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3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518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6.55pt;mso-position-vertical-relative:page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Математика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178" w:gutter="0" w:header="0" w:top="821" w:footer="3" w:bottom="82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Style26"/>
        <w:spacing w:lineRule="auto" w:line="240" w:before="0" w:after="0"/>
        <w:contextualSpacing/>
        <w:jc w:val="center"/>
        <w:rPr/>
      </w:pPr>
      <w:bookmarkStart w:id="0" w:name="bookmark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ru-RU" w:eastAsia="en-US" w:bidi="ru-RU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ru-RU" w:eastAsia="en-US" w:bidi="ru-RU"/>
            </w:rPr>
            <w:fldChar w:fldCharType="separate"/>
          </w:r>
          <w:hyperlink w:anchor="__RefHeading___Toc1204910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2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ОБЩАЯ ХАРАКТЕРИСТИКА УЧЕБНОГО ПРЕДМЕТА «МАТЕМАТИКА»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3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ЦЕЛИ И ОСОБЕННОСТИ ИЗУЧЕНИЯ УЧЕБНОГО ПРЕДМЕТА «МАТЕМАТИКА». 5-9 КЛАСС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4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МЕСТО УЧЕБНОГО ПРЕДМЕТА «МАТЕМАТИКА» В УЧЕБНОМ ПЛАН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5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ПЛАНИРУЕМЫЕ РЕЗУЛЬТАТЫ ОСВОЕНИЯ УЧЕБНОГО ПРЕДМЕТА «МАТЕМАТИКА» НА УРОВНЕ ОСНОВНОГО ОБЩЕГО ОБРАЗОВА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6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7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5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91088">
            <w:r>
              <w:rPr>
                <w:rStyle w:val="IndexLink"/>
                <w:rFonts w:eastAsia="Franklin Gothic Book" w:cs="Times New Roman" w:ascii="Times New Roman" w:hAnsi="Times New Roman"/>
                <w:lang w:val="en-US" w:eastAsia="en-US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РАБОЧАЯ ПРОГРАММА УЧЕБНОГО КУРСА «МАТЕМАТИКА»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5-6 КЛАС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РАБОЧАЯ ПРОГРАММА УЧЕБНОГО КУРСА «АЛГЕБРА». 7-9 КЛАС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0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РАБОЧАЯ ПРОГРАММА УЧЕБНОГО КУРСА «ГЕОМЕТРИЯ». 7-9 КЛАС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РАБОЧАЯ ПРОГРАММА УЧЕБНОГО КУРСА «ВЕРОЯТНОСТЬ И СТАТИСТИКА». 7-9 КЛАС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45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911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ru-RU"/>
              </w:rPr>
              <w:t>клас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715" w:right="725" w:gutter="0" w:header="0" w:top="705" w:footer="3" w:bottom="10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36"/>
        <w:keepNext w:val="true"/>
        <w:keepLines/>
        <w:shd w:fill="auto" w:val="clear"/>
        <w:spacing w:before="0" w:after="447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" w:name="bookmark4"/>
      <w:bookmarkStart w:id="2" w:name="__RefHeading___Toc120491081"/>
      <w:bookmarkStart w:id="3" w:name="bookmark5"/>
      <w:bookmarkEnd w:id="1"/>
      <w:bookmarkEnd w:id="2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3"/>
    </w:p>
    <w:p>
      <w:pPr>
        <w:pStyle w:val="Heading2"/>
        <w:rPr>
          <w:i w:val="false"/>
          <w:i w:val="false"/>
        </w:rPr>
      </w:pPr>
      <w:bookmarkStart w:id="4" w:name="__RefHeading___Toc120491082"/>
      <w:bookmarkStart w:id="5" w:name="bookmark6"/>
      <w:bookmarkEnd w:id="4"/>
      <w:r>
        <w:rPr>
          <w:rStyle w:val="42"/>
          <w:rFonts w:cs="Times New Roman" w:ascii="Times New Roman" w:hAnsi="Times New Roman"/>
          <w:b w:val="false"/>
          <w:bCs w:val="false"/>
          <w:i/>
          <w:sz w:val="24"/>
          <w:szCs w:val="24"/>
        </w:rPr>
        <w:t>ОБЩАЯ ХАРАКТЕРИСТИКА УЧЕБНОГО ПРЕДМЕТА «МАТЕМАТИКА»</w:t>
      </w:r>
      <w:bookmarkEnd w:id="5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бочая программа по математике для обучаю</w:t>
        <w:softHyphen/>
        <w:t>щихся 5-9 классов МАОУ «Белоярская СОШ №1» разработана на основе Федерального го</w:t>
        <w:softHyphen/>
        <w:t>сударственного образовательного стандарта основного общего образования с учётом и современных мировых требований, предъявляемых к математическому образованию, и традиций российского образования, которые обеспечивают овладение клю</w:t>
        <w:softHyphen/>
        <w:t>чевыми компетенциями, составляющими основу для непрерыв</w:t>
        <w:softHyphen/>
        <w:t>ного образования и саморазвития, а также целостность общекуль</w:t>
        <w:softHyphen/>
        <w:t>турного, личностного и познавательного развития обучающихся. В рабочей программе учтены идеи и положения Концепции раз</w:t>
        <w:softHyphen/>
        <w:t>вития математического образования в Российской Федера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эпоху цифровой трансформации всех сфер человеческой де</w:t>
        <w:softHyphen/>
        <w:t>ятельности невозможно стать образованным современным чело</w:t>
        <w:softHyphen/>
        <w:t>веком без базовой математической подготовки. Уже в школе математика служит опорным предметом для изучения смежных дисциплин, а после школы реальной необходимостью становит</w:t>
        <w:softHyphen/>
        <w:t>ся непрерывное образование, что требует полноценной базовой общеобразовательной подготовки, в том числе и математиче</w:t>
        <w:softHyphen/>
        <w:t>ской. Это обусловлено тем, что в наши дни растёт число про</w:t>
        <w:softHyphen/>
        <w:t>фессий, связанных с непосредственным применением матема</w:t>
        <w:softHyphen/>
        <w:t>тики: и в сфере экономики, и в бизнесе, и в технологических областях, и даже в гуманитарных сферах. Таким образом, круг школьников, для которых математика может стать значимым предметом, расширяетс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актическая полезность математики обусловлена тем, что её предметом являются фундаментальные структуры нашего мира: пространственные формы и количественные отношения от простейших, усваиваемых в непосредственном опыте, до до</w:t>
        <w:softHyphen/>
        <w:t>статочно сложных, необходимых для развития научных и при</w:t>
        <w:softHyphen/>
        <w:t>кладных идей. Без конкретных математических знаний затруд</w:t>
        <w:softHyphen/>
        <w:t>нено понимание принципов устройства и использования совре</w:t>
        <w:softHyphen/>
        <w:t>менной техники, восприятие и интерпретация разнообразной социальной, экономической, политической информации, мало</w:t>
        <w:softHyphen/>
        <w:t>эффективна повседневная практическая деятельность. Каждо</w:t>
        <w:softHyphen/>
        <w:t>му человеку в своей жизни приходится выполнять расчёты и составлять алгоритмы, находить и применять формулы, вла</w:t>
        <w:softHyphen/>
        <w:t>деть практическими приёмами геометрических измерений и по</w:t>
        <w:softHyphen/>
        <w:t>строений, читать информацию, представленную в виде таблиц, диаграмм и графиков, жить в условиях неопределённости и по</w:t>
        <w:softHyphen/>
        <w:t>нимать вероятностный характер случайных событ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дновременно с расширением сфер применения математики в современном обществе всё более важным становится матема</w:t>
        <w:softHyphen/>
        <w:t>тический стиль мышления, проявляющийся в определённых умственных навыках. В процессе изучения математики в арсе</w:t>
        <w:softHyphen/>
        <w:t>нал приёмов и методов мышления человека естественным об</w:t>
        <w:softHyphen/>
        <w:t>разом включаются индукция и дедукция, обобщение и конкре</w:t>
        <w:softHyphen/>
        <w:t>тизация, анализ и синтез, классификация и систематизация, абстрагирование и аналогия. Объекты математических умоза</w:t>
        <w:softHyphen/>
        <w:t>ключений, правила их конструирования раскрывают механизм логических построений, способствуют выработке умения фор</w:t>
        <w:softHyphen/>
        <w:t>мулировать, обосновывать и доказывать суждения, тем самым развивают логическое мышление. Ведущая роль принадлежит математике и в формировании алгоритмической компоненты мышления и воспитании умений действовать по заданным ал</w:t>
        <w:softHyphen/>
        <w:t>горитмам, совершенствовать известные и конструировать но</w:t>
        <w:softHyphen/>
        <w:t>вые. В процессе решения задач – основой учебной деятельно</w:t>
        <w:softHyphen/>
        <w:t>сти на уроках математики – развиваются также творческая и прикладная стороны мышл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бучение математике даёт возможность развивать у обучаю</w:t>
        <w:softHyphen/>
        <w:t>щихся точную, рациональную и информативную речь, умение отбирать наиболее подходящие языковые, символические, гра</w:t>
        <w:softHyphen/>
        <w:t>фические средства для выражения суждений и наглядного их представл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ах матема</w:t>
        <w:softHyphen/>
        <w:t>тики, их отличий от методов других естественных и гуманитар</w:t>
        <w:softHyphen/>
        <w:t>ных наук, об особенностях применения математики для реше</w:t>
        <w:softHyphen/>
        <w:t>ния научных и прикладных задач. Таким образом, математиче</w:t>
        <w:softHyphen/>
        <w:t>ское образование вносит свой вклад в формирование общей культуры человека.</w:t>
      </w:r>
    </w:p>
    <w:p>
      <w:pPr>
        <w:pStyle w:val="210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учение математики также способствует эстетическому вос</w:t>
        <w:softHyphen/>
        <w:t>питанию человека, пониманию красоты и изящества математи</w:t>
        <w:softHyphen/>
        <w:t>ческих рассуждений, восприятию геометрических форм, усвое</w:t>
        <w:softHyphen/>
        <w:t>нию идеи симметрии.</w:t>
      </w:r>
    </w:p>
    <w:p>
      <w:pPr>
        <w:pStyle w:val="Heading2"/>
        <w:rPr>
          <w:i w:val="false"/>
          <w:i w:val="false"/>
        </w:rPr>
      </w:pPr>
      <w:bookmarkStart w:id="6" w:name="__RefHeading___Toc120491083"/>
      <w:bookmarkStart w:id="7" w:name="bookmark7"/>
      <w:bookmarkEnd w:id="6"/>
      <w:r>
        <w:rPr>
          <w:rStyle w:val="42"/>
          <w:rFonts w:cs="Times New Roman" w:ascii="Times New Roman" w:hAnsi="Times New Roman"/>
          <w:b w:val="false"/>
          <w:bCs w:val="false"/>
          <w:i/>
          <w:sz w:val="24"/>
          <w:szCs w:val="24"/>
        </w:rPr>
        <w:t>ЦЕЛИ И ОСОБЕННОСТИ ИЗУЧЕНИЯ УЧЕБНОГО ПРЕДМЕТА «МАТЕМАТИКА». 5-9 КЛАССЫ</w:t>
      </w:r>
      <w:bookmarkEnd w:id="7"/>
    </w:p>
    <w:p>
      <w:pPr>
        <w:pStyle w:val="210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оритетными целями обучения математике в 5-9 классах являются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формирование центральных математических понятий (число, величина, геометрическая фигура, переменная, вероятность, функция), обеспечивающих преемственность и перспектив</w:t>
        <w:softHyphen/>
        <w:t>ность математического образования обучающихся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дведение обучающихся на доступном для них уровне к осознанию взаимосвязи математики и окружающего мира, понимание математики как части общей культуры человече</w:t>
        <w:softHyphen/>
        <w:t>ства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 обу</w:t>
        <w:softHyphen/>
        <w:t>чающихся, познавательной активности, исследовательских умений, критичности мышления, интереса к изучению мате</w:t>
        <w:softHyphen/>
        <w:t>матики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формирование функциональной математической грамотно</w:t>
        <w:softHyphen/>
        <w:t>сти: умения распознавать проявления математических поня</w:t>
        <w:softHyphen/>
        <w:t>тий, объектов и закономерностей в реальных жизненных си</w:t>
        <w:softHyphen/>
        <w:t>туациях и при изучении других учебных предметов, прояв</w:t>
        <w:softHyphen/>
        <w:t>ления зависимостей и закономерностей, формулировать их на языке математики и создавать математические модели, применять освоенный математический аппарат для решения практико-ориентированных задач, интерпретировать и оце</w:t>
        <w:softHyphen/>
        <w:t>нивать полученные результат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новные линии содержания курса математики в 5-9 клас</w:t>
        <w:softHyphen/>
        <w:t>сах: «Числа и вычисления», «Алгебра» («Алгебраические вы</w:t>
        <w:softHyphen/>
        <w:t>ражения», «Уравнения и неравенства»), «Функции», «Геоме</w:t>
        <w:softHyphen/>
        <w:t>трия» («Геометрические фигуры и их свойства», «Измерение геометрических величин»), «Вероятность и статистика». Дан</w:t>
        <w:softHyphen/>
        <w:t>ные линии развиваются параллельно, каждая в соответствии с собственной логикой, однако не независимо одна от другой, а в тесном контакте и взаимодействии. Кроме этого, их объединяет логическая составляющая, традиционно присущая математике и пронизывающая все математические курсы и содержательные линии. Сформулированное в Федеральном государственном об</w:t>
        <w:softHyphen/>
        <w:t>разовательном стандарте основного общего образования требова</w:t>
        <w:softHyphen/>
        <w:t>ние «уметь оперировать понятиями: определение, аксиома, тео</w:t>
        <w:softHyphen/>
        <w:t>рема, доказательство; умение распознавать истинные и ложные высказывания, приводить примеры и контрпримеры, строить высказывания и отрицания высказываний» относится ко всем курсам, а формирование логических умений распределяется по всем годам обучения на уровне основного общего образования.</w:t>
      </w:r>
    </w:p>
    <w:p>
      <w:pPr>
        <w:pStyle w:val="210"/>
        <w:shd w:fill="auto" w:val="clear"/>
        <w:spacing w:before="0" w:after="15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держание образования, соответствующее предметным ре</w:t>
        <w:softHyphen/>
        <w:t>зультатам освоения Рабочей программы, распреде</w:t>
        <w:softHyphen/>
        <w:t>лённым по годам обучения, структурировано таким образом, чтобы ко всем основным, принципиальным вопросам обучаю</w:t>
        <w:softHyphen/>
        <w:t>щиеся обращались неоднократно, чтобы овладение математиче</w:t>
        <w:softHyphen/>
        <w:t>скими понятиями и навыками осуществлялось последовательно и поступательно, с соблюдением принципа преемственности, а новые знания включались в общую систему математических представлений обучающихся, расширяя и углубляя её, образуя прочные множественные связи.</w:t>
      </w:r>
    </w:p>
    <w:p>
      <w:pPr>
        <w:pStyle w:val="Heading2"/>
        <w:rPr>
          <w:i w:val="false"/>
          <w:i w:val="false"/>
        </w:rPr>
      </w:pPr>
      <w:bookmarkStart w:id="8" w:name="__RefHeading___Toc120491084"/>
      <w:bookmarkStart w:id="9" w:name="bookmark8"/>
      <w:bookmarkEnd w:id="8"/>
      <w:r>
        <w:rPr>
          <w:rStyle w:val="42"/>
          <w:rFonts w:cs="Times New Roman" w:ascii="Times New Roman" w:hAnsi="Times New Roman"/>
          <w:b w:val="false"/>
          <w:bCs w:val="false"/>
          <w:i/>
          <w:sz w:val="24"/>
          <w:szCs w:val="24"/>
        </w:rPr>
        <w:t>МЕСТО УЧЕБНОГО ПРЕДМЕТА «МАТЕМАТИКА» В УЧЕБНОМ ПЛАНЕ</w:t>
      </w:r>
      <w:bookmarkEnd w:id="9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</w:t>
        <w:softHyphen/>
        <w:t>тельным стандартом основного общего образования математика является обязательным предметом на данном уровне образова</w:t>
        <w:softHyphen/>
        <w:t>ния. В 5-9 классах учебный предмет «Математика» традици</w:t>
        <w:softHyphen/>
        <w:t>онно изучается в рамках следующих учебных курсов: в 5-6 клас</w:t>
        <w:softHyphen/>
        <w:t>сах – курса «Математика», в 7-9 классах – курсов «Алгебра» (включая элементы статистики и теории вероятностей) и «Гео</w:t>
        <w:softHyphen/>
        <w:t>метрия». Настоящей программой вводится самостоятельный учебный курс «Вероятность и статистика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стоящей программой предусматривается выделение в учебном плане на изучение математики в 5-6 классах 5 учеб</w:t>
        <w:softHyphen/>
        <w:t>ных часов в неделю в течение каждого года обучения, в 7-9 клас</w:t>
        <w:softHyphen/>
        <w:t>сах 6 учебных часов в неделю в течение каждого года обучения, всего 952 учебных час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ематическое планирование учебных курсов и рекомендуе</w:t>
        <w:softHyphen/>
        <w:t>мое распределение учебного времени для изучения отдельных тем, предложенные в настоящей программе, надо рассматри</w:t>
        <w:softHyphen/>
        <w:t>вать как примерные ориентиры в помощь составителю автор</w:t>
        <w:softHyphen/>
        <w:t>ской рабочей программы и прежде всего учителю. Автор рабо</w:t>
        <w:softHyphen/>
        <w:t>чей программы вправе увеличить или уменьшить предложен</w:t>
        <w:softHyphen/>
        <w:t>ное число учебных часов на тему, чтобы углубиться в тематику, более заинтересовавшую учеников, или направить усилия на преодоление затруднений. Допустимо также локальное пере</w:t>
        <w:softHyphen/>
        <w:t>распределение и перестановка элементов содержания внутри данного класса. Количество проверочных работ (тематический и итоговый контроль качества усвоения учебного материала) и их тип (самостоятельные и контрольные работы, тесты) остают</w:t>
        <w:softHyphen/>
        <w:t>ся на усмотрение учителя. Также учитель вправе увеличить или уменьшить число учебных часов, отведённых в ра</w:t>
        <w:softHyphen/>
        <w:t>бочей программе на обобщение, повторение, систематизацию знаний обучающихся. Единственным, но принципиально важ</w:t>
        <w:softHyphen/>
        <w:t>ным критерием, является достижение результатов обучения, указанных в настоящей программе.</w:t>
      </w:r>
    </w:p>
    <w:p>
      <w:pPr>
        <w:pStyle w:val="Heading1"/>
        <w:rPr/>
      </w:pPr>
      <w:bookmarkStart w:id="10" w:name="__RefHeading___Toc120491085"/>
      <w:bookmarkStart w:id="11" w:name="bookmark9"/>
      <w:bookmarkEnd w:id="10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МАТЕМАТИКА»</w:t>
      </w:r>
      <w:bookmarkEnd w:id="11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bookmarkStart w:id="12" w:name="bookmark10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НА УРОВНЕ ОСНОВНОГО ОБЩЕГО ОБРАЗОВАНИЯ</w:t>
      </w:r>
      <w:bookmarkEnd w:id="12"/>
    </w:p>
    <w:p>
      <w:pPr>
        <w:pStyle w:val="210"/>
        <w:shd w:fill="auto" w:val="clear"/>
        <w:spacing w:before="0" w:after="35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воение учебного предмета «Математика» должно обеспечи</w:t>
        <w:softHyphen/>
        <w:t>вать достижение на уровне основного общего образования сле</w:t>
        <w:softHyphen/>
        <w:t>дующих личностных, метапредметных и предметных образова</w:t>
        <w:softHyphen/>
        <w:t>тельных результатов:</w:t>
      </w:r>
    </w:p>
    <w:p>
      <w:pPr>
        <w:pStyle w:val="Heading2"/>
        <w:rPr>
          <w:i w:val="false"/>
          <w:i w:val="false"/>
        </w:rPr>
      </w:pPr>
      <w:bookmarkStart w:id="13" w:name="__RefHeading___Toc120491086"/>
      <w:bookmarkStart w:id="14" w:name="bookmark11"/>
      <w:bookmarkEnd w:id="13"/>
      <w:r>
        <w:rPr>
          <w:rStyle w:val="42"/>
          <w:rFonts w:cs="Times New Roman" w:ascii="Times New Roman" w:hAnsi="Times New Roman"/>
          <w:b w:val="false"/>
          <w:bCs w:val="false"/>
          <w:i/>
          <w:sz w:val="24"/>
          <w:szCs w:val="24"/>
        </w:rPr>
        <w:t>ЛИЧНОСТНЫЕ РЕЗУЛЬТАТЫ</w:t>
      </w:r>
      <w:bookmarkEnd w:id="14"/>
    </w:p>
    <w:p>
      <w:pPr>
        <w:pStyle w:val="210"/>
        <w:shd w:fill="auto" w:val="clear"/>
        <w:spacing w:before="0" w:after="11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Личностные результаты освоения программы учебного пред</w:t>
        <w:softHyphen/>
        <w:t>мета «Математика» характеризуются:</w:t>
      </w:r>
    </w:p>
    <w:p>
      <w:pPr>
        <w:pStyle w:val="423"/>
        <w:keepNext w:val="true"/>
        <w:keepLines/>
        <w:shd w:fill="auto" w:val="clear"/>
        <w:spacing w:before="0" w:after="81"/>
        <w:rPr>
          <w:rFonts w:ascii="Times New Roman" w:hAnsi="Times New Roman" w:cs="Times New Roman"/>
          <w:sz w:val="24"/>
          <w:szCs w:val="24"/>
        </w:rPr>
      </w:pPr>
      <w:bookmarkStart w:id="15" w:name="bookmark12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Патриотическое воспитание:</w:t>
      </w:r>
      <w:bookmarkEnd w:id="15"/>
    </w:p>
    <w:p>
      <w:pPr>
        <w:pStyle w:val="210"/>
        <w:shd w:fill="auto" w:val="clear"/>
        <w:spacing w:before="0" w:after="11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явлением интереса к прошлому и настоящему российской математики, ценностным отношением к достижениям россий</w:t>
        <w:softHyphen/>
        <w:t>ских математиков и российской математической школы, к ис</w:t>
        <w:softHyphen/>
        <w:t>пользованию этих достижений в других науках и прикладных сферах.</w:t>
      </w:r>
    </w:p>
    <w:p>
      <w:pPr>
        <w:pStyle w:val="423"/>
        <w:keepNext w:val="true"/>
        <w:keepLines/>
        <w:shd w:fill="auto" w:val="clear"/>
        <w:spacing w:before="0" w:after="81"/>
        <w:rPr>
          <w:rFonts w:ascii="Times New Roman" w:hAnsi="Times New Roman" w:cs="Times New Roman"/>
          <w:sz w:val="24"/>
          <w:szCs w:val="24"/>
        </w:rPr>
      </w:pPr>
      <w:bookmarkStart w:id="16" w:name="bookmark13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Гражданское и духовно-нравственное воспитание:</w:t>
      </w:r>
      <w:bookmarkEnd w:id="16"/>
    </w:p>
    <w:p>
      <w:pPr>
        <w:pStyle w:val="210"/>
        <w:shd w:fill="auto" w:val="clear"/>
        <w:spacing w:before="0" w:after="11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отовностью к выполнению обязанностей гражданина и реа</w:t>
        <w:softHyphen/>
        <w:t>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</w:t>
        <w:softHyphen/>
        <w:t>но-этических принципов в деятельности учёного.</w:t>
      </w:r>
    </w:p>
    <w:p>
      <w:pPr>
        <w:pStyle w:val="423"/>
        <w:keepNext w:val="true"/>
        <w:keepLines/>
        <w:shd w:fill="auto" w:val="clear"/>
        <w:spacing w:before="0" w:after="81"/>
        <w:rPr>
          <w:rFonts w:ascii="Times New Roman" w:hAnsi="Times New Roman" w:cs="Times New Roman"/>
          <w:sz w:val="24"/>
          <w:szCs w:val="24"/>
        </w:rPr>
      </w:pPr>
      <w:bookmarkStart w:id="17" w:name="bookmark14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Трудовое воспитание:</w:t>
      </w:r>
      <w:bookmarkEnd w:id="17"/>
    </w:p>
    <w:p>
      <w:pPr>
        <w:pStyle w:val="210"/>
        <w:shd w:fill="auto" w:val="clear"/>
        <w:spacing w:before="0" w:after="11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становкой на активное участие в решении практических за</w:t>
        <w:softHyphen/>
        <w:t>дач математической направленности, осознанием важности ма</w:t>
        <w:softHyphen/>
        <w:t>тематического образования на протяжении всей жизни для успешной профессиональной деятельности и развитием необхо</w:t>
        <w:softHyphen/>
        <w:t>димых умений; осознанным выбором и построением индивиду</w:t>
        <w:softHyphen/>
        <w:t>альной траектории образования и жизненных планов с учётом личных интересов и общественных потребностей.</w:t>
      </w:r>
    </w:p>
    <w:p>
      <w:pPr>
        <w:pStyle w:val="423"/>
        <w:keepNext w:val="true"/>
        <w:keepLines/>
        <w:shd w:fill="auto" w:val="clear"/>
        <w:spacing w:before="0" w:after="81"/>
        <w:rPr>
          <w:rFonts w:ascii="Times New Roman" w:hAnsi="Times New Roman" w:cs="Times New Roman"/>
          <w:sz w:val="24"/>
          <w:szCs w:val="24"/>
        </w:rPr>
      </w:pPr>
      <w:bookmarkStart w:id="18" w:name="bookmark15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Эстетическое воспитание:</w:t>
      </w:r>
      <w:bookmarkEnd w:id="18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пособностью к эмоциональному и эстетическому восприя</w:t>
        <w:softHyphen/>
        <w:t>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62"/>
        <w:shd w:fill="auto" w:val="clear"/>
        <w:spacing w:lineRule="exact" w:line="216" w:before="0" w:after="6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Ценности научного познания:</w:t>
      </w:r>
    </w:p>
    <w:p>
      <w:pPr>
        <w:pStyle w:val="210"/>
        <w:shd w:fill="auto" w:val="clear"/>
        <w:spacing w:before="0" w:after="8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риентацией в деятельности на современную систему науч</w:t>
        <w:softHyphen/>
        <w:t>ных представлений об основных закономерностях развития че</w:t>
        <w:softHyphen/>
        <w:t>ловека, природы и общества, пониманием математической на</w:t>
        <w:softHyphen/>
        <w:t>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</w:t>
        <w:softHyphen/>
        <w:t>ния мира; овладением простейшими навыками исследователь</w:t>
        <w:softHyphen/>
        <w:t>ской деятельности.</w:t>
      </w:r>
    </w:p>
    <w:p>
      <w:pPr>
        <w:pStyle w:val="62"/>
        <w:shd w:fill="auto" w:val="clear"/>
        <w:spacing w:before="0" w:after="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Физическое воспитание, формирование культуры здоровья и эмоцио</w:t>
        <w:softHyphen/>
        <w:t>нального благополучия:</w:t>
      </w:r>
    </w:p>
    <w:p>
      <w:pPr>
        <w:pStyle w:val="210"/>
        <w:shd w:fill="auto" w:val="clear"/>
        <w:spacing w:before="0" w:after="9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отовностью применять математические знания в интересах своего здоровья, ведения здорового образа жизни (здоровое пи</w:t>
        <w:softHyphen/>
        <w:t>тание, сбалансированный режим занятий и отдыха, регулярная физическая активность); сформированностью навыка рефлек</w:t>
        <w:softHyphen/>
        <w:t>сии, признанием своего права на ошибку и такого же права другого человека.</w:t>
      </w:r>
    </w:p>
    <w:p>
      <w:pPr>
        <w:pStyle w:val="62"/>
        <w:shd w:fill="auto" w:val="clear"/>
        <w:spacing w:lineRule="exact" w:line="216" w:before="0" w:after="6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Экологическое воспитание:</w:t>
      </w:r>
    </w:p>
    <w:p>
      <w:pPr>
        <w:pStyle w:val="210"/>
        <w:shd w:fill="auto" w:val="clear"/>
        <w:spacing w:before="0" w:after="8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риентацией на применение математических знаний для ре</w:t>
        <w:softHyphen/>
        <w:t>шения задач в области сохранности окружающей среды, плани</w:t>
        <w:softHyphen/>
        <w:t>рования поступков и оценки их возможных последствий для окружающей среды; осознанием глобального характера эколо</w:t>
        <w:softHyphen/>
        <w:t>гических проблем и путей их решения.</w:t>
      </w:r>
    </w:p>
    <w:p>
      <w:pPr>
        <w:pStyle w:val="62"/>
        <w:shd w:fill="auto" w:val="clear"/>
        <w:spacing w:before="0" w:after="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Личностные результаты, обеспечивающие адаптацию обучающегося к из</w:t>
        <w:softHyphen/>
        <w:t>меняющимся условиям социальной и природной среды: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отовностью к действиям в условиях неопределённости, по</w:t>
        <w:softHyphen/>
        <w:t>вышению уровня своей компетентности через практическую деятельность, в том числе умение учиться у других людей, при</w:t>
        <w:softHyphen/>
        <w:t>обретать в совместной деятельности новые знания, навыки и компетенции из опыта других;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еобходимостью в формировании новых знаний, в том числе формулировать идеи, понятия, гипотезы об объектах и явле</w:t>
        <w:softHyphen/>
        <w:t>ниях, в том числе ранее не известных, осознавать дефициты собственных знаний и компетентностей, планировать своё раз</w:t>
        <w:softHyphen/>
        <w:t>витие;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пособностью осознавать стрессовую ситуацию, восприни</w:t>
        <w:softHyphen/>
        <w:t>мать стрессовую ситуацию как вызов, требующий контрмер, корректировать принимаемые решения и действия, формули</w:t>
        <w:softHyphen/>
        <w:t>ровать и оценивать риски и последствия, формировать опыт.</w:t>
      </w:r>
    </w:p>
    <w:p>
      <w:pPr>
        <w:pStyle w:val="Heading2"/>
        <w:rPr>
          <w:i w:val="false"/>
          <w:i w:val="false"/>
        </w:rPr>
      </w:pPr>
      <w:bookmarkStart w:id="19" w:name="__RefHeading___Toc120491087"/>
      <w:bookmarkStart w:id="20" w:name="bookmark16"/>
      <w:bookmarkEnd w:id="19"/>
      <w:r>
        <w:rPr>
          <w:rStyle w:val="42"/>
          <w:rFonts w:cs="Times New Roman" w:ascii="Times New Roman" w:hAnsi="Times New Roman"/>
          <w:b w:val="false"/>
          <w:bCs w:val="false"/>
          <w:i/>
          <w:sz w:val="24"/>
          <w:szCs w:val="24"/>
        </w:rPr>
        <w:t>МЕТАПРЕДМЕТНЫЕ РЕЗУЛЬТАТЫ</w:t>
      </w:r>
      <w:bookmarkEnd w:id="20"/>
    </w:p>
    <w:p>
      <w:pPr>
        <w:pStyle w:val="210"/>
        <w:shd w:fill="auto" w:val="clear"/>
        <w:spacing w:before="0" w:after="0"/>
        <w:ind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Метапредметные результаты освоения программы учебного предмета «Математика» характеризуются овладением </w:t>
      </w:r>
      <w:r>
        <w:rPr>
          <w:rStyle w:val="25"/>
          <w:rFonts w:cs="Times New Roman" w:ascii="Times New Roman" w:hAnsi="Times New Roman"/>
          <w:sz w:val="24"/>
          <w:szCs w:val="24"/>
        </w:rPr>
        <w:t>универ</w:t>
        <w:softHyphen/>
        <w:t xml:space="preserve">сальными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познавательными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действиями, универсальными 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коммуникативными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действиями и универсальными </w:t>
      </w:r>
      <w:r>
        <w:rPr>
          <w:rStyle w:val="26"/>
          <w:rFonts w:cs="Times New Roman" w:ascii="Times New Roman" w:hAnsi="Times New Roman"/>
          <w:sz w:val="24"/>
          <w:szCs w:val="24"/>
        </w:rPr>
        <w:t>регу</w:t>
        <w:softHyphen/>
        <w:t xml:space="preserve">лятивными </w:t>
      </w:r>
      <w:r>
        <w:rPr>
          <w:rStyle w:val="25"/>
          <w:rFonts w:cs="Times New Roman" w:ascii="Times New Roman" w:hAnsi="Times New Roman"/>
          <w:sz w:val="24"/>
          <w:szCs w:val="24"/>
        </w:rPr>
        <w:t>действиями.</w:t>
      </w:r>
    </w:p>
    <w:p>
      <w:pPr>
        <w:pStyle w:val="93"/>
        <w:numPr>
          <w:ilvl w:val="0"/>
          <w:numId w:val="5"/>
        </w:numPr>
        <w:shd w:fill="auto" w:val="clear"/>
        <w:tabs>
          <w:tab w:val="clear" w:pos="708"/>
          <w:tab w:val="left" w:pos="577" w:leader="none"/>
        </w:tabs>
        <w:spacing w:before="0" w:after="119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 xml:space="preserve">Универсальные </w:t>
      </w:r>
      <w:r>
        <w:rPr>
          <w:rStyle w:val="92"/>
          <w:rFonts w:cs="Times New Roman" w:ascii="Times New Roman" w:hAnsi="Times New Roman"/>
          <w:i w:val="false"/>
          <w:iCs w:val="false"/>
          <w:sz w:val="24"/>
          <w:szCs w:val="24"/>
        </w:rPr>
        <w:t xml:space="preserve">познавательные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действия обеспечива</w:t>
        <w:softHyphen/>
        <w:t>ют формирование базовых когнитивных процессов обучаю</w:t>
        <w:softHyphen/>
        <w:t>щихся (освоение методов познания окружающего мира; при</w:t>
        <w:softHyphen/>
        <w:t>менение логических, исследовательских операций, умений работать с информацией).</w:t>
      </w:r>
    </w:p>
    <w:p>
      <w:pPr>
        <w:pStyle w:val="62"/>
        <w:shd w:fill="auto" w:val="clear"/>
        <w:spacing w:lineRule="exact" w:line="216" w:before="0" w:after="8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Базовые логические действия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матема</w:t>
        <w:softHyphen/>
        <w:t>тических объектов, понятий, отношений между понятиями; формулировать определения понятий; устанавливать суще</w:t>
        <w:softHyphen/>
        <w:t>ственный признак классификации, основания для обобщения и сравнения, критерии проводимого анализа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оспринимать, формулировать и преобразовывать суждения: утвердительные и отрицательные, единичные, частные и об</w:t>
        <w:softHyphen/>
        <w:t>щие; условные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являть математические закономерности, взаимосвязи и про</w:t>
        <w:softHyphen/>
        <w:t>тиворечия в фактах, данных, наблюдениях и утверждениях; предлагать критерии для выявления закономерностей и про</w:t>
        <w:softHyphen/>
        <w:t>тиворечий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збирать доказательства математических утверждений (пря</w:t>
        <w:softHyphen/>
        <w:t>мые и от противного), проводить самостоятельно несложные доказательства математических фактов, выстраивать аргу</w:t>
        <w:softHyphen/>
        <w:t>ментацию, приводить примеры и контрпримеры; обосновы</w:t>
        <w:softHyphen/>
        <w:t>вать собственные рассуждения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119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бирать способ решения учебной задачи (сравнивать не</w:t>
        <w:softHyphen/>
        <w:t>сколько вариантов решения, выбирать наиболее подходящий с учётом самостоятельно выделенных критериев).</w:t>
      </w:r>
    </w:p>
    <w:p>
      <w:pPr>
        <w:pStyle w:val="62"/>
        <w:shd w:fill="auto" w:val="clear"/>
        <w:spacing w:lineRule="exact" w:line="216" w:before="0" w:after="8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Базовые исследовательские действия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</w:t>
        <w:softHyphen/>
        <w:t>знания; формулировать вопросы, фиксирующие противоре</w:t>
        <w:softHyphen/>
        <w:t>чие, проблему, самостоятельно устанавливать искомое и дан</w:t>
        <w:softHyphen/>
        <w:t>ное, формировать гипотезу, аргументировать свою позицию, мнение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неслож</w:t>
        <w:softHyphen/>
        <w:t>ный эксперимент, небольшое исследование по установлению особенностей математического объекта, зависимостей объек</w:t>
        <w:softHyphen/>
        <w:t>тов между собой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, исследования, оцени</w:t>
        <w:softHyphen/>
        <w:t>вать достоверность полученных результатов, выводов и обоб</w:t>
        <w:softHyphen/>
        <w:t>щений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99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гнозировать возможное развитие процесса, а также вы</w:t>
        <w:softHyphen/>
        <w:t>двигать предположения о его развитии в новых условиях.</w:t>
      </w:r>
    </w:p>
    <w:p>
      <w:pPr>
        <w:pStyle w:val="62"/>
        <w:shd w:fill="auto" w:val="clear"/>
        <w:spacing w:lineRule="exact" w:line="216" w:before="0" w:after="61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Работа с информацией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8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являть недостаточность и избыточность информации, дан</w:t>
        <w:softHyphen/>
        <w:t>ных, необходимых для решения задачи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8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</w:t>
        <w:softHyphen/>
        <w:t>ровать информацию различных видов и форм представления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бирать форму представления информации и иллюстриро</w:t>
        <w:softHyphen/>
        <w:t>вать решаемые задачи схемами, диаграммами, иной графи</w:t>
        <w:softHyphen/>
        <w:t>кой и их комбинациями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76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ценивать надёжность информации по критериям, предло</w:t>
        <w:softHyphen/>
        <w:t>женным учителем или сформулированным самостоятельно.</w:t>
      </w:r>
    </w:p>
    <w:p>
      <w:pPr>
        <w:pStyle w:val="93"/>
        <w:numPr>
          <w:ilvl w:val="0"/>
          <w:numId w:val="5"/>
        </w:numPr>
        <w:shd w:fill="auto" w:val="clear"/>
        <w:tabs>
          <w:tab w:val="clear" w:pos="708"/>
          <w:tab w:val="left" w:pos="543" w:leader="none"/>
        </w:tabs>
        <w:spacing w:lineRule="exact" w:line="245" w:before="0" w:after="10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 xml:space="preserve">Универсальные </w:t>
      </w:r>
      <w:r>
        <w:rPr>
          <w:rStyle w:val="92"/>
          <w:rFonts w:cs="Times New Roman" w:ascii="Times New Roman" w:hAnsi="Times New Roman"/>
          <w:i w:val="false"/>
          <w:iCs w:val="false"/>
          <w:sz w:val="24"/>
          <w:szCs w:val="24"/>
        </w:rPr>
        <w:t xml:space="preserve">коммуникативные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действия обеспечи</w:t>
        <w:softHyphen/>
        <w:t>вают сформированность социальных навыков обучающихся.</w:t>
      </w:r>
    </w:p>
    <w:p>
      <w:pPr>
        <w:pStyle w:val="62"/>
        <w:shd w:fill="auto" w:val="clear"/>
        <w:spacing w:lineRule="exact" w:line="216" w:before="0" w:after="61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Общение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оспринимать и формулировать суждения в соответствии с условиями и целями общения; ясно, точно, грамотно выра</w:t>
        <w:softHyphen/>
        <w:t>жать свою точку зрения в устных и письменных текстах, да</w:t>
        <w:softHyphen/>
        <w:t>вать пояснения по ходу решения задачи, комментировать полученный результат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ходе обсуждения задавать вопросы по существу обсуждае</w:t>
        <w:softHyphen/>
        <w:t>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</w:t>
        <w:softHyphen/>
        <w:t>личие и сходство позиций; в корректной форме формулиро</w:t>
        <w:softHyphen/>
        <w:t>вать разногласия, свои возражения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99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ять результаты решения задачи, эксперимента, ис</w:t>
        <w:softHyphen/>
        <w:t>следования, проекта; самостоятельно выбирать формат высту</w:t>
        <w:softHyphen/>
        <w:t>пления с учётом задач презентации и особенностей аудитории.</w:t>
      </w:r>
    </w:p>
    <w:p>
      <w:pPr>
        <w:pStyle w:val="62"/>
        <w:shd w:fill="auto" w:val="clear"/>
        <w:spacing w:lineRule="exact" w:line="216" w:before="0" w:after="57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Сотрудничество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</w:t>
        <w:softHyphen/>
        <w:t>видуальной работы при решении учебных математических задач; принимать цель совместной деятельности, планиро</w:t>
        <w:softHyphen/>
        <w:t>вать организацию совместной работы, распределять виды ра</w:t>
        <w:softHyphen/>
        <w:t>бот, договариваться, обсуждать процесс и результат работы; обобщать мнения нескольких людей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10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частвовать в групповых формах работы (обсуждения, обмен мнениями, мозговые штурмы и др.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</w:t>
        <w:softHyphen/>
        <w:t>ствия.</w:t>
      </w:r>
    </w:p>
    <w:p>
      <w:pPr>
        <w:pStyle w:val="102"/>
        <w:numPr>
          <w:ilvl w:val="0"/>
          <w:numId w:val="5"/>
        </w:numPr>
        <w:shd w:fill="auto" w:val="clear"/>
        <w:tabs>
          <w:tab w:val="clear" w:pos="708"/>
          <w:tab w:val="left" w:pos="553" w:leader="none"/>
        </w:tabs>
        <w:spacing w:before="0" w:after="119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ниверсальные регулятивные действия обеспечивают формирование смысловых установок и жизненных навыков личности.</w:t>
      </w:r>
    </w:p>
    <w:p>
      <w:pPr>
        <w:pStyle w:val="62"/>
        <w:shd w:fill="auto" w:val="clear"/>
        <w:spacing w:lineRule="exact" w:line="216" w:before="0" w:after="81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Самоорганизация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119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амостоятельно составлять план, алгоритм решения задачи (или его часть), выбирать способ решения с учётом имеющих</w:t>
        <w:softHyphen/>
        <w:t>ся ресурсов и собственных возможностей, аргументировать и корректировать варианты решений с учётом новой информа</w:t>
        <w:softHyphen/>
        <w:t>ции.</w:t>
      </w:r>
    </w:p>
    <w:p>
      <w:pPr>
        <w:pStyle w:val="62"/>
        <w:shd w:fill="auto" w:val="clear"/>
        <w:spacing w:lineRule="exact" w:line="216" w:before="0" w:after="81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Самоконтроль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видеть трудности, которые могут возникнуть при реше</w:t>
        <w:softHyphen/>
        <w:t>нии задачи, вносить коррективы в деятельность на основе новых обстоятельств, найденных ошибок, выявленных труд</w:t>
        <w:softHyphen/>
        <w:t>ностей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239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ценивать соответствие результата деятельности поставлен</w:t>
        <w:softHyphen/>
        <w:t>ной цели и условиям, объяснять причины достижения или недостижения цели, находить ошибку, давать оценку приоб</w:t>
        <w:softHyphen/>
        <w:t>ретённому опыту.</w:t>
      </w:r>
    </w:p>
    <w:p>
      <w:pPr>
        <w:pStyle w:val="Heading2"/>
        <w:rPr>
          <w:i w:val="false"/>
          <w:i w:val="false"/>
        </w:rPr>
      </w:pPr>
      <w:bookmarkStart w:id="21" w:name="__RefHeading___Toc120491088"/>
      <w:bookmarkEnd w:id="21"/>
      <w:r>
        <w:rPr>
          <w:rStyle w:val="51"/>
          <w:rFonts w:cs="Times New Roman" w:ascii="Times New Roman" w:hAnsi="Times New Roman"/>
          <w:b w:val="false"/>
          <w:bCs w:val="false"/>
          <w:i/>
          <w:sz w:val="24"/>
          <w:szCs w:val="24"/>
        </w:rPr>
        <w:t>ПРЕДМЕТНЫЕ РЕЗУЛЬТАТЫ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метные результаты освоения Рабочей про</w:t>
        <w:softHyphen/>
        <w:t>граммы по математике представлены по годам обучения в сле</w:t>
        <w:softHyphen/>
        <w:t>дующих разделах программы в рамках отдельных курсов: в 5-6 классах – курса «Математика», в 7-9 классах – курсов «Алгебра», «Геометрия», «Вероятность и статистика»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699" w:right="702" w:gutter="0" w:header="0" w:top="705" w:footer="3" w:bottom="1060"/>
          <w:pgNumType w:fmt="decimal"/>
          <w:formProt w:val="false"/>
          <w:titlePg/>
          <w:textDirection w:val="lrTb"/>
          <w:docGrid w:type="default" w:linePitch="360" w:charSpace="0"/>
        </w:sect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звитие логических представлений и навыков логического мышления осуществляется на протяжении всех лет обучения в основной школе в рамках всех названных курсов. Предполага</w:t>
        <w:softHyphen/>
        <w:t>ется, что выпускник основной школы сможет строить высказы</w:t>
        <w:softHyphen/>
        <w:t>вания и отрицания высказываний, распознавать истинные и ложные высказывания, приводить примеры и контрпримеры, овладеет понятиями: определение, аксиома, теорема, доказа</w:t>
        <w:softHyphen/>
        <w:t>тельство – и научится использовать их при выполнении учеб</w:t>
        <w:softHyphen/>
        <w:t>ных и внеучебных задач.</w:t>
      </w:r>
    </w:p>
    <w:p>
      <w:pPr>
        <w:pStyle w:val="36"/>
        <w:keepNext w:val="true"/>
        <w:keepLines/>
        <w:shd w:fill="auto" w:val="clear"/>
        <w:spacing w:lineRule="exact" w:line="240" w:before="0" w:after="379"/>
        <w:ind w:hanging="0"/>
        <w:jc w:val="left"/>
        <w:rPr>
          <w:rStyle w:val="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2" w:name="__RefHeading___Toc120491089"/>
      <w:bookmarkStart w:id="23" w:name="bookmark17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РАБОЧАЯ ПРОГРАММА УЧЕБНОГО КУРСА «МАТЕМАТИКА».</w:t>
      </w:r>
      <w:bookmarkEnd w:id="22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36"/>
        <w:keepNext w:val="true"/>
        <w:keepLines/>
        <w:shd w:fill="auto" w:val="clear"/>
        <w:spacing w:lineRule="exact" w:line="240" w:before="0" w:after="379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4" w:name="bookmark17"/>
      <w:bookmarkStart w:id="25" w:name="__RefHeading___Toc120491090"/>
      <w:bookmarkEnd w:id="25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5-6 КЛАССЫ</w:t>
      </w:r>
      <w:bookmarkEnd w:id="24"/>
    </w:p>
    <w:p>
      <w:pPr>
        <w:pStyle w:val="44"/>
        <w:keepNext w:val="true"/>
        <w:keepLines/>
        <w:shd w:fill="auto" w:val="clear"/>
        <w:spacing w:before="0" w:after="101"/>
        <w:ind w:hanging="0"/>
        <w:rPr>
          <w:rFonts w:ascii="Times New Roman" w:hAnsi="Times New Roman" w:cs="Times New Roman"/>
          <w:sz w:val="24"/>
          <w:szCs w:val="24"/>
        </w:rPr>
      </w:pPr>
      <w:bookmarkStart w:id="26" w:name="bookmark18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ЦЕЛИ ИЗУЧЕНИЯ УЧЕБНОГО КУРСА</w:t>
      </w:r>
      <w:bookmarkEnd w:id="26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оритетными целями обучения математике в 5-6 классах являются: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должение формирования основных математических поня</w:t>
        <w:softHyphen/>
        <w:t>тий (число, величина, геометрическая фигура), обеспечиваю</w:t>
        <w:softHyphen/>
        <w:t>щих преемственность и перспективность математического об</w:t>
        <w:softHyphen/>
        <w:t>разования обучающихся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 обу</w:t>
        <w:softHyphen/>
        <w:t>чающихся, познавательной активности, исследовательских умений, интереса к изучению математики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24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формирование функциональной математической грамотно</w:t>
        <w:softHyphen/>
        <w:t>сти: умения распознавать математические объекты в реаль</w:t>
        <w:softHyphen/>
        <w:t>ных жизненных ситуациях, применять освоенные умения для решения практико-ориентированных задач, интерпрети</w:t>
        <w:softHyphen/>
        <w:t>ровать полученные результаты и оценивать их на соответ</w:t>
        <w:softHyphen/>
        <w:t>ствие практической ситуа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новные линии содержания курса математики в 5-6 клас</w:t>
        <w:softHyphen/>
        <w:t>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происходит знакомство с эле</w:t>
        <w:softHyphen/>
        <w:t>ментами алгебры и описательной статисти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учение арифметического материала начинается со систе</w:t>
        <w:softHyphen/>
        <w:t>матизации и развития знаний о натуральных числах, полу</w:t>
        <w:softHyphen/>
        <w:t>ченных в начальной школе. При этом совершенствование вы</w:t>
        <w:softHyphen/>
        <w:t>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</w:t>
        <w:softHyphen/>
        <w:t>ки результатов вычислений. Изучение натуральных чисел про</w:t>
        <w:softHyphen/>
        <w:t>должается в 6 классе знакомством с начальными понятиями теории делим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ругой крупный блок в содержании арифметической линии – это дроби. Начало изучения обыкновенных и десятичных дро</w:t>
        <w:softHyphen/>
        <w:t>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</w:t>
        <w:softHyphen/>
        <w:t>образно с точки зрения логики изложения числовой линии, когда правила действий с десятичными дробями можно обосно</w:t>
        <w:softHyphen/>
        <w:t>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</w:t>
        <w:softHyphen/>
        <w:t>кладного применения новой записи при изучении других пред</w:t>
        <w:softHyphen/>
        <w:t>метов и при практическом использовании. К 6 классу отнесён второй этап в изучении дробей, где происходит совершенство</w:t>
        <w:softHyphen/>
        <w:t>вание навыков сравнения и преобразования дробей, освоение новых вычислительных алгоритмов, оттачивание техники вы</w:t>
        <w:softHyphen/>
        <w:t>числений, в том числе значений выражений, содержащих и обыкновенные, и десятичные дроби, установление связей меж</w:t>
        <w:softHyphen/>
        <w:t>ду ними, рассмотрение приёмов решения задач на дроби. В на</w:t>
        <w:softHyphen/>
        <w:t>чале 6 класса происходит знакомство с понятием процен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обенностью изучения положительных и отрицательных чи</w:t>
        <w:softHyphen/>
        <w:t>сел является то, что они также могут рассматриваться в несколь</w:t>
        <w:softHyphen/>
        <w:t>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</w:t>
        <w:softHyphen/>
        <w:t>ствиями с положительными и отрицательными числами проис</w:t>
        <w:softHyphen/>
        <w:t>ходит на основе содержательного подхода. Это позволяет на до</w:t>
        <w:softHyphen/>
        <w:t>ступном уровне познакомить учащихся практически со всеми основными понятиями темы, в том числе и с правилами знаков при выполнении арифметических действий. Изучение рацио</w:t>
        <w:softHyphen/>
        <w:t>нальных чисел на этом не закончится, а будет продолжено в курсе алгебры 7 класса, что станет следующим проходом всех принципиальных вопросов, тем самым разделение трудностей облегчает восприятие материала, а распределение во времени способствует прочности приобретаемых навык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 обучении решению текстовых задач в 5-6 классах ис</w:t>
        <w:softHyphen/>
        <w:t>пользуются арифметические приёмы решения. Текстовые задачи, решаемые при отработке вычислительных навыков в 5-6 классах, рассматриваются задачи следующих видов: задачи на движение, на части, на покупки, на работу и произ</w:t>
        <w:softHyphen/>
        <w:t>водительность, на проценты, на отношения и пропорции. Кро</w:t>
        <w:softHyphen/>
        <w:t>ме того, обучающиеся знакомятся с приёмами решения задач перебором возможных вариантов, учатся работать с информа</w:t>
        <w:softHyphen/>
        <w:t>цией, представленной в форме таблиц или диаграм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рабочей программе предусмотрено формирова</w:t>
        <w:softHyphen/>
        <w:t>ние пропедевтических алгебраических представлений. Буква,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</w:t>
        <w:softHyphen/>
        <w:t>ческих величин, в качестве «заместителя» числа.</w:t>
      </w:r>
    </w:p>
    <w:p>
      <w:pPr>
        <w:pStyle w:val="210"/>
        <w:shd w:fill="auto" w:val="clear"/>
        <w:spacing w:before="0" w:after="39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курсе «Математики» 5-6 классов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</w:t>
        <w:softHyphen/>
        <w:t>разное мышление обучающихся. Большая роль отводится прак</w:t>
        <w:softHyphen/>
        <w:t>тической деятельности, опыту, эксперименту, моделированию. Обучающиеся знакомятся с геометрическими фигурами на пло</w:t>
        <w:softHyphen/>
        <w:t>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в на</w:t>
        <w:softHyphen/>
        <w:t>чальной школе, систематизируются и расширяются.</w:t>
      </w:r>
    </w:p>
    <w:p>
      <w:pPr>
        <w:pStyle w:val="44"/>
        <w:keepNext w:val="true"/>
        <w:keepLines/>
        <w:shd w:fill="auto" w:val="clear"/>
        <w:spacing w:before="0" w:after="61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bookmark19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МЕСТО УЧЕБНОГО КУРСА В УЧЕБНОМ ПЛАНЕ</w:t>
      </w:r>
      <w:bookmarkEnd w:id="27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гласно учебному плану в 5-6 классах изучается интегри</w:t>
        <w:softHyphen/>
        <w:t>рованный предмет «Математика», который включает арифме</w:t>
        <w:softHyphen/>
        <w:t>тический материал и наглядную геометрию, а также пропедев</w:t>
        <w:softHyphen/>
        <w:t>тические сведения из алгебры, элементы логики и начала опи</w:t>
        <w:softHyphen/>
        <w:t>сательной статистики.</w:t>
      </w:r>
    </w:p>
    <w:p>
      <w:pPr>
        <w:pStyle w:val="210"/>
        <w:shd w:fill="auto" w:val="clear"/>
        <w:spacing w:before="0" w:after="39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чебный план на изучение математики в 5-6 классах отво</w:t>
        <w:softHyphen/>
        <w:t>дит не менее 5 учебных часов в неделю в течение каждого года обучения, всего не менее 340 учебных часов.</w:t>
      </w:r>
    </w:p>
    <w:p>
      <w:pPr>
        <w:pStyle w:val="44"/>
        <w:keepNext w:val="true"/>
        <w:keepLines/>
        <w:shd w:fill="auto" w:val="clear"/>
        <w:spacing w:before="0" w:after="53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bookmark20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КУРСА (ПО ГОДАМ ОБУЧЕНИЯ)</w:t>
      </w:r>
      <w:bookmarkEnd w:id="28"/>
    </w:p>
    <w:p>
      <w:pPr>
        <w:pStyle w:val="3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41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9" w:name="__RefHeading___Toc120491091"/>
      <w:bookmarkStart w:id="30" w:name="bookmark21"/>
      <w:bookmarkEnd w:id="29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30"/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туральные числа и нуль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туральное число. Ряд натуральных чисел. Число 0. Изо</w:t>
        <w:softHyphen/>
        <w:t>бражение натуральных чисел точками на координатной (число</w:t>
        <w:softHyphen/>
        <w:t>вой) прямо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зиционная система счисления. Римская нумерация как пример непозиционной системы счисления. Десятичная систе</w:t>
        <w:softHyphen/>
        <w:t>ма счисл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ложение натуральных чисел; свойство нуля при сложении. Вычитание как действие, обратное сложению. Умножение на</w:t>
        <w:softHyphen/>
        <w:t>туральных чисел; свойства нуля и единицы при умножении. Деление как действие, обратное умножению. Компоненты дей</w:t>
        <w:softHyphen/>
        <w:t>ствий, связь между ними. Проверка результата арифметичес</w:t>
        <w:softHyphen/>
        <w:t>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ние букв для обозначения неизвестного компо</w:t>
        <w:softHyphen/>
        <w:t>нента и записи свойств арифметических действ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лители и кратные числа, разложение на множители. Про</w:t>
        <w:softHyphen/>
        <w:t>стые и составные числа. Признаки делимости на 2, 5, 10, 3, 9. Деление с остатк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тепень с натуральным показателем. Запись числа в виде суммы разрядных слагаемых.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Числовое выражение. Вычисление значений числовых вы</w:t>
        <w:softHyphen/>
        <w:t>ражений;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роби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ение о дроби как способе записи части величины. Обыкновенные дроби. Правильные и неправильные дроби. Сме</w:t>
        <w:softHyphen/>
        <w:t>шанная дробь; представление смешанной дроби в виде непра</w:t>
        <w:softHyphen/>
        <w:t>вильной дроби и выделение целой части числа из неправильной дроби. Изображение дробей точками на числовой прямой. Ос</w:t>
        <w:softHyphen/>
        <w:t>новное свойство дроби. Сокращение дробей. Приведение дроби к новому знаменателю. Сравнение дроб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ложение и вычитание дробей. Умножение и деление дробей; взаимно-обратные дроби. Нахождение части целого и целого по его ча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сятичная запись дробей. Представление десятичной дроби в виде обыкновенной. Изображение десятичных дробей точка</w:t>
        <w:softHyphen/>
        <w:t>ми на числовой прямой. Сравнение десятичных дробей.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Арифметические действия с десятичными дробями. Округле</w:t>
        <w:softHyphen/>
        <w:t>ние десятичных дробей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шение текстовых задач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текстовых задач арифметическим способом. Реше</w:t>
        <w:softHyphen/>
        <w:t>ние логических задач. Решение задач перебором всех возмож</w:t>
        <w:softHyphen/>
        <w:t>ных вариантов. Использование при решении задач таблиц и схе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задач, содержащих зависимости, связывающие ве</w:t>
        <w:softHyphen/>
        <w:t>личины: скорость, время, расстояние; цена, количество, стои</w:t>
        <w:softHyphen/>
        <w:t>мость. Единицы измерения: массы, объёма, цены; расстояния, времени, скорости. Связь между единицами измерения каждой величи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основных задач на дроби.</w:t>
      </w:r>
    </w:p>
    <w:p>
      <w:pPr>
        <w:pStyle w:val="210"/>
        <w:shd w:fill="auto" w:val="clear"/>
        <w:spacing w:before="0" w:after="8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ение данных в виде таблиц, столбчатых диаграмм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глядная геометр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глядные представления о фигурах на плоскости: точка, прямая, отрезок, луч, угол, ломаная, многоугольник, окруж</w:t>
        <w:softHyphen/>
        <w:t>ность, круг. Угол. Прямой, острый, тупой и развёрнутый угл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лина отрезка, метрические единицы длины. Длина лома</w:t>
        <w:softHyphen/>
        <w:t>ной, периметр многоугольника. Измерение и построение углов с помощью транспортир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глядные представления о фигурах на плоскости: много</w:t>
        <w:softHyphen/>
        <w:t>угольник; прямоугольник, квадрат; треугольник, о равенстве фигу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ение фигур, в том числе на клетчатой бумаге. По</w:t>
        <w:softHyphen/>
        <w:t>строение конфигураций из частей прямой, окружности на не</w:t>
        <w:softHyphen/>
        <w:t>линованной и клетчатой бумаге. Использование свойств сторон и углов прямоугольника, квадра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пря</w:t>
        <w:softHyphen/>
        <w:t>моугольный параллелепипед, куб, многогранники. Изображе</w:t>
        <w:softHyphen/>
        <w:t>ние простейших многогранников. Развёртки куба и параллеле</w:t>
        <w:softHyphen/>
        <w:t>пипеда. Создание моделей многогранников (из бумаги, прово</w:t>
        <w:softHyphen/>
        <w:t>локи, пластилина и др.).</w:t>
      </w:r>
    </w:p>
    <w:p>
      <w:pPr>
        <w:pStyle w:val="210"/>
        <w:shd w:fill="auto" w:val="clear"/>
        <w:spacing w:before="0" w:after="31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бъём прямоугольного параллелепипеда, куба. Единицы из</w:t>
        <w:softHyphen/>
        <w:t>мерения объёма.</w:t>
      </w:r>
    </w:p>
    <w:p>
      <w:pPr>
        <w:pStyle w:val="3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41" w:leader="none"/>
        </w:tabs>
        <w:spacing w:before="0" w:after="8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1" w:name="__RefHeading___Toc120491092"/>
      <w:bookmarkStart w:id="32" w:name="bookmark22"/>
      <w:bookmarkEnd w:id="31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32"/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туральные числ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Арифметические действия с многозначными натуральными числами. Числовые выражения, порядок действий, использо</w:t>
        <w:softHyphen/>
        <w:t>вание скобок. Использование при вычислениях переместитель</w:t>
        <w:softHyphen/>
        <w:t>ного и сочетательного свойств сложения и умножения, распре</w:t>
        <w:softHyphen/>
        <w:t>делительного свойства умножения. Округление натуральных чисел.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лители и кратные числа; наибольший общий делитель и наименьшее общее кратное. Делимость суммы и произведения. Деление с остатком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роби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</w:t>
        <w:softHyphen/>
        <w:t>ло как результат деления. Представление десятичной дроби в виде обыкновенной дроби и возможность представления обык</w:t>
        <w:softHyphen/>
        <w:t>новенной дроби в виде десятичной. Десятичные дроби и метри</w:t>
        <w:softHyphen/>
        <w:t>ческая система мер. Арифметические действия и числовые вы</w:t>
        <w:softHyphen/>
        <w:t>ражения с обыкновенными и десятичными дробям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тношение. Деление в данном отношении. Масштаб, пропор</w:t>
        <w:softHyphen/>
        <w:t>ция. Применение пропорций при решении задач.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процента. Вычисление процента от величины и ве</w:t>
        <w:softHyphen/>
        <w:t>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ложительные и отрицательные числ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ожительные и отрицательные числа. Целые числа. Модуль числа, геометрическая интерпретация модуля числа. Изобра</w:t>
        <w:softHyphen/>
        <w:t>жение чисел на координатной прямой. Числовые промежут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ение чисел. Арифметические действия с положитель</w:t>
        <w:softHyphen/>
        <w:t>ными и отрицательными числами.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ямоугольная система координат на плоскости. Координа</w:t>
        <w:softHyphen/>
        <w:t>ты точки на плоскости, абсцисса и ордината. Построение точек и фигур на координатной плоскости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уквенные выражения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</w:t>
        <w:softHyphen/>
        <w:t>хождение неизвестного компонента. Формулы; формулы пери</w:t>
        <w:softHyphen/>
        <w:t>метра и площади прямоугольника, квадрата, объёма паралле</w:t>
        <w:softHyphen/>
        <w:t>лепипеда и куба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шение текстовых задач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текстовых задач арифметическим способом. Реше</w:t>
        <w:softHyphen/>
        <w:t>ние логических задач. Решение задач перебором всех возмож</w:t>
        <w:softHyphen/>
        <w:t>ных вариант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задач, содержащих зависимости, связывающих ве</w:t>
        <w:softHyphen/>
        <w:t>личины: скорость, время, расстояние; цена, количество, стои</w:t>
        <w:softHyphen/>
        <w:t>мость; производительность, время, объём работы. Единицы из</w:t>
        <w:softHyphen/>
        <w:t>мерения: массы, стоимости; расстояния, времени, скорости. Связь между единицами измерения каждой величи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задач, связанных с отношением, пропорционально</w:t>
        <w:softHyphen/>
        <w:t>стью величин, процентами; решение основных задач на дроби и процент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ценка и прикидка, округление результа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ставление буквенных выражений по условию задачи.</w:t>
      </w:r>
    </w:p>
    <w:p>
      <w:pPr>
        <w:pStyle w:val="210"/>
        <w:shd w:fill="auto" w:val="clear"/>
        <w:spacing w:before="0" w:after="1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ение данных с помощью таблиц и диаграмм. Столб</w:t>
        <w:softHyphen/>
        <w:t>чатые диаграммы: чтение и построение. Чтение круговых диа</w:t>
        <w:softHyphen/>
        <w:t>грамм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глядная геометр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глядные представления о фигурах на плоскости: точка, прямая, отрезок, луч, угол, ломаная, многоугольник, четырёх</w:t>
        <w:softHyphen/>
        <w:t>угольник, треугольник, окружность, круг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заимное расположение двух прямых на плоскости, парал</w:t>
        <w:softHyphen/>
        <w:t>лельные прямые, перпендикулярные прямые. Измерение рас</w:t>
        <w:softHyphen/>
        <w:t>стояний: между двумя точками, от точки до прямой; длина маршрута на квадратной сетк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мерение и построение углов с помощью транспортира. Ви</w:t>
        <w:softHyphen/>
        <w:t>ды треугольников: остроугольный, прямоугольный, тупоуголь</w:t>
        <w:softHyphen/>
        <w:t>ный; равнобедренный, равносторонний. Четырёхугольник, примеры четырёхугольников. Прямоугольник, квадрат: ис</w:t>
        <w:softHyphen/>
        <w:t>пользование свойств сторон, углов, диагоналей. Изображение геометрических фигур на нелинованной бумаге с использовани</w:t>
        <w:softHyphen/>
        <w:t>ем циркуля, линейки, угольника, транспортира. Построения на клетчатой бумаг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ериметр многоугольника. Понятие площади фигуры; еди</w:t>
        <w:softHyphen/>
        <w:t>ницы измерения площади. Приближённое измерение площади фигур, в том числе на квадратной сетке. Приближённое изме</w:t>
        <w:softHyphen/>
        <w:t>рение длины окружности, площади круг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имметрия: центральная, осевая и зеркальная симметрии. Построение симметричных фигу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</w:t>
        <w:softHyphen/>
        <w:t>вёрток многогранников, цилиндра и конуса. Создание моделей пространственных фигур (из бумаги, проволоки, пластилина и др.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объёма; единицы измерения объёма. Объём прямо</w:t>
        <w:softHyphen/>
        <w:t>угольного параллелепипеда, куба.</w:t>
      </w:r>
    </w:p>
    <w:p>
      <w:pPr>
        <w:pStyle w:val="44"/>
        <w:keepNext w:val="true"/>
        <w:keepLines/>
        <w:shd w:fill="auto" w:val="clear"/>
        <w:spacing w:lineRule="exact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bookmark23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ПЛАНИРУЕМЫЕ ПРЕДМЕТНЫЕ РЕЗУЛЬТАТЫ ОСВОЕНИЯ РАБОЧЕЙ ПРОГРАММЫ КУРСА (ПО ГОДАМ ОБУЧЕНИЯ)</w:t>
      </w:r>
      <w:bookmarkEnd w:id="33"/>
    </w:p>
    <w:p>
      <w:pPr>
        <w:pStyle w:val="210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воение учебного курса «Математика» в 5-6 классах основ</w:t>
        <w:softHyphen/>
        <w:t>ной школы должно обеспечивать достижение следующих пред</w:t>
        <w:softHyphen/>
        <w:t>метных образовательных результатов:</w:t>
      </w:r>
    </w:p>
    <w:p>
      <w:pPr>
        <w:pStyle w:val="36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241" w:leader="none"/>
        </w:tabs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bookmarkStart w:id="34" w:name="__RefHeading___Toc120491093"/>
      <w:bookmarkStart w:id="35" w:name="bookmark24"/>
      <w:bookmarkEnd w:id="34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35"/>
    </w:p>
    <w:p>
      <w:pPr>
        <w:pStyle w:val="102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а и вычисления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относить точку на координатной (числовой) прямой с соот</w:t>
        <w:softHyphen/>
        <w:t>ветствующим ей числом и изображать натуральные числа точками на координатной (числовой) прямой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арифметические действия с натуральными числа</w:t>
        <w:softHyphen/>
        <w:t>ми, с обыкновенными дробями в простейших случаях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проверку, прикидку результата вычислений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круглять натуральные числа.</w:t>
      </w:r>
    </w:p>
    <w:p>
      <w:pPr>
        <w:pStyle w:val="102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шение текстовых задач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текстовые задачи арифметическим способом и с по</w:t>
        <w:softHyphen/>
        <w:t>мощью организованного конечного перебора всех возможных вариантов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задачи, содержащие зависимости, связывающие ве</w:t>
        <w:softHyphen/>
        <w:t>личины: скорость, время, расстояние; цена, количество, сто</w:t>
        <w:softHyphen/>
        <w:t>имость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краткие записи, схемы, таблицы, обозначения при решении задач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основными единицами измерения: цены, массы; расстояния, времени, скорости; выражать одни единицы вели</w:t>
        <w:softHyphen/>
        <w:t>чины через другие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влекать, анализировать, оценивать информацию, пред</w:t>
        <w:softHyphen/>
        <w:t>ставленную в таблице, на столбчатой диаграмме, интерпре</w:t>
        <w:softHyphen/>
        <w:t>тировать представленные данные, использовать данные при решении задач.</w:t>
      </w:r>
    </w:p>
    <w:p>
      <w:pPr>
        <w:pStyle w:val="102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глядная геометрия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Style w:val="24"/>
          <w:rFonts w:ascii="Times New Roman" w:hAnsi="Times New Roman" w:cs="Times New Roman"/>
          <w:color w:val="000000"/>
          <w:sz w:val="24"/>
          <w:szCs w:val="24"/>
          <w:lang w:val="en-US" w:bidi="ar-SA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терминологию, связанную с углами: вершина сторона; с многоугольниками: угол, вершина, сторона, диа</w:t>
        <w:softHyphen/>
        <w:t>гональ; с окружностью: радиус, диаметр, центр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ать изученные геометрические фигуры на нелино</w:t>
        <w:softHyphen/>
        <w:t>ванной и клетчатой бумаге с помощью циркуля и линейк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свойства сторон и углов прямоугольника, ква</w:t>
        <w:softHyphen/>
        <w:t>драта для их построения, вычисления площади и периметра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периметр и площадь квадрата, прямоугольника, фигур, составленных из прямоугольников, в том числе фи</w:t>
        <w:softHyphen/>
        <w:t>гур, изображённых на клетчатой бумаге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основными метрическими единицами измере</w:t>
        <w:softHyphen/>
        <w:t>ния длины, площади; выражать одни единицы величины че</w:t>
        <w:softHyphen/>
        <w:t>рез другие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параллелепипед, куб, использовать терминоло</w:t>
        <w:softHyphen/>
        <w:t>гию: вершина, ребро грань, измерения; находить измерения параллелепипеда, куба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объём куба, параллелепипеда по заданным изме</w:t>
        <w:softHyphen/>
        <w:t>рениям, пользоваться единицами измерения объёма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19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несложные задачи на измерение геометрических ве</w:t>
        <w:softHyphen/>
        <w:t>личин в практических ситуациях.</w:t>
      </w:r>
    </w:p>
    <w:p>
      <w:pPr>
        <w:pStyle w:val="36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236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6" w:name="__RefHeading___Toc120491094"/>
      <w:bookmarkStart w:id="37" w:name="bookmark25"/>
      <w:bookmarkEnd w:id="36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37"/>
    </w:p>
    <w:p>
      <w:pPr>
        <w:pStyle w:val="102"/>
        <w:shd w:fill="auto" w:val="clear"/>
        <w:spacing w:before="0" w:after="0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а и вычисления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, сочетая устные и письменные приёмы, арифме</w:t>
        <w:softHyphen/>
        <w:t>тические действия с натуральными и целыми числами, обык</w:t>
        <w:softHyphen/>
        <w:t>новенными и десятичными дробями, положительными и от</w:t>
        <w:softHyphen/>
        <w:t>рицательными числам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значения числовых выражений, выполнять при</w:t>
        <w:softHyphen/>
        <w:t>кидку и оценку результата вычислений; выполнять преобра</w:t>
        <w:softHyphen/>
        <w:t>зования числовых выражений на основе свойств арифмети</w:t>
        <w:softHyphen/>
        <w:t>ческих действий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относить точку на координатной прямой с соответствую</w:t>
        <w:softHyphen/>
        <w:t>щим ей числом и изображать числа точками на координатной прямой, находить модуль числа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относить точки в прямоугольной системе координат с ко</w:t>
        <w:softHyphen/>
        <w:t>ординатами этой точк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8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круглять целые числа и десятичные дроби, находить при</w:t>
        <w:softHyphen/>
        <w:t>ближения чисел.</w:t>
      </w:r>
    </w:p>
    <w:p>
      <w:pPr>
        <w:pStyle w:val="102"/>
        <w:shd w:fill="auto" w:val="clear"/>
        <w:spacing w:before="0" w:after="0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овые и буквенные выражения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имать и употреблять термины, связанные с записью сте</w:t>
        <w:softHyphen/>
        <w:t>пени числа, находить квадрат и куб числа, вычислять значе</w:t>
        <w:softHyphen/>
        <w:t>ния числовых выражений, содержащих степен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признаками делимости, раскладывать нату</w:t>
        <w:softHyphen/>
        <w:t>ральные числа на простые множител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масштабом, составлять пропорции и отношения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буквы для обозначения чисел при записи мате</w:t>
        <w:softHyphen/>
        <w:t>матических выражений, составлять буквенные выражения и формулы, находить значения буквенных выражений, осу</w:t>
        <w:softHyphen/>
        <w:t>ществляя необходимые подстановки и преобразования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8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неизвестный компонент равенства.</w:t>
      </w:r>
    </w:p>
    <w:p>
      <w:pPr>
        <w:pStyle w:val="102"/>
        <w:shd w:fill="auto" w:val="clear"/>
        <w:spacing w:before="0" w:after="0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шение текстовых задач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многошаговые текстовые задачи арифметическим способом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задачи, связанные с отношением, пропорционально</w:t>
        <w:softHyphen/>
        <w:t>стью величин, процентами; решать три основные задачи на дроби и проценты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задачи, содержащие зависимости, связывающие ве</w:t>
        <w:softHyphen/>
        <w:t>личины: скорость, время, расстояние, цена, количество, сто</w:t>
        <w:softHyphen/>
        <w:t>имость; производительность, время, объёма работы, исполь</w:t>
        <w:softHyphen/>
        <w:t>зуя арифметические действия, оценку, прикидку; пользо</w:t>
        <w:softHyphen/>
        <w:t>ваться единицами измерения соответствующих величин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ставлять буквенные выражения по условию задач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ли</w:t>
        <w:softHyphen/>
        <w:t>нейной, столбчатой или круговой диаграммах, интерпретиро</w:t>
        <w:softHyphen/>
        <w:t>вать представленные данные; использовать данные при реше</w:t>
        <w:softHyphen/>
        <w:t>нии задач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8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ять информацию с помощью таблиц, линейной и столбчатой диаграмм.</w:t>
      </w:r>
    </w:p>
    <w:p>
      <w:pPr>
        <w:pStyle w:val="102"/>
        <w:shd w:fill="auto" w:val="clear"/>
        <w:spacing w:before="0" w:after="0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глядная геометрия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водить примеры объектов окружающего мира, имеющих форму изученных геометрических плоских и пространствен</w:t>
        <w:softHyphen/>
        <w:t>ных фигур, примеры равных и симметричных фигур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ать с помощью циркуля, линейки, транспортира на нелинованной и клетчатой бумаге изученные плоские геоме</w:t>
        <w:softHyphen/>
        <w:t>трические фигуры и конфигурации, симметричные фигуры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геометрическими понятиями: равенство фигур, симметрия; использовать терминологию, связанную с симме</w:t>
        <w:softHyphen/>
        <w:t>трией: ось симметрии, центр симметрии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величины углов измерением с помощью транспор</w:t>
        <w:softHyphen/>
        <w:t>тира, строить углы заданной величины, пользоваться при решении задач градусной мерой углов; распознавать на чер</w:t>
        <w:softHyphen/>
        <w:t>тежах острый, прямой, развёрнутый и тупой углы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длину ломаной, периметр многоугольника, поль</w:t>
        <w:softHyphen/>
        <w:t>зоваться единицами измерения длины, выражать одни еди</w:t>
        <w:softHyphen/>
        <w:t>ницы измерения длины через другие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площадь фигур, составленных из прямоугольни</w:t>
        <w:softHyphen/>
        <w:t>ков, использовать разбиение на прямоугольники, на равные фигуры, достраивание до прямоугольника; пользоваться ос</w:t>
        <w:softHyphen/>
        <w:t>новными единицами измерения площади; выражать одни единицы измерения площади через другие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на моделях и изображениях пирамиду, конус,</w:t>
      </w:r>
    </w:p>
    <w:p>
      <w:pPr>
        <w:pStyle w:val="210"/>
        <w:shd w:fill="auto" w:val="clear"/>
        <w:tabs>
          <w:tab w:val="clear" w:pos="708"/>
          <w:tab w:val="left" w:pos="4538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цилиндр, использовать терминологию: вершина, ребро, грань, основание, развёртка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ать на клетчатой бумаге прямоугольный паралле</w:t>
        <w:softHyphen/>
        <w:t>лепипед.</w:t>
      </w:r>
    </w:p>
    <w:p>
      <w:p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объём прямоугольного параллелепипеда, куба, пользоваться основными единицами измерения объёма; вы</w:t>
        <w:softHyphen/>
        <w:t>ражать одни единицы измерения объёма через другие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723" w:right="703" w:gutter="0" w:header="0" w:top="685" w:footer="3" w:bottom="1095"/>
          <w:pgNumType w:fmt="decimal"/>
          <w:formProt w:val="false"/>
          <w:titlePg/>
          <w:textDirection w:val="lrTb"/>
          <w:docGrid w:type="default" w:linePitch="360" w:charSpace="0"/>
        </w:sectPr>
        <w:pStyle w:val="210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несложные задачи на нахождение геометрических ве</w:t>
        <w:softHyphen/>
        <w:t>личин в практических ситуациях.</w:t>
      </w:r>
    </w:p>
    <w:p>
      <w:pPr>
        <w:pStyle w:val="44"/>
        <w:keepNext w:val="true"/>
        <w:keepLines/>
        <w:shd w:fill="auto" w:val="clear"/>
        <w:spacing w:lineRule="exact" w:line="326" w:before="0" w:after="0"/>
        <w:ind w:left="580" w:right="-50" w:hanging="580"/>
        <w:rPr>
          <w:rStyle w:val="4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8" w:name="bookmark26"/>
      <w:r>
        <w:rPr>
          <w:rStyle w:val="42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</w:t>
      </w:r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 xml:space="preserve">ТЕМАТИЧЕСКОЕ ПЛАНИРОВАНИЕ УЧЕБНОГО КУРСА (ПО ГОДАМ ОБУЧЕНИЯ) </w:t>
      </w:r>
    </w:p>
    <w:p>
      <w:pPr>
        <w:pStyle w:val="44"/>
        <w:keepNext w:val="true"/>
        <w:keepLines/>
        <w:shd w:fill="auto" w:val="clear"/>
        <w:spacing w:lineRule="exact" w:line="326" w:before="0" w:after="0"/>
        <w:ind w:left="580" w:right="-50" w:hanging="580"/>
        <w:rPr>
          <w:rStyle w:val="411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9" w:name="bookmark26"/>
      <w:r>
        <w:rPr>
          <w:rStyle w:val="411pt"/>
          <w:rFonts w:cs="Times New Roman" w:ascii="Times New Roman" w:hAnsi="Times New Roman"/>
          <w:b w:val="false"/>
          <w:bCs w:val="false"/>
          <w:sz w:val="24"/>
          <w:szCs w:val="24"/>
        </w:rPr>
        <w:t>5 класс (не менее 170 ч)</w:t>
      </w:r>
      <w:bookmarkEnd w:id="39"/>
    </w:p>
    <w:p>
      <w:pPr>
        <w:pStyle w:val="44"/>
        <w:keepNext w:val="true"/>
        <w:keepLines/>
        <w:shd w:fill="auto" w:val="clear"/>
        <w:spacing w:lineRule="exact" w:line="326" w:before="0" w:after="0"/>
        <w:ind w:left="580" w:right="-50" w:hanging="580"/>
        <w:rPr>
          <w:rStyle w:val="411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01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21"/>
        <w:gridCol w:w="510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туральные числа. Действия с натуральными числами (43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есятичная система счисле</w:t>
              <w:softHyphen/>
              <w:t xml:space="preserve">ния. Ряд натуральных чисел. Натуральный ряд. Число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0.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Натуральные числа на коор</w:t>
              <w:softHyphen/>
              <w:t>динатной прямой. Сравнение, округление натуральных чисел.</w:t>
            </w:r>
          </w:p>
          <w:p>
            <w:pPr>
              <w:pStyle w:val="210"/>
              <w:shd w:fill="auto" w:val="clear"/>
              <w:spacing w:before="80" w:after="8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Арифметические действия с натуральными числами. Свой</w:t>
              <w:softHyphen/>
              <w:t>ства нуля при сложении и умножении, свойства единицы при умножении. Перемести</w:t>
              <w:softHyphen/>
              <w:t>тельное и сочетательное свой</w:t>
              <w:softHyphen/>
              <w:t>ства сложения и умножения, распределительное свойство умножения.</w:t>
            </w:r>
          </w:p>
          <w:p>
            <w:pPr>
              <w:pStyle w:val="210"/>
              <w:shd w:fill="auto" w:val="clear"/>
              <w:spacing w:before="80" w:after="8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елители и кратные числа, раз</w:t>
              <w:softHyphen/>
              <w:t>ложение числа на множители. Деление с остатком. Простые и составные числа. Признаки де</w:t>
              <w:softHyphen/>
              <w:t>лимости на 2, 5, 10, 3, 9.</w:t>
            </w:r>
          </w:p>
          <w:p>
            <w:pPr>
              <w:pStyle w:val="210"/>
              <w:shd w:fill="auto" w:val="clear"/>
              <w:spacing w:before="80" w:after="0"/>
              <w:ind w:hanging="0"/>
              <w:jc w:val="left"/>
              <w:rPr/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Степень с натуральным пока</w:t>
              <w:softHyphen/>
              <w:t>зателем.</w:t>
            </w:r>
          </w:p>
          <w:p>
            <w:pPr>
              <w:pStyle w:val="13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Числовые выражения; поря</w:t>
              <w:softHyphen/>
              <w:t>док действий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ешение текстовых задач на все арифметические действия, на движение и покупки</w:t>
            </w:r>
          </w:p>
          <w:p>
            <w:pPr>
              <w:pStyle w:val="210"/>
              <w:shd w:fill="auto" w:val="clear"/>
              <w:spacing w:before="8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итать, записывать, срав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натуральные числа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едлагать и обсуждать способ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упорядочивания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координатную прямую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тмеч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числа точками на координатной прямой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коорди</w:t>
              <w:softHyphen/>
              <w:t>наты точк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ть свойств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натурального ряда, чисел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 1 при сложении и умножени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правило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кругления натуральных чи</w:t>
              <w:softHyphen/>
              <w:t>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полнять арифметические действ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с натуральны</w:t>
              <w:softHyphen/>
              <w:t xml:space="preserve">ми числам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значения числовых выраже</w:t>
              <w:softHyphen/>
              <w:t>ний со скобками и без скобок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аписы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произведение в виде степен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ит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степен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терминологию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(основание, показатель)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числять значе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степеней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полнять прикидку и оценку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значений числовых выражений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агать и применять приёмы про</w:t>
              <w:softHyphen/>
              <w:t xml:space="preserve">верки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при вычислениях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ереместительное и сочетательное свойства сложения и умножения, рас</w:t>
              <w:softHyphen/>
              <w:t xml:space="preserve">пределительное свойство умножения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формулировать и применять правил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еобразования числовых вы</w:t>
              <w:softHyphen/>
              <w:t>ражений на основе свойств арифметических действий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след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числовые закономерности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двигать и обосновывать гипотезы, формулировать обобщения и выводы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о результатам проведённого исследования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Формулировать определе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делителя и кратного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азы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делители и кратные числа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спозна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остые и составные числа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формулировать и приме</w:t>
              <w:softHyphen/>
              <w:t xml:space="preserve">нять признаки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делимости на 2, 3, 5, 9, 10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менять алгоритм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зложения числа на простые множители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аходи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статки от деления и неполное частное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спозна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тинные и ложные высказывания о натуральных числах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водить примеры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и контр</w:t>
              <w:softHyphen/>
              <w:t xml:space="preserve">примеры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строить высказыва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и отрицания вы</w:t>
              <w:softHyphen/>
              <w:t xml:space="preserve">сказываний о свойствах натуральных чисел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Конструировать математические предложе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 по</w:t>
              <w:softHyphen/>
              <w:t>мощью связок «и», «или», «если..., то...»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еш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текстовые задачи арифметическим способом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пользовать зависимости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между величинами (ско</w:t>
              <w:softHyphen/>
              <w:t xml:space="preserve">рость, время, расстояние; цена, количество, стоимость и др.):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анализир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смысли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текст задачи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ереформулир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условие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звлек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еобходимые данные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устанавли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зависимости между величина</w:t>
              <w:softHyphen/>
              <w:t xml:space="preserve">ми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строи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логическую цепочку рассуждений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Моделир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ход решения задачи с помощью ри</w:t>
              <w:softHyphen/>
              <w:t>сунка, схемы, таблицы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водить, разбирать, оцени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азличные реше</w:t>
              <w:softHyphen/>
              <w:t>ния, записи решений текстовых задач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Критически оцени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олученный результат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су</w:t>
              <w:softHyphen/>
              <w:t xml:space="preserve">ществля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амоконтроль, проверяя ответ на соответ</w:t>
              <w:softHyphen/>
              <w:t xml:space="preserve">ствие условию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аходи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шибки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еш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задачи с помощью перебора всех возможных вариантов.</w:t>
            </w:r>
          </w:p>
          <w:p>
            <w:pPr>
              <w:pStyle w:val="14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 w:bidi="ru-RU"/>
              </w:rPr>
              <w:t xml:space="preserve">Знакомиться с историей </w:t>
            </w:r>
            <w:r>
              <w:rPr>
                <w:rStyle w:val="14Exact1"/>
                <w:rFonts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>развития арифметик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глядная гео</w:t>
              <w:softHyphen/>
              <w:t>метрия. Линии на плоскости (12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Точка, прямая, отрезок, луч. Ломаная. Измерение длины отрезка, метрические единицы измерения длины. Окружность и круг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актическая работа «Постро</w:t>
              <w:softHyphen/>
              <w:t>ение узора из окружностей»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Угол. Прямой, острый, тупой и развёрнутый углы. Измере</w:t>
              <w:softHyphen/>
              <w:t>ние углов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актическая работа «Постро</w:t>
              <w:softHyphen/>
              <w:t>ение угл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на чертежах, рисунках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ывать,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с</w:t>
              <w:softHyphen/>
              <w:t xml:space="preserve">пользуя терминологию, 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с помощью чертёжных инструментов: точку, прямую, отрезок, луч, угол, ломаную, окружность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, приводить пример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бъектов реаль</w:t>
              <w:softHyphen/>
              <w:t xml:space="preserve">ного мира, имеющих форму изученных фигур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</w:t>
              <w:softHyphen/>
              <w:t xml:space="preserve">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х линейные размер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линейку и транспортир как инструмен</w:t>
              <w:softHyphen/>
              <w:t xml:space="preserve">ты для построения и измерения: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мер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лину от</w:t>
              <w:softHyphen/>
              <w:t xml:space="preserve">резка, величину угла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отрезок заданной длины, угол, заданной величины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тклады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циркулем рав</w:t>
              <w:softHyphen/>
              <w:t xml:space="preserve">ные отрезк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окружность заданного радиуса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конфигурации геометрических фигур из отрезков, окружностей, их частей на нелинованной и клетчатой бумаге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агать, описывать и обсуж</w:t>
              <w:softHyphen/>
              <w:t xml:space="preserve">дать способы, алгоритм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остро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и 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на нелинованной и клет</w:t>
              <w:softHyphen/>
              <w:t xml:space="preserve">чатой бумаге прямой, острый, тупой, развёрнутый углы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углы.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лины отрезков, ломаны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и использовать при решении задач зави</w:t>
              <w:softHyphen/>
              <w:t xml:space="preserve">симости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между единицами метрической системы мер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накомитьс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с неметрическими системами мер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длину в различных единицах измерения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фигуры и конфигурации, используя цифровые ресурсы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 w:bidi="ru-RU"/>
              </w:rPr>
              <w:t>Обыкновенные</w:t>
            </w:r>
          </w:p>
          <w:p>
            <w:pPr>
              <w:pStyle w:val="14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 w:bidi="ru-RU"/>
              </w:rPr>
              <w:t>дроби</w:t>
            </w:r>
          </w:p>
          <w:p>
            <w:pPr>
              <w:pStyle w:val="14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 w:bidi="ru-RU"/>
              </w:rPr>
              <w:t>(48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40" w:before="0" w:after="0"/>
              <w:rPr/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Дробь. Правильные и непра</w:t>
              <w:softHyphen/>
              <w:t>вильные дроби. Основное свой</w:t>
              <w:softHyphen/>
              <w:t>ство дроби. Сравнение дробей.</w:t>
            </w:r>
          </w:p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ложение и вычитание обык</w:t>
              <w:softHyphen/>
              <w:t>новенных дробей. Смешанная дробь. Умножение и деление обыкновенных дробей; взаим</w:t>
              <w:softHyphen/>
              <w:t>но-обратные дроби.</w:t>
            </w:r>
          </w:p>
          <w:p>
            <w:pPr>
              <w:pStyle w:val="133"/>
              <w:shd w:fill="auto" w:val="clear"/>
              <w:spacing w:lineRule="exact" w:line="240" w:before="0" w:after="7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ешение текстовых задач, со</w:t>
              <w:softHyphen/>
              <w:t>держащих дроби. Основные за</w:t>
              <w:softHyphen/>
              <w:t>дачи на дроби.</w:t>
            </w:r>
          </w:p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Применение букв для записи математических выражений и предлож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Моделир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 графической, предметной форме, с помощью компьютера понятия и свойства, связан</w:t>
              <w:softHyphen/>
              <w:t>ные с обыкновенной дробью.</w:t>
            </w:r>
          </w:p>
          <w:p>
            <w:pPr>
              <w:pStyle w:val="143"/>
              <w:shd w:fill="auto" w:val="clear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4Exact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 w:bidi="ru-RU"/>
              </w:rPr>
              <w:t xml:space="preserve">Читать и записывать, сравнивать </w:t>
            </w:r>
            <w:r>
              <w:rPr>
                <w:rStyle w:val="14Exact1"/>
                <w:rFonts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 xml:space="preserve">обыкновенные дроби, </w:t>
            </w:r>
            <w:r>
              <w:rPr>
                <w:rStyle w:val="WW14Exact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 w:bidi="ru-RU"/>
              </w:rPr>
              <w:t>предлагать, обосновывать и обсуждать спосо</w:t>
              <w:softHyphen/>
              <w:t xml:space="preserve">бы </w:t>
            </w:r>
            <w:r>
              <w:rPr>
                <w:rStyle w:val="14Exact1"/>
                <w:rFonts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  <w:t>упорядочивания дробей.</w:t>
            </w:r>
          </w:p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зображ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быкновенные дроби точками на коор</w:t>
              <w:softHyphen/>
              <w:t xml:space="preserve">динатной прямой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польз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координатную пря</w:t>
              <w:softHyphen/>
              <w:t>мую для сравнения дробей.</w:t>
            </w:r>
          </w:p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Формулировать, записывать с помощью букв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снов</w:t>
              <w:softHyphen/>
              <w:t xml:space="preserve">ное свойство обыкновенной дроби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польз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с</w:t>
              <w:softHyphen/>
              <w:t>новное свойство дроби для сокращения дробей и при</w:t>
              <w:softHyphen/>
              <w:t>ведения дроби к новому знаменателю.</w:t>
            </w:r>
          </w:p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едставля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мешанную дробь в виде неправиль</w:t>
              <w:softHyphen/>
              <w:t>ной и выделять целую часть числа из неправильной дроби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полнять арифметические действ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 обыкновен</w:t>
              <w:softHyphen/>
              <w:t xml:space="preserve">ными дробями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менять свойства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арифметических действий для рационализации вычислений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полнять прикидку и оценку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езультата вычисле</w:t>
              <w:softHyphen/>
              <w:t xml:space="preserve">ний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едлагать и применять приёмы проверки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</w:t>
              <w:softHyphen/>
              <w:t>числений.</w:t>
            </w:r>
          </w:p>
          <w:p>
            <w:pPr>
              <w:pStyle w:val="133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оводить исследова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войств дробей, опираясь на числовые эксперименты (в том числе с помощью компьютера)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спозна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тинные и ложные высказывания о дробях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водить примеры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 контрпримеры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тро</w:t>
              <w:softHyphen/>
              <w:t xml:space="preserve">ить высказыва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 отрицания высказываний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еш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текстовые задачи, содержащие дробные дан</w:t>
              <w:softHyphen/>
              <w:t xml:space="preserve">ные, и задачи на нахождение части целого и целого по его части;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являть их сходства и различ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ход решения задачи с помощью ри</w:t>
              <w:softHyphen/>
              <w:t>сунка, схемы, таблиц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, разбирать, оце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азличные реше</w:t>
              <w:softHyphen/>
              <w:t>ния, записи решений текстовы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ритически оце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олученный результат, осу</w:t>
              <w:softHyphen/>
              <w:t>ществлять самоконтроль, проверяя ответ на соответ</w:t>
              <w:softHyphen/>
              <w:t xml:space="preserve">ствие условию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шибки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азвития арифметик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глядная геометрия. Многоугольники (10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315" w:leader="none"/>
                <w:tab w:val="left" w:pos="1934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Многоугольники. Четырёх</w:t>
              <w:softHyphen/>
              <w:t>угольник, прямоугольник,</w:t>
            </w:r>
          </w:p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актическая работа «Постро</w:t>
              <w:softHyphen/>
              <w:t>ение прямоугольника с задан</w:t>
              <w:softHyphen/>
              <w:t>ными сторонами на нелино</w:t>
              <w:softHyphen/>
              <w:t>ванной бумаге»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лощадь и периметр прямо</w:t>
              <w:softHyphen/>
              <w:t>угольника и многоугольников, составленных из прямоуголь</w:t>
              <w:softHyphen/>
              <w:t>ников, единицы измерения площади. Периметр много</w:t>
              <w:softHyphen/>
              <w:t>уголь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ывать, используя терминологию, 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с помощью чертёжных инструментов и от руки, моде</w:t>
              <w:softHyphen/>
              <w:t>лировать из бумаги многоугольн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бъектов реального мира, имею</w:t>
              <w:softHyphen/>
              <w:t>щих форму многоугольника, прямоугольника, ква</w:t>
              <w:softHyphen/>
              <w:t xml:space="preserve">драта, треугольника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це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х линейные размеры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числять: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ериметр треугольника, прямоугольни</w:t>
              <w:softHyphen/>
              <w:t>ка, многоугольника; площадь прямоугольника, ква</w:t>
              <w:softHyphen/>
              <w:t>дра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строугольные, прямоугольные и тупо</w:t>
              <w:softHyphen/>
              <w:t>угольные треугольн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на нелинованной и клетчатой бумаге ква</w:t>
              <w:softHyphen/>
              <w:t xml:space="preserve">драт и прямоугольник с заданными длинами сторон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ть свойств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ямоугольника, квадрата пу</w:t>
              <w:softHyphen/>
              <w:t>тём эксперимента, наблюдения, измерения, модели</w:t>
              <w:softHyphen/>
              <w:t>рования; сравнивать свойства квадрата и прямо</w:t>
              <w:softHyphen/>
              <w:t>у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онструировать математические предложе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с по</w:t>
              <w:softHyphen/>
              <w:t xml:space="preserve">мощью связок «некоторый», «любой»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стинные и ложные высказывания о многоугольни</w:t>
              <w:softHyphen/>
              <w:t xml:space="preserve">ках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 контрпримеры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ть зависимос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лощади квадрата от дли</w:t>
              <w:softHyphen/>
              <w:t>ны его сторон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пользовать свойств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квадратной сетки для постро</w:t>
              <w:softHyphen/>
              <w:t xml:space="preserve">ения фигур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зб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прямоугольник на квадраты, треугольники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фигуры из квадратов и прямоугольников и находить их площадь, разбивать фигуры на прямоугольники и квадраты и находить их площадь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величину площади в различных единицах измерения метрической системы мер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имать и ис</w:t>
              <w:softHyphen/>
              <w:t xml:space="preserve">пользовать зависимости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между метрическими еди</w:t>
              <w:softHyphen/>
              <w:t>ницами измерения площад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накомиться с примерами примене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площади и периметра в практических ситуациях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ать зада</w:t>
              <w:softHyphen/>
              <w:t xml:space="preserve">чи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з реальной жизн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агать и обсуждать раз</w:t>
              <w:softHyphen/>
              <w:t xml:space="preserve">личные способ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ешения задач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сятичные дроби (38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есятичная запись дробей. Сравнение десятичных дробей.</w:t>
            </w:r>
          </w:p>
          <w:p>
            <w:pPr>
              <w:pStyle w:val="210"/>
              <w:shd w:fill="auto" w:val="clear"/>
              <w:spacing w:before="60" w:after="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ействия с десятичными дро</w:t>
              <w:softHyphen/>
              <w:t>бями. Округление десятичных дробей.</w:t>
            </w:r>
          </w:p>
          <w:p>
            <w:pPr>
              <w:pStyle w:val="210"/>
              <w:shd w:fill="auto" w:val="clear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ешение текстовых задач, со</w:t>
              <w:softHyphen/>
              <w:t>держащих дроби. Основные за</w:t>
              <w:softHyphen/>
              <w:t>дачи на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едставл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есятичную дробь в виде обыкновен</w:t>
              <w:softHyphen/>
              <w:t xml:space="preserve">ной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итать и записывать, срав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десятичные дроб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агать, обосновывать и обсуждать спосо</w:t>
              <w:softHyphen/>
              <w:t xml:space="preserve">б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упорядочивания десятичных дроб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есятичные дроби точками на коорди</w:t>
              <w:softHyphen/>
              <w:t>натной пря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ять сходства и различ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авил арифметиче</w:t>
              <w:softHyphen/>
              <w:t>ских действий с натуральными числами и десятич</w:t>
              <w:softHyphen/>
              <w:t>ными дробями, объяснять и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арифметические действия с десятичны</w:t>
              <w:softHyphen/>
              <w:t xml:space="preserve">ми дробями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полнять прикидку и оценку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езуль</w:t>
              <w:softHyphen/>
              <w:t>тата 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менять свойств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арифметических действий для рационализации 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менять правило округле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десятичных дробей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оводить исследова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свойств десятичных дро</w:t>
              <w:softHyphen/>
              <w:t xml:space="preserve">бей, опираясь на числовые эксперименты (в том числе с помощью компьютера)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двигать гипотез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 приводить их обоснова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стинные и ложные высказывания о дробях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 контрпримеры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</w:t>
              <w:softHyphen/>
              <w:t xml:space="preserve">ить высказыва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 отрицания высказываний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текстовые задачи, содержащие дробные дан</w:t>
              <w:softHyphen/>
              <w:t xml:space="preserve">ные, и на нахождение части целого и целого по его части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ять их сходства и различия. Моделиро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ход решения задачи с помощью ри</w:t>
              <w:softHyphen/>
              <w:t xml:space="preserve">сунка, схемы, таблицы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, разбирать, оце</w:t>
              <w:softHyphen/>
              <w:t xml:space="preserve">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азличные решения, записи решений тексто</w:t>
              <w:softHyphen/>
              <w:t>вы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ериро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дробными числами в реальных жизнен</w:t>
              <w:softHyphen/>
              <w:t>ных ситуация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ритически оце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олученный результат, осу</w:t>
              <w:softHyphen/>
              <w:t>ществлять самоконтроль, проверяя ответ на соответ</w:t>
              <w:softHyphen/>
              <w:t>ствие условию, находить ошиб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азвития арифметик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глядная геометр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ла и фигуры в пространстве (9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Многогранники. Изображение многогранников. Модели про</w:t>
              <w:softHyphen/>
              <w:t>странственных тел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ямоугольный параллелепи</w:t>
              <w:softHyphen/>
              <w:t>пед, куб. Развёртки куба и па</w:t>
              <w:softHyphen/>
              <w:t>раллелепипеда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рактическая работа «Раз</w:t>
              <w:softHyphen/>
              <w:t>вёртка куба»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бъём куба, прямоугольного параллелепип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на чертежах, рисунках, в окружаю</w:t>
              <w:softHyphen/>
              <w:t xml:space="preserve">щем мире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прямоугольный параллелепипед, куб, многогранник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, используя терминоло</w:t>
              <w:softHyphen/>
              <w:t xml:space="preserve">гию, оцени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линейные разме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бъектов реального мира, име</w:t>
              <w:softHyphen/>
              <w:t>ющих форму многогранника, прямоугольного парал</w:t>
              <w:softHyphen/>
              <w:t>лелепипеда, куб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куб на клетчатой бумаг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ть свойств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куба, прямоугольного парал</w:t>
              <w:softHyphen/>
              <w:t xml:space="preserve">лелепипеда, многогранников, используя модели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и изображ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развёртки куба и парал</w:t>
              <w:softHyphen/>
              <w:t xml:space="preserve">лелепипеда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куб и параллелепипед из бумаги и прочих материалов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ъяснять способ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мо</w:t>
              <w:softHyphen/>
              <w:t>делирова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змерения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лощадь поверхно</w:t>
              <w:softHyphen/>
              <w:t xml:space="preserve">сти; объём куба, прямоугольного параллелепипеда;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ть зависимос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объёма куба от длины его ребра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двигать и обосновывать гипотезу. Наблюдать и проводить аналогии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между понятиями площади и объёма, периметра и площади поверхности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истинные и ложные высказывания о многогранниках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 контрприме</w:t>
              <w:softHyphen/>
              <w:t xml:space="preserve">ры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троить высказывания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 отрицания высказыва</w:t>
              <w:softHyphen/>
              <w:t>ний.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из реальной жизн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вторение и обобщение (10 ч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Повторение основных понятий и методов курса 5 класса, обоб</w:t>
              <w:softHyphen/>
              <w:t>щение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значения выражений, содержащих нату</w:t>
              <w:softHyphen/>
              <w:t>ральные числа, обыкновенные и десятичные дроби, выполнять преобразования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бирать способ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 xml:space="preserve">сравнения чисел, вычислений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менять свойства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арифметических действий для рационализации 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емых действий и самопроверку результата 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 реальной жизн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менять мате</w:t>
              <w:softHyphen/>
              <w:t xml:space="preserve">матические зн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решения задач из других учебных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разными способами, сравнивать способ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шения задач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бирать рациональный способ</w:t>
            </w:r>
          </w:p>
        </w:tc>
      </w:tr>
    </w:tbl>
    <w:p>
      <w:pPr>
        <w:pStyle w:val="182"/>
        <w:shd w:fill="auto" w:val="clear"/>
        <w:tabs>
          <w:tab w:val="clear" w:pos="708"/>
          <w:tab w:val="left" w:pos="861" w:leader="none"/>
        </w:tabs>
        <w:spacing w:before="233" w:after="0"/>
        <w:rPr/>
      </w:pPr>
      <w:r>
        <w:rPr>
          <w:rStyle w:val="18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Style w:val="18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 класс (не менее 170 ч)</w:t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35"/>
        <w:gridCol w:w="496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туральные числа (3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рифметические действия с многозначными натуральны</w:t>
              <w:softHyphen/>
              <w:t>ми числами. Числовые выра</w:t>
              <w:softHyphen/>
              <w:t>жения, порядок действий, ис</w:t>
              <w:softHyphen/>
              <w:t>пользование скобок. Округле</w:t>
              <w:softHyphen/>
              <w:t>ние натуральных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лители и кратные числа; наибольший общий делитель и наименьшее общее кратное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азложение числа на простые множители. Делимость суммы и произведения. Деление с ос</w:t>
              <w:softHyphen/>
              <w:t>татком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ешение текстовых задач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арифметические действ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многознач</w:t>
              <w:softHyphen/>
              <w:t xml:space="preserve">ными натуральными числам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знач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исловых выражений со скобками и без скобок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</w:t>
              <w:softHyphen/>
              <w:t xml:space="preserve">числять знач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ражений, содержащих степен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прикидку и оценку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значений числовых выражений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приёмы проверк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зультат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при вычислениях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еместительное и сочетательное свойства сложения и умножения, рас</w:t>
              <w:softHyphen/>
              <w:t>пределительное свойство умножения относительно сложения, свойства арифметических действий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след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числовые закономерности, проводить числовые эксперименты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двигать и обосновывать гипотезы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Формулировать определе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делителя и кратного, наибольшего общего делителя и наименьшего общего кратного, простого и составного чисел; использовать эти понятия при решении задач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менять алгоритмы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числения наибольшего общего делителя и наименьшего общего кратного двух чисел, алгоритм разложения числа на простые множители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след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условия делимости на 4 и 6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Исследовать, обсуждать, формулировать и обосно</w:t>
              <w:softHyphen/>
              <w:t xml:space="preserve">вывать вывод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 чётности суммы, произведения: двух чётных чисел, двух нечётных числе, чётного и нечёт</w:t>
              <w:softHyphen/>
              <w:t>ного чисел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следовать свойства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делимости суммы и произве</w:t>
              <w:softHyphen/>
              <w:t>дения чисел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водить примеры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чисел с заданными свойствами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спознавать верные и неверные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утверждения о свойствах чисел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проверг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неверные утверждения с помощью контрпримеров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Конструировать математические предложен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 по</w:t>
              <w:softHyphen/>
              <w:t>мощью связок «и», «или», «если..., то...»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еш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текстовые задачи, включающие понятия де</w:t>
              <w:softHyphen/>
              <w:t>лимости, арифметическим способом, использовать перебор всех возможных вариантов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Моделир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ход решения задачи с помощью ри</w:t>
              <w:softHyphen/>
              <w:t>сунка, схемы, таблицы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водить, разбирать, оцени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азличные реше</w:t>
              <w:softHyphen/>
              <w:t>ния, записи решений текстовы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Критически оцен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лученный результат, нахо</w:t>
              <w:softHyphen/>
              <w:t>дить ошибки, осуществлять самоконтроль, проверяя ответ на соответствие услови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глядная геометр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ямые на плоскости (7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пендикулярные прямые. Параллельные прямые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сстояние между двумя точ</w:t>
              <w:softHyphen/>
              <w:t>ками, от точки до прямой, дли</w:t>
              <w:softHyphen/>
              <w:t>на пути на квадратной сетке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ры прямых в простран</w:t>
              <w:softHyphen/>
              <w:t>ст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чертежах, рисунках случаи взаим</w:t>
              <w:softHyphen/>
              <w:t>ного расположения двух прямы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ображать с помощью чертёжных инструментов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елинованной и клетчатой бумаге две пересекающи</w:t>
              <w:softHyphen/>
              <w:t>еся прям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WW29pt1"/>
                <w:sz w:val="24"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WW29pt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WW29pt1"/>
                <w:sz w:val="24"/>
                <w:szCs w:val="24"/>
                <w:rFonts w:cs="Times New Roman" w:ascii="Times New Roman" w:hAnsi="Times New Roman"/>
              </w:rPr>
              <w:t>19</w:t>
            </w:r>
            <w:r>
              <w:rPr>
                <w:rStyle w:val="WW29pt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ые, две параллельные прямые, строить пря</w:t>
              <w:softHyphen/>
              <w:t>мую, перпендикулярную данн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араллельности и перпендику</w:t>
              <w:softHyphen/>
              <w:t>лярности прямых в простран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 многоугольниках перпендикулярные и параллельные стороны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ногоуголь</w:t>
              <w:softHyphen/>
              <w:t>ники с параллельными, перпендикулярными сторо</w:t>
              <w:softHyphen/>
              <w:t>н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сстояние между двумя точками, от точ</w:t>
              <w:softHyphen/>
              <w:t>ки до прямой, длину пути на квадратной сетке, в том числе используя цифровые 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роби (32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ыкновенная дробь, основное свойство дроби, сокращение дробей. Сравнение и упорядо</w:t>
              <w:softHyphen/>
              <w:t>чивание дроб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сятичные дроби и метриче</w:t>
              <w:softHyphen/>
              <w:t>ская система мер.</w:t>
            </w:r>
          </w:p>
          <w:p>
            <w:pPr>
              <w:pStyle w:val="13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Арифметические действия с обыкновенными и десятичны</w:t>
              <w:softHyphen/>
              <w:t>ми дробями.</w:t>
            </w:r>
          </w:p>
          <w:p>
            <w:pPr>
              <w:pStyle w:val="133"/>
              <w:shd w:fill="auto" w:val="clear"/>
              <w:spacing w:lineRule="exact" w:line="240" w:before="0" w:after="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тношение. Деление в данном отношении. Масштаб, пропор</w:t>
              <w:softHyphen/>
              <w:t>ция.</w:t>
            </w:r>
          </w:p>
          <w:p>
            <w:pPr>
              <w:pStyle w:val="13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Понятие процента. Вычисле</w:t>
              <w:softHyphen/>
              <w:t>ние процента от величины и величины по её проценту.</w:t>
            </w:r>
          </w:p>
          <w:p>
            <w:pPr>
              <w:pStyle w:val="133"/>
              <w:shd w:fill="auto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ешение текстовых задач, со</w:t>
              <w:softHyphen/>
              <w:t>держащих дроби и проценты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Практическая работа «Отно</w:t>
              <w:softHyphen/>
              <w:t>шение длины окружности к её диаметру»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равнивать и упорядоч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дроб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бирать спо</w:t>
              <w:softHyphen/>
              <w:t xml:space="preserve">соб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равнения дроб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едстав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сятичные дроби в виде обыкновен</w:t>
              <w:softHyphen/>
              <w:t xml:space="preserve">ных дробей и обыкновенные в виде десятичных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с</w:t>
              <w:softHyphen/>
              <w:t xml:space="preserve">пользовать эквивалентные представл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робных чисел при их сравнении, при вычислениях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спольз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десятичные дроби при преобразовании величин в метрической системе мер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полнять арифметические действия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 обыкновен</w:t>
              <w:softHyphen/>
              <w:t>ными и десятичными дробями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числя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значения выражений, содержащих обык</w:t>
              <w:softHyphen/>
              <w:t>новенные и десятичные дроби, выполнять преобра</w:t>
              <w:softHyphen/>
              <w:t xml:space="preserve">зования дробей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ыбирать способ, применять свой</w:t>
              <w:softHyphen/>
              <w:t xml:space="preserve">ства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арифметических действий для рационализации вычислений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Составля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тношения и пропорции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аходи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отноше</w:t>
              <w:softHyphen/>
              <w:t xml:space="preserve">ние величин, делить величину в данном отношении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аходить экспериментальным путём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тношение длины окружности к её диаметру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нтерпретиро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масштаб как отношение величин,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находи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масштаб плана, карты и вычислять рассто</w:t>
              <w:softHyphen/>
              <w:t>яния, используя масштаб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бъяснять,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что такое процент, употреблять обороты речи со словом «процент»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раж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проценты в дробях и дроби в процентах, отношение двух величин в процентах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ычисля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оцент от числа и число по его проценту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Округля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дроби и проценты, находить приближе</w:t>
              <w:softHyphen/>
              <w:t>ния чисел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ешать задачи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на части, проценты, пропорции, на нахождение дроби (процента) от величины и величи</w:t>
              <w:softHyphen/>
              <w:t>ны по её дроби (проценту), дроби (процента), кото</w:t>
              <w:softHyphen/>
              <w:t xml:space="preserve">рый составляет одна величина от другой. </w:t>
            </w: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Приводить, разбирать, оценивать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азличные решения, записи решений текстовых задач.</w:t>
            </w:r>
          </w:p>
          <w:p>
            <w:pPr>
              <w:pStyle w:val="133"/>
              <w:shd w:fill="auto" w:val="clear"/>
              <w:spacing w:lineRule="exact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Exact1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Извлекать информацию </w:t>
            </w:r>
            <w:r>
              <w:rPr>
                <w:rStyle w:val="WW13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из таблиц и диаграмм, ин</w:t>
              <w:softHyphen/>
              <w:t>терпретировать табличные данные, определять наи</w:t>
              <w:softHyphen/>
              <w:t>большее и наименьшее из представленных данных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глядная геометрия. Симметрия (6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евая симметрия. Централь</w:t>
              <w:softHyphen/>
              <w:t>ная симметрия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строение симметричных фигур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Осевая симметрия»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имметрия в пространст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 чертежах и изображениях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зобра</w:t>
              <w:softHyphen/>
              <w:t xml:space="preserve">ж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т рук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омощью инструментов фи</w:t>
              <w:softHyphen/>
              <w:t>гуру (отрезок, ломаную, треугольник, прямоуголь</w:t>
              <w:softHyphen/>
              <w:t>ник, окружность), симметричную данной относи</w:t>
              <w:softHyphen/>
              <w:t>тельно прямой, точ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имметрии в окружающем мире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 бумаги две фигуры, симметричные относительно прямой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констру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метриче</w:t>
              <w:softHyphen/>
              <w:t xml:space="preserve">ские конфигурации, используя свойство симметрии, в том числе с помощью цифровых ресурсо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изученных фигур, связанные с симметрией, используя эксперимент, наблюдение, моделирова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босновывать, опроверг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омощью контрприме</w:t>
              <w:softHyphen/>
              <w:t>ров утверждения о симметрии фигур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ражения с буквами (6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нение букв для записи математических выражений и предложений. Буквенные вы</w:t>
              <w:softHyphen/>
              <w:t>ражения и числовые подста</w:t>
              <w:softHyphen/>
              <w:t>нов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Буквенные равенства, нахож</w:t>
              <w:softHyphen/>
              <w:t>дение неизвестного компонента. Форму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букв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для обозначения чисел, при записи математических утверждений, составлять буквенные выражения по условию задач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есложные числовые закономерности, использовать буквы для их запис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овое значение буквенного выраже</w:t>
              <w:softHyphen/>
              <w:t>ния при заданных значениях бук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аписывать формулы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иметра и площади прямо</w:t>
              <w:softHyphen/>
              <w:t xml:space="preserve">угольника, квадрата; длины окружности, площади круга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 этим формула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оставлять формулы, выражающие зависимости между величинами: скорость, время, расстояние; це</w:t>
              <w:softHyphen/>
              <w:t>на, количество, стоимость; производительность, вре</w:t>
              <w:softHyphen/>
              <w:t>мя, объём работы; выполнять вычисления по этим формула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ходить неизвестный компонент арифметического действ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глядная геометр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игуры на плоскости (14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етырёхугольник, примеры четырёхугольников. Прямо</w:t>
              <w:softHyphen/>
              <w:t>угольник, квадрат: свойства сторон, углов, диагоналей.</w:t>
            </w:r>
          </w:p>
          <w:p>
            <w:pPr>
              <w:pStyle w:val="210"/>
              <w:shd w:fill="auto" w:val="clear"/>
              <w:spacing w:before="60" w:after="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мерение углов. Виды тре</w:t>
              <w:softHyphen/>
              <w:t>угольников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1238" w:leader="none"/>
              </w:tabs>
              <w:spacing w:before="60" w:after="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  <w:p>
            <w:pPr>
              <w:pStyle w:val="210"/>
              <w:shd w:fill="auto" w:val="clear"/>
              <w:spacing w:before="60" w:after="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ь фигуры. Формулы периметра и площади прямо</w:t>
              <w:softHyphen/>
              <w:t>угольника. Приближённое из</w:t>
              <w:softHyphen/>
              <w:t>мерение площади фигур.</w:t>
            </w:r>
          </w:p>
          <w:p>
            <w:pPr>
              <w:pStyle w:val="210"/>
              <w:shd w:fill="auto" w:val="clear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Пло</w:t>
              <w:softHyphen/>
              <w:t>щадь круг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нелинованной и клетчатой бумаге с использованием чертёжных инструментов четырёх</w:t>
              <w:softHyphen/>
              <w:t>угольники с заданными свойствами: с параллельны</w:t>
              <w:softHyphen/>
              <w:t>ми, перпендикулярными, равными сторонами, пря</w:t>
              <w:softHyphen/>
              <w:t xml:space="preserve">мыми углами и др., равнобедренный треугольник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едлагать и обсуждать способы, алгоритм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</w:t>
              <w:softHyphen/>
              <w:t>стро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сследовать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спользуя эксперимент, наблюдение, моделирование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войств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прямоугольника, квадрата, разбивать на треугольники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основывать, опровер</w:t>
              <w:softHyphen/>
              <w:t xml:space="preserve">г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 помощью контрпримеров утверждения о пря</w:t>
              <w:softHyphen/>
              <w:t xml:space="preserve">моугольнике, квадрате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ерные и не</w:t>
              <w:softHyphen/>
              <w:t>верные утвержд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мерять и стро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 помощью транспортира углы, в том числе в многоугольнике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равни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углы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с</w:t>
              <w:softHyphen/>
              <w:t xml:space="preserve">позна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стрые, прямые, тупые, развёрнутые углы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аспознавать, изображ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троугольный, прямо</w:t>
              <w:softHyphen/>
              <w:t>угольный, тупоугольный, равнобедренный, равно</w:t>
              <w:softHyphen/>
              <w:t>сторонний треугольн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ериметр многоугольника, площадь мно</w:t>
              <w:softHyphen/>
              <w:t>гоугольника разбиением на прямоугольники, на рав</w:t>
              <w:softHyphen/>
              <w:t>ные фигуры, использовать метрические единицы из</w:t>
              <w:softHyphen/>
              <w:t>мерения длины и площад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ользовать приближённое измерение длин и пло</w:t>
              <w:softHyphen/>
              <w:t>щадей на клетчатой бумаге, приближённое измере</w:t>
              <w:softHyphen/>
              <w:t>ние длины окружности, площади кру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ложительные и отрицательные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а (4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Целые числа. Модуль числа, геометрическая интерпрета</w:t>
              <w:softHyphen/>
              <w:t>ция модуля. Числовые проме</w:t>
              <w:softHyphen/>
              <w:t>жутки.</w:t>
            </w:r>
          </w:p>
          <w:p>
            <w:pPr>
              <w:pStyle w:val="210"/>
              <w:shd w:fill="auto" w:val="clear"/>
              <w:spacing w:before="80" w:after="8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ложительные и отрицатель</w:t>
              <w:softHyphen/>
              <w:t>ные числа. Сравнение положи</w:t>
              <w:softHyphen/>
              <w:t>тельных и отрицательных чи</w:t>
              <w:softHyphen/>
              <w:t>сел. Арифметические действия с положительными и отрица</w:t>
              <w:softHyphen/>
              <w:t>тельными числами.</w:t>
            </w:r>
          </w:p>
          <w:p>
            <w:pPr>
              <w:pStyle w:val="210"/>
              <w:shd w:fill="auto" w:val="clear"/>
              <w:spacing w:before="8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пользования в реальной жиз</w:t>
              <w:softHyphen/>
              <w:t xml:space="preserve">ни положительных и отрицательных чисел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елые числа, положительные и отрица</w:t>
              <w:softHyphen/>
              <w:t xml:space="preserve">тельные числа точками на числовой прямой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числовую прямую для сравнения чисел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менять правил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равнения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упорядочи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е</w:t>
              <w:softHyphen/>
              <w:t xml:space="preserve">лые числа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одуль числ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ормулировать правил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числения с положитель</w:t>
              <w:softHyphen/>
              <w:t xml:space="preserve">ными и отрицательными числам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ходить значе</w:t>
              <w:softHyphen/>
              <w:t xml:space="preserve">н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числовых выражений, содержащих действия с положительными и отрицательными числами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менять свойств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ложения и умножения для преобразования сумм и произведени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 (6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оугольная система коор</w:t>
              <w:softHyphen/>
              <w:t>динат на плоскости. Координа</w:t>
              <w:softHyphen/>
              <w:t>ты точки на плоскости, абсцис</w:t>
              <w:softHyphen/>
              <w:t>са и ординат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олбчатые и круговые диа</w:t>
              <w:softHyphen/>
              <w:t>грамм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Постро</w:t>
              <w:softHyphen/>
              <w:t>ение диаграмм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текстовых задач, со</w:t>
              <w:softHyphen/>
              <w:t>держащих данные, представ</w:t>
              <w:softHyphen/>
              <w:t>ленные в таблицах и на диа</w:t>
              <w:softHyphen/>
              <w:t>грамм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ъяснять и иллюстрировать понят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ямоуголь</w:t>
              <w:softHyphen/>
              <w:t xml:space="preserve">ной системы координат на плоскости, использовать терминологию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а координатной плоскости точки и фигуры по заданным координатам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ординаты точек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ит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толбчатые и круговые диаграммы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нтерпретир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данные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толбчатые диа</w:t>
              <w:softHyphen/>
              <w:t>грамм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информацию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ную в та</w:t>
              <w:softHyphen/>
              <w:t>блицах, на диаграммах для решения текстовых задач и задач из реальной жизн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глядная геометр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игуры в пространстве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9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оугольный параллелепи</w:t>
              <w:softHyphen/>
              <w:t>пед, куб, призма, пирамида, конус, цилиндр, шар и сфера. Изображение пространствен</w:t>
              <w:softHyphen/>
              <w:t>ных фигур. Примеры развёр</w:t>
              <w:softHyphen/>
              <w:t>ток многогранников, цилин</w:t>
              <w:softHyphen/>
              <w:t>дра и конуса.</w:t>
            </w:r>
          </w:p>
          <w:p>
            <w:pPr>
              <w:pStyle w:val="210"/>
              <w:shd w:fill="auto" w:val="clear"/>
              <w:spacing w:before="8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Созда</w:t>
              <w:softHyphen/>
              <w:t>ние моделей пространствен</w:t>
              <w:softHyphen/>
              <w:t>ных фигур».</w:t>
            </w:r>
          </w:p>
          <w:p>
            <w:pPr>
              <w:pStyle w:val="210"/>
              <w:shd w:fill="auto" w:val="clear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объёма; единицы из</w:t>
              <w:softHyphen/>
              <w:t>мерения объёма. Объём прямо</w:t>
              <w:softHyphen/>
              <w:t>угольного параллелепипеда, куба, формулы объё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 чертежах, рисунках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ис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и</w:t>
              <w:softHyphen/>
              <w:t xml:space="preserve">рамиду, призму, цилиндр, конус, шар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х от рук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 бумаги, пластилина, проволоки и др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ъектов окру</w:t>
              <w:softHyphen/>
              <w:t xml:space="preserve">жающего мира, имеющих формы названных тел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терминологию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ершина, ребро, грань, основание, высота, радиус и диаметр, развёртк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ользуя эксперимент, наблюдение, изме</w:t>
              <w:softHyphen/>
              <w:t xml:space="preserve">рение, моделирование, в том числе компьютерное,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исыв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званных тел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являть сход</w:t>
              <w:softHyphen/>
              <w:t xml:space="preserve">ства и различ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ежду пирамидой и призмой; меж</w:t>
              <w:softHyphen/>
              <w:t>ду цилиндром, конусом и шаро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азвёртки параллелепипеда, куба, призмы, пирамиды, конуса, цилиндра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конструиро</w:t>
              <w:softHyphen/>
              <w:t xml:space="preserve">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данные тела из развёрток, создавать их модел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оздавать модел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странственных фигур (из бума</w:t>
              <w:softHyphen/>
              <w:t>ги, проволоки, пластилина и др.)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мерять на моделях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ины рёбер многогранников, диаметр ша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формулу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ъёма прямоугольного паралле</w:t>
              <w:softHyphen/>
              <w:t>лепипе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по формулам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ъём прямоугольного па</w:t>
              <w:softHyphen/>
              <w:t>раллелепипеда, куба; использовать единицы измере</w:t>
              <w:softHyphen/>
              <w:t xml:space="preserve">ния объёма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ъёмы тел, составленных из кубов, параллелепипедов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реальны</w:t>
              <w:softHyphen/>
              <w:t>ми данным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, обобщение, систематизация (2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чения выражений, содержащих нату</w:t>
              <w:softHyphen/>
              <w:t>ральные, целые, положительные и отрицательные числа, обыкновенные и десятичные дроби, выпол</w:t>
              <w:softHyphen/>
              <w:t>нять преобразования чисел и выраж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бирать способ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равнения чисел, вычислений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рифметических действий для рационализации 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 реальной жизн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менять мате</w:t>
              <w:softHyphen/>
              <w:t xml:space="preserve">матические зн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решения задач из других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ешать задачи разными способами, сравнивать, вы</w:t>
              <w:softHyphen/>
              <w:t xml:space="preserve">бирать способ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я задач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емых действий и самопроверку результата вычислений</w:t>
            </w:r>
          </w:p>
        </w:tc>
      </w:tr>
    </w:tbl>
    <w:p>
      <w:pPr>
        <w:pStyle w:val="12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639185</wp:posOffset>
                </wp:positionH>
                <wp:positionV relativeFrom="paragraph">
                  <wp:posOffset>34290</wp:posOffset>
                </wp:positionV>
                <wp:extent cx="3054350" cy="126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9.95pt;mso-wrap-distance-left:5pt;mso-wrap-distance-right:5pt;mso-wrap-distance-top:0pt;mso-wrap-distance-bottom:0pt;margin-top:2.7pt;mso-position-vertical-relative:text;margin-left:28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3"/>
                        <w:shd w:fill="auto" w:val="clear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78" w:right="680" w:gutter="0" w:header="0" w:top="725" w:footer="3" w:bottom="1109"/>
          <w:pgNumType w:fmt="decimal"/>
          <w:formProt w:val="false"/>
          <w:textDirection w:val="lrTb"/>
          <w:docGrid w:type="default" w:linePitch="360" w:charSpace="0"/>
        </w:sectPr>
        <w:pStyle w:val="133"/>
        <w:shd w:fill="auto" w:val="clear"/>
        <w:spacing w:lineRule="exact" w:line="240" w:before="207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ровании должны быть учтены возмож</w:t>
        <w:softHyphen/>
        <w:t>ности использования электронных (цифровых) образовательных ресурсов, являющихся учебно-мето</w:t>
        <w:softHyphen/>
        <w:t>дическими материалами (мультимедийные программы, электронные учебники и задачники, элек</w:t>
        <w:softHyphen/>
        <w:t>тронные библиотеки, виртуальные лаборатории, игровые программы, коллекции цифровых образо</w:t>
        <w:softHyphen/>
        <w:t>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p>
      <w:pPr>
        <w:pStyle w:val="36"/>
        <w:keepNext w:val="true"/>
        <w:keepLines/>
        <w:shd w:fill="auto" w:val="clear"/>
        <w:spacing w:lineRule="exact" w:line="240" w:before="0" w:after="439"/>
        <w:ind w:right="160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0" w:name="bookmark27"/>
      <w:r>
        <w:rPr>
          <w:rStyle w:val="32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bookmarkStart w:id="41" w:name="__RefHeading___Toc120491095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РАБОЧАЯ ПРОГРАММА УЧЕБНОГО КУРСА «АЛГЕБРА». 7-9 КЛАССЫ</w:t>
      </w:r>
      <w:bookmarkEnd w:id="40"/>
      <w:bookmarkEnd w:id="41"/>
    </w:p>
    <w:p>
      <w:pPr>
        <w:pStyle w:val="44"/>
        <w:keepNext w:val="true"/>
        <w:keepLines/>
        <w:shd w:fill="auto" w:val="clear"/>
        <w:spacing w:before="0" w:after="81"/>
        <w:ind w:hanging="0"/>
        <w:rPr>
          <w:rFonts w:ascii="Times New Roman" w:hAnsi="Times New Roman" w:cs="Times New Roman"/>
          <w:sz w:val="24"/>
          <w:szCs w:val="24"/>
        </w:rPr>
      </w:pPr>
      <w:bookmarkStart w:id="42" w:name="bookmark28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ЦЕЛИ ИЗУЧЕНИЯ УЧЕБНОГО КУРСА</w:t>
      </w:r>
      <w:bookmarkEnd w:id="42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Алгебра является одним из опорных курсов основной школы: она обеспечивает изучение других дисциплин, как естественно</w:t>
        <w:softHyphen/>
        <w:t>научного, так и гуманитарного циклов, её освоение необходимо для продолжения образования и в повседневной жизни. Разви</w:t>
        <w:softHyphen/>
        <w:t>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</w:t>
        <w:softHyphen/>
        <w:t>стве, роли математического моделирования в научном позна</w:t>
        <w:softHyphen/>
        <w:t>нии и в практике способствует формированию научного миро</w:t>
        <w:softHyphen/>
        <w:t>воззрения и качеств мышления, необходимых для адаптации в современном цифровом обществе. Изучение алгебры естествен</w:t>
        <w:softHyphen/>
        <w:t>ным образом обеспечивает развитие умения наблюдать, сравни</w:t>
        <w:softHyphen/>
        <w:t>вать, находить закономерности, требует критичности мышле</w:t>
        <w:softHyphen/>
        <w:t>ния, способности аргументированно обосновывать свои дей</w:t>
        <w:softHyphen/>
        <w:t>ствия и выводы, формулировать утверждения. Освоение курса алгебры обеспечивает развитие логического мышления обуча</w:t>
        <w:softHyphen/>
        <w:t>ющихся: они используют дедуктивные и индуктивные рас</w:t>
        <w:softHyphen/>
        <w:t>суждения, обобщение и конкретизацию, абстрагирование и ана</w:t>
        <w:softHyphen/>
        <w:t>логию. Обучение алгебре предполагает значительный объём самостоятельной деятельности обучающихся, поэтому самосто</w:t>
        <w:softHyphen/>
        <w:t>ятельное решение задач естественным образом является реали</w:t>
        <w:softHyphen/>
        <w:t>зацией деятельностного принципа обуч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структуре программы учебного курса «Алгебра» основной школы основное место занимают содержательно-методические линии: «Числа и вычисления»; «Алгебраические выражения»; «Уравнения и неравенства»; «Функции». Каждая из этих со</w:t>
        <w:softHyphen/>
        <w:t>держательно-методических линий развивается на протяжении трёх лет изучения курса, естественным образом переплетаясь и взаимодействуя с другими его линиями. В ходе изучения курса обучающимся приходится логически рассуждать, использовать теоретико-множественный язык. В связи с этим целесообразно включить в программу некоторые основы логики, пронизыва</w:t>
        <w:softHyphen/>
        <w:t>ющие все основные разделы математического образования и способствующие овладению обучающимися основ универсаль</w:t>
        <w:softHyphen/>
        <w:t>ного математического языка. Таким образом, можно утверж</w:t>
        <w:softHyphen/>
        <w:t>дать, что содержательной и структурной особенностью курса «Алгебра» является его интегрированный характе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</w:t>
        <w:softHyphen/>
        <w:t>ских навыков, необходимых для повседневной жизни. Развитие понятия о числе в основной школе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таршему звену общего образова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держание двух алгебраических линий – «Алгебраические выражения» и «Уравнения и неравенства» способствует форми</w:t>
        <w:softHyphen/>
        <w:t>рованию у обучающихся математического аппарата, необходи</w:t>
        <w:softHyphen/>
        <w:t>мого для решения задач математики, смежных предметов и практико-ориентированных задач. В основной школе учебный материал группируется вокруг рациональных выражений. Ал</w:t>
        <w:softHyphen/>
        <w:t>гебра демонстрирует значение математики как языка для по</w:t>
        <w:softHyphen/>
        <w:t>строения математических моделей, описания процессов и явле</w:t>
        <w:softHyphen/>
        <w:t>ний реального мира. В задачи обучения алгебре входят также дальнейшее развитие алгоритмического мышления, необходи</w:t>
        <w:softHyphen/>
        <w:t>мого, в частности, для освоения курса информатики, и овладе</w:t>
        <w:softHyphen/>
        <w:t>ние навыками дедуктивных рассуждений. Преобразование сим</w:t>
        <w:softHyphen/>
        <w:t>вольных форм вносит свой специфический вклад в развитие воображения, способностей к математическому творчеству.</w:t>
      </w:r>
    </w:p>
    <w:p>
      <w:pPr>
        <w:pStyle w:val="210"/>
        <w:shd w:fill="auto" w:val="clear"/>
        <w:spacing w:before="0" w:after="15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держание функционально-графической линии нацелено на получение школьниками знаний о функциях как важнейшей математической модели для описания и исследования разно</w:t>
        <w:softHyphen/>
        <w:t>образных процессов и явлений в природе и обществе. Изучение этого материала способствует развитию у обучающихся умения использовать различные выразительные средства языка мате</w:t>
        <w:softHyphen/>
        <w:t>матики – словесные, символические, графические, вносит вклад в формирование представлений о роли математики в раз</w:t>
        <w:softHyphen/>
        <w:t>витии цивилизации и культуры.</w:t>
      </w:r>
    </w:p>
    <w:p>
      <w:pPr>
        <w:pStyle w:val="44"/>
        <w:keepNext w:val="true"/>
        <w:keepLines/>
        <w:shd w:fill="auto" w:val="clear"/>
        <w:spacing w:before="0" w:after="121"/>
        <w:ind w:hanging="0"/>
        <w:rPr>
          <w:rFonts w:ascii="Times New Roman" w:hAnsi="Times New Roman" w:cs="Times New Roman"/>
          <w:sz w:val="24"/>
          <w:szCs w:val="24"/>
        </w:rPr>
      </w:pPr>
      <w:bookmarkStart w:id="43" w:name="bookmark29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МЕСТО УЧЕБНОГО КУРСА В УЧЕБНОМ ПЛАНЕ</w:t>
      </w:r>
      <w:bookmarkEnd w:id="43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гласно учебному плану в 7-9 классах изучается учебный курс «Алгебра», который включает следующие основные раз</w:t>
        <w:softHyphen/>
        <w:t>делы содержания: «Числа и вычисления», «Алгебраические выражения», «Уравнения и неравенства», «Функции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чебный план на изучение алгебры в 7-9 классах отводит не менее 3 учебных часов в неделю в течение каждого года об</w:t>
        <w:softHyphen/>
        <w:t>учения, всего за три года обучения – не менее 306 учебных часов.</w:t>
      </w:r>
    </w:p>
    <w:p>
      <w:pPr>
        <w:pStyle w:val="44"/>
        <w:keepNext w:val="true"/>
        <w:keepLines/>
        <w:shd w:fill="auto" w:val="clea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44" w:name="bookmark30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КУРСА (ПО ГОДАМ ОБУЧЕНИЯ)</w:t>
      </w:r>
      <w:bookmarkEnd w:id="44"/>
    </w:p>
    <w:p>
      <w:pPr>
        <w:pStyle w:val="36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236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5" w:name="__RefHeading___Toc120491096"/>
      <w:bookmarkStart w:id="46" w:name="bookmark31"/>
      <w:bookmarkEnd w:id="45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46"/>
    </w:p>
    <w:p>
      <w:pPr>
        <w:pStyle w:val="102"/>
        <w:shd w:fill="auto" w:val="clear"/>
        <w:spacing w:lineRule="exact" w:line="269" w:before="0" w:after="0"/>
        <w:ind w:right="298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Числа и вычисления </w:t>
      </w:r>
      <w:r>
        <w:rPr>
          <w:rStyle w:val="10FranklinGothicBook95pt"/>
          <w:rFonts w:cs="Times New Roman" w:ascii="Times New Roman" w:hAnsi="Times New Roman"/>
          <w:b w:val="false"/>
          <w:bCs w:val="false"/>
          <w:sz w:val="24"/>
          <w:szCs w:val="24"/>
        </w:rPr>
        <w:t>Рациональные числ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</w:t>
        <w:softHyphen/>
        <w:t>ские действия с рациональными числами. Решение задач из реальной практики на части, на дроб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тепень с натуральным показателем: определение, преобразо</w:t>
        <w:softHyphen/>
        <w:t>вание выражений на основе определения, запись больших чисе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центы, запись процентов в виде дроби и дроби в виде про</w:t>
        <w:softHyphen/>
        <w:t>центов. Три основные задачи на проценты, решение задач из реальной практи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ение признаков делимости, разложение на множите</w:t>
        <w:softHyphen/>
        <w:t>ли натуральных чисе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альные зависимости, в том числе прямая и обратная про</w:t>
        <w:softHyphen/>
        <w:t>порциональности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лгебраические выражен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еременные, числовое значение выражения с переменной. До</w:t>
        <w:softHyphen/>
        <w:t>пустимые значения переменных. Представление зависимости между величинами в виде формулы. Вычисления по формула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образование буквенных выражений, тождественно равные выражения, правила преобразования сумм и произведений, пра</w:t>
        <w:softHyphen/>
        <w:t>вила раскрытия скобок и приведения подобных слагаемы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войства степени с натуральным показателе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</w:t>
        <w:softHyphen/>
        <w:t>ности квадратов. Разложение многочленов на множители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равнен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равнение, корень уравнения, правила преобразования урав</w:t>
        <w:softHyphen/>
        <w:t>нения, равносильность уравн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Линейное уравнение с одной переменной, число корней ли</w:t>
        <w:softHyphen/>
        <w:t>нейного уравнения, решение линейных уравнений. Составле</w:t>
        <w:softHyphen/>
        <w:t>ние уравнений по условию задачи. Решение текстовых задач с помощью уравн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Линейное уравнение с двумя переменными и его график. Си</w:t>
        <w:softHyphen/>
        <w:t>стема двух линейных уравнений с двумя переменными. Реше</w:t>
        <w:softHyphen/>
        <w:t>ние систем уравнений способом подстановки. Примеры реше</w:t>
        <w:softHyphen/>
        <w:t>ния текстовых задач с помощью систем уравнений.</w:t>
      </w:r>
    </w:p>
    <w:p>
      <w:pPr>
        <w:pStyle w:val="102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ординаты и графики. Функции</w:t>
      </w:r>
    </w:p>
    <w:p>
      <w:pPr>
        <w:pStyle w:val="210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оордината точки на прямой. Числовые промежутки. Рассто</w:t>
        <w:softHyphen/>
        <w:t>яние между двумя точками координатной прямой.</w:t>
      </w:r>
    </w:p>
    <w:p>
      <w:pPr>
        <w:pStyle w:val="210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Прямоугольная система координат, ос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Ox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Oy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.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>Абсцисса и ордината точки на координатной плоскости. Примеры графиков, заданных формулами. Чтение графиков реальных зависимостей.</w:t>
      </w:r>
    </w:p>
    <w:p>
      <w:pPr>
        <w:pStyle w:val="210"/>
        <w:shd w:fill="auto" w:val="clear"/>
        <w:spacing w:lineRule="exact" w:line="245" w:before="0" w:after="11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функции. График функции. Свойства функций. Линей</w:t>
        <w:softHyphen/>
        <w:t xml:space="preserve">ная функция, её график. График функции 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| </w:t>
      </w:r>
      <w:r>
        <w:rPr>
          <w:rStyle w:val="25"/>
          <w:rFonts w:cs="Times New Roman" w:ascii="Times New Roman" w:hAnsi="Times New Roman"/>
          <w:sz w:val="24"/>
          <w:szCs w:val="24"/>
        </w:rPr>
        <w:t>х</w:t>
      </w:r>
      <w:r>
        <w:rPr>
          <w:rStyle w:val="24"/>
          <w:rFonts w:cs="Times New Roman" w:ascii="Times New Roman" w:hAnsi="Times New Roman"/>
          <w:sz w:val="24"/>
          <w:szCs w:val="24"/>
        </w:rPr>
        <w:t>|. Графическое решение линейных уравнений и систем линейных уравнений.</w:t>
      </w:r>
    </w:p>
    <w:p>
      <w:pPr>
        <w:pStyle w:val="36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7" w:name="__RefHeading___Toc120491097"/>
      <w:bookmarkStart w:id="48" w:name="bookmark32"/>
      <w:bookmarkEnd w:id="47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48"/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а и вычислен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вадратный корень из числа. Понятие об иррациональном числе. Десятичные приближения иррациональных чисел. Свой</w:t>
        <w:softHyphen/>
        <w:t>ства арифметических квадратных корней и их применение к преобразованию числовых выражений и вычислениям. Дей</w:t>
        <w:softHyphen/>
        <w:t>ствительные числ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тепень с целым показателем и её свойства. Стандартная за</w:t>
        <w:softHyphen/>
        <w:t>пись числа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лгебраические выражен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вадратный трёхчлен; разложение квадратного трёхчлена на множител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Алгебраическая дробь. Основное свойство алгебраической дроби. Сложение, вычитание, умножение, деление алгебраиче</w:t>
        <w:softHyphen/>
        <w:t>ских дробей. Рациональные выражения и их преобразование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равнения и неравенств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текстовых задач алгебраическим способ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Числовые неравенства и их свойства. Неравенство с одной переменной. Равносильность неравенств. Линейные неравен</w:t>
        <w:softHyphen/>
        <w:t>ства с одной переменной. Системы линейных неравенств с од</w:t>
        <w:softHyphen/>
        <w:t>ной переменной.</w:t>
      </w:r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ункции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функции. Область определения и множество значе</w:t>
        <w:softHyphen/>
        <w:t>ний функции. Способы задания функц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210"/>
        <w:shd w:fill="auto" w:val="clear"/>
        <w:spacing w:lineRule="exact" w:line="264" w:before="0" w:after="12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Функции, описывающие прямую и обратную пропорциональ</w:t>
        <w:softHyphen/>
        <w:t xml:space="preserve">ные зависимости, их графики. Функции 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х</w:t>
      </w:r>
      <w:r>
        <w:rPr>
          <w:rStyle w:val="24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х</w:t>
      </w:r>
      <w:r>
        <w:rPr>
          <w:rStyle w:val="24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</w:t>
      </w:r>
      <w:r>
        <w:rPr>
          <w:rStyle w:val="WW2"/>
          <w:rFonts w:cs="Times New Roman" w:ascii="Times New Roman" w:hAnsi="Times New Roman"/>
          <w:sz w:val="24"/>
          <w:szCs w:val="24"/>
        </w:rPr>
        <w:t>х</w:t>
      </w:r>
      <w:r>
        <w:rPr>
          <w:rStyle w:val="WW2"/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Style w:val="24"/>
          <w:rFonts w:cs="Times New Roman" w:ascii="Times New Roman" w:hAnsi="Times New Roman"/>
          <w:sz w:val="24"/>
          <w:szCs w:val="24"/>
        </w:rPr>
        <w:t>,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|х|.  Графическое решение уравнений и систем уравнений.</w:t>
      </w:r>
    </w:p>
    <w:p>
      <w:pPr>
        <w:pStyle w:val="36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241" w:leader="none"/>
        </w:tabs>
        <w:spacing w:lineRule="exact" w:line="283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9" w:name="__RefHeading___Toc120491098"/>
      <w:bookmarkStart w:id="50" w:name="bookmark33"/>
      <w:bookmarkEnd w:id="49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50"/>
    </w:p>
    <w:p>
      <w:pPr>
        <w:pStyle w:val="210"/>
        <w:shd w:fill="auto" w:val="clear"/>
        <w:spacing w:lineRule="exact" w:line="283" w:before="0" w:after="0"/>
        <w:ind w:right="382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Числа и вычисления </w:t>
      </w:r>
      <w:r>
        <w:rPr>
          <w:rStyle w:val="24"/>
          <w:rFonts w:cs="Times New Roman" w:ascii="Times New Roman" w:hAnsi="Times New Roman"/>
          <w:sz w:val="24"/>
          <w:szCs w:val="24"/>
        </w:rPr>
        <w:t>Действительные числ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циональные числа, иррациональные числа, конечные и бесконечные десятичные дроби. Множество действительных чи</w:t>
        <w:softHyphen/>
        <w:t>сел; действительные числа как бесконечные десятичные дроби. Взаимно однозначное соответствие между множеством действи</w:t>
        <w:softHyphen/>
        <w:t>тельных чисел и координатной прямо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ение действительных чисел, арифметические действия с действительными числами.</w:t>
      </w:r>
    </w:p>
    <w:p>
      <w:pPr>
        <w:pStyle w:val="210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мерения, приближения, оценки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змеры объектов окружающего мира, длительность процес</w:t>
        <w:softHyphen/>
        <w:t>сов в окружающем ми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210"/>
        <w:shd w:fill="auto" w:val="clear"/>
        <w:spacing w:lineRule="exact" w:line="293" w:before="0" w:after="0"/>
        <w:ind w:right="316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Уравнения и неравенства </w:t>
      </w:r>
      <w:r>
        <w:rPr>
          <w:rStyle w:val="24"/>
          <w:rFonts w:cs="Times New Roman" w:ascii="Times New Roman" w:hAnsi="Times New Roman"/>
          <w:sz w:val="24"/>
          <w:szCs w:val="24"/>
        </w:rPr>
        <w:t>Уравнения с одной переменной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Линейное уравнение. Решение уравнений, сводящихся к ли</w:t>
        <w:softHyphen/>
        <w:t>нейны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вадратное уравнение. Решение уравнений, сводящихся к квадратным. Биквадратное уравнение. Примеры решения урав</w:t>
        <w:softHyphen/>
        <w:t>нений третьей и четвёртой степеней разложением на множител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дробно-рациональных уравн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текстовых задач алгебраическим методом.</w:t>
      </w:r>
    </w:p>
    <w:p>
      <w:pPr>
        <w:pStyle w:val="210"/>
        <w:shd w:fill="auto" w:val="clear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истемы уравнений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равнение с двумя переменными и его график. Решение си</w:t>
        <w:softHyphen/>
        <w:t>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</w:t>
        <w:softHyphen/>
        <w:t>ний с двумя переменными.</w:t>
      </w:r>
    </w:p>
    <w:p>
      <w:pPr>
        <w:pStyle w:val="210"/>
        <w:shd w:fill="auto" w:val="clear"/>
        <w:spacing w:lineRule="exact" w:line="293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текстовых задач алгебраическим способом. Неравенств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Числовые неравенства и их свойства.</w:t>
      </w:r>
    </w:p>
    <w:p>
      <w:pPr>
        <w:pStyle w:val="210"/>
        <w:shd w:fill="auto" w:val="clear"/>
        <w:spacing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102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ункции</w:t>
      </w:r>
    </w:p>
    <w:p>
      <w:pPr>
        <w:pStyle w:val="210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вадратичная функция, её график и свойства. Парабола, ко</w:t>
        <w:softHyphen/>
        <w:t>ординаты вершины параболы, ось симметрии параболы.</w:t>
      </w:r>
    </w:p>
    <w:p>
      <w:pPr>
        <w:pStyle w:val="210"/>
        <w:shd w:fill="auto" w:val="clear"/>
        <w:tabs>
          <w:tab w:val="clear" w:pos="708"/>
          <w:tab w:val="left" w:pos="6230" w:leader="none"/>
        </w:tabs>
        <w:spacing w:before="0" w:after="0"/>
        <w:ind w:lef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ab/>
      </w:r>
    </w:p>
    <w:p>
      <w:pPr>
        <w:pStyle w:val="210"/>
        <w:shd w:fill="auto" w:val="clear"/>
        <w:tabs>
          <w:tab w:val="clear" w:pos="708"/>
          <w:tab w:val="left" w:pos="5410" w:leader="none"/>
        </w:tabs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Графики функций: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=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k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=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kx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+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b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WW2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WW2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WW2"/>
          <w:rFonts w:cs="Times New Roman" w:ascii="Times New Roman" w:hAnsi="Times New Roman"/>
          <w:sz w:val="24"/>
          <w:szCs w:val="24"/>
        </w:rPr>
        <w:t>= к/х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=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x</w:t>
      </w:r>
      <w:r>
        <w:rPr>
          <w:rStyle w:val="24"/>
          <w:rFonts w:cs="Times New Roman" w:ascii="Times New Roman" w:hAnsi="Times New Roman"/>
          <w:sz w:val="24"/>
          <w:szCs w:val="24"/>
          <w:vertAlign w:val="superscript"/>
          <w:lang w:eastAsia="en-US" w:bidi="en-US"/>
        </w:rPr>
        <w:t>3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= |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x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| </w:t>
      </w:r>
      <w:r>
        <w:rPr>
          <w:rStyle w:val="24"/>
          <w:rFonts w:cs="Times New Roman" w:ascii="Times New Roman" w:hAnsi="Times New Roman"/>
          <w:sz w:val="24"/>
          <w:szCs w:val="24"/>
        </w:rPr>
        <w:t>и их свойства.</w:t>
      </w:r>
    </w:p>
    <w:p>
      <w:pPr>
        <w:pStyle w:val="210"/>
        <w:shd w:fill="auto" w:val="clear"/>
        <w:spacing w:lineRule="exact" w:line="298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Числовые последовательности </w:t>
      </w:r>
      <w:r>
        <w:rPr>
          <w:rStyle w:val="24"/>
          <w:rFonts w:cs="Times New Roman" w:ascii="Times New Roman" w:hAnsi="Times New Roman"/>
          <w:sz w:val="24"/>
          <w:szCs w:val="24"/>
        </w:rPr>
        <w:t>Определение и способы задания числовых последовательностей</w:t>
      </w:r>
    </w:p>
    <w:p>
      <w:pPr>
        <w:pStyle w:val="210"/>
        <w:shd w:fill="auto" w:val="clear"/>
        <w:spacing w:lineRule="exact" w:line="269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числовой последовательности. Задание последова</w:t>
        <w:softHyphen/>
        <w:t xml:space="preserve">тельности рекуррентной формулой и формулой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n</w:t>
      </w:r>
      <w:r>
        <w:rPr>
          <w:rStyle w:val="24"/>
          <w:rFonts w:cs="Times New Roman" w:ascii="Times New Roman" w:hAnsi="Times New Roman"/>
          <w:sz w:val="24"/>
          <w:szCs w:val="24"/>
        </w:rPr>
        <w:t>-го члена. Арифметическая и геометрическая прогрессии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Арифметическая и геометрическая прогрессии. Формулы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n</w:t>
      </w:r>
      <w:r>
        <w:rPr>
          <w:rStyle w:val="24"/>
          <w:rFonts w:cs="Times New Roman" w:ascii="Times New Roman" w:hAnsi="Times New Roman"/>
          <w:sz w:val="24"/>
          <w:szCs w:val="24"/>
        </w:rPr>
        <w:t>-го члена арифметической и геометрической прогрессий, сум</w:t>
        <w:softHyphen/>
        <w:t xml:space="preserve">мы первых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n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>членов.</w:t>
      </w:r>
    </w:p>
    <w:p>
      <w:pPr>
        <w:pStyle w:val="210"/>
        <w:shd w:fill="auto" w:val="clear"/>
        <w:spacing w:before="0" w:after="3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ение членов арифметической и геометрической про</w:t>
        <w:softHyphen/>
        <w:t>грессий точками на координатной плоскости. Линейный и экс</w:t>
        <w:softHyphen/>
        <w:t>поненциальный рост. Сложные проценты.</w:t>
      </w:r>
    </w:p>
    <w:p>
      <w:pPr>
        <w:pStyle w:val="44"/>
        <w:keepNext w:val="true"/>
        <w:keepLines/>
        <w:shd w:fill="auto" w:val="clear"/>
        <w:spacing w:lineRule="exact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bookmark34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ПЛАНИРУЕМЫЕ ПРЕДМЕТНЫЕ РЕЗУЛЬТАТЫ ОСВОЕНИЯ РАБОЧЕЙ ПРОГРАММЫ КУРСА (ПО ГОДАМ ОБУЧЕНИЯ)</w:t>
      </w:r>
      <w:bookmarkEnd w:id="51"/>
    </w:p>
    <w:p>
      <w:pPr>
        <w:pStyle w:val="210"/>
        <w:shd w:fill="auto" w:val="clear"/>
        <w:spacing w:before="0" w:after="11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воение учебного курса «Алгебра» на уровне основного об</w:t>
        <w:softHyphen/>
        <w:t>щего образования должно обеспечивать достижение следующих предметных образовательных результатов:</w:t>
      </w:r>
    </w:p>
    <w:p>
      <w:pPr>
        <w:pStyle w:val="36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4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52" w:name="__RefHeading___Toc120491099"/>
      <w:bookmarkStart w:id="53" w:name="bookmark35"/>
      <w:bookmarkEnd w:id="52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53"/>
    </w:p>
    <w:p>
      <w:pPr>
        <w:pStyle w:val="10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а и вычисления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14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, сочетая устные и письменные приёмы, арифме</w:t>
        <w:softHyphen/>
        <w:t>тические действия с рациональными числа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14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значения числовых выражений; применять разно</w:t>
        <w:softHyphen/>
        <w:t>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14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ереходить от одной формы записи чисел к другой (преобразо</w:t>
        <w:softHyphen/>
        <w:t>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14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ивать и упорядочивать рациональные числа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14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круглять числа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14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прикидку и оценку результата вычислений, оцен</w:t>
        <w:softHyphen/>
        <w:t>ку значений числовых выражений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действия со степенями с натуральными показате</w:t>
        <w:softHyphen/>
        <w:t>ля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ризнаки делимости, разложение на множители натуральных чисел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практико-ориентированные задачи, связанные с отно</w:t>
        <w:softHyphen/>
        <w:t>шением величин, пропорциональностью величин, процентами; интерпретировать результаты решения задач с учётом ограни</w:t>
        <w:softHyphen/>
        <w:t xml:space="preserve">чений, связанных со свойствами рассматриваемых объектов. </w:t>
      </w:r>
      <w:r>
        <w:rPr>
          <w:rStyle w:val="26"/>
          <w:rFonts w:cs="Times New Roman" w:ascii="Times New Roman" w:hAnsi="Times New Roman"/>
          <w:sz w:val="24"/>
          <w:szCs w:val="24"/>
        </w:rPr>
        <w:t>Алгебраические выражения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значения буквенных выражений при заданных зна</w:t>
        <w:softHyphen/>
        <w:t>чениях переменных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умножение одночлена на многочлен и многочлена на многочлен, применять формулы квадрата суммы и квадра</w:t>
        <w:softHyphen/>
        <w:t>та разност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уществлять разложение многочленов на множители с по</w:t>
        <w:softHyphen/>
        <w:t>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реобразования многочленов для решения раз</w:t>
        <w:softHyphen/>
        <w:t>личных задач из математики, смежных предметов, из реаль</w:t>
        <w:softHyphen/>
        <w:t>ной практик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свойства степеней с натуральными показателя</w:t>
        <w:softHyphen/>
        <w:t>ми для преобразования выражений.</w:t>
      </w:r>
    </w:p>
    <w:p>
      <w:pPr>
        <w:pStyle w:val="102"/>
        <w:shd w:fill="auto" w:val="clear"/>
        <w:spacing w:before="0" w:after="0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равнения и неравенства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графические методы при решении линейных уравнений и их систем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дбирать примеры пар чисел, являющихся решением ли</w:t>
        <w:softHyphen/>
        <w:t>нейного уравнения с двумя переменны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троить в координатной плоскости график линейного урав</w:t>
        <w:softHyphen/>
        <w:t>нения с двумя переменными; пользуясь графиком, приво</w:t>
        <w:softHyphen/>
        <w:t>дить примеры решения уравнения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системы двух линейных уравнений с двумя перемен</w:t>
        <w:softHyphen/>
        <w:t>ными, в том числе графическ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ставлять и решать линейное уравнение или систему линей</w:t>
        <w:softHyphen/>
        <w:t>ных уравнений по условию задачи, интерпретировать в соот</w:t>
        <w:softHyphen/>
        <w:t>ветствии с контекстом задачи полученный результат.</w:t>
      </w:r>
    </w:p>
    <w:p>
      <w:pPr>
        <w:pStyle w:val="102"/>
        <w:shd w:fill="auto" w:val="clear"/>
        <w:spacing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ординаты и графики. Функции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ать на координатной прямой точки, соответствую</w:t>
        <w:softHyphen/>
        <w:t>щие заданным координатам, лучи, отрезки, интервалы; за</w:t>
        <w:softHyphen/>
        <w:t>писывать числовые промежутки на алгебраическом языке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тмечать в координатной плоскости точки по заданным ко</w:t>
        <w:softHyphen/>
        <w:t xml:space="preserve">ординатам; строить графики линейных функций. Строить график функции 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| </w:t>
      </w:r>
      <w:r>
        <w:rPr>
          <w:rStyle w:val="25"/>
          <w:rFonts w:cs="Times New Roman" w:ascii="Times New Roman" w:hAnsi="Times New Roman"/>
          <w:sz w:val="24"/>
          <w:szCs w:val="24"/>
        </w:rPr>
        <w:t>х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|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исывать с помощью функций известные зависимости меж</w:t>
        <w:softHyphen/>
        <w:t>ду величинами: скорость, время, расстояние; цена, количе</w:t>
        <w:softHyphen/>
        <w:t>ство, стоимость; производительность, время, объём работы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значение функции по значению её аргумента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132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имать графический способ представления и анализа ин</w:t>
        <w:softHyphen/>
        <w:t>формации; извлекать и интерпретировать информацию из графиков реальных процессов и зависимостей.</w:t>
      </w:r>
    </w:p>
    <w:p>
      <w:pPr>
        <w:pStyle w:val="36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4" w:name="__RefHeading___Toc120491100"/>
      <w:bookmarkStart w:id="55" w:name="bookmark36"/>
      <w:bookmarkEnd w:id="54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55"/>
    </w:p>
    <w:p>
      <w:pPr>
        <w:pStyle w:val="102"/>
        <w:shd w:fill="auto" w:val="clear"/>
        <w:spacing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а и вычисления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начальные представления о множестве дей</w:t>
        <w:softHyphen/>
        <w:t>ствительных чисел для сравнения, округления и вычисле</w:t>
        <w:softHyphen/>
        <w:t>ний; изображать действительные числа точками на коорди</w:t>
        <w:softHyphen/>
        <w:t>натной прямой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онятие арифметического квадратного корня; на</w:t>
        <w:softHyphen/>
        <w:t>ходить квадратные корни, используя при необходимости калькулятор; выполнять преобразования выражений, содер</w:t>
        <w:softHyphen/>
        <w:t>жащих квадратные корни, используя свойства корней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записи больших и малых чисел с помощью де</w:t>
        <w:softHyphen/>
        <w:t>сятичных дробей и степеней числа 10.</w:t>
      </w:r>
    </w:p>
    <w:p>
      <w:pPr>
        <w:pStyle w:val="102"/>
        <w:shd w:fill="auto" w:val="clear"/>
        <w:spacing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лгебраические выражения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онятие степени с целым показателем, выпол</w:t>
        <w:softHyphen/>
        <w:t>нять преобразования выражений, содержащих степени с це</w:t>
        <w:softHyphen/>
        <w:t>лым показателем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кладывать квадратный трёхчлен на множител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реобразования выражений для решения различ</w:t>
        <w:softHyphen/>
        <w:t>ных задач из математики, смежных предметов, из реальной практики.</w:t>
      </w:r>
    </w:p>
    <w:p>
      <w:pPr>
        <w:pStyle w:val="102"/>
        <w:shd w:fill="auto" w:val="clear"/>
        <w:spacing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равнения и неравенства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уравнений с дву</w:t>
        <w:softHyphen/>
        <w:t>мя переменны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водить простейшие исследования уравнений и систем уравнений, в том числе с применением графических пред</w:t>
        <w:softHyphen/>
        <w:t>ставлений (устанавливать, имеет ли уравнение или система уравнений решения, если имеет, то сколько, и пр.)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ереходить от словесной формулировки задачи к её алгебра</w:t>
        <w:softHyphen/>
        <w:t>ической модели с помощью составления уравнения или си</w:t>
        <w:softHyphen/>
        <w:t>стемы уравнений, интерпретировать в соответствии с контек</w:t>
        <w:softHyphen/>
        <w:t>стом задачи полученный результат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свойства числовых неравенств для сравнения, оценки; решать линейные неравенства с одной переменной и их системы; давать графическую иллюстрацию множества решений неравенства, системы неравенств.</w:t>
      </w:r>
    </w:p>
    <w:p>
      <w:pPr>
        <w:pStyle w:val="102"/>
        <w:shd w:fill="auto" w:val="clear"/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ункции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имать и использовать функциональные понятия и язык</w:t>
      </w:r>
    </w:p>
    <w:p>
      <w:pPr>
        <w:pStyle w:val="210"/>
        <w:shd w:fill="auto" w:val="clear"/>
        <w:tabs>
          <w:tab w:val="clear" w:pos="708"/>
          <w:tab w:val="left" w:pos="5462" w:leader="none"/>
        </w:tabs>
        <w:spacing w:before="0" w:after="0"/>
        <w:ind w:left="2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(термины, символические обозначения); определять значение функции по значению аргумента; определять свойства функ</w:t>
        <w:softHyphen/>
        <w:t>ции по её графику.</w:t>
        <w:tab/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  <w:tab w:val="left" w:pos="546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Строить графики элементарных функций вида </w:t>
      </w:r>
      <w:r>
        <w:rPr>
          <w:rStyle w:val="WW2"/>
          <w:rFonts w:cs="Times New Roman" w:ascii="Times New Roman" w:hAnsi="Times New Roman"/>
          <w:sz w:val="24"/>
          <w:szCs w:val="24"/>
        </w:rPr>
        <w:t>у = kх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у </w:t>
      </w:r>
      <w:r>
        <w:rPr>
          <w:rStyle w:val="24"/>
          <w:rFonts w:cs="Times New Roman" w:ascii="Times New Roman" w:hAnsi="Times New Roman"/>
          <w:sz w:val="24"/>
          <w:szCs w:val="24"/>
        </w:rPr>
        <w:t>= х</w:t>
      </w:r>
      <w:r>
        <w:rPr>
          <w:rStyle w:val="24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24"/>
          <w:rFonts w:cs="Times New Roman" w:ascii="Times New Roman" w:hAnsi="Times New Roman"/>
          <w:sz w:val="24"/>
          <w:szCs w:val="24"/>
        </w:rPr>
        <w:t>,</w:t>
      </w:r>
    </w:p>
    <w:p>
      <w:pPr>
        <w:pStyle w:val="210"/>
        <w:shd w:fill="auto" w:val="clear"/>
        <w:spacing w:lineRule="exact" w:line="293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х</w:t>
      </w:r>
      <w:r>
        <w:rPr>
          <w:rStyle w:val="24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x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</w:rPr>
        <w:t>у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= | х |; описывать свойства числовой функ</w:t>
        <w:softHyphen/>
        <w:t>ции по её графику.</w:t>
      </w:r>
    </w:p>
    <w:p>
      <w:pPr>
        <w:pStyle w:val="36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41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6" w:name="__RefHeading___Toc120491101"/>
      <w:bookmarkStart w:id="57" w:name="bookmark37"/>
      <w:bookmarkEnd w:id="56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57"/>
    </w:p>
    <w:p>
      <w:pPr>
        <w:pStyle w:val="102"/>
        <w:shd w:fill="auto" w:val="clear"/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ла и вычисления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равнивать и упорядочивать рациональные и иррациональ</w:t>
        <w:softHyphen/>
        <w:t>ные числа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</w:t>
        <w:softHyphen/>
        <w:t>лами, сочетая устные и письменные приёмы, выполнять вы</w:t>
        <w:softHyphen/>
        <w:t>числения с иррациональными числа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значения степеней с целыми показателями и кор</w:t>
        <w:softHyphen/>
        <w:t>ней; вычислять значения числовых выражений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круглять действительные числа, выполнять прикидку ре</w:t>
        <w:softHyphen/>
        <w:t>зультата вычислений, оценку числовых выражений.</w:t>
      </w:r>
    </w:p>
    <w:p>
      <w:pPr>
        <w:pStyle w:val="102"/>
        <w:shd w:fill="auto" w:val="clear"/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равнения и неравенства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линейные и квадратные уравнения, уравнения, сводя</w:t>
        <w:softHyphen/>
        <w:t>щиеся к ним, простейшие дробно-рациональные уравнения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системы двух линейных уравнений с двумя перемен</w:t>
        <w:softHyphen/>
        <w:t>ными и системы двух уравнений, в которых одно уравнение не является линейным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текстовые задачи алгебраическим способом с помо</w:t>
        <w:softHyphen/>
        <w:t>щью составления уравнения или системы двух уравнений с двумя переменными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водить простейшие исследования уравнений и систем уравнений, в том числе с применением графических пред</w:t>
        <w:softHyphen/>
        <w:t>ставлений (устанавливать, имеет ли уравнение или система уравнений решения, если имеет, то сколько, и пр.)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линейные неравенства, квадратные неравенства; изо</w:t>
        <w:softHyphen/>
        <w:t>бражать решение неравенств на числовой прямой, записы</w:t>
        <w:softHyphen/>
        <w:t>вать решение с помощью символов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системы линейных неравенств, системы неравенств, включающие квадратное неравенство; изображать решение системы неравенств на числовой прямой, записывать реше</w:t>
        <w:softHyphen/>
        <w:t>ние с помощью символов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116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неравенства при решении различных задач.</w:t>
      </w:r>
    </w:p>
    <w:p>
      <w:pPr>
        <w:pStyle w:val="102"/>
        <w:shd w:fill="auto" w:val="clear"/>
        <w:spacing w:lineRule="exact" w:line="24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ункции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функции изученных видов. Показывать схема</w:t>
        <w:softHyphen/>
        <w:t>тически расположение на координатной плоскости графиков</w:t>
      </w:r>
    </w:p>
    <w:p>
      <w:pPr>
        <w:pStyle w:val="210"/>
        <w:shd w:fill="auto" w:val="clear"/>
        <w:tabs>
          <w:tab w:val="clear" w:pos="708"/>
          <w:tab w:val="left" w:pos="5200" w:leader="none"/>
        </w:tabs>
        <w:spacing w:lineRule="exact" w:line="245" w:before="0" w:after="0"/>
        <w:ind w:left="4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ab/>
      </w:r>
    </w:p>
    <w:p>
      <w:pPr>
        <w:pStyle w:val="210"/>
        <w:shd w:fill="auto" w:val="clear"/>
        <w:spacing w:before="0" w:after="78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функций вида: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=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k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=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kx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+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b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WW2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WW2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WW2"/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^х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=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a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+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bx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 xml:space="preserve"> +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c</w:t>
      </w:r>
      <w:r>
        <w:rPr>
          <w:rStyle w:val="25"/>
          <w:rFonts w:cs="Times New Roman" w:ascii="Times New Roman" w:hAnsi="Times New Roman"/>
          <w:sz w:val="24"/>
          <w:szCs w:val="24"/>
          <w:lang w:eastAsia="en-US" w:bidi="en-US"/>
        </w:rPr>
        <w:t>,</w:t>
      </w:r>
    </w:p>
    <w:p>
      <w:pPr>
        <w:pStyle w:val="210"/>
        <w:shd w:fill="auto" w:val="clear"/>
        <w:spacing w:lineRule="exact" w:line="293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=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x</w:t>
      </w:r>
      <w:r>
        <w:rPr>
          <w:rStyle w:val="24"/>
          <w:rFonts w:cs="Times New Roman" w:ascii="Times New Roman" w:hAnsi="Times New Roman"/>
          <w:sz w:val="24"/>
          <w:szCs w:val="24"/>
          <w:vertAlign w:val="superscript"/>
          <w:lang w:eastAsia="en-US" w:bidi="en-US"/>
        </w:rPr>
        <w:t>3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Vx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y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= |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x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| </w:t>
      </w:r>
      <w:r>
        <w:rPr>
          <w:rStyle w:val="24"/>
          <w:rFonts w:cs="Times New Roman" w:ascii="Times New Roman" w:hAnsi="Times New Roman"/>
          <w:sz w:val="24"/>
          <w:szCs w:val="24"/>
        </w:rPr>
        <w:t>в зависимости от значений коэффици</w:t>
        <w:softHyphen/>
        <w:t>ентов; описывать свойства функций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12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квадратичную функцию по формуле, приво</w:t>
        <w:softHyphen/>
        <w:t>дить примеры квадратичных функций из реальной жизни, физики, геометрии.</w:t>
      </w:r>
    </w:p>
    <w:p>
      <w:pPr>
        <w:pStyle w:val="102"/>
        <w:shd w:fill="auto" w:val="clear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рифметическая и геометрическая прогрессии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арифметическую и геометрическую прогрессии при разных способах задания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Выполнять вычисления с использованием формул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n</w:t>
      </w:r>
      <w:r>
        <w:rPr>
          <w:rStyle w:val="24"/>
          <w:rFonts w:cs="Times New Roman" w:ascii="Times New Roman" w:hAnsi="Times New Roman"/>
          <w:sz w:val="24"/>
          <w:szCs w:val="24"/>
        </w:rPr>
        <w:t>-го члена арифметической и геометрической прогрессий, суммы пер</w:t>
        <w:softHyphen/>
        <w:t xml:space="preserve">вых </w:t>
      </w:r>
      <w:r>
        <w:rPr>
          <w:rStyle w:val="25"/>
          <w:rFonts w:cs="Times New Roman" w:ascii="Times New Roman" w:hAnsi="Times New Roman"/>
          <w:sz w:val="24"/>
          <w:szCs w:val="24"/>
          <w:lang w:val="en-US" w:eastAsia="en-US" w:bidi="en-US"/>
        </w:rPr>
        <w:t>n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</w:rPr>
        <w:t>членов.</w:t>
      </w:r>
    </w:p>
    <w:p>
      <w:p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ображать члены последовательности точками на коорди</w:t>
        <w:softHyphen/>
        <w:t>натной плоскост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03" w:right="679" w:gutter="0" w:header="0" w:top="696" w:footer="3" w:bottom="1061"/>
          <w:pgNumType w:fmt="decimal"/>
          <w:formProt w:val="false"/>
          <w:textDirection w:val="lrTb"/>
          <w:docGrid w:type="default" w:linePitch="360" w:charSpace="0"/>
        </w:sectPr>
        <w:pStyle w:val="210"/>
        <w:numPr>
          <w:ilvl w:val="0"/>
          <w:numId w:val="12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задачи, связанные с числовыми последовательностя</w:t>
        <w:softHyphen/>
        <w:t>ми, в том числе задачи из реальной жизни (с использованием калькулятора, цифровых технологий).</w:t>
      </w:r>
    </w:p>
    <w:p>
      <w:pPr>
        <w:pStyle w:val="44"/>
        <w:keepNext w:val="true"/>
        <w:keepLines/>
        <w:shd w:fill="auto" w:val="clear"/>
        <w:spacing w:lineRule="exact" w:line="384" w:before="0" w:after="0"/>
        <w:ind w:right="90" w:hanging="0"/>
        <w:jc w:val="center"/>
        <w:rPr>
          <w:rStyle w:val="4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8" w:name="bookmark38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 УЧЕБНОГО КУРСА (ПО ГОДАМ ОБУЧЕНИЯ)</w:t>
      </w:r>
    </w:p>
    <w:p>
      <w:pPr>
        <w:pStyle w:val="44"/>
        <w:keepNext w:val="true"/>
        <w:keepLines/>
        <w:shd w:fill="auto" w:val="clear"/>
        <w:spacing w:lineRule="exact" w:line="384" w:before="0" w:after="0"/>
        <w:ind w:right="90" w:hanging="0"/>
        <w:jc w:val="center"/>
        <w:rPr>
          <w:rStyle w:val="411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9" w:name="bookmark38"/>
      <w:r>
        <w:rPr>
          <w:rStyle w:val="411pt"/>
          <w:rFonts w:cs="Times New Roman" w:ascii="Times New Roman" w:hAnsi="Times New Roman"/>
          <w:b w:val="false"/>
          <w:bCs w:val="false"/>
          <w:sz w:val="24"/>
          <w:szCs w:val="24"/>
        </w:rPr>
        <w:t>7 класс (не менее 102 ч)</w:t>
      </w:r>
      <w:bookmarkEnd w:id="59"/>
    </w:p>
    <w:p>
      <w:pPr>
        <w:pStyle w:val="44"/>
        <w:keepNext w:val="true"/>
        <w:keepLines/>
        <w:shd w:fill="auto" w:val="clear"/>
        <w:spacing w:lineRule="exact" w:line="384" w:before="0" w:after="0"/>
        <w:ind w:right="90" w:hanging="0"/>
        <w:rPr>
          <w:rStyle w:val="411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998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835"/>
        <w:gridCol w:w="4961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(число ча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Числа и вычис</w:t>
              <w:softHyphen/>
              <w:t>л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циональные числа (25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944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рационального числа. Арифметические действия с рациональными числ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равнение, упорядочивание рациональных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епень с натуральным пока</w:t>
              <w:softHyphen/>
              <w:t>зателе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основных задач на дроби, проценты из реальной практ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знаки делимости, разло</w:t>
              <w:softHyphen/>
              <w:t>жения на множители нату</w:t>
              <w:softHyphen/>
              <w:t>ральных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альные зависимости. Пря</w:t>
              <w:softHyphen/>
              <w:t>мая и обратная пропорцио</w:t>
              <w:softHyphen/>
              <w:t>на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истематизировать и обогащать зн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 обыкно</w:t>
              <w:softHyphen/>
              <w:t>венных и десятичных дробях.</w:t>
            </w:r>
          </w:p>
          <w:p>
            <w:pPr>
              <w:pStyle w:val="210"/>
              <w:shd w:fill="auto" w:val="clear"/>
              <w:spacing w:before="0" w:after="0"/>
              <w:ind w:right="-359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равнивать и упорядочивать дроб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образовывая при необходимости десятичные дроби в обыкновен</w:t>
              <w:softHyphen/>
              <w:t>ные, обыкновенные в десятичные, в частности в бес</w:t>
              <w:softHyphen/>
              <w:t>конечную десятичную дробь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менять разнообразные способы и приёмы вы</w:t>
              <w:softHyphen/>
              <w:t xml:space="preserve">числения значений дробных выражений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одержа</w:t>
              <w:softHyphen/>
              <w:t>щих обыкновенные и десятичные дроби: заменять при необходимости десятичную дробь обыкновенной и обыкновенную десятичной, приводить выражение к форме, наиболее удобной для вычислений, преоб</w:t>
              <w:softHyphen/>
              <w:t>разовывать дробные выражения на умножение и де</w:t>
              <w:softHyphen/>
              <w:t>ление десятичных дробей к действиям с целыми чис</w:t>
              <w:softHyphen/>
              <w:t>л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 числовые и буквенные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епени с натуральным показателем, объясняя значения ос</w:t>
              <w:softHyphen/>
              <w:t>нования степени и показателя степени, находить зна</w:t>
              <w:softHyphen/>
              <w:t xml:space="preserve">чения степеней вида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п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 (а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– любое рациональное число, л – натуральное число)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мысл записи больших чисел с помощью десятичных дробей и степеней числа 10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х в реальных ситуация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знаки делимости, разложения на множители натуральных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части, проценты, пропорции, на нахождение дроби (процента) от величины и величи</w:t>
              <w:softHyphen/>
              <w:t>ны по её дроби (проценту), дроби (процента), кото</w:t>
              <w:softHyphen/>
              <w:t xml:space="preserve">рый составляет одна величина от другой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, разбирать, оцен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личные решения, записи решений текстовы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и объяснять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ираясь на определе</w:t>
              <w:softHyphen/>
              <w:t>ния, прямо пропорциональные и обратно пропорци</w:t>
              <w:softHyphen/>
              <w:t xml:space="preserve">ональные зависимости между величинами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во</w:t>
              <w:softHyphen/>
              <w:t xml:space="preserve">ди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этих зависимостей из реального мира, из других учебных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ко-ориентированные задачи на дроби, проценты, прямую и обратную пропорциональности, пропорции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лгебраические выражения (27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97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Буквенные выражения. Пере</w:t>
              <w:softHyphen/>
              <w:t>менные. Допустимые значе</w:t>
              <w:softHyphen/>
              <w:t>ния переменных. Формулы. Преобразование буквенных выражений, раскрытие скобок и приведение подобных слага</w:t>
              <w:softHyphen/>
              <w:t>емы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степени с натураль</w:t>
              <w:softHyphen/>
              <w:t>ным показателем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ногочлены. Сложение, вычи</w:t>
              <w:softHyphen/>
              <w:t>тание, умножение многочле</w:t>
              <w:softHyphen/>
              <w:t>нов. Формулы сокращённого умножения. Разложение мно</w:t>
              <w:softHyphen/>
              <w:t>гочленов на множи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владе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лгебраической терминологией и символи</w:t>
              <w:softHyphen/>
              <w:t xml:space="preserve">кой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её в процессе освоения учебного ма</w:t>
              <w:softHyphen/>
              <w:t>териал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чения буквенных выражений при за</w:t>
              <w:softHyphen/>
              <w:t>данных значениях букв; выполнять вычисления по формулам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образования целого выражения в многочлен приведением подобных слагаемых, рас</w:t>
              <w:softHyphen/>
              <w:t>крытием скобок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ть умножение одночлена на многочлен и многочлена на многочлен, применять формулы ква</w:t>
              <w:softHyphen/>
              <w:t>драта суммы и квадрата раз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уществлять разложение многочленов на множите</w:t>
              <w:softHyphen/>
              <w:t>ли путём вынесения за скобки общего множителя, применения формулы разности квадратов, формул сокращённого умнож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нять преобразование многочленов для реше</w:t>
              <w:softHyphen/>
              <w:t>ния различных задач из математики, смежных пред</w:t>
              <w:softHyphen/>
              <w:t>метов, из реальной практ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комиться с историей развития математики</w:t>
            </w:r>
          </w:p>
        </w:tc>
      </w:tr>
      <w:tr>
        <w:trPr>
          <w:trHeight w:val="284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я и неравенства (2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е, правила преобра</w:t>
              <w:softHyphen/>
              <w:t>зования уравнения, равно</w:t>
              <w:softHyphen/>
              <w:t>сильность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, решение линей</w:t>
              <w:softHyphen/>
              <w:t>ных уравнений. Решение задач с помощью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 Система двух линейных урав</w:t>
              <w:softHyphen/>
              <w:t>нений с двумя переменными. Решение систем уравнений способом подстановки и спосо</w:t>
              <w:softHyphen/>
              <w:t>бом сло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линейное уравнение с одной переменной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меняя правил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перехода от исходного уравнения к равносильному ему более простого вида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оверять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является ли конкретное число корнем уравнения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одбирать пример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ар чисел, являющихся реше</w:t>
              <w:softHyphen/>
              <w:t xml:space="preserve">нием линейного уравнения с двумя переменными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координатной плоскости график линейно</w:t>
              <w:softHyphen/>
              <w:t>го уравнения с двумя переменными; пользуясь гра</w:t>
              <w:softHyphen/>
              <w:t xml:space="preserve">фиком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ешения уравнения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ходить реш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ы двух линейных уравне</w:t>
              <w:softHyphen/>
              <w:t>ний с двумя переменным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оставлять и реш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равнение или систему уравне</w:t>
              <w:softHyphen/>
              <w:t>ний по условию задачи, интерпретировать в соответ</w:t>
              <w:softHyphen/>
              <w:t>ствии с контекстом задачи полученный результат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оординаты и графики. Функции (24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ордината точки на прямой. Числовые промежутки. Рас</w:t>
              <w:softHyphen/>
              <w:t>стояние между двумя точками координатной пря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оугольная система коор</w:t>
              <w:softHyphen/>
              <w:t>динат на плоскости. Примеры графиков, заданных формула</w:t>
              <w:softHyphen/>
              <w:t>ми. Чтение графиков реаль</w:t>
              <w:softHyphen/>
              <w:t>ных зависим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Style w:val="WW2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функции. График функции. Свойства функций. Линейная функция. Построе</w:t>
              <w:softHyphen/>
              <w:t>ние графика линейной функ</w:t>
              <w:softHyphen/>
              <w:t xml:space="preserve">ции. График функции 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\х\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координатной прямой точки, соот</w:t>
              <w:softHyphen/>
              <w:t>ветствующие заданным координатам, лучи, отрез</w:t>
              <w:softHyphen/>
              <w:t>ки, интервалы; записывать их на алгебраическом язык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тмечать в координатной плоскост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очки по задан</w:t>
              <w:softHyphen/>
              <w:t>ным координатам; строить графики несложных за</w:t>
              <w:softHyphen/>
              <w:t>висимостей, заданных формулами, в том числе с по</w:t>
              <w:softHyphen/>
              <w:t>мощью цифровых лаборатор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менять, изучать преимущества, интерпретиро</w:t>
              <w:softHyphen/>
              <w:t xml:space="preserve">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ческий способ представления и анализа разнообразной жизненной информа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функции, овладевать функцио</w:t>
              <w:softHyphen/>
              <w:t>нальной терминологи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линейную функцию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у = кх +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и</w:t>
              <w:softHyphen/>
              <w:t xml:space="preserve">с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её свойства в зависимости от значений коэф</w:t>
              <w:softHyphen/>
              <w:t xml:space="preserve">фициентов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Ъ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график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ой функции, функции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\х\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цифровые ресурс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построения графиков функций и изучения их свойст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водить примеры линейных зависимостей в ре</w:t>
              <w:softHyphen/>
              <w:t>альных процессах и явлениях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 и обобщение (6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 основных понятий и методов курса 7 класса, обоб</w:t>
              <w:softHyphen/>
              <w:t>щение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бирать, применять оценивать способ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равнения чисел, вычислений, преобразований выражений, ре</w:t>
              <w:softHyphen/>
              <w:t>шения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емых действий и самопроверку результата вычислений, преобразо</w:t>
              <w:softHyphen/>
              <w:t>ваний, построений.</w:t>
            </w:r>
          </w:p>
          <w:p>
            <w:pPr>
              <w:pStyle w:val="133"/>
              <w:shd w:fill="auto" w:val="clear"/>
              <w:spacing w:lineRule="exact" w:line="240" w:before="0" w:after="0"/>
              <w:ind w:right="1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32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 xml:space="preserve">из реальной жизни, </w:t>
            </w:r>
            <w:r>
              <w:rPr>
                <w:rStyle w:val="132"/>
                <w:rFonts w:cs="Times New Roman" w:ascii="Times New Roman" w:hAnsi="Times New Roman"/>
                <w:sz w:val="24"/>
                <w:szCs w:val="24"/>
              </w:rPr>
              <w:t>применять мате</w:t>
              <w:softHyphen/>
              <w:t xml:space="preserve">матические знания 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для решения задач из других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4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ать текстовые задачи, сравнивать, выбирать способы </w:t>
            </w:r>
            <w:r>
              <w:rPr>
                <w:rStyle w:val="142"/>
                <w:rFonts w:cs="Times New Roman" w:ascii="Times New Roman" w:hAnsi="Times New Roman"/>
                <w:sz w:val="24"/>
                <w:szCs w:val="24"/>
              </w:rPr>
              <w:t>решения задачи</w:t>
            </w:r>
          </w:p>
        </w:tc>
      </w:tr>
    </w:tbl>
    <w:p>
      <w:pPr>
        <w:pStyle w:val="182"/>
        <w:shd w:fill="auto" w:val="clear"/>
        <w:spacing w:before="0" w:after="0"/>
        <w:rPr>
          <w:rStyle w:val="WW18Exac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182"/>
        <w:shd w:fill="auto" w:val="clear"/>
        <w:spacing w:before="0" w:after="0"/>
        <w:rPr/>
      </w:pPr>
      <w:r>
        <w:rPr>
          <w:rStyle w:val="WW18Exact"/>
          <w:rFonts w:cs="Times New Roman" w:ascii="Times New Roman" w:hAnsi="Times New Roman"/>
          <w:b w:val="false"/>
          <w:bCs w:val="false"/>
          <w:sz w:val="24"/>
          <w:szCs w:val="24"/>
        </w:rPr>
        <w:t>8 класс (не менее 102 ч)</w:t>
      </w:r>
    </w:p>
    <w:p>
      <w:pPr>
        <w:pStyle w:val="182"/>
        <w:shd w:fill="auto" w:val="clear"/>
        <w:spacing w:before="0" w:after="0"/>
        <w:rPr>
          <w:rStyle w:val="WW18Exac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068"/>
        <w:gridCol w:w="5038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Числа и вычис</w:t>
              <w:softHyphen/>
              <w:t>ления. Квадрат</w:t>
              <w:softHyphen/>
              <w:t>ные корни (15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й корень из числа. Понятие об иррациональном числе. Десятичные приближе</w:t>
              <w:softHyphen/>
              <w:t>ния иррациональных чисел. Действительные числа. Срав</w:t>
              <w:softHyphen/>
              <w:t>нение действительных чисел. Арифметический квадратный корень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е вида х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арифметических ква</w:t>
              <w:softHyphen/>
              <w:t>дратных корней. Преобразова</w:t>
              <w:softHyphen/>
              <w:t>ние числовых выражений, со</w:t>
              <w:softHyphen/>
              <w:t>держащих квадратные корн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квадратного корня из числа, арифметического квадратного корн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перацию извлечения квадратного корня из числа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у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 необходимост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калькуля</w:t>
              <w:softHyphen/>
              <w:t>тор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цен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е корни целыми числами и десятичными дробям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равнивать и упорядоч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циональные и ирра</w:t>
              <w:softHyphen/>
              <w:t>циональные числа, записанные с помощью квадрат</w:t>
              <w:softHyphen/>
              <w:t>ных корн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е х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а,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находить точные и приближённые корни при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а &gt;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0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х корней, проводя числовые эксперименты с использованием калькуля</w:t>
              <w:softHyphen/>
              <w:t>тора (компьютера)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Доказыв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рифметических квадратных корней; применять их для преобразования выраже</w:t>
              <w:softHyphen/>
              <w:t>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преобразов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ражений, содержа</w:t>
              <w:softHyphen/>
              <w:t>щих квадратные корни. Выражать переменные из геометрических и физических форму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знач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ражений, содержащих ква</w:t>
              <w:softHyphen/>
              <w:t>дратные корни, используя при необходимости каль</w:t>
              <w:softHyphen/>
              <w:t>кулято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 ходе решения задач элементарные представления, связанные с приближёнными значе</w:t>
              <w:softHyphen/>
              <w:t>ниями величин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математик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Числа и вычис</w:t>
              <w:softHyphen/>
              <w:t>ления. Степень с целым показа</w:t>
              <w:softHyphen/>
              <w:t>телем (7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епень с целым показателем. Стандартная запись числа. Размеры объектов окружаю</w:t>
              <w:softHyphen/>
              <w:t>щего мира (от элементарных частиц до космических объек</w:t>
              <w:softHyphen/>
              <w:t>тов), длительность процессов в окружающем мир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степени с целым по</w:t>
              <w:softHyphen/>
              <w:t>казателем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епени с целым пока</w:t>
              <w:softHyphen/>
              <w:t>зателе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едставлять запис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больших и малых чисел в стан</w:t>
              <w:softHyphen/>
              <w:t xml:space="preserve">дартном виде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равн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а и величины, запи</w:t>
              <w:softHyphen/>
              <w:t xml:space="preserve">санные с использованием степен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запис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ел в стандартном виде для выражения размеров объектов, длительности процес</w:t>
              <w:softHyphen/>
              <w:t>сов в окружающем мир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Формулировать, записывать в символической фор</w:t>
              <w:softHyphen/>
              <w:t xml:space="preserve">м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ллюстрировать примерам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епени для преобразования выражений, содержащих степени с целым показате</w:t>
              <w:softHyphen/>
              <w:t xml:space="preserve">лем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действ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числами, записанными в стандартном виде (умножение, деление, возведение в степень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лгебраические выражения. Квадратный трёхчлен (5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й трёхчлен. Разло</w:t>
              <w:softHyphen/>
              <w:t>жение квадратного трёхчлена на множител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квадратный трёхчлен, устанавливать возможность его разложения на множител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кладывать на множител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й трёхчлен с неотрицательным дискриминантом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лгебраические выраж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лгебраическая дробь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15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лгебраическая дробь. Допу</w:t>
              <w:softHyphen/>
              <w:t>стимые значения переменных, входящих в алгебраические выражения. Основное свойство алгебраической дроби. Сокра</w:t>
              <w:softHyphen/>
              <w:t>щение дроб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ожение, вычитание, умно</w:t>
              <w:softHyphen/>
              <w:t>жение и деление алгебраиче</w:t>
              <w:softHyphen/>
              <w:t>ских дробей. Преобразование выражений, содержащих алге</w:t>
              <w:softHyphen/>
              <w:t>браические дроб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апис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алгебраические выражен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ласть определения рационального выражен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исловые подстановки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</w:t>
              <w:softHyphen/>
              <w:t xml:space="preserve">чение дроби, в том числе с помощью калькулятор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сновное свойство алгебраической дроби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его для преобразования дробей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действ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 алгебраическими дробями. Применять преобразования выражений для решения задач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ражать переменны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 формул (физиче</w:t>
              <w:softHyphen/>
              <w:t>ских, геометрических, описывающих бытовые ситуа</w:t>
              <w:softHyphen/>
              <w:t>ции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равнения и неравенства. Квадратные уравнения (15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ое уравнение. Непол</w:t>
              <w:softHyphen/>
              <w:t>ное квадратное уравнение. Формула корней квадратного уравнения. Теорема Виета. Решение уравнений, сводящих</w:t>
              <w:softHyphen/>
              <w:t>ся к квадратным. Простейшие дробно-рациональные уравне</w:t>
              <w:softHyphen/>
              <w:t>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текстовых задач с по</w:t>
              <w:softHyphen/>
              <w:t>мощью квадратных уравнени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е уравн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аписывать формулу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орней квадратного уравне</w:t>
              <w:softHyphen/>
              <w:t xml:space="preserve">ния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ешать квадратные уравнения –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полные и не</w:t>
              <w:softHyphen/>
              <w:t>полны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простейшие исследов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х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уравнения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дящиеся к квадратным, с по</w:t>
              <w:softHyphen/>
              <w:t xml:space="preserve">мощью преобразований и заменой переменной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блюдать и анализ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вязь между корнями и коэффициентами квадратного уравнен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еорему Виета, а также обратную теорему, применять эти теоремы для решения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лгебраическим способом: переходить от словесной формулировки условия за</w:t>
              <w:softHyphen/>
              <w:t>дачи к алгебраической модели путём составления уравнения; решать составленное уравнение; интер</w:t>
              <w:softHyphen/>
              <w:t>претировать результат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алгебры</w:t>
            </w:r>
          </w:p>
        </w:tc>
      </w:tr>
      <w:tr>
        <w:trPr>
          <w:trHeight w:val="3523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я и неравенства. Системы уравне</w:t>
              <w:softHyphen/>
              <w:t xml:space="preserve">ний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13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, его график, примеры решения уравнений в целых числа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ешение систем двух линей</w:t>
              <w:softHyphen/>
              <w:t>ных уравнений с двумя пере</w:t>
              <w:softHyphen/>
              <w:t>менными. Примеры решения систем нелинейных уравнений с двумя переменными. Графическая интерпретация уравнения с двумя переменны</w:t>
              <w:softHyphen/>
              <w:t>ми и систем уравнений с двумя переменны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ешение текстовых задач с по</w:t>
              <w:softHyphen/>
              <w:t>мощью систем уравнени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ые уравнения с двумя перемен</w:t>
              <w:softHyphen/>
              <w:t>ны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графики линейных уравнений, в том числе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спользуя цифровые ресурс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араллельные и пересекающиеся прямые по их уравнения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истемы двух линейных уравнений с двумя переменными подстановкой и сложение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стейшие системы, в которых одно из уравнений не является линейны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 графическую интерпретацию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я уравнения с двумя переменными и систем уравнений с двумя переменны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лгебраическим способом</w:t>
            </w:r>
          </w:p>
        </w:tc>
      </w:tr>
      <w:tr>
        <w:trPr>
          <w:trHeight w:val="3131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равнения и неравенства. Неравенства (12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еравенство с одной перемен</w:t>
              <w:softHyphen/>
              <w:t>ной. Линейные неравенства с одной переменной и их реше</w:t>
              <w:softHyphen/>
              <w:t>ние. Системы линейных нера</w:t>
              <w:softHyphen/>
              <w:t>венств с одной переменной и их реше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ображение решения линей</w:t>
              <w:softHyphen/>
              <w:t>ного неравенства и их систем на числовой прямо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овых неравенств, ил</w:t>
              <w:softHyphen/>
              <w:t xml:space="preserve">люстрировать их на координатной прямой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оказы</w:t>
              <w:softHyphen/>
              <w:t xml:space="preserve">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лгебраичес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еравенств в ходе решения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ые неравенства с одной переменной, изображать решение неравенства на числовой пря</w:t>
              <w:softHyphen/>
              <w:t>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истемы линейных неравенств, изображать решение системы неравенств на числовой прямой</w:t>
            </w:r>
          </w:p>
        </w:tc>
      </w:tr>
      <w:tr>
        <w:trPr>
          <w:trHeight w:val="3427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Функции. Основные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нятия (5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функции. Область определения и множество зна</w:t>
              <w:softHyphen/>
              <w:t>чений функции. Способы зада</w:t>
              <w:softHyphen/>
              <w:t>ния функц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к функции. Свойства функции, их отображение на график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ункциональную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рминологию и символику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знач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ункций, заданных формулами (при необходимости использовать калькулятор)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</w:t>
              <w:softHyphen/>
              <w:t xml:space="preserve">ставлять таблицы значени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по точкам график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исыв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и на основе её графиче</w:t>
              <w:softHyphen/>
              <w:t>ского представл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ункциональную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рминологию и символику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ры графиков, отражающих реаль</w:t>
              <w:softHyphen/>
              <w:t xml:space="preserve">ные процессы и явлен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 xml:space="preserve">цессов и явлений с заданными свойствам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компьютерные программ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по</w:t>
              <w:softHyphen/>
              <w:t>строения графиков функций и изучения их свойств.</w:t>
            </w:r>
          </w:p>
        </w:tc>
      </w:tr>
      <w:tr>
        <w:trPr>
          <w:trHeight w:val="4075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Функции. Числовые функции (9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тение и построение графиков функций. Примеры графиков функций, отражающих реаль</w:t>
              <w:softHyphen/>
              <w:t>ные процесс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и, описывающие пря</w:t>
              <w:softHyphen/>
              <w:t>мую и обратную пропорцио</w:t>
              <w:softHyphen/>
              <w:t>нальные зависимости, их гра</w:t>
              <w:softHyphen/>
              <w:t>фики. Гипербола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2297" w:leader="none"/>
              </w:tabs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График функции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,</w:t>
              <w:tab/>
              <w:t>у = 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</w:rPr>
              <w:t xml:space="preserve">у[х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\х\;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графическое решение уравнений и систем уравнени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с помощью график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и значение од</w:t>
              <w:softHyphen/>
              <w:t>ной из рассматриваемых величин по значению дру</w:t>
              <w:softHyphen/>
              <w:t>г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есложных случаях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ражать формулой зависи</w:t>
              <w:softHyphen/>
              <w:t xml:space="preserve">мос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ежду величин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ис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характер изменения одной величины в зависимости от изменения друг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иды изучаемых функций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казы</w:t>
              <w:softHyphen/>
              <w:t xml:space="preserve">вать схематическ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ложение на координатной пло</w:t>
              <w:softHyphen/>
              <w:t xml:space="preserve">скости графиков функций вида: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, у = 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, у = 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</w:rPr>
              <w:t xml:space="preserve">4х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|х|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спользовать функционально-графические пред</w:t>
              <w:softHyphen/>
              <w:t xml:space="preserve">ставл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решения и исследования уравнений и систем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цифровые ресурс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построения гра</w:t>
              <w:softHyphen/>
              <w:t>фиков функций</w:t>
            </w:r>
          </w:p>
        </w:tc>
      </w:tr>
      <w:tr>
        <w:trPr>
          <w:trHeight w:val="2829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 и обобщение (6 ч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бирать, применять, оценивать способ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равнения чисел, вычислений, преобразований выражений, ре</w:t>
              <w:softHyphen/>
              <w:t>шения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емых действий и самопроверку результата вычислений, преобразо</w:t>
              <w:softHyphen/>
              <w:t>ваний, постро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из реальной жизни, 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ате</w:t>
              <w:softHyphen/>
              <w:t>матические знания для решения задач из других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равнивать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бирать способ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я задачи</w:t>
            </w:r>
          </w:p>
        </w:tc>
      </w:tr>
    </w:tbl>
    <w:p>
      <w:pPr>
        <w:pStyle w:val="143"/>
        <w:shd w:fill="auto" w:val="clear"/>
        <w:spacing w:lineRule="exact" w:line="197"/>
        <w:ind w:left="2700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3"/>
        <w:shd w:fill="auto" w:val="clear"/>
        <w:spacing w:lineRule="exact" w:line="197"/>
        <w:ind w:left="2700" w:right="180" w:hanging="0"/>
        <w:rPr/>
      </w:pPr>
      <w:r>
        <w:rPr>
          <w:rStyle w:val="181"/>
          <w:rFonts w:cs="Times New Roman" w:ascii="Times New Roman" w:hAnsi="Times New Roman"/>
          <w:b w:val="false"/>
          <w:bCs w:val="false"/>
          <w:sz w:val="24"/>
          <w:szCs w:val="24"/>
        </w:rPr>
        <w:t>9 класс (не менее 102 ч)</w:t>
      </w:r>
    </w:p>
    <w:p>
      <w:pPr>
        <w:pStyle w:val="143"/>
        <w:shd w:fill="auto" w:val="clear"/>
        <w:spacing w:lineRule="exact" w:line="197"/>
        <w:ind w:left="2700" w:right="180" w:hanging="0"/>
        <w:rPr>
          <w:rStyle w:val="18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а и вычис</w:t>
              <w:softHyphen/>
              <w:t>ления. Действи</w:t>
              <w:softHyphen/>
              <w:t>тельные числа (9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циональные числа, ирраци</w:t>
              <w:softHyphen/>
              <w:t>ональные числа, конечные и бесконечные десятичные дро</w:t>
              <w:softHyphen/>
              <w:t>би. Множество действитель</w:t>
              <w:softHyphen/>
              <w:t>ных чисел; действительные числа как бесконечные деся</w:t>
              <w:softHyphen/>
              <w:t>тичные дроби. Взаимно одно</w:t>
              <w:softHyphen/>
              <w:t>значное соответствие между множеством действительных чисел и множеством точек ко</w:t>
              <w:softHyphen/>
              <w:t>ординатной пря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равнение действительных чи</w:t>
              <w:softHyphen/>
              <w:t>сел, арифметические действия с действительными числами. Приближённое значение вели</w:t>
              <w:softHyphen/>
              <w:t>чины, точность приближения. Округление чисел. Прикидка и оценка результатов вычисле</w:t>
              <w:softHyphen/>
              <w:t>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азвивать представлен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числах: от множества натуральных чисел до множества действительных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знакомитьс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 возможностью представления дей</w:t>
              <w:softHyphen/>
              <w:t>ствительного числа как бесконечной десятичной дро</w:t>
              <w:softHyphen/>
              <w:t xml:space="preserve">б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сятичные приближения рациональ</w:t>
              <w:softHyphen/>
              <w:t>ных и иррациональных чисе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йствительные числа точками коорди</w:t>
              <w:softHyphen/>
              <w:t>натной пря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Записывать, сравнивать и упорядочи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йстви</w:t>
              <w:softHyphen/>
              <w:t>тельные числ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полнять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очетая устные и письменные приёмы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 рациональными числа</w:t>
              <w:softHyphen/>
              <w:t xml:space="preserve">ми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я степеней с целыми показате</w:t>
              <w:softHyphen/>
              <w:t xml:space="preserve">лями и корней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я числовых вы</w:t>
              <w:softHyphen/>
              <w:t>ражений.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олучить предста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значимости действитель</w:t>
              <w:softHyphen/>
              <w:t xml:space="preserve">ных чисел в практической деятельности человека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Анализировать и делать вывод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точности прибли</w:t>
              <w:softHyphen/>
              <w:t xml:space="preserve">жения действительного числа при решении задач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кругл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действительные числа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ть при</w:t>
              <w:softHyphen/>
              <w:t xml:space="preserve">кидку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езультата вычислений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ценку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й чис</w:t>
              <w:softHyphen/>
              <w:t>ловых выраж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вития математ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равнения и неравенства. Уравнения с одной переменной (14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ое уравнение. Решение уравнений, сводящихся к ли</w:t>
              <w:softHyphen/>
              <w:t>нейны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ое уравнение. Реше</w:t>
              <w:softHyphen/>
              <w:t>ние уравнений, сводящихся к квадратным. Биквадратные уравн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ры решения уравнений третьей и четвёртой степеней разложением на множители. Решение дробно-рациональ</w:t>
              <w:softHyphen/>
              <w:t>ных уравн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текстовых задач алге</w:t>
              <w:softHyphen/>
              <w:t>браическим мето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, запоминать и применять графические метод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 решении уравнений, неравенств и их си</w:t>
              <w:softHyphen/>
              <w:t>сте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целые и дробные уравн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линейные и квадратные уравнения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</w:t>
              <w:softHyphen/>
              <w:t>ния, сводящиеся к ним, простейшие дробно-рацио</w:t>
              <w:softHyphen/>
              <w:t>нальные уравн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едлаг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озможные способы решения текстовых задач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бсуждать их и 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екстовые задачи раз</w:t>
              <w:softHyphen/>
              <w:t>ными способ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математ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равнения и неравенства. Системы уравне</w:t>
              <w:softHyphen/>
              <w:t>ний (14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 Система двух линейных урав</w:t>
              <w:softHyphen/>
              <w:t>нений с двумя переменными и её решение. Решение систем двух уравнений, одно из кото</w:t>
              <w:softHyphen/>
              <w:t>рых линейное, а другое – вто</w:t>
              <w:softHyphen/>
              <w:t>рой степен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ческая интерпретация системы уравнений с двумя переменным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текстовых задач алге</w:t>
              <w:softHyphen/>
              <w:t>браическим способ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ёмы решения системы двух линейных уравнений с двумя переменными и системы двух уравнений, в которых одно уравнение не является линейным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онально-графические пред</w:t>
              <w:softHyphen/>
              <w:t xml:space="preserve">ставления для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ения и исследов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й и систем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Анализировать тексты задач, 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х алгебраиче</w:t>
              <w:softHyphen/>
              <w:t xml:space="preserve">ским способом: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ере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т словесной формули</w:t>
              <w:softHyphen/>
              <w:t>ровки условия задачи к алгебраической модели пу</w:t>
              <w:softHyphen/>
              <w:t xml:space="preserve">тём составления системы уравнений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остав ленную систему уравнений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нтерпрет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</w:t>
              <w:softHyphen/>
              <w:t>зультат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азвития математик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равнения и неравенства. Неравенства (16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ые неравенства с одной переменной и их решение. Системы линейных неравенств с одной переменной и их реше</w:t>
              <w:softHyphen/>
              <w:t>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е неравенства и их реше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ческая интерпретация неравенств и систем нера</w:t>
              <w:softHyphen/>
              <w:t>венств с двумя перемен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Читать, записывать, понимать, интерпрет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еравенства; использовать символику и терминологию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еобразования неравенств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для преобразования свойства числовых неравенст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линейные и квадратные неравенств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ые неравенства, системы линейных неравенств, системы неравенств, включающих ква</w:t>
              <w:softHyphen/>
              <w:t xml:space="preserve">дратное неравенство, и решать их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бсужд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лу</w:t>
              <w:softHyphen/>
              <w:t>ченные реш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неравенства и системы нера</w:t>
              <w:softHyphen/>
              <w:t xml:space="preserve">венств на числовой прямой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апис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с помощью символ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ные неравенства, используя графиче</w:t>
              <w:softHyphen/>
              <w:t>ские представл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еравенства при решении различных задач, в том числе практико-ориентирован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Функции (16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. Парабола, координаты вершины парабо</w:t>
              <w:softHyphen/>
              <w:t>лы, ось симметрии параболы. Степенные функции с нату</w:t>
              <w:softHyphen/>
              <w:t>ральными показателями 2 и 3, их графики и свойства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2069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ки функций:</w:t>
              <w:tab/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кх,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341" w:leader="none"/>
                <w:tab w:val="left" w:pos="1238" w:leader="none"/>
                <w:tab w:val="left" w:pos="2213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,</w:t>
              <w:tab/>
              <w:t>, т</w:t>
              <w:tab/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</w:rPr>
              <w:t>к</w:t>
              <w:tab/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у = кх + о, 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</w:rPr>
              <w:t xml:space="preserve">у = —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ах, у = а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, у = 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yfx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|х|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8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иды изучаемых функций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ллюстри</w:t>
              <w:softHyphen/>
              <w:t xml:space="preserve">ровать схематически, объяс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сположение на координатной плоскости графиков функций вида:</w:t>
            </w:r>
          </w:p>
          <w:p>
            <w:pPr>
              <w:pStyle w:val="210"/>
              <w:shd w:fill="auto" w:val="clear"/>
              <w:spacing w:before="80" w:after="8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kx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kx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b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Style w:val="WW29pt11"/>
                <w:rFonts w:cs="Times New Roman" w:ascii="Times New Roman" w:hAnsi="Times New Roman"/>
                <w:sz w:val="24"/>
                <w:szCs w:val="24"/>
              </w:rPr>
              <w:t xml:space="preserve"> = -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, у = ах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210"/>
              <w:shd w:fill="auto" w:val="clear"/>
              <w:spacing w:before="8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rPr>
                <w:rStyle w:val="WW285pt0pt"/>
                <w:rFonts w:cs="Times New Roman" w:ascii="Times New Roman" w:hAnsi="Times New Roman"/>
                <w:sz w:val="24"/>
                <w:szCs w:val="24"/>
              </w:rPr>
              <w:t xml:space="preserve">4х, </w:t>
            </w:r>
            <w:r>
              <w:rPr>
                <w:rStyle w:val="285pt0pt"/>
                <w:rFonts w:cs="Times New Roman" w:ascii="Times New Roman" w:hAnsi="Times New Roman"/>
                <w:sz w:val="24"/>
                <w:szCs w:val="24"/>
              </w:rPr>
              <w:t>у = \х\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в зависимости от значений коэффи</w:t>
              <w:softHyphen/>
              <w:t>циентов; описывать их свой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квадратичную функцию по формуле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води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вадратичных зависимостей из реальной жизни, физики, геометри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яв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 обобщать особенности графика квадра</w:t>
              <w:softHyphen/>
              <w:t xml:space="preserve">тичной функци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 + Ъх + с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и изображать схематическ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ки квадра</w:t>
              <w:softHyphen/>
              <w:t xml:space="preserve">тичных функций, заданных формулами вида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 = ах: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, у = ах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q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 = а(х + р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Ъх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+ с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Анализировать и применя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ученных функций для их построения, в том числе с помощью цифровых ресур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овые после</w:t>
              <w:softHyphen/>
              <w:t xml:space="preserve">довательност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15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числовой последова</w:t>
              <w:softHyphen/>
              <w:t>тель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адание последовательности рекуррентной формулой и формулой л-го члена. Арифметическая и геометри</w:t>
              <w:softHyphen/>
              <w:t>ческая прогрессии. Формулы л-го члена арифметической и геометрической прогрессий, суммы первых л членов. Изображение членов арифме</w:t>
              <w:softHyphen/>
              <w:t>тической и геометрической прогрессий точками на коор</w:t>
              <w:softHyphen/>
              <w:t>динатной плоск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ый и экспоненциаль</w:t>
              <w:softHyphen/>
              <w:t>ный рост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ожные процен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и 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ндексные обозначения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речевые высказыв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использованием терминологии, связанной с понятием последователь</w:t>
              <w:softHyphen/>
              <w:t>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у л-го члена последователь</w:t>
              <w:softHyphen/>
              <w:t xml:space="preserve">ности или рекуррентную формулу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 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лены последовательностей, заданных этими формулам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Устанавливать закономернос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 построении после</w:t>
              <w:softHyphen/>
              <w:t>довательности, если выписаны первые несколько её член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рифметическую и геометрическую прогрессии при разных способах зада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адачи с использованием формул л-го члена арифметической и геометрической прогрессий, сум</w:t>
              <w:softHyphen/>
              <w:t>мы первых л член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ображ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лены последовательности точками на координатной плоск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сматривать примеры процессов и явлени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 ре</w:t>
              <w:softHyphen/>
              <w:t>альной жизни, иллюстрирующие изменение в ариф</w:t>
              <w:softHyphen/>
              <w:t>метической прогрессии, в геометрической прогрес</w:t>
              <w:softHyphen/>
              <w:t>сии; изображать соответствующие зависимости гра</w:t>
              <w:softHyphen/>
              <w:t>фическ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язанные с числовыми последова</w:t>
              <w:softHyphen/>
              <w:t>тельностями, в том числе задачи из реальной жизни с использованием цифровых технологий (электрон</w:t>
              <w:softHyphen/>
              <w:t xml:space="preserve">ных таблиц, графического калькулятора и т.п.)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адачи на сложные проценты, в том числе задачи из реальной практики (с использованием калькулятора)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математи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овторение, обобщение, систематизация знаний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18 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а и вычисления (запись, сравнение, действия с действи</w:t>
              <w:softHyphen/>
              <w:t>тельными числами, числовая прямая; проценты, отноше</w:t>
              <w:softHyphen/>
              <w:t>ния, пропорции; округление, приближение, оценка; реше</w:t>
              <w:softHyphen/>
              <w:t>ние текстовых задач арифме</w:t>
              <w:softHyphen/>
              <w:t>тическим способ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множество, подмножество, операции над множествами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че</w:t>
              <w:softHyphen/>
              <w:t>ское представление множеств для описания реаль</w:t>
              <w:softHyphen/>
              <w:t>ных процессов и явлений, при решении задач из дру</w:t>
              <w:softHyphen/>
              <w:t>гих учебных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ктуализировать терминологию и основные дей</w:t>
              <w:softHyphen/>
              <w:t xml:space="preserve">ствия, связанные с числами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туральное число, простое и составное числа, делимость натуральных чисел, признаки делимости, целое число, модуль числа, обыкновенная и десятичная дроби, стандарт</w:t>
              <w:softHyphen/>
              <w:t>ный вид числа, арифметический квадратный корень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ть действия, сравнивать и упорядочивать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числа, представлять числа на координатной прямой, округлять числа;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полнять прикидку и оценку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е</w:t>
              <w:softHyphen/>
              <w:t>зультата вычисл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арифметическим способом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шать практические задачи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держащие процен</w:t>
              <w:softHyphen/>
              <w:t>ты, доли, части, выражающие зависимости: ско</w:t>
              <w:softHyphen/>
              <w:t>рость – время – расстояние, цена – количе</w:t>
              <w:softHyphen/>
              <w:t>ство – стоимость, объём работы – время – про</w:t>
              <w:softHyphen/>
              <w:t>изводительность тру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азбир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еальные жизненные ситуаци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и</w:t>
              <w:softHyphen/>
              <w:t xml:space="preserve">р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х на языке математик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ешение, применяя математический аппарат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нтерпретиро</w:t>
              <w:softHyphen/>
              <w:t xml:space="preserve">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napToGrid w:val="false"/>
              <w:spacing w:before="0" w:after="0"/>
              <w:ind w:hanging="0"/>
              <w:jc w:val="left"/>
              <w:rPr>
                <w:rStyle w:val="WW2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Алгебраические выражения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(преобразование алгебраиче</w:t>
              <w:softHyphen/>
              <w:t>ских выражений, допустимые знач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ерировать понятиями: степень с целым показате</w:t>
              <w:softHyphen/>
              <w:t>лем, арифметический квадратный корень, много</w:t>
              <w:softHyphen/>
              <w:t>член, алгебраическая дробь, тождество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полнять основные действия: выполнять расчёты по формулам, преобразовывать целые, дробно-раци</w:t>
              <w:softHyphen/>
              <w:t>ональные выражения и выражения с корнями, реа</w:t>
              <w:softHyphen/>
              <w:t>лизовывать разложение многочлена на множители, в том числе с использованием формул разности ква</w:t>
              <w:softHyphen/>
              <w:t>дратов и квадрата суммы и разности; находить до</w:t>
              <w:softHyphen/>
              <w:t>пустимые значения переменных для дробно-рацио</w:t>
              <w:softHyphen/>
              <w:t>нальных выражений, корн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омощью формул реальные процес</w:t>
              <w:softHyphen/>
              <w:t>сы и явл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napToGrid w:val="false"/>
              <w:spacing w:before="0" w:after="0"/>
              <w:ind w:hanging="0"/>
              <w:jc w:val="left"/>
              <w:rPr>
                <w:rStyle w:val="WW2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(построение, свой</w:t>
              <w:softHyphen/>
              <w:t>ства изученных функций; гра</w:t>
              <w:softHyphen/>
              <w:t>фическое решение уравнений и их систе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ункция, график функ</w:t>
              <w:softHyphen/>
              <w:t>ции, нули функции, промежутки знакопостоянства, промежутки возрастания, убывания, наибольшее и наименьшее значения функ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Анализировать, сравнивать, обсужд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войства функций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х граф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ая пропорциональ</w:t>
              <w:softHyphen/>
              <w:t>ность, обратная пропорциональность, линейная функция, квадратичная функция, парабола, гипер</w:t>
              <w:softHyphen/>
              <w:t>бол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график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определения свойств, процессов и зависимостей, для решения задач из дру</w:t>
              <w:softHyphen/>
              <w:t xml:space="preserve">гих учебных предметов и реальной жизни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модели</w:t>
              <w:softHyphen/>
              <w:t xml:space="preserve">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омощью графиков реальные процессы и явл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ражать формулам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ависимости между величи</w:t>
              <w:softHyphen/>
              <w:t>нами</w:t>
            </w:r>
          </w:p>
        </w:tc>
      </w:tr>
    </w:tbl>
    <w:p>
      <w:pPr>
        <w:pStyle w:val="143"/>
        <w:shd w:fill="auto" w:val="clear"/>
        <w:spacing w:lineRule="exact" w:line="197"/>
        <w:ind w:left="2700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3"/>
        <w:shd w:fill="auto" w:val="clear"/>
        <w:spacing w:lineRule="auto" w:line="240" w:before="0" w:after="0"/>
        <w:rPr>
          <w:rStyle w:val="13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700" w:right="700" w:gutter="0" w:header="0" w:top="725" w:footer="850" w:bottom="1109"/>
          <w:pgNumType w:fmt="decimal"/>
          <w:formProt w:val="false"/>
          <w:textDirection w:val="lrTb"/>
          <w:docGrid w:type="default" w:linePitch="360" w:charSpace="0"/>
        </w:sectPr>
        <w:pStyle w:val="13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ровании должны быть учтены возмож</w:t>
        <w:softHyphen/>
        <w:t>ности использования электронных (цифровых) образовательных ресурсов, являющихся учебно-мето</w:t>
        <w:softHyphen/>
        <w:t>дическими материалами (мультимедийные программы, электронные учебники и задачники, элек</w:t>
        <w:softHyphen/>
        <w:t>тронные библиотеки, виртуальные лаборатории, игровые программы, коллекции цифровых образо</w:t>
        <w:softHyphen/>
        <w:t>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p>
      <w:pPr>
        <w:pStyle w:val="36"/>
        <w:keepNext w:val="true"/>
        <w:keepLines/>
        <w:shd w:fill="auto" w:val="clear"/>
        <w:spacing w:lineRule="exact" w:line="240" w:before="0" w:after="399"/>
        <w:ind w:right="144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0" w:name="__RefHeading___Toc120491102"/>
      <w:bookmarkStart w:id="61" w:name="bookmark39"/>
      <w:bookmarkEnd w:id="60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РАБОЧАЯ ПРОГРАММА УЧЕБНОГО КУРСА «ГЕОМЕТРИЯ». 7-9 КЛАССЫ</w:t>
      </w:r>
      <w:bookmarkEnd w:id="61"/>
    </w:p>
    <w:p>
      <w:pPr>
        <w:pStyle w:val="44"/>
        <w:keepNext w:val="true"/>
        <w:keepLines/>
        <w:shd w:fill="auto" w:val="clear"/>
        <w:spacing w:before="0" w:after="81"/>
        <w:ind w:hanging="0"/>
        <w:rPr>
          <w:rFonts w:ascii="Times New Roman" w:hAnsi="Times New Roman" w:cs="Times New Roman"/>
          <w:sz w:val="24"/>
          <w:szCs w:val="24"/>
        </w:rPr>
      </w:pPr>
      <w:bookmarkStart w:id="62" w:name="bookmark40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ЦЕЛИ ИЗУЧЕНИЯ УЧЕБНОГО КУРСА</w:t>
      </w:r>
      <w:bookmarkEnd w:id="62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«Математику уже затем учить надо, что она ум в порядок приводит», – писал великий русский ученый Михаил Василье</w:t>
        <w:softHyphen/>
        <w:t>вич Ломоносов. И в этом состоит одна из двух целей обучения геометрии как составной части математики в школе. Этой цели соответствует доказательная линия преподавания геометрии. Следуя представленной рабочей программе, начиная с седьмого класса на уроках геометрии обучающийся учится проводить до</w:t>
        <w:softHyphen/>
        <w:t>казательные рассуждения, строить логические умозаключения, доказывать истинные утверждения и строить контрпримеры к ложным, проводить рассуждения «от противного», отличать свойства от признаков, формулировать обратные утверждения. Ученик, овладевший искусством рассуждать, будет применять его и в окружающей жизни. Как писал геометр и педагог Игорь Федорович Шарыгин, «людьми, понимающими, что такое до</w:t>
        <w:softHyphen/>
        <w:t>казательство, трудно и даже невозможно манипулировать». И в этом состоит важное воспитательное значение изучения геоме</w:t>
        <w:softHyphen/>
        <w:t>трии, присущее именно отечественной математической школ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месте с тем авторы программы предостерегают учителя от излишнего формализма, особенно в отношении начал и основа</w:t>
        <w:softHyphen/>
        <w:t>ний геометрии. Французский математик Жан Дьедонне по это</w:t>
        <w:softHyphen/>
        <w:t>му поводу высказался так: «Что касается деликатной проблемы введения «аксиом», то мне кажется, что на первых порах нуж</w:t>
        <w:softHyphen/>
        <w:t>но вообще избегать произносить само это слово. С другой же стороны, не следует упускать ни одной возможности давать примеры логических заключений, которые куда в большей ме</w:t>
        <w:softHyphen/>
        <w:t>ре, чем идея аксиом, являются истинными и единственными двигателями математического мышления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торой целью изучения геометрии является использование её как инструмента при решении как математических, так и практических задач, встречающихся в реальной жизни. Окон</w:t>
        <w:softHyphen/>
        <w:t>чивший курс геометрии школьник должен быть в состоянии определить геометрическую фигуру, описать словами данный чертёж или рисунок, найти площадь земельного участка, рас</w:t>
        <w:softHyphen/>
        <w:t>считать необходимую длину оптоволоконного кабеля или тре</w:t>
        <w:softHyphen/>
        <w:t>буемые размеры гаража для автомобиля. Этому соответствует вторая, вычислительная линия в изучении геометрии в школе. Данная практическая линия является не менее важной, чем первая. Ещё Платон предписывал, чтобы «граждане Прекрас</w:t>
        <w:softHyphen/>
        <w:t>ного города ни в коем случае не оставляли геометрию, ведь не</w:t>
        <w:softHyphen/>
        <w:t>маловажно даже побочное её применение – в военном деле да, впрочем, и во всех науках – для лучшего их усвоения: мы ведь знаем, какая бесконечная разница существует между человеком причастным к геометрии и непричастным». Для этого учителю рекомендуется подбирать задачи практического характера для рассматриваемых тем, учить детей строить математические мо</w:t>
        <w:softHyphen/>
        <w:t>дели реальных жизненных ситуаций, проводить вычисления и оценивать адекватность полученного результата. Крайне важно подчёркивать связи геометрии с другими предметами, мотиви</w:t>
        <w:softHyphen/>
        <w:t>ровать использовать определения геометрических фигур и по</w:t>
        <w:softHyphen/>
        <w:t>нятий, демонстрировать применение полученных умений в фи</w:t>
        <w:softHyphen/>
        <w:t>зике и технике. Эти связи наиболее ярко видны в темах «Век</w:t>
        <w:softHyphen/>
        <w:t>торы», «Тригонометрические соотношения», «Метод координат » и «Теорема Пифагора».</w:t>
      </w:r>
    </w:p>
    <w:p>
      <w:pPr>
        <w:pStyle w:val="210"/>
        <w:shd w:fill="auto" w:val="clear"/>
        <w:spacing w:before="0" w:after="57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В заключение сошлёмся на великого математика и астронома Иоганна Кеплера, чтобы ещё раз подчеркнуть и метапредметное, и воспитательное значение геометрии: 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>“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Geometria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una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et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aeterna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est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in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mente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Dei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refulgens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: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cuius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consortium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hominibus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tributum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inter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causas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est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cur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homo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sit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imago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4"/>
          <w:rFonts w:cs="Times New Roman" w:ascii="Times New Roman" w:hAnsi="Times New Roman"/>
          <w:sz w:val="24"/>
          <w:szCs w:val="24"/>
          <w:lang w:val="en-US" w:eastAsia="en-US" w:bidi="en-US"/>
        </w:rPr>
        <w:t>Dei</w:t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>”</w:t>
      </w:r>
      <w:r>
        <w:rPr>
          <w:rStyle w:val="24"/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en-US" w:bidi="en-US"/>
        </w:rPr>
        <w:footnoteReference w:id="2"/>
      </w:r>
      <w:r>
        <w:rPr>
          <w:rStyle w:val="24"/>
          <w:rFonts w:cs="Times New Roman" w:ascii="Times New Roman" w:hAnsi="Times New Roman"/>
          <w:sz w:val="24"/>
          <w:szCs w:val="24"/>
          <w:lang w:eastAsia="en-US" w:bidi="en-US"/>
        </w:rPr>
        <w:t>.</w:t>
      </w:r>
    </w:p>
    <w:p>
      <w:pPr>
        <w:pStyle w:val="44"/>
        <w:keepNext w:val="true"/>
        <w:keepLines/>
        <w:shd w:fill="auto" w:val="clear"/>
        <w:spacing w:before="0" w:after="81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bookmark41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МЕСТО УЧЕБНОГО КУРСА В УЧЕБНОМ ПЛАНЕ</w:t>
      </w:r>
      <w:bookmarkEnd w:id="63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гласно учебному плану в 7-9 классах изучается учебный курс «Геометрия», который включает следующие основные раз</w:t>
        <w:softHyphen/>
        <w:t>делы содержания: «Геометрические фигуры и их свойства», «Измерение геометрических величин», а также «Декартовы координаты на плоскости», «Векторы», «Движения плоскости» и «Преобразования подобия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Учебный план предусматривает изучение геометрии на базо</w:t>
        <w:softHyphen/>
        <w:t>вом уровне, исходя из не менее 68 учебных часов в учебном году, всего за три года обучения – не менее 204 часов.</w:t>
      </w:r>
    </w:p>
    <w:p>
      <w:pPr>
        <w:pStyle w:val="44"/>
        <w:keepNext w:val="true"/>
        <w:keepLines/>
        <w:shd w:fill="auto" w:val="clea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64" w:name="bookmark42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КУРСА (ПО ГОДАМ ОБУЧЕНИЯ)</w:t>
      </w:r>
      <w:bookmarkEnd w:id="64"/>
    </w:p>
    <w:p>
      <w:pPr>
        <w:pStyle w:val="36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236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5" w:name="__RefHeading___Toc120491103"/>
      <w:bookmarkStart w:id="66" w:name="bookmark43"/>
      <w:bookmarkEnd w:id="65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66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чальные понятия геометрии. Точка, прямая, отрезок, луч. Угол. Виды углов. Вертикальные и смежные углы. Биссектри</w:t>
        <w:softHyphen/>
        <w:t>са угла. Ломаная, многоугольник. Параллельность и перпенди</w:t>
        <w:softHyphen/>
        <w:t>кулярность прямы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имметричные фигуры. Основные свойства осевой симме</w:t>
        <w:softHyphen/>
        <w:t>трии. Примеры симметрии в окружающем ми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новные построения с помощью циркуля и линей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реугольник. Высота, медиана, биссектриса, их свойства. Равнобедренный и равносторонний треугольники. Неравенство треугольни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войства и признаки равнобедренного треугольника. При</w:t>
        <w:softHyphen/>
        <w:t>знаки равенства треугольник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войства и признаки параллельных прямых. Сумма углов треугольника. Внешние углы треугольни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ямоугольный треугольник. Свойство медианы прямо</w:t>
        <w:softHyphen/>
        <w:t>угольного треугольника, проведённой к гипотенузе. Признаки равенства прямоугольных треугольников. Прямоугольный тре</w:t>
        <w:softHyphen/>
        <w:t>угольник с углом в 30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еравенства в геометрии: неравенство треугольника, нера</w:t>
        <w:softHyphen/>
        <w:t>венство о длине ломаной, теорема о большем угле и большей стороне треугольника. Перпендикуляр и наклонна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еометрическое место точек. Биссектриса угла и серединный перпендикуляр к отрезку как геометрические места точек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кружность и круг, хорда и диаметр, их свойства. Взаимное расположение окружности и прямой. Касательная и секущая к окружности. Окружность, вписанная в угол. Вписанная и опи</w:t>
        <w:softHyphen/>
        <w:t>санная окружности треугольника.</w:t>
      </w:r>
    </w:p>
    <w:p>
      <w:pPr>
        <w:pStyle w:val="36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7" w:name="__RefHeading___Toc120491104"/>
      <w:bookmarkStart w:id="68" w:name="bookmark44"/>
      <w:bookmarkEnd w:id="67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68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Четырёхугольники. Параллелограмм, его признаки и свой</w:t>
        <w:softHyphen/>
        <w:t>ства. Частные случаи параллелограммов (прямоугольник, ромб, квадрат), их признаки и свойства. Трапеция, равнобокая тра</w:t>
        <w:softHyphen/>
        <w:t>пеция, её свойства и признаки. Прямоугольная трапец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Метод удвоения медианы. Центральная симметр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еорема Фалеса и теорема о пропорциональных отрезках. Средние линии треугольника и трапеции. Центр масс треуголь</w:t>
        <w:softHyphen/>
        <w:t>ни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добие треугольников, коэффициент подобия. Признаки по</w:t>
        <w:softHyphen/>
        <w:t>добия треугольников. Применение подобия при решении прак</w:t>
        <w:softHyphen/>
        <w:t>тических задач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войства площадей геометрических фигур. Формулы для площади треугольника, параллелограмма, ромба и трапеции. Отношение площадей подобных фигу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ение площадей треугольников и многоугольников на клетчатой бумаг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еорема Пифагора. Применение теоремы Пифагора при ре</w:t>
        <w:softHyphen/>
        <w:t>шении практических задач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инус, косинус, тангенс острого угла прямоугольного треу</w:t>
        <w:softHyphen/>
        <w:t>гольника. Основное тригонометрическое тождество. Тригономе</w:t>
        <w:softHyphen/>
        <w:t>трические функции углов в 30°, 45° и 60°.</w:t>
      </w:r>
    </w:p>
    <w:p>
      <w:pPr>
        <w:pStyle w:val="210"/>
        <w:shd w:fill="auto" w:val="clear"/>
        <w:spacing w:before="0" w:after="13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писанные и центральные углы, угол между касательной и хордой. Углы между хордами и секущими. Вписанные и опи</w:t>
        <w:softHyphen/>
        <w:t>санные четырёхугольники. Взаимное расположение двух окружностей. Касание окружностей. Общие касательные к двум окружностям.</w:t>
      </w:r>
    </w:p>
    <w:p>
      <w:pPr>
        <w:pStyle w:val="36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241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9" w:name="__RefHeading___Toc120491105"/>
      <w:bookmarkStart w:id="70" w:name="bookmark45"/>
      <w:bookmarkEnd w:id="69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70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инус, косинус, тангенс углов от 0 до 180°. Основное триго</w:t>
        <w:softHyphen/>
        <w:t>нометрическое тождество. Формулы привед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ение треугольников. Теорема косинусов и теорема сину</w:t>
        <w:softHyphen/>
        <w:t>сов. Решение практических задач с использованием теоремы косинусов и теоремы синус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образование подобия. Подобие соответственных элемен</w:t>
        <w:softHyphen/>
        <w:t>т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еорема о произведении отрезков хорд, теоремы о произведе</w:t>
        <w:softHyphen/>
        <w:t>нии отрезков секущих, теорема о квадрате касательно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ектор, длина (модуль) вектора, сонаправленные векторы, противоположно направленные векторы, коллинеарность век</w:t>
        <w:softHyphen/>
        <w:t>торов, равенство векторов, операции над векторами. Разложе</w:t>
        <w:softHyphen/>
        <w:t>ние вектора по двум неколлинеарным векторам. Координаты вектора. Скалярное произведение векторов, применение для нахождения длин и угл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картовы координаты на плоскости. Уравнения прямой и окружности в координатах, пересечение окружностей и пря</w:t>
        <w:softHyphen/>
        <w:t>мых. Метод координат и его применени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авильные многоугольники. Длина окружности. Градусная и радианная мера угла, вычисление длин дуг окружностей. Площадь круга, сектора, сегмен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вижения плоскости и внутренние симметрии фигур (элементарные представления). Параллельный перенос. Пово</w:t>
        <w:softHyphen/>
        <w:t>рот.</w:t>
      </w:r>
    </w:p>
    <w:p>
      <w:pPr>
        <w:pStyle w:val="44"/>
        <w:keepNext w:val="true"/>
        <w:keepLines/>
        <w:shd w:fill="auto" w:val="clear"/>
        <w:spacing w:lineRule="exact" w:line="240" w:before="0" w:after="80"/>
        <w:ind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bookmarkStart w:id="71" w:name="bookmark46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ПЛАНИРУЕМЫЕ ПРЕДМЕТНЫЕ РЕЗУЛЬТАТЫ ОСВОЕНИЯ РАБОЧЕЙ ПРОГРАММЫ КУРСА (ПО ГОДАМ ОБУЧЕНИЯ)</w:t>
      </w:r>
      <w:bookmarkEnd w:id="71"/>
    </w:p>
    <w:p>
      <w:pPr>
        <w:pStyle w:val="210"/>
        <w:shd w:fill="auto" w:val="clear"/>
        <w:spacing w:before="0" w:after="72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воение учебного курса «Геометрия» на уровне основного общего образования должно обеспечивать достижение следую</w:t>
        <w:softHyphen/>
        <w:t>щих предметных образовательных результатов:</w:t>
      </w:r>
    </w:p>
    <w:p>
      <w:pPr>
        <w:pStyle w:val="36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36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2" w:name="__RefHeading___Toc120491106"/>
      <w:bookmarkStart w:id="73" w:name="bookmark47"/>
      <w:bookmarkEnd w:id="72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73"/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изученные геометрические фигуры, определять их взаимное расположение, изображать геометрические фи</w:t>
        <w:softHyphen/>
        <w:t>гуры; выполнять чертежи по условию задачи. Измерять ли</w:t>
        <w:softHyphen/>
        <w:t>нейные и угловые величины. Решать задачи на вычисление длин отрезков и величин угло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лать грубую оценку линейных и угловых величин предме</w:t>
        <w:softHyphen/>
        <w:t>тов в реальной жизни, размеров природных объектов. Раз</w:t>
        <w:softHyphen/>
        <w:t>личать размеры этих объектов по порядку величины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троить чертежи к геометрическим задачам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признаками равенства треугольников, исполь</w:t>
        <w:softHyphen/>
        <w:t>зовать признаки и свойства равнобедренных треугольников при решении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водить логические рассуждения с использованием геоме</w:t>
        <w:softHyphen/>
        <w:t>трических теорем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признаками равенства прямоугольных треу</w:t>
        <w:softHyphen/>
        <w:t>гольников, свойством медианы, проведённой к гипотенузе прямоугольного треугольника, в решении геометрических за</w:t>
        <w:softHyphen/>
        <w:t>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ределять параллельность прямых с помощью углов, кото</w:t>
        <w:softHyphen/>
        <w:t>рые образует с ними секущая. Определять параллельность прямых с помощью равенства расстояний от точек одной пря</w:t>
        <w:softHyphen/>
        <w:t>мой до точек другой прямой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задачи на клетчатой бумаге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Решать практические задачи на нахожде</w:t>
        <w:softHyphen/>
        <w:t>ние угло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ем геометрического места точек. Уметь опре</w:t>
        <w:softHyphen/>
        <w:t>делять биссектрису угла и серединный перпендикуляр к от</w:t>
        <w:softHyphen/>
        <w:t>резку как геометрические места точек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Формулировать определения окружности и круга, хорды и диаметра окружности, пользоваться их свойствами. Уметь применять эти свойства при решении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ем описанной около треугольника окружно</w:t>
        <w:softHyphen/>
        <w:t>сти, уметь находить её центр. 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ем касательной к окружности, пользоваться теоремой о перпендикулярности касательной и радиуса, про</w:t>
        <w:softHyphen/>
        <w:t>ведённого к точке касания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простейшими геометрическими неравенства</w:t>
        <w:softHyphen/>
        <w:t>ми, понимать их практический смысл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212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водить основные геометрические построения с помощью циркуля и линейки.</w:t>
      </w:r>
    </w:p>
    <w:p>
      <w:pPr>
        <w:pStyle w:val="36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4" w:name="__RefHeading___Toc120491107"/>
      <w:bookmarkStart w:id="75" w:name="bookmark48"/>
      <w:bookmarkEnd w:id="74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75"/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спознавать основные виды четырёхугольников, их элемен</w:t>
        <w:softHyphen/>
        <w:t>ты, пользоваться их свойствами при решении геометриче</w:t>
        <w:softHyphen/>
        <w:t>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свойства точки пересечения медиан треугольника (центра масс) в решении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ем средней линии треугольника и трапеции, применять их свойства при решении геометрических задач. Пользоваться теоремой Фалеса и теоремой о пропорциональ</w:t>
        <w:softHyphen/>
        <w:t>ных отрезках, применять их для решения практиче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ризнаки подобия треугольников в решении гео</w:t>
        <w:softHyphen/>
        <w:t>метриче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теоремой Пифагора для решения геометриче</w:t>
        <w:softHyphen/>
        <w:t>ских и практических задач. Строить математическую модель в практических задачах, самостоятельно делать чертёж и на</w:t>
        <w:softHyphen/>
        <w:t>ходить соответствующие длины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ями синуса, косинуса и тангенса острого угла прямоугольного треугольника. Пользоваться этими понятия</w:t>
        <w:softHyphen/>
        <w:t>ми для решения практиче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числять (различными способами) площадь треугольника и площади многоугольных фигур (пользуясь, где необходимо, калькулятором). Применять полученные умения в практиче</w:t>
        <w:softHyphen/>
        <w:t>ских задачах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ями вписанного и центрального угла, исполь</w:t>
        <w:softHyphen/>
        <w:t>зовать теоремы о вписанных углах, углах между хордами (се</w:t>
        <w:softHyphen/>
        <w:t>кущими) и угле между касательной и хордой при решении геометриче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ем описанного четырёхугольника, применять свойства описанного четырёхугольника при решении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19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олученные знания на практике – строить мате</w:t>
        <w:softHyphen/>
        <w:t>матические модели для задач реальной жизни и проводить соответствующие вычисления с применением подобия и три</w:t>
        <w:softHyphen/>
        <w:t>гонометрии (пользуясь, где необходимо, калькулятором).</w:t>
      </w:r>
    </w:p>
    <w:p>
      <w:pPr>
        <w:pStyle w:val="36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41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6" w:name="__RefHeading___Toc120491108"/>
      <w:bookmarkStart w:id="77" w:name="bookmark49"/>
      <w:bookmarkEnd w:id="76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77"/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Знать тригонометрические функции острых углов, находить с их помощью различные элементы прямоугольного треу</w:t>
        <w:softHyphen/>
        <w:t>гольника («решение прямоугольных треугольников»). Нахо</w:t>
        <w:softHyphen/>
        <w:t>дить (с помощью калькулятора) длины и углы для нетаблич</w:t>
        <w:softHyphen/>
        <w:t>ных значений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формулами приведения и основным тригоно</w:t>
        <w:softHyphen/>
        <w:t>метрическим тождеством для нахождения соотношений меж</w:t>
        <w:softHyphen/>
        <w:t>ду тригонометрическими величинами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теоремы синусов и косинусов для нахождения различных элементов треугольника («решение треугольни</w:t>
        <w:softHyphen/>
        <w:t>ков»), применять их при решении геометриче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ями преобразования подобия, соответствен</w:t>
        <w:softHyphen/>
        <w:t>ных элементов подобных фигур. Пользоваться свойствами подобия произвольных фигур, уметь вычислять длины и на</w:t>
        <w:softHyphen/>
        <w:t>ходить углы у подобных фигур. Применять свойства подобия в практических задачах. Уметь приводить примеры подобных фигур в окружающем мире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теоремами о произведении отрезков хорд, о произведении отрезков секущих, о квадрате касательной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векторами, понимать их геометрический и фи</w:t>
        <w:softHyphen/>
        <w:t>зический смысл, применять их в решении геометрических и физических задач. Применять скалярное произведение век</w:t>
        <w:softHyphen/>
        <w:t>торов для нахождения длин и угло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льзоваться методом координат на плоскости, применять его в решении геометрических и практических задач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ладеть понятиями правильного многоугольника, длины окружности, длины дуги окружности и радианной меры угла, уметь вычислять площадь круга и его частей. Применять по</w:t>
        <w:softHyphen/>
        <w:t>лученные умения в практических задачах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оси (или центры) симметрии фигур, применять движения плоскости в простейших случаях.</w:t>
      </w:r>
    </w:p>
    <w:p>
      <w:pPr>
        <w:sectPr>
          <w:headerReference w:type="default" r:id="rId15"/>
          <w:footerReference w:type="default" r:id="rId16"/>
          <w:footnotePr>
            <w:numFmt w:val="upperRoman"/>
            <w:numRestart w:val="eachPage"/>
          </w:footnotePr>
          <w:type w:val="nextPage"/>
          <w:pgSz w:w="11906" w:h="16838"/>
          <w:pgMar w:left="715" w:right="711" w:gutter="0" w:header="0" w:top="667" w:footer="3" w:bottom="1070"/>
          <w:pgNumType w:fmt="decimal"/>
          <w:formProt w:val="false"/>
          <w:textDirection w:val="lrTb"/>
          <w:docGrid w:type="default" w:linePitch="360" w:charSpace="0"/>
        </w:sect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именять полученные знания на практике – строить мате</w:t>
        <w:softHyphen/>
        <w:t>матические модели для задач реальной жизни и проводить соответствующие вычисления с применением подобия и три</w:t>
        <w:softHyphen/>
        <w:t>гонометрических функций (пользуясь, где необходимо, каль</w:t>
        <w:softHyphen/>
        <w:t>кулятором).</w:t>
      </w:r>
    </w:p>
    <w:p>
      <w:pPr>
        <w:pStyle w:val="44"/>
        <w:keepNext w:val="true"/>
        <w:keepLines/>
        <w:shd w:fill="auto" w:val="clear"/>
        <w:spacing w:lineRule="exact" w:line="240" w:before="0" w:after="132"/>
        <w:ind w:right="-506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8" w:name="bookmark50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 УЧЕБНОГО КУРСА (ПО ГОДАМ ОБУЧЕНИЯ)</w:t>
      </w:r>
      <w:bookmarkEnd w:id="78"/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296" w:leader="none"/>
        </w:tabs>
        <w:spacing w:before="0" w:after="0"/>
        <w:ind w:left="0" w:right="-5203" w:hanging="0"/>
        <w:jc w:val="both"/>
        <w:rPr>
          <w:rStyle w:val="18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81"/>
          <w:rFonts w:cs="Times New Roman" w:ascii="Times New Roman" w:hAnsi="Times New Roman"/>
          <w:b w:val="false"/>
          <w:bCs w:val="false"/>
          <w:sz w:val="24"/>
          <w:szCs w:val="24"/>
        </w:rPr>
        <w:t>класс (не менее 68 ч)</w:t>
      </w:r>
    </w:p>
    <w:p>
      <w:pPr>
        <w:pStyle w:val="182"/>
        <w:shd w:fill="auto" w:val="clear"/>
        <w:tabs>
          <w:tab w:val="clear" w:pos="708"/>
          <w:tab w:val="left" w:pos="296" w:leader="none"/>
        </w:tabs>
        <w:spacing w:before="0" w:after="0"/>
        <w:ind w:right="-5203" w:hanging="0"/>
        <w:jc w:val="both"/>
        <w:rPr>
          <w:rStyle w:val="18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46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остейшие геометрические фигуры и их свойства. Измерение геометрических величин (14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стейшие геометрические объ</w:t>
              <w:softHyphen/>
              <w:t>екты: точки, прямые, лучи и углы, многоугольник, ломаная. Смежные и вертикальные углы. Работа с простейшими чертежами. Измерение линейных и угловых величин, вычисление отрезков и угл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иметр и площадь фигур, со</w:t>
              <w:softHyphen/>
              <w:t>ставленных из прямоугольников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новные понятия и определе</w:t>
              <w:softHyphen/>
              <w:t>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ученные геометрические фигу</w:t>
              <w:softHyphen/>
              <w:t xml:space="preserve">ры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х взаимное расположение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ертёж по условию задач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стейшие построения с помощью циркуля и линейк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мер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линейные и угловые величины гео</w:t>
              <w:softHyphen/>
              <w:t xml:space="preserve">метрических и практических объекто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«на глаз» размеры реальных объ</w:t>
              <w:softHyphen/>
              <w:t xml:space="preserve">ектов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грубую оценку их размеро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адачи на вычисление длин отрезков и величин угл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адачи на взаимное расположение гео</w:t>
              <w:softHyphen/>
              <w:t>метрически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классификацию углов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линейные и угловые величины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е</w:t>
              <w:softHyphen/>
              <w:t xml:space="preserve">обходимые доказательные рассужден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геомет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реугольники (22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о равных треугольниках и первичные представления о рав</w:t>
              <w:softHyphen/>
              <w:t>ных (конгруэнтных) фигурах. Три признака равенства треугольни</w:t>
              <w:softHyphen/>
              <w:t>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знаки равенства прямоуголь</w:t>
              <w:softHyphen/>
              <w:t>ных треугольников. Свойство ме</w:t>
              <w:softHyphen/>
              <w:t>дианы прямоугольного треуголь</w:t>
              <w:softHyphen/>
              <w:t>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внобедренные и равносторон</w:t>
              <w:softHyphen/>
              <w:t>ние треугольники. Признаки и свойства равнобедренного треу</w:t>
              <w:softHyphen/>
              <w:t>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тив большей стороны треу</w:t>
              <w:softHyphen/>
              <w:t>гольника лежит больший угол. Простейшие неравенства в геоме</w:t>
              <w:softHyphen/>
              <w:t>трии. Неравенство треугольника. Неравенство ломаной. Прямоугольный треугольник с углом в 30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вые понятия о доказатель</w:t>
              <w:softHyphen/>
              <w:t>ствах в геометр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ары равных треугольников на готовых чертежах (с указанием признаков)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едствия (равенств соответствую</w:t>
              <w:softHyphen/>
              <w:t xml:space="preserve">щих элементов) из равенств треугольнико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ределения: остроугольного, тупоугольного, прямоугольного, равнобедрен</w:t>
              <w:softHyphen/>
              <w:t>ного, равностороннего треугольников; биссек</w:t>
              <w:softHyphen/>
              <w:t>трисы, высоты, медианы треугольника; сере</w:t>
              <w:softHyphen/>
              <w:t>динного перпендикуляра отрезка; периметра треу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и признаки равнобе</w:t>
              <w:softHyphen/>
              <w:t>дренного треу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ертеж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омощью на</w:t>
              <w:softHyphen/>
              <w:t>хождения равных треугольн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 в задач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цифровые ресурсы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ля исследо</w:t>
              <w:softHyphen/>
              <w:t xml:space="preserve">ва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 изучаемы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геомет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араллельные прямые, сумма углов треугольника (14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араллельные прямые, их свой</w:t>
              <w:softHyphen/>
              <w:t>ства, Пятый постулат Евклида. Накрест лежащие, соответствен</w:t>
              <w:softHyphen/>
              <w:t>ные и односторонние углы (образованные при пересечении парал</w:t>
              <w:softHyphen/>
              <w:t>лельных прямых секущей). Признак параллельности прямых через равенство расстояний от то</w:t>
              <w:softHyphen/>
              <w:t>чек одной прямой до второй пря</w:t>
              <w:softHyphen/>
              <w:t>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умма углов треугольника и мно</w:t>
              <w:softHyphen/>
              <w:t>гоу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нешние углы треугольни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поняти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араллельных пря</w:t>
              <w:softHyphen/>
              <w:t xml:space="preserve">мых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ие приме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углов, образованных при пе</w:t>
              <w:softHyphen/>
              <w:t>ресечении параллельных прямых секущ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водить доказательства параллельности двух прямых с помощью углов, образованных при пересечении этих прямых третьей прямой. Вычислять сумму углов треугольника и много</w:t>
              <w:softHyphen/>
              <w:t>у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ходить числовые и буквенные значения углов в геометрических задачах с использовани</w:t>
              <w:softHyphen/>
              <w:t>ем теорем о сумме углов треугольника и много</w:t>
              <w:softHyphen/>
              <w:t>угольн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комиться с историей развития геомет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метрические построения (14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кружность, хорды и диаметры, их свойства. Касательная к окруж</w:t>
              <w:softHyphen/>
              <w:t>ности. Окружность, вписанная в угол. Понятие о ГМТ, применение в задачах. Биссектриса и середин</w:t>
              <w:softHyphen/>
              <w:t>ный перпендикуляр как геоме</w:t>
              <w:softHyphen/>
              <w:t>трические места точек. Окружность, описанная около треугольника. Вписанная в треу</w:t>
              <w:softHyphen/>
              <w:t>гольник окружность.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стейшие задачи на построени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ировать определения: окружности, хор</w:t>
              <w:softHyphen/>
              <w:t>ды, диаметра и касательной к окружности. Из</w:t>
              <w:softHyphen/>
              <w:t>учать их свойства, признаки, строить чертежи. Исследовать, в том числе используя цифровые ресурсы: окружность, вписанную в угол; центр окружности, вписанной в угол; равенство отрез</w:t>
              <w:softHyphen/>
              <w:t>ков касательны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ользовать метод ГМТ для доказательства теорем о пересечении биссектрис углов треу</w:t>
              <w:softHyphen/>
              <w:t>гольника и серединных перпендикуляров к сто</w:t>
              <w:softHyphen/>
              <w:t>ронам треугольника с помощью ГМТ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владевать понятиями вписанной и описанной окружностей треугольника, находить центры этих окружн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ать основные задачи на построение: угла, равного данному; серединного перпендикуляра данного отрезка; прямой, проходящей через данную точку и перпендикулярной данной пря</w:t>
              <w:softHyphen/>
              <w:t>мой; биссектрисы данного угла; треугольников по различным элемента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комиться с историей развития геомет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, обоб</w:t>
              <w:softHyphen/>
              <w:t>щение знаний (4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 и обобщение основ</w:t>
              <w:softHyphen/>
              <w:t>ных понятий и методов курса 7 класс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овторение, иллюстрирую</w:t>
              <w:softHyphen/>
              <w:t>щие связи между различными частями курса</w:t>
            </w:r>
          </w:p>
        </w:tc>
      </w:tr>
    </w:tbl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70" w:leader="none"/>
        </w:tabs>
        <w:spacing w:before="233" w:after="0"/>
        <w:ind w:left="560" w:hanging="0"/>
        <w:rPr/>
      </w:pPr>
      <w:r>
        <w:rPr>
          <w:rStyle w:val="18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ласс (не менее 68 ч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48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орема Фалеса и теорема о про</w:t>
              <w:softHyphen/>
              <w:t>порциональных отрезках, подоб</w:t>
              <w:softHyphen/>
              <w:t>ные треугольники (15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еорема Фалеса и теорема о про</w:t>
              <w:softHyphen/>
              <w:t>порциональных отрезка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редняя линия треугольника. Трапеция, её средняя линия. Пропорциональные отрезки, по</w:t>
              <w:softHyphen/>
              <w:t>строение четвёртого пропорцио</w:t>
              <w:softHyphen/>
              <w:t>нального отрезк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центра масс в треуголь</w:t>
              <w:softHyphen/>
              <w:t>ник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добные треугольники. Три признака подобия треугольников. Практическое приме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постро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омощью циркуля и линейки с использование теоремы Фалеса и те</w:t>
              <w:softHyphen/>
              <w:t xml:space="preserve">оремы о пропорциональных отрезках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етвёртый пропорциональный отрезок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доказательство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того, что медианы треугольника пересекаются в одной точке,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</w:t>
              <w:softHyphen/>
              <w:t xml:space="preserve">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вязь с центром масс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тноше</w:t>
              <w:softHyphen/>
              <w:t>ние, в котором медианы делятся точкой их пере</w:t>
              <w:softHyphen/>
              <w:t>сеч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добные треугольники на готовых чертежах с указанием соответствующих призна</w:t>
              <w:softHyphen/>
              <w:t>ков подоб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одобные треугольники с по</w:t>
              <w:softHyphen/>
              <w:t xml:space="preserve">мощью самостоятельного построения чертежей и нахождения подобных треугольнико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доказатель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использованием признаков подоб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Доказ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ри признака подобия треугольни</w:t>
              <w:softHyphen/>
              <w:t>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олученные знания при решении геометрических и практических задач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геомет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лощадь. Нахождение площадей треугольников и многоугольных фигур. Площади подобных фигур (14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об общей теории пло</w:t>
              <w:softHyphen/>
              <w:t>щад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ы для площади треуголь</w:t>
              <w:softHyphen/>
              <w:t>ника, параллелограмма. Отноше</w:t>
              <w:softHyphen/>
              <w:t>ние площадей треугольников с общим основанием или общей высото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ычисление площадей сложных фигур через разбиение на части и дострое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и фигур на клетчатой бу</w:t>
              <w:softHyphen/>
              <w:t>маг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и подобных фигур. Вы</w:t>
              <w:softHyphen/>
              <w:t>числение площадей. Задачи с практическим содержанием. Ре</w:t>
              <w:softHyphen/>
              <w:t>шение задач с помощью метода вспомогательной площа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владевать первичными представлениям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 общей теории площади (меры)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площади, выяснять их наглядный смыс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ы площади параллелограмма, треугольника, трапеции из формулы площади прямоугольника (квадрата)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ы площади выпуклого четырёх</w:t>
              <w:softHyphen/>
              <w:t xml:space="preserve">угольника через диагонали и угол между ним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лощади фигур, изображённых на клетчатой бумаге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биение на части и дострое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збирать пример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ользования вспомога</w:t>
              <w:softHyphen/>
              <w:t>тельной площади для решения геометрически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и подобны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и различных многоугольны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лощадь с практическим со</w:t>
              <w:softHyphen/>
              <w:t>держа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орема Пифагора и начала тригонометрии (10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еорема Пифагора, её доказатель</w:t>
              <w:softHyphen/>
              <w:t>ство и применение. Обратная тео</w:t>
              <w:softHyphen/>
              <w:t>рема Пифаго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ределение тригонометрических функций острого угла, тригономе</w:t>
              <w:softHyphen/>
              <w:t>трические соотношения в прямо</w:t>
              <w:softHyphen/>
              <w:t>угольном треугольнике. Основное тригонометрическое тождество. Соотношения между сторонами в прямоугольных треугольниках с углами в 45° и 45°; 30° и 60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Доказ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теорему Пифагора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её в практических вычисления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ределения тригонометриче</w:t>
              <w:softHyphen/>
              <w:t xml:space="preserve">ских функций острого угла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ер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х кор</w:t>
              <w:softHyphen/>
              <w:t>ректность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ригонометрические соотношения в прямоугольном треугольник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оотношения между сторонами в прямоугольных треугольниках с углами в 45° и 4 5 : 30 и 60 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ы приведения и основное тригонометрическое тождество для нахождения соотношений между тригонометрическими функ</w:t>
              <w:softHyphen/>
              <w:t>циями различных острых угл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актически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комиться с историей развития геомет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глы в окружно</w:t>
              <w:softHyphen/>
              <w:t>сти. Вписанные и описанные четырехугольники. Касательные к окружности. Касание окружно</w:t>
              <w:softHyphen/>
              <w:t>стей (13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писанные и центральные углы, угол между касательной и хордой. Углы между хордами и секущи</w:t>
              <w:softHyphen/>
              <w:t>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писанные и описанные четырёх</w:t>
              <w:softHyphen/>
              <w:t>угольники, их признаки и свой</w:t>
              <w:softHyphen/>
              <w:t>ства. Применение этих свойств при решении геометрических за</w:t>
              <w:softHyphen/>
              <w:t>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заимное расположение двух окружностей. Касание окружно</w:t>
              <w:softHyphen/>
              <w:t>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определения, связан</w:t>
              <w:softHyphen/>
              <w:t>ные с углами в круге (вписанный угол, цен</w:t>
              <w:softHyphen/>
              <w:t>тральный угол)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писанные углы, опирающиеся на од</w:t>
              <w:softHyphen/>
              <w:t xml:space="preserve">ну дугу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глы с помощью теоремы о вписанных углах, теоремы о вписанном четы</w:t>
              <w:softHyphen/>
              <w:t xml:space="preserve">рёхугольнике, теоремы о центральном угле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сследовать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том числе с помощью цифровых ресурсов, вписанные и описанные четырёх</w:t>
              <w:softHyphen/>
              <w:t xml:space="preserve">угольник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х свойства и признаки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ти свойства и признаки при ре</w:t>
              <w:softHyphen/>
              <w:t>шении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, обоб</w:t>
              <w:softHyphen/>
              <w:t>щение знаний (4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повторение, иллюстрирую</w:t>
              <w:softHyphen/>
              <w:t>щие связи между различными частями курса</w:t>
            </w:r>
          </w:p>
        </w:tc>
      </w:tr>
    </w:tbl>
    <w:p>
      <w:pPr>
        <w:pStyle w:val="Normal"/>
        <w:spacing w:lineRule="exact" w:line="360"/>
        <w:jc w:val="center"/>
        <w:rPr>
          <w:rStyle w:val="181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exact" w:line="360"/>
        <w:jc w:val="center"/>
        <w:rPr>
          <w:rStyle w:val="18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181"/>
          <w:rFonts w:cs="Times New Roman" w:ascii="Times New Roman" w:hAnsi="Times New Roman"/>
          <w:bCs w:val="false"/>
          <w:sz w:val="24"/>
          <w:szCs w:val="24"/>
        </w:rPr>
        <w:t>9 класс (не менее 68 ч)</w:t>
      </w:r>
    </w:p>
    <w:p>
      <w:pPr>
        <w:pStyle w:val="182"/>
        <w:shd w:fill="auto" w:val="clear"/>
        <w:tabs>
          <w:tab w:val="clear" w:pos="708"/>
          <w:tab w:val="left" w:pos="301" w:leader="none"/>
        </w:tabs>
        <w:spacing w:before="0" w:after="0"/>
        <w:rPr>
          <w:rStyle w:val="18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402"/>
        <w:gridCol w:w="497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курса (число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ригонометрия. Теоремы косину</w:t>
              <w:softHyphen/>
              <w:t>сов и синусов. Решение треуголь</w:t>
              <w:softHyphen/>
              <w:t>ников (16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ределение тригонометрических функций углов от 0° до 180°. Косинус и синус прямого и тупого угла. Теорема косинусов. (Обоб</w:t>
              <w:softHyphen/>
              <w:t>щённая) теорема синусов (с ради</w:t>
              <w:softHyphen/>
              <w:t>усом описанной окружности). На</w:t>
              <w:softHyphen/>
              <w:t>хождение длин сторон и величин углов треугольн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ормула площади треугольника через две стороны и угол между ними. Формула площади четы</w:t>
              <w:softHyphen/>
              <w:t>рёхугольника через его диагонали и угол между ни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ое применение дока</w:t>
              <w:softHyphen/>
              <w:t>занных теоре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ригонометриче</w:t>
              <w:softHyphen/>
              <w:t>ских функций тупых и прямых угл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еорему косинусов и теорему синусов (с радиусом описанной окружности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реугольн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ие задачи, сводящиеся к на</w:t>
              <w:softHyphen/>
              <w:t>хождению различных элементов треугольник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еобразование подобия. Метриче</w:t>
              <w:softHyphen/>
              <w:t>ские соотношения в окружности (10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о преобразовании подо</w:t>
              <w:softHyphen/>
              <w:t>б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оответственные элементы подоб</w:t>
              <w:softHyphen/>
              <w:t>ны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Теорема о произведении отрезков хорд, теорема о произведении от</w:t>
              <w:softHyphen/>
              <w:t>резков секущих, теорема о ква</w:t>
              <w:softHyphen/>
              <w:t>драте касательной. Применение в решении геометрических задач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еобразования подоб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тношение линейных элементов фигур при преобразовании подоби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ры подобия в окружающей действитель</w:t>
              <w:softHyphen/>
              <w:t>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етрические соотношения между от</w:t>
              <w:softHyphen/>
              <w:t>резками хорд, секущих и касательных с исполь</w:t>
              <w:softHyphen/>
              <w:t>зованием вписанных углов и подобных треу</w:t>
              <w:softHyphen/>
              <w:t>гольн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метрические задачи и задачи из ре</w:t>
              <w:softHyphen/>
              <w:t>альной жизни с использованием подобных тре</w:t>
              <w:softHyphen/>
              <w:t>угольников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b/>
                <w:sz w:val="24"/>
                <w:szCs w:val="24"/>
              </w:rPr>
              <w:t>Векторы (12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pBdr>
                <w:bottom w:val="single" w:sz="4" w:space="1" w:color="000000"/>
              </w:pBdr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ределение векторов, сложение и разность векторов, умножение вектора на число.</w:t>
            </w:r>
          </w:p>
          <w:p>
            <w:pPr>
              <w:pStyle w:val="210"/>
              <w:pBdr>
                <w:bottom w:val="single" w:sz="4" w:space="1" w:color="000000"/>
              </w:pBdr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изический и геометрический смысл векторов.</w:t>
            </w:r>
          </w:p>
          <w:p>
            <w:pPr>
              <w:pStyle w:val="210"/>
              <w:pBdr>
                <w:bottom w:val="single" w:sz="4" w:space="1" w:color="000000"/>
              </w:pBdr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ложение вектора по двум не- коллинеарным векторам. Коорди</w:t>
              <w:softHyphen/>
              <w:t>наты вектора.</w:t>
            </w:r>
          </w:p>
          <w:p>
            <w:pPr>
              <w:pStyle w:val="210"/>
              <w:pBdr>
                <w:bottom w:val="single" w:sz="4" w:space="1" w:color="000000"/>
              </w:pBdr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калярное произведение векто</w:t>
              <w:softHyphen/>
              <w:t>ров, его применение для нахожде</w:t>
              <w:softHyphen/>
              <w:t>ния длин и углов.</w:t>
            </w:r>
          </w:p>
          <w:p>
            <w:pPr>
              <w:pStyle w:val="210"/>
              <w:pBdr>
                <w:bottom w:val="single" w:sz="4" w:space="1" w:color="000000"/>
              </w:pBdr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ение задач с помощью векто</w:t>
              <w:softHyphen/>
              <w:t>ров. Применение векторов для реше</w:t>
              <w:softHyphen/>
              <w:t>ния задач кинематики и механи</w:t>
              <w:softHyphen/>
              <w:t xml:space="preserve">ки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екторы как направленные отрез</w:t>
              <w:softHyphen/>
              <w:t xml:space="preserve">ки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метрический (перемещение) и физический (сила) смыслы векто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ть определени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уммы и разности векторов, умножения вектора на число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след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</w:t>
              <w:softHyphen/>
              <w:t>метрический и физический смыслы этих опера</w:t>
              <w:softHyphen/>
              <w:t>ц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метрические задачи с использовани</w:t>
              <w:softHyphen/>
              <w:t>ем векто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склады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ектор по двум неколлинеарным вектора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калярное произведение векто</w:t>
              <w:softHyphen/>
              <w:t xml:space="preserve">ров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его основные свой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умму, разность и скалярное произ</w:t>
              <w:softHyphen/>
              <w:t>ведение векторов в координатах.</w:t>
            </w:r>
          </w:p>
          <w:p>
            <w:pPr>
              <w:pStyle w:val="18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калярное произведение для нахож</w:t>
              <w:softHyphen/>
              <w:t>дения длин и углов</w:t>
            </w:r>
          </w:p>
        </w:tc>
      </w:tr>
      <w:tr>
        <w:trPr>
          <w:trHeight w:val="31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екартовы коорди</w:t>
              <w:softHyphen/>
              <w:t>наты на плоскости (9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картовы координаты точек на плоск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е прямой. Угловой коэф</w:t>
              <w:softHyphen/>
              <w:t>фициент, тангенс угла наклона, параллельные и перпендикуляр</w:t>
              <w:softHyphen/>
              <w:t>ные прямы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Уравнение окружности. Нахожде</w:t>
              <w:softHyphen/>
              <w:t>ние координат точек пересечения окружности и пря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етод координат при решении геометрических задач. Использование метода координат в практических задачах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оугольной системы ко</w:t>
              <w:softHyphen/>
              <w:t>ординат, декартовых координат точк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уравнение прямой и окружност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</w:t>
              <w:softHyphen/>
              <w:t xml:space="preserve">де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лный квадрат для нахождения центра и радиуса окружности по её уравнению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точек пересече</w:t>
              <w:softHyphen/>
              <w:t>ния прямых и окружностей с помощью метода координат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войства углового коэффициента прямой при решении задач, для определения расположения прямо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оординаты при решении геометри</w:t>
              <w:softHyphen/>
              <w:t>ческих и практических задач, для построения математических моделей реальных задач («ме</w:t>
              <w:softHyphen/>
              <w:t>тод координат»)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построения и исследований цифровыми ресурс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с историей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азвития геометрии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авильные многоугольники. Длина окружности и площадь круга. Вычисление пло</w:t>
              <w:softHyphen/>
              <w:t>щадей (8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498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вильные</w:t>
              <w:tab/>
              <w:t>многоугольники,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числение их элементов. Число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и длина окружности. Длина ду</w:t>
              <w:softHyphen/>
              <w:t>ги окружности. Радианная мера угл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ь круга и его элементов (сектора и сегмента). Вычисление площадей фигур, включающих элементы круг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пределение правильных многоугольников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х элементы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м длины окружности, введённым с помощью правильных многоуголь</w:t>
              <w:softHyphen/>
              <w:t xml:space="preserve">ников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л,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 длину дуги и радианную меру угл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переход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т радианной меры угла к градусной и наоборот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ь круг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формул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(в градусной и радианной мере) для длин дуг, площадей секторов и сег</w:t>
              <w:softHyphen/>
              <w:t>мен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числ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и фигур, включающих эле</w:t>
              <w:softHyphen/>
              <w:t>менты окружности (круга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лощади в задачах реальной жизни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вижения плоско</w:t>
              <w:softHyphen/>
              <w:t>сти (6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о движении плоскости. Параллельный перенос, поворот и симметрия. Оси и центры симме</w:t>
              <w:softHyphen/>
              <w:t>три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стейшие применения в реше</w:t>
              <w:softHyphen/>
              <w:t>нии задач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азбир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римеры, иллюстрирующие понятия движения, центров и осей симметри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ределения параллельного пе</w:t>
              <w:softHyphen/>
              <w:t xml:space="preserve">реноса, поворота и осевой симметри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в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х свойства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еподвижные точк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центры и оси симметрий простейши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араллельный перенос и симме</w:t>
              <w:softHyphen/>
              <w:t>трию при решении геометрических задач (раз</w:t>
              <w:softHyphen/>
              <w:t>бирать примеры)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построения и исследований цифровые ресурсы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, обоб</w:t>
              <w:softHyphen/>
              <w:t>щение, системати</w:t>
              <w:softHyphen/>
              <w:t>зация знаний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7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ение основных понятий и методов курсов 7-9 классов, обоб</w:t>
              <w:softHyphen/>
              <w:t>щение и систематизация знаний. Простейшие геометрические фи</w:t>
              <w:softHyphen/>
              <w:t>гуры и их свойства. Измерение геометрических величин. Треугольн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араллельные и перпендикуляр</w:t>
              <w:softHyphen/>
              <w:t>ные прямые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1421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кружность и круг. Геометриче</w:t>
              <w:softHyphen/>
              <w:t>ские построения. Углы в окруж</w:t>
              <w:softHyphen/>
              <w:t>ности. Вписанные и описанные окружности многоугольн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ая и окружность. Четырёхугольники. Вписанные и описанные четырехугольники. Теорема Пифагора и начала три</w:t>
              <w:softHyphen/>
              <w:t>гонометрии. Решение общих тре</w:t>
              <w:softHyphen/>
              <w:t>угольн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вильные многоугольники. Преобразования плоскости. Дви</w:t>
              <w:softHyphen/>
              <w:t>жения. Подобие. Симметрия. Площадь. Вычисление площадей. Площади подобных фигур. Декартовы координаты на пло</w:t>
              <w:softHyphen/>
              <w:t>скости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1421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екторы на плоскост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фигура, точка, пря</w:t>
              <w:softHyphen/>
              <w:t>мая, угол, многоугольник, равнобедренный и равносторонний треугольники, прямоугольный треугольник, медиана, биссектриса и высота треугольника, параллелограмм, ромб, прямо</w:t>
              <w:softHyphen/>
              <w:t>угольник, квадрат, трапеция; окружность, каса</w:t>
              <w:softHyphen/>
              <w:t>тельная; равенство и подобие фигур, треуголь</w:t>
              <w:softHyphen/>
              <w:t>ников; параллельность и перпендикулярность прямых, угол между прямыми, симметрия от</w:t>
              <w:softHyphen/>
              <w:t>носительно точки и прямой; длина, расстояние, величина угла, площадь, периметр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формулы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ериметра и площади многоугольников, длины окружности и площади круга, объёма прямоугольного параллелепи</w:t>
              <w:softHyphen/>
              <w:t>пед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ямоугольная систе</w:t>
              <w:softHyphen/>
              <w:t xml:space="preserve">ма координат, вектор;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эти поня</w:t>
              <w:softHyphen/>
              <w:t>тия для представления данных и решения за</w:t>
              <w:softHyphen/>
              <w:t xml:space="preserve">дач, в том числе из других учебных предметов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овторение основных поня</w:t>
              <w:softHyphen/>
              <w:t xml:space="preserve">тий, иллюстрацию связей между различными частями курс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бирать метод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ля решения задач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 повседневной жизни</w:t>
            </w:r>
          </w:p>
        </w:tc>
      </w:tr>
    </w:tbl>
    <w:p>
      <w:pPr>
        <w:pStyle w:val="182"/>
        <w:shd w:fill="auto" w:val="clear"/>
        <w:tabs>
          <w:tab w:val="clear" w:pos="708"/>
          <w:tab w:val="left" w:pos="30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footnotePr>
            <w:numFmt w:val="upperRoman"/>
            <w:numRestart w:val="eachPage"/>
          </w:footnotePr>
          <w:type w:val="nextPage"/>
          <w:pgSz w:w="11906" w:h="16838"/>
          <w:pgMar w:left="978" w:right="680" w:gutter="0" w:header="0" w:top="725" w:footer="3" w:bottom="1109"/>
          <w:pgNumType w:fmt="decimal"/>
          <w:formProt w:val="false"/>
          <w:textDirection w:val="lrTb"/>
          <w:docGrid w:type="default" w:linePitch="360" w:charSpace="0"/>
        </w:sectPr>
        <w:pStyle w:val="133"/>
        <w:shd w:fill="auto" w:val="clear"/>
        <w:spacing w:lineRule="exact" w:line="240" w:before="207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ровании должны быть учтены возмож</w:t>
        <w:softHyphen/>
        <w:t>ности использования электронных (цифровых) образовательных ресурсов, являющихся учебно-мето</w:t>
        <w:softHyphen/>
        <w:t>дическими материалами (мультимедийные программы, электронные учебники и задачники, элек</w:t>
        <w:softHyphen/>
        <w:t>тронные библиотеки, виртуальные лаборатории, игровые программы, коллекции цифровых образо</w:t>
        <w:softHyphen/>
        <w:t>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p>
      <w:pPr>
        <w:pStyle w:val="36"/>
        <w:keepNext w:val="true"/>
        <w:keepLines/>
        <w:shd w:fill="auto" w:val="clear"/>
        <w:spacing w:lineRule="auto" w:line="240" w:before="0" w:after="0"/>
        <w:ind w:right="100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bookmarkStart w:id="79" w:name="__RefHeading___Toc120491109"/>
      <w:bookmarkStart w:id="80" w:name="bookmark51"/>
      <w:bookmarkEnd w:id="79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РАБОЧАЯ ПРОГРАММА УЧЕБНОГО КУРСА «ВЕРОЯТНОСТЬ И СТАТИСТИКА». 7-9 КЛАССЫ</w:t>
      </w:r>
      <w:bookmarkEnd w:id="80"/>
    </w:p>
    <w:p>
      <w:pPr>
        <w:pStyle w:val="44"/>
        <w:keepNext w:val="true"/>
        <w:keepLines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81" w:name="bookmark52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ЦЕЛИ ИЗУЧЕНИЯ УЧЕБНОГО КУРСА</w:t>
      </w:r>
      <w:bookmarkEnd w:id="81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современном цифровом мире вероятность и статистика при</w:t>
        <w:softHyphen/>
        <w:t>обретают всё большую значимость, как с точки зрения практи</w:t>
        <w:softHyphen/>
        <w:t>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</w:t>
        <w:softHyphen/>
        <w:t>должения образования и для успешной профессиональной карьер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аждый человек постоянно принимает решения на основе имеющихся у него данных. А для обоснованного принятия ре</w:t>
        <w:softHyphen/>
        <w:t>шения в условиях недостатка или избытка информации необ</w:t>
        <w:softHyphen/>
        <w:t>ходимо в том числе хорошо сформированное вероятностное и статистическое мышлени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</w:t>
        <w:softHyphen/>
        <w:t>мать и критически анализировать информацию, представлен</w:t>
        <w:softHyphen/>
        <w:t>ную в различных формах, понимать вероятностный характер многих реальных процессов и зависимостей, производить про</w:t>
        <w:softHyphen/>
        <w:t>стейшие вероятностные расчёты. Знакомство с основными принципами сбора, анализа и представления данных из различ</w:t>
        <w:softHyphen/>
        <w:t>ных сфер жизни общества и государства приобщает обучающих</w:t>
        <w:softHyphen/>
        <w:t>ся к общественным интересам. Изучение основ комбинаторики развивает навыки организации перебора и подсчёта числа ва</w:t>
        <w:softHyphen/>
        <w:t>риантов, в том числе, в прикладных задачах. Знакомство с ос</w:t>
        <w:softHyphen/>
        <w:t>новами теории графов создаёт математический фундамент для формирования компетенций в области информатики и цифро</w:t>
        <w:softHyphen/>
        <w:t>вых технологий. Помимо этого, при изучении статистики и ве</w:t>
        <w:softHyphen/>
        <w:t>роятности обогащаются представления учащихся о современ</w:t>
        <w:softHyphen/>
        <w:t>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</w:t>
        <w:softHyphen/>
        <w:t>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соответствии с данными целями в структуре программы учебного курса «Вероятность и статистика» основной школы выделены следующие содержательно-методические линии: «Представление данных и описательная статистика»; «Вероят</w:t>
        <w:softHyphen/>
        <w:t>ность»; «Элементы комбинаторики»; «Введение в теорию гра</w:t>
        <w:softHyphen/>
        <w:t>фов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одержание линии «Представление данных и описательная статистика» служит основой для формирования навыков рабо</w:t>
        <w:softHyphen/>
        <w:t>ты с информацией: от чтения и интерпретации информации, представленной в таблицах, на диаграммах и графиках до сбо</w:t>
        <w:softHyphen/>
        <w:t>ра, представления и анализа данных с использованием стати</w:t>
        <w:softHyphen/>
        <w:t>стических характеристик средних и рассеивания. Работая с дан</w:t>
        <w:softHyphen/>
        <w:t>ными, обучающиеся учатся считывать и интерпретировать дан</w:t>
        <w:softHyphen/>
        <w:t>ные, выдвигать, аргументировать и критиковать простейшие гипотезы, размышлять над факторами, вызывающими измен</w:t>
        <w:softHyphen/>
        <w:t>чивость, и оценивать их влияние на рассматриваемые величи</w:t>
        <w:softHyphen/>
        <w:t>ны и процесс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нтуитивное представление о случайной изменчивости, ис</w:t>
        <w:softHyphen/>
        <w:t>следование закономерностей и тенденций становится мотивиру</w:t>
        <w:softHyphen/>
        <w:t>ющей основой для изучения теории вероятностей. Большое зна</w:t>
        <w:softHyphen/>
        <w:t>чение здесь имеют практические задания, в частности опыты с классическими вероятностными моделям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вероятности вводится как мера правдоподобия слу</w:t>
        <w:softHyphen/>
        <w:t>чайного события. При изучении курса обучающиеся знакомят</w:t>
        <w:softHyphen/>
        <w:t>ся с простейшими методами вычисления вероятностей в слу</w:t>
        <w:softHyphen/>
        <w:t>чайных экспериментах с равновозможными элементарными исходами, вероятностными законами, позволяющими ставить и решать более сложные задачи. В курс входят начальные пред</w:t>
        <w:softHyphen/>
        <w:t>ставления о случайных величинах и их числовых характеристи</w:t>
        <w:softHyphen/>
        <w:t>ках.</w:t>
      </w:r>
    </w:p>
    <w:p>
      <w:pPr>
        <w:pStyle w:val="210"/>
        <w:shd w:fill="auto" w:val="clear"/>
        <w:spacing w:before="0" w:after="41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акже в рамках этого курса осуществляется знакомство обу</w:t>
        <w:softHyphen/>
        <w:t>чающихся с множествами и основными операциями над мно</w:t>
        <w:softHyphen/>
        <w:t>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44"/>
        <w:keepNext w:val="true"/>
        <w:keepLines/>
        <w:shd w:fill="auto" w:val="clear"/>
        <w:spacing w:before="0" w:after="81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bookmark53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МЕСТО УЧЕБНОГО КУРСА В УЧЕБНОМ ПЛАНЕ</w:t>
      </w:r>
      <w:bookmarkEnd w:id="82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 7-9 классах изучается курс «Вероятность и статистика», в который входят разделы: «Представление данных и описа</w:t>
        <w:softHyphen/>
        <w:t>тельная статистика»; «Вероятность»; «Элементы комбинатори</w:t>
        <w:softHyphen/>
        <w:t>ки»; «Введение в теорию графов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 изучение данного курса отводит 1 учебный час в неделю в течение каждого года обучения, всего 102 учебных часа.</w:t>
      </w:r>
    </w:p>
    <w:p>
      <w:pPr>
        <w:pStyle w:val="44"/>
        <w:keepNext w:val="true"/>
        <w:keepLines/>
        <w:shd w:fill="auto" w:val="clear"/>
        <w:spacing w:before="0" w:after="193"/>
        <w:ind w:hanging="0"/>
        <w:rPr>
          <w:rFonts w:ascii="Times New Roman" w:hAnsi="Times New Roman" w:cs="Times New Roman"/>
          <w:sz w:val="24"/>
          <w:szCs w:val="24"/>
        </w:rPr>
      </w:pPr>
      <w:bookmarkStart w:id="83" w:name="bookmark54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КУРСА (ПО ГОДАМ ОБУЧЕНИЯ)</w:t>
      </w:r>
      <w:bookmarkEnd w:id="83"/>
    </w:p>
    <w:p>
      <w:pPr>
        <w:pStyle w:val="36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236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84" w:name="__RefHeading___Toc120491110"/>
      <w:bookmarkStart w:id="85" w:name="bookmark55"/>
      <w:bookmarkEnd w:id="84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85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ение данных в виде таблиц, диаграмм, графиков. Заполнение таблиц, чтение и построение диаграмм (столбико</w:t>
        <w:softHyphen/>
        <w:t>вых (столбчатых) и круговых). Чтение графиков реальных про</w:t>
        <w:softHyphen/>
        <w:t>цессов. Извлечение информации из диаграмм и таблиц, исполь</w:t>
        <w:softHyphen/>
        <w:t>зование и интерпретация данны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лучайный эксперимент (опыт) и случайное событие. Вероят</w:t>
        <w:softHyphen/>
        <w:t>ность и частота. Роль маловероятных и практически достовер</w:t>
        <w:softHyphen/>
        <w:t>ных событий в природе и в обществе. Монета и игральная кость в теории вероятностей.</w:t>
      </w:r>
    </w:p>
    <w:p>
      <w:pPr>
        <w:pStyle w:val="210"/>
        <w:shd w:fill="auto" w:val="clear"/>
        <w:spacing w:before="0" w:after="21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раф, вершина, ребро. Степень вершины. Число рёбер и сум</w:t>
        <w:softHyphen/>
        <w:t>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36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86" w:name="__RefHeading___Toc120491111"/>
      <w:bookmarkStart w:id="87" w:name="bookmark56"/>
      <w:bookmarkEnd w:id="86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87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ение данных в виде таблиц, диаграмм, график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</w:t>
        <w:softHyphen/>
        <w:t>тательное, распределительное, включения. Использование гра</w:t>
        <w:softHyphen/>
        <w:t>фического представления множеств для описания реальных процессов и явлений, при решении задач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Элементарные события случайного опыта. Случайные собы</w:t>
        <w:softHyphen/>
        <w:t>тия. Вероятности событий. Опыты с равновозможными элемен</w:t>
        <w:softHyphen/>
        <w:t>тарными событиями. Случайный выбор. Связь между малове</w:t>
        <w:softHyphen/>
        <w:t>роятными и практически достоверными событиями в природе, обществе и наук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ерево. Свойства деревьев: единственность пути, существова</w:t>
        <w:softHyphen/>
        <w:t>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210"/>
        <w:shd w:fill="auto" w:val="clear"/>
        <w:spacing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тивоположные события. Диаграмма Эйлера. Объедине</w:t>
        <w:softHyphen/>
        <w:t>ние и пересечение событий. Несовместные события. Формула сложения вероятностей. Условная вероятность. Правило умно</w:t>
        <w:softHyphen/>
        <w:t>жения. Независимые события. Представление эксперимента в виде дерева. Решение задач на нахождение вероятностей с по</w:t>
        <w:softHyphen/>
        <w:t>мощью дерева случайного эксперимента, диаграмм Эйлера.</w:t>
      </w:r>
    </w:p>
    <w:p>
      <w:pPr>
        <w:pStyle w:val="36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241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88" w:name="__RefHeading___Toc120491112"/>
      <w:bookmarkStart w:id="89" w:name="bookmark57"/>
      <w:bookmarkEnd w:id="88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89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ерестановки и факториал. Сочетания и число сочетаний. Треугольник Паскаля. Решение задач с использованием комби</w:t>
        <w:softHyphen/>
        <w:t>натори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еометрическая вероятность. Случайный выбор точки из фи</w:t>
        <w:softHyphen/>
        <w:t>гуры на плоскости, из отрезка и из дуги окружн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ытание. Успех и неудача. Серия испытаний до первого успеха. Серия испытаний Бернулли. Вероятности событий в се</w:t>
        <w:softHyphen/>
        <w:t>рии испытаний Бернулл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лучайная величина и распределение вероятностей. Матема</w:t>
        <w:softHyphen/>
        <w:t>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pStyle w:val="210"/>
        <w:shd w:fill="auto" w:val="clear"/>
        <w:spacing w:before="0" w:after="46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44"/>
        <w:keepNext w:val="true"/>
        <w:keepLines/>
        <w:shd w:fill="auto" w:val="clear"/>
        <w:spacing w:lineRule="exact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0" w:name="bookmark58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ПЛАНИРУЕМЫЕ ПРЕДМЕТНЫЕ РЕЗУЛЬТАТЫ ОСВОЕНИЯ РАБОЧЕЙ ПРОГРАММЫ КУРСА (ПО ГОДАМ ОБУЧЕНИЯ)</w:t>
      </w:r>
      <w:bookmarkEnd w:id="90"/>
    </w:p>
    <w:p>
      <w:pPr>
        <w:pStyle w:val="210"/>
        <w:shd w:fill="auto" w:val="clear"/>
        <w:spacing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дметные результаты освоения курса «Вероятность и ста</w:t>
        <w:softHyphen/>
        <w:t>тистика» в 7-9 классах характеризуются следующими умени</w:t>
        <w:softHyphen/>
        <w:t>ями.</w:t>
      </w:r>
    </w:p>
    <w:p>
      <w:pPr>
        <w:pStyle w:val="36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23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91" w:name="__RefHeading___Toc120491113"/>
      <w:bookmarkStart w:id="92" w:name="bookmark59"/>
      <w:bookmarkEnd w:id="91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92"/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Читать информацию, представленную в таблицах, на диа</w:t>
        <w:softHyphen/>
        <w:t>граммах; представлять данные в виде таблиц, строить диа</w:t>
        <w:softHyphen/>
        <w:t>граммы (столбиковые (столбчатые) и круговые) по массивам значений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для описания данных статистические характе</w:t>
        <w:softHyphen/>
        <w:t>ристики: среднее арифметическое, медиана, наибольшее и наименьшее значения, размах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172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меть представление о случайной изменчивости на примерах цен, физических величин, антропометрических данных; иметь представление о статистической устойчивости.</w:t>
      </w:r>
    </w:p>
    <w:p>
      <w:pPr>
        <w:pStyle w:val="36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93" w:name="__RefHeading___Toc120491114"/>
      <w:bookmarkStart w:id="94" w:name="bookmark60"/>
      <w:bookmarkEnd w:id="93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94"/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влекать и преобразовывать информацию, представленную в виде таблиц, диаграмм, графиков; представлять данные в виде таблиц, диаграмм, графико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вероятности случайных событий в опытах, зная ве</w:t>
        <w:softHyphen/>
        <w:t>роятности элементарных событий, в том числе в опытах с равновозможными элементарными событиями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графические модели: дерево случайного экспе</w:t>
        <w:softHyphen/>
        <w:t>римента, диаграммы Эйлера, числовая прямая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ерировать понятиями: множество, подмножество; выпол</w:t>
        <w:softHyphen/>
        <w:t>нять операции над множествами: объединение, пересечение, дополнение; перечислять элементы множеств; применять свойства множест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172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36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25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95" w:name="__RefHeading___Toc120491115"/>
      <w:bookmarkStart w:id="96" w:name="bookmark61"/>
      <w:bookmarkEnd w:id="95"/>
      <w:r>
        <w:rPr>
          <w:rStyle w:val="3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96"/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звлекать и преобразовывать информацию, представленную в различных источниках в виде таблиц, диаграмм, графиков; представлять данные в виде таблиц, диаграмм, графико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ешать задачи организованным перебором вариантов, а так</w:t>
        <w:softHyphen/>
        <w:t>же с использованием комбинаторных правил и методов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спользовать описательные характеристики для массивов числовых данных, в том числе средние значения и меры рас</w:t>
        <w:softHyphen/>
        <w:t>сеивания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частоты значений и частоты события, в том числе пользуясь результатами проведённых измерений и наблюде</w:t>
        <w:softHyphen/>
        <w:t>ний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ходить вероятности случайных событий в изученных опы</w:t>
        <w:softHyphen/>
        <w:t>тах, в том числе в опытах с равновозможными элементарны</w:t>
        <w:softHyphen/>
        <w:t>ми событиями, в сериях испытаний до первого успеха, в се</w:t>
        <w:softHyphen/>
        <w:t>риях испытаний Бернулли.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меть представление о случайной величине и о распределе</w:t>
        <w:softHyphen/>
        <w:t>нии вероятностей.</w:t>
      </w:r>
    </w:p>
    <w:p>
      <w:pPr>
        <w:sectPr>
          <w:headerReference w:type="default" r:id="rId19"/>
          <w:footerReference w:type="default" r:id="rId20"/>
          <w:footnotePr>
            <w:numFmt w:val="upperRoman"/>
            <w:numRestart w:val="eachPage"/>
          </w:footnotePr>
          <w:type w:val="nextPage"/>
          <w:pgSz w:w="11906" w:h="16838"/>
          <w:pgMar w:left="719" w:right="706" w:gutter="0" w:header="0" w:top="705" w:footer="3" w:bottom="1065"/>
          <w:pgNumType w:fmt="decimal"/>
          <w:formProt w:val="false"/>
          <w:textDirection w:val="lrTb"/>
          <w:docGrid w:type="default" w:linePitch="360" w:charSpace="0"/>
        </w:sectPr>
        <w:pStyle w:val="210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Иметь представление о законе больших чисел как о проявле</w:t>
        <w:softHyphen/>
        <w:t>нии закономерности в случайной изменчивости и о роли за</w:t>
        <w:softHyphen/>
        <w:t>кона больших чисел в природе и обществе.</w:t>
      </w:r>
    </w:p>
    <w:p>
      <w:pPr>
        <w:pStyle w:val="44"/>
        <w:keepNext w:val="true"/>
        <w:keepLines/>
        <w:shd w:fill="auto" w:val="clear"/>
        <w:spacing w:lineRule="exact" w:line="240" w:before="0" w:after="72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7" w:name="bookmark62"/>
      <w:r>
        <w:rPr>
          <w:rStyle w:val="42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 УЧЕБНОГО КУРСА (ПО ГОДАМ ОБУЧЕНИЯ)</w:t>
      </w:r>
      <w:bookmarkEnd w:id="97"/>
    </w:p>
    <w:p>
      <w:pPr>
        <w:pStyle w:val="182"/>
        <w:numPr>
          <w:ilvl w:val="0"/>
          <w:numId w:val="10"/>
        </w:numPr>
        <w:shd w:fill="auto" w:val="clear"/>
        <w:spacing w:before="0" w:after="0"/>
        <w:jc w:val="both"/>
        <w:rPr/>
      </w:pPr>
      <w:r>
        <w:rPr>
          <w:rStyle w:val="181"/>
          <w:rFonts w:cs="Times New Roman" w:ascii="Times New Roman" w:hAnsi="Times New Roman"/>
          <w:b w:val="false"/>
          <w:bCs w:val="false"/>
          <w:sz w:val="24"/>
          <w:szCs w:val="24"/>
        </w:rPr>
        <w:t>класс (не менее 34 ч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46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звание раздела (темы) (число час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 (7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 в табли</w:t>
              <w:softHyphen/>
              <w:t>цах. Практические вычисления по табличным данным. Извлече</w:t>
              <w:softHyphen/>
              <w:t>ние и интерпретация табличных данных. Практическая работа «Таблицы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ческое представление дан</w:t>
              <w:softHyphen/>
              <w:t>ных в виде круговых, столбико</w:t>
              <w:softHyphen/>
              <w:t>вых (столбчатых) диаграмм. Чте</w:t>
              <w:softHyphen/>
              <w:t>ние и построение диаграмм. При</w:t>
              <w:softHyphen/>
              <w:t>меры демографических диаграмм. Практическая работа «Диаграм</w:t>
              <w:softHyphen/>
              <w:t>мы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ваивать способы представления статистиче</w:t>
              <w:softHyphen/>
              <w:t>ских данных и числовых массивов с помощью таблиц и диаграмм с использованием актуаль</w:t>
              <w:softHyphen/>
              <w:t>ных и важных данных (демографические дан</w:t>
              <w:softHyphen/>
              <w:t>ные, производство промышленной и сельскохо</w:t>
              <w:softHyphen/>
              <w:t>зяйственной продукции, общественные и при</w:t>
              <w:softHyphen/>
              <w:t>родные явления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учать методы работы с табличными и графи</w:t>
              <w:softHyphen/>
              <w:t>ческими представлениями данных с помощью цифровых ресурсов в ходе практических ра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исательная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татистика (8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исловые наборы. Среднее ариф</w:t>
              <w:softHyphen/>
              <w:t>метическо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едиана числового набора. Устой</w:t>
              <w:softHyphen/>
              <w:t>чивость медиан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Средние значения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ибольшее и наименьшее значе</w:t>
              <w:softHyphen/>
              <w:t>ния числового набора. Разм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ваивать понятия: числовой набор, мера цен</w:t>
              <w:softHyphen/>
              <w:t>тральной тенденции (мера центра), в том числе среднее арифметическое, медиан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писывать статистические данные с помощью среднего арифметического и медианы. Решать задач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учать свойства средних, в том числе с помо</w:t>
              <w:softHyphen/>
              <w:t>щью цифровых ресурсов, в ходе практических работ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числового массива, разм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выбор способа описания дан</w:t>
              <w:softHyphen/>
              <w:t>ных в соответствии с природой данных и целя</w:t>
              <w:softHyphen/>
              <w:t>ми исслед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лучайная измен</w:t>
              <w:softHyphen/>
              <w:t>чивость (6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учайная изменчивость (приме</w:t>
              <w:softHyphen/>
              <w:t>ры). Частота значений в массиве данных. Группировка. Гистограм</w:t>
              <w:softHyphen/>
              <w:t>м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Случайная изменчивость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частота значений в массиве данных, группировка данных, гистограмм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гистограммы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дби</w:t>
              <w:softHyphen/>
              <w:t xml:space="preserve">р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дходящий шаг группиров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ические представления разных видов случайной изменчивости, в том числе с помощью цифровых ресурсов, в ходе практиче</w:t>
              <w:softHyphen/>
              <w:t>ской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ведение в теорию графов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, вершина, ребро. Представ</w:t>
              <w:softHyphen/>
              <w:t>ление задачи с помощью графа. Степень (валентность) вершины. Число рёбер и суммарная степень вершин. Цепь и цикл. Путь в гра</w:t>
              <w:softHyphen/>
              <w:t>фе. Представление о связности графа. Обход графа (эйлеров путь). Представление об ориенти</w:t>
              <w:softHyphen/>
              <w:t>рованных граф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раф, вершина графа, ре</w:t>
              <w:softHyphen/>
              <w:t>бро графа, степень (валентность вершины), цепь и цик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уть в графе, эйлеров путь, обход графа, ориентированный граф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оиск суммы степеней вер</w:t>
              <w:softHyphen/>
              <w:t>шин графа, на поиск обхода графа, на поиск путей в ориентированных граф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способ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я задач из кур</w:t>
              <w:softHyphen/>
              <w:t>са алгебры, геометрии, теории вероятностей, других предметов с помощью графов (карты, схемы, электрические цепи, функциональные соответствия) на пример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ероятность и ча</w:t>
              <w:softHyphen/>
              <w:t>стота случайного события (4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учайный опыт и случайное событие. Вероятность и частота события. Роль маловероятных и практически достоверных собы</w:t>
              <w:softHyphen/>
              <w:t>тий в природе и в обществе. Мо</w:t>
              <w:softHyphen/>
              <w:t>нета и игральная кость в теории вероятн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ктическая работа «Частота выпадения орл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сваивать понятия: случайный опыт и случай</w:t>
              <w:softHyphen/>
              <w:t>ное событие, маловероятное и практически до</w:t>
              <w:softHyphen/>
              <w:t>стоверное событ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учать значимость маловероятных событий в природе и обществе на важных примерах (ава</w:t>
              <w:softHyphen/>
              <w:t>рии, несчастные случаи, защита персональной информации, передача данных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зучать роль классических вероятностных мо</w:t>
              <w:softHyphen/>
              <w:t>делей (монета, игральная кость) в теории веро</w:t>
              <w:softHyphen/>
              <w:t>ятн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блюдать и изучать частоту событий в про</w:t>
              <w:softHyphen/>
              <w:t>стых экспериментах, в том числе с помощью цифровых ресурсов, в ходе практической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общение, кон</w:t>
              <w:softHyphen/>
              <w:t>троль (5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. Описа</w:t>
              <w:softHyphen/>
              <w:t>тельная статистика. Вероятность случайного собы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Повтор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зученное 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выстраи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у зна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а представление и описание данных с помощью изученных характеристик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суждать примеры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лучайных событий, мало</w:t>
              <w:softHyphen/>
              <w:t>вероятных и практически достоверных случай</w:t>
              <w:softHyphen/>
              <w:t>ных событий, их роли в природе и жизни чело</w:t>
              <w:softHyphen/>
              <w:t>века</w:t>
            </w:r>
          </w:p>
        </w:tc>
      </w:tr>
    </w:tbl>
    <w:p>
      <w:pPr>
        <w:pStyle w:val="Style23"/>
        <w:shd w:fill="auto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shd w:fill="auto" w:val="clear"/>
        <w:spacing w:lineRule="auto" w:line="240"/>
        <w:rPr/>
      </w:pPr>
      <w:r>
        <w:rPr>
          <w:rStyle w:val="FranklinGothicMediumCond12pt"/>
          <w:rFonts w:cs="Times New Roman" w:ascii="Times New Roman" w:hAnsi="Times New Roman"/>
          <w:b/>
        </w:rPr>
        <w:fldChar w:fldCharType="begin"/>
      </w:r>
      <w:r>
        <w:rPr>
          <w:rStyle w:val="FranklinGothicMediumCond12pt"/>
          <w:b/>
          <w:rFonts w:cs="Times New Roman" w:ascii="Times New Roman" w:hAnsi="Times New Roman"/>
        </w:rPr>
        <w:instrText xml:space="preserve"> PAGE </w:instrText>
      </w:r>
      <w:r>
        <w:rPr>
          <w:rStyle w:val="FranklinGothicMediumCond12pt"/>
          <w:b/>
          <w:rFonts w:cs="Times New Roman" w:ascii="Times New Roman" w:hAnsi="Times New Roman"/>
        </w:rPr>
        <w:fldChar w:fldCharType="separate"/>
      </w:r>
      <w:r>
        <w:rPr>
          <w:rStyle w:val="FranklinGothicMediumCond12pt"/>
          <w:b/>
          <w:rFonts w:cs="Times New Roman" w:ascii="Times New Roman" w:hAnsi="Times New Roman"/>
        </w:rPr>
        <w:t>52</w:t>
      </w:r>
      <w:r>
        <w:rPr>
          <w:rStyle w:val="FranklinGothicMediumCond12pt"/>
          <w:b/>
          <w:rFonts w:cs="Times New Roman" w:ascii="Times New Roman" w:hAnsi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>класс (не менее 34 ч)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185"/>
        <w:gridCol w:w="4986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exact" w:line="240"/>
              <w:rPr>
                <w:rStyle w:val="FranklinGothicMediumCond12pt"/>
                <w:rFonts w:ascii="Times New Roman" w:hAnsi="Times New Roman" w:cs="Times New Roman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(число часо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exact" w:line="240"/>
              <w:rPr>
                <w:rStyle w:val="FranklinGothicMediumCond12pt"/>
                <w:rFonts w:ascii="Times New Roman" w:hAnsi="Times New Roman" w:cs="Times New Roman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exact" w:line="240"/>
              <w:rPr>
                <w:rStyle w:val="FranklinGothicMediumCond12pt"/>
                <w:rFonts w:ascii="Times New Roman" w:hAnsi="Times New Roman" w:cs="Times New Roman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 курса 7 класса (4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. Описа</w:t>
              <w:softHyphen/>
              <w:t>тельная статистика. Случайная изменчивость. Средние числового набо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учайные события. Вероятности и частоты. Классические модели теории вероятностей: монета и игральная кость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овтор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ученное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страив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истему зна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 представление и описание данных с помощью изученных характеристик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редставление группирован</w:t>
              <w:softHyphen/>
              <w:t>ных данных и описание случайной изменчиво</w:t>
              <w:softHyphen/>
              <w:t>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определение частоты случай</w:t>
              <w:softHyphen/>
              <w:t>ных событий, обсуждение примеров случайных событий, маловероятных и практически досто</w:t>
              <w:softHyphen/>
              <w:t>верных случайных событий, их роли в природе и жизни человек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исательная ста</w:t>
              <w:softHyphen/>
              <w:t>тистика. Рассеива</w:t>
              <w:softHyphen/>
              <w:t>ние данных (4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тклонения. Дисперсия числово</w:t>
              <w:softHyphen/>
              <w:t>го набора. Стандартное отклоне</w:t>
              <w:softHyphen/>
              <w:t>ние числового набора. Диаграм</w:t>
              <w:softHyphen/>
              <w:t>мы рассеива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исперсия и стандартное отклонение, использовать эти характеристики для описания рассеивания данны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двигать гипотез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 отсутствии или нали</w:t>
              <w:softHyphen/>
              <w:t>чии связи по диаграммам рассеива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иаграммы рассеивания по имеющим</w:t>
              <w:softHyphen/>
              <w:t>ся данным, в том числе с помощью компьютер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Множества (4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ножество, подмножество. Опе</w:t>
              <w:softHyphen/>
              <w:t>рации над множествами: объеди</w:t>
              <w:softHyphen/>
              <w:t>нение, пересечение, дополне</w:t>
              <w:softHyphen/>
              <w:t>ние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1277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ойства операций над множе</w:t>
              <w:softHyphen/>
              <w:t>ствами: переместительное, соче</w:t>
              <w:softHyphen/>
              <w:t>тательное, распределительное, включ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ое представление мно</w:t>
              <w:softHyphen/>
              <w:t>жест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ножество, элемент множе</w:t>
              <w:softHyphen/>
              <w:t>ства, подмножество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полнять операци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д множествами: объе</w:t>
              <w:softHyphen/>
              <w:t>динение, пересечение, дополне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ойства: переместительное, со</w:t>
              <w:softHyphen/>
              <w:t xml:space="preserve">четательное, распределительное, включения.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ое представление мно</w:t>
              <w:softHyphen/>
              <w:t>жеств при описании реальных процессов и яв</w:t>
              <w:softHyphen/>
              <w:t>лений, при решении задач из других учебных предметов и курсов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ероятность случайного события (6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627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Элементарные события. Случай</w:t>
              <w:softHyphen/>
              <w:t>ные события. Благоприятствую</w:t>
              <w:softHyphen/>
              <w:t>щие элементарные события. Веро</w:t>
              <w:softHyphen/>
              <w:t>ятности событий. Опыты с равно</w:t>
              <w:softHyphen/>
              <w:t>возможными элементарными событиями. Случайный выбор. Практическая работа «Опыты с равновозможными элементарны</w:t>
              <w:softHyphen/>
              <w:t>ми событиями»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элементарное событие, слу</w:t>
              <w:softHyphen/>
              <w:t>чайное событие как совокупность благоприят</w:t>
              <w:softHyphen/>
              <w:t>ствующих элементарных событий, равновоз</w:t>
              <w:softHyphen/>
              <w:t>можные элементарные событ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вычисление вероятностей со</w:t>
              <w:softHyphen/>
              <w:t>бытий по вероятностям элементарных событий случайного опы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вычисление вероятностей со</w:t>
              <w:softHyphen/>
              <w:t>бытий в опытах с равновозможными элементар</w:t>
              <w:softHyphen/>
              <w:t>ными событиями, в том числе с помощью ком</w:t>
              <w:softHyphen/>
              <w:t>пьюте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роводить и изучать опыт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равновозможны</w:t>
              <w:softHyphen/>
              <w:t>ми элементарными событиями (с использовани</w:t>
              <w:softHyphen/>
              <w:t>ем монет, игральных костей, других моделей) в ходе практической работы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ведение в теорию графов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рево. Свойства дерева: един</w:t>
              <w:softHyphen/>
              <w:t>ственность пути, существование висячей вершины, связь между числом вершин и числом рёбер. Правило умнож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рево как граф без цикла, висячая вершина (лист), ветвь дерева, путь в дереве, диаметр дере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дерева: существование вися</w:t>
              <w:softHyphen/>
              <w:t>чей вершины, единственность пути между дву</w:t>
              <w:softHyphen/>
              <w:t>мя вершинами, связь между числом вершин и числом рёбе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оиск и перечисление путей в дереве, определение числа вершин или рёбер в дереве, обход бинарного дерева, в том числе с применением правила умн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лучайные события (8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отивоположное событие. Диа</w:t>
              <w:softHyphen/>
              <w:t>грамма Эйлера. Объединение и пересечение событий. Несовмест</w:t>
              <w:softHyphen/>
              <w:t>ные события. Формула сложения вероятностей. Правило умноже</w:t>
              <w:softHyphen/>
              <w:t>ния вероятностей. Условная веро</w:t>
              <w:softHyphen/>
              <w:t>ятность. Независимые события. Представление случайного экспе</w:t>
              <w:softHyphen/>
              <w:t>римента в виде дерев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заимно противоположные события, операции над событиями, объедине</w:t>
              <w:softHyphen/>
              <w:t>ние и пересечение событий, диаграмма Эйлера (Эйлера—Венна), совместные и несовместные событ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теоремы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 вероятности объединения двух событий (формулы сложения вероятно</w:t>
              <w:softHyphen/>
              <w:t>стей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 том числе текстовые задачи на определение вероятностей объединения и пересечения событий с помощью числовой пря</w:t>
              <w:softHyphen/>
              <w:t>мой, диаграмм Эйлера, формулы сложения ве</w:t>
              <w:softHyphen/>
              <w:t>роятн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авило умножения веро</w:t>
              <w:softHyphen/>
              <w:t>ятностей, условная вероятность, независимые события дерево случайного опы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свойства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(определения) независимых событ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определение и использование независимых событ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оиск вероятностей, в том числе условных, с использованием дерева слу</w:t>
              <w:softHyphen/>
              <w:t>чайного опыт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бобщение, контроль (4 ч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. Описа</w:t>
              <w:softHyphen/>
              <w:t>тельная статистика. Графы. Веро</w:t>
              <w:softHyphen/>
              <w:t>ятность случайного события. Эле</w:t>
              <w:softHyphen/>
              <w:t>менты комбинатори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овтор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ученное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страивать систему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на представление и описание данных с помощью изученных характеристик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применением граф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вероятности слу</w:t>
              <w:softHyphen/>
              <w:t>чайного события по вероятностям элементар</w:t>
              <w:softHyphen/>
              <w:t>ных событий, в том числе в опытах с равновоз</w:t>
              <w:softHyphen/>
              <w:t>можными элементарными событиям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вероятностей объединения и пересечения событий, в том чис</w:t>
              <w:softHyphen/>
              <w:t xml:space="preserve">ле независимых, с использованием графических представлений и дерева случайного опыт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еречисление комбинаций (числа перестановок, числа сочетаний), на на</w:t>
              <w:softHyphen/>
              <w:t>хождение вероятностей событий с применением комбинаторики, в том числе с использованием треугольника Паскаля</w:t>
            </w:r>
          </w:p>
        </w:tc>
      </w:tr>
    </w:tbl>
    <w:p>
      <w:pPr>
        <w:pStyle w:val="Normal"/>
        <w:rPr>
          <w:rStyle w:val="FranklinGothicMediumCond12pt"/>
          <w:rFonts w:ascii="Times New Roman" w:hAnsi="Times New Roman" w:cs="Times New Roman"/>
        </w:rPr>
      </w:pPr>
      <w:r>
        <w:rPr/>
      </w:r>
    </w:p>
    <w:p>
      <w:pPr>
        <w:pStyle w:val="Style23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54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Style w:val="FranklinGothicMediumCond12pt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ranklinGothicMediumCond12pt"/>
          <w:rFonts w:cs="Times New Roman" w:ascii="Times New Roman" w:hAnsi="Times New Roman"/>
          <w:b/>
          <w:sz w:val="24"/>
          <w:szCs w:val="24"/>
        </w:rPr>
        <w:t>класс (не менее 34 ч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49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азвание раздела (темы) (число час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вторение курса 8 класса (4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. Описа</w:t>
              <w:softHyphen/>
              <w:t>тельная статистика. Операции над событиями. Независимость собы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Повторя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изученное 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выстраивать систему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редставление и описание данны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вероятностей объединения и пересечения событий, в том чис</w:t>
              <w:softHyphen/>
              <w:t xml:space="preserve">ле независимых, с использованием графических представлений и дерева случайного опыта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еречисление комбинаций (числа перестановок, числа сочетаний), на на</w:t>
              <w:softHyphen/>
              <w:t>хождение вероятностей событий с применением комбинаторики, в том числе с использованием треугольника Паска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Элементы комбинаторики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омбинаторное правило умноже</w:t>
              <w:softHyphen/>
              <w:t>ния. Перестановки. Факториал. Сочетания и число сочетаний. Треугольник Паскаля. Практиче</w:t>
              <w:softHyphen/>
              <w:t>ская работа «Вычисление вероят</w:t>
              <w:softHyphen/>
              <w:t>ностей с использованием комби</w:t>
              <w:softHyphen/>
              <w:t>наторных функций электронных табли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омбинаторное правило умножения, упорядоченная пара, тройка объ</w:t>
              <w:softHyphen/>
              <w:t>ектов, перестановка, факториал числа, сочета</w:t>
              <w:softHyphen/>
              <w:t xml:space="preserve">ние, число сочетаний, треугольник Паскаля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еречисление упорядоченных пар, троек, перечисление перестановок и соче</w:t>
              <w:softHyphen/>
              <w:t>таний элементов различных множест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применение числа сочетаний в алгебре (сокращённое умножение, бином Нью</w:t>
              <w:softHyphen/>
              <w:t>тона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, применя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комбинаторику, задачи на вычисление вероятностей, в том числе с помо</w:t>
              <w:softHyphen/>
              <w:t>щью электронных таблиц в ходе практической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Геометрическая вероятность (4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Геометрическая вероятность. Слу</w:t>
              <w:softHyphen/>
              <w:t>чайный выбор точки из фигуры на плоскости, из отрезка, из дуги окру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е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геометрической вероятност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вероятностей в опытах, представимых как выбор точек из мно</w:t>
              <w:softHyphen/>
              <w:t>гоугольника, круга, отрезка или дуги окружно</w:t>
              <w:softHyphen/>
              <w:t>сти, числового промежут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спытания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Бернулли (6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ытание. Успех и неудача. Се</w:t>
              <w:softHyphen/>
              <w:t>рия испытаний до первого успеха. Испытания Бернулли. Вероятно</w:t>
              <w:softHyphen/>
              <w:t>сти событий в серии испытаний Бернулли. Практическая работа «Испытания Бернулл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испытание, элементарное событие в испытании (успех и неудача), серия испытаний, наступление первого успеха (неуда</w:t>
              <w:softHyphen/>
              <w:t>чи), серия испытаний Бернулл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вероятностей со</w:t>
              <w:softHyphen/>
              <w:t>бытий в серии испытаний до первого успеха, в том числе с применением формулы суммы гео</w:t>
              <w:softHyphen/>
              <w:t>метрической прогресс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нахождение вероятностей элементарных событий в серии испытаний Бер</w:t>
              <w:softHyphen/>
              <w:t>нулли, на нахождение вероятности определён</w:t>
              <w:softHyphen/>
              <w:t xml:space="preserve">ного числа успехов в серии испытаний Бернулл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в ходе практической работы,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 том числе с помощью цифровых ресурсов, свойства вероятности в серии испытаний Бернул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лучайная величина (6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учайная величина и распреде</w:t>
              <w:softHyphen/>
              <w:t>ление вероятностей. Математи</w:t>
              <w:softHyphen/>
              <w:t>ческое ожидание и дисперсия случайной величины. Примеры математического ожидания как теоретического среднего значения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величин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нятие о законе больших чисел. Измерение вероятностей с помо</w:t>
              <w:softHyphen/>
              <w:t>щью частот. Применение закона больших чис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ои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лучайная величина, значе</w:t>
              <w:softHyphen/>
              <w:t>ние случайной величины, распределение веро</w:t>
              <w:softHyphen/>
              <w:t>ятн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и обсужд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имеры дискретных и не</w:t>
              <w:softHyphen/>
              <w:t>прерывных случайных величин (рост, вес человека, численность населения, другие изменчи</w:t>
              <w:softHyphen/>
              <w:t>вые величины, рассматривавшиеся в курсе ста</w:t>
              <w:softHyphen/>
              <w:t>тистики), модельных случайных величин, свя</w:t>
              <w:softHyphen/>
              <w:t>занных со случайными опытами (бросание мо</w:t>
              <w:softHyphen/>
              <w:t>неты, игральной кости, со случайным выбором и т. и.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Осваивать понятия: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математическое ожидание случайной величины как теоретическое среднее значение, дисперсия случайной величины как аналог дисперсии числового набо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вычисление математического ожидания и дисперсии дискретной случайной величины по заданному распределению, в том числе задач, связанных со страхованием и лоте</w:t>
              <w:softHyphen/>
              <w:t>рея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с математическим ожиданием и дисперсией некоторых распределений, в том числе распределения случайной величины «число успехов» в серии испытаний Бернулли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Изучать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частоту события в повторяющихся слу</w:t>
              <w:softHyphen/>
              <w:t xml:space="preserve">чайных опытах как случайную величину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Знакомиться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с законом больших чисел (в форме Бернулли): при большом числе опытов частота события близка к его вероят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Решать задачи </w:t>
            </w: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на измерение вероятностей с по</w:t>
              <w:softHyphen/>
              <w:t>мощью частот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сужд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закона больших чисел в обосно</w:t>
              <w:softHyphen/>
              <w:t>вании частотного метода измерения вероятно</w:t>
              <w:softHyphen/>
              <w:t>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 xml:space="preserve">Обсужд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кон больших чисел как проявле</w:t>
              <w:softHyphen/>
              <w:t>ние статистической устойчивости в изменчивых явлениях, роль закона больших чисел в природе и в жизни челове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Обобщение, контроль (10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редставление данных. Описа</w:t>
              <w:softHyphen/>
              <w:t>тельная статистика. Вероятность случайного события. Элементы комбинаторики. Случайные вели</w:t>
              <w:softHyphen/>
              <w:t>чины и распреде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Повторять изученное и выстраивать систему зна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ать задачи на представление и описание данных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Style w:val="WW29pt1"/>
                <w:rFonts w:cs="Times New Roman" w:ascii="Times New Roman" w:hAnsi="Times New Roman"/>
                <w:sz w:val="24"/>
                <w:szCs w:val="24"/>
              </w:rPr>
              <w:t>Решать задачи на нахождение вероятностей со</w:t>
              <w:softHyphen/>
              <w:t>бытий, в том числе в опытах с равновозможны</w:t>
              <w:softHyphen/>
              <w:t>ми элементарными событиями, вероятностей объединения и пересечения событий, вычис</w:t>
              <w:softHyphen/>
              <w:t>лять вероятности в опытах с сериями случай</w:t>
              <w:softHyphen/>
              <w:t>ных испытаний</w:t>
            </w:r>
          </w:p>
        </w:tc>
      </w:tr>
    </w:tbl>
    <w:p>
      <w:pPr>
        <w:pStyle w:val="133"/>
        <w:shd w:fill="auto" w:val="clear"/>
        <w:spacing w:lineRule="exact" w:line="240" w:before="207" w:after="0"/>
        <w:ind w:firstLine="260"/>
        <w:rPr/>
      </w:pPr>
      <w:r>
        <w:rPr>
          <w:rStyle w:val="131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ровании должны быть учтены возмож</w:t>
        <w:softHyphen/>
        <w:t>ности использования электронных (цифровых) образовательных ресурсов, являющихся учебно-мето</w:t>
        <w:softHyphen/>
        <w:t>дическими материалами (мультимедийные программы, электронные учебники и задачники, элек</w:t>
        <w:softHyphen/>
        <w:t>тронные библиотеки, виртуальные лаборатории, игровые программы, коллекции цифровых образо</w:t>
        <w:softHyphen/>
        <w:t>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footnotePr>
        <w:numFmt w:val="upperRoman"/>
        <w:numRestart w:val="eachPage"/>
      </w:footnotePr>
      <w:type w:val="nextPage"/>
      <w:pgSz w:w="11906" w:h="16838"/>
      <w:pgMar w:left="685" w:right="675" w:gutter="0" w:header="0" w:top="725" w:footer="3" w:bottom="11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Medium Cond">
    <w:charset w:val="cc"/>
    <w:family w:val="swiss"/>
    <w:pitch w:val="variable"/>
  </w:font>
  <w:font w:name="David">
    <w:charset w:val="b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Style14"/>
        </w:rPr>
        <w:tab/>
        <w:t xml:space="preserve"> </w:t>
      </w:r>
      <w:r>
        <w:rPr>
          <w:rStyle w:val="Style14"/>
        </w:rPr>
        <w:t>Геометрия едина и вечна, она блистает в Божьем духе. Наша при</w:t>
        <w:softHyphen/>
        <w:t xml:space="preserve">частность к ней служит одним из оснований, по которым человек должен быть образом Божьим </w:t>
      </w:r>
      <w:r>
        <w:rPr>
          <w:rStyle w:val="Style14"/>
          <w:lang w:eastAsia="en-US" w:bidi="en-US"/>
        </w:rPr>
        <w:t>(</w:t>
      </w:r>
      <w:hyperlink r:id="rId1"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http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://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www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.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astro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-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cabinet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.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ru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/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eastAsia="en-US" w:bidi="en-US"/>
          </w:rPr>
          <w:t>library</w:t>
        </w:r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ru-RU" w:eastAsia="en-US" w:bidi="en-US"/>
          </w:rPr>
          <w:t>/</w:t>
        </w:r>
      </w:hyperlink>
      <w:r>
        <w:rPr>
          <w:rStyle w:val="Style14"/>
          <w:lang w:eastAsia="en-US" w:bidi="en-US"/>
        </w:rPr>
        <w:t xml:space="preserve"> </w:t>
      </w:r>
      <w:r>
        <w:rPr>
          <w:rStyle w:val="Style14"/>
          <w:lang w:val="en-US" w:eastAsia="en-US" w:bidi="en-US"/>
        </w:rPr>
        <w:t>Kepler</w:t>
      </w:r>
      <w:r>
        <w:rPr>
          <w:rStyle w:val="Style14"/>
          <w:lang w:eastAsia="en-US" w:bidi="en-US"/>
        </w:rPr>
        <w:t>/</w:t>
      </w:r>
      <w:r>
        <w:rPr>
          <w:rStyle w:val="Style14"/>
          <w:lang w:val="en-US" w:eastAsia="en-US" w:bidi="en-US"/>
        </w:rPr>
        <w:t>Tab</w:t>
      </w:r>
      <w:r>
        <w:rPr>
          <w:rStyle w:val="Style14"/>
          <w:lang w:eastAsia="en-US" w:bidi="en-US"/>
        </w:rPr>
        <w:t>_1.</w:t>
      </w:r>
      <w:r>
        <w:rPr>
          <w:rStyle w:val="Style14"/>
          <w:lang w:val="en-US" w:eastAsia="en-US" w:bidi="en-US"/>
        </w:rPr>
        <w:t>htm</w:t>
      </w:r>
      <w:r>
        <w:rPr>
          <w:rStyle w:val="Style14"/>
          <w:lang w:eastAsia="en-US" w:bidi="en-US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Book" w:hAnsi="Franklin Gothic Book" w:eastAsia="Franklin Gothic Book" w:cs="Franklin Gothic 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upperRoman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4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2">
    <w:name w:val="Заголовок №2 (2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5">
    <w:name w:val="Основной текст (5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">
    <w:name w:val="Основной текст (6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">
    <w:name w:val="Основной текст (7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>
    <w:name w:val="Заголовок №1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04"/>
      <w:szCs w:val="104"/>
      <w:u w:val="none"/>
    </w:rPr>
  </w:style>
  <w:style w:type="character" w:styleId="23">
    <w:name w:val="Заголовок №2 (3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Заголовок №2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оловок №3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Заголовок №3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3">
    <w:name w:val="Оглавление 3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Заголовок №4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4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21">
    <w:name w:val="Заголовок №4 (2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2">
    <w:name w:val="Заголовок №4 (2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1">
    <w:name w:val="Основной текст (6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91">
    <w:name w:val="Основной текст (9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2">
    <w:name w:val="Основной текст (9) + Полужирный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1">
    <w:name w:val="Основной текст (5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">
    <w:name w:val="WW-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979596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411pt">
    <w:name w:val="Заголовок №4 + 11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9">
    <w:name w:val="Подпись к таблице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1Exact">
    <w:name w:val="WW-Основной текст (11) Exac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2Exact">
    <w:name w:val="WW-Основной текст (1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8"/>
      <w:szCs w:val="8"/>
      <w:u w:val="none"/>
    </w:rPr>
  </w:style>
  <w:style w:type="character" w:styleId="13Exact">
    <w:name w:val="Основной текст (1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3Exact">
    <w:name w:val="WW-Основной текст (1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8"/>
      <w:szCs w:val="18"/>
      <w:u w:val="none"/>
    </w:rPr>
  </w:style>
  <w:style w:type="character" w:styleId="13Exact1">
    <w:name w:val="Основной текст (13) + Полужирный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z w:val="18"/>
      <w:szCs w:val="18"/>
      <w:u w:val="none"/>
    </w:rPr>
  </w:style>
  <w:style w:type="character" w:styleId="14Exact">
    <w:name w:val="Основной текст (14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4Exact">
    <w:name w:val="WW-Основной текст (14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z w:val="18"/>
      <w:szCs w:val="18"/>
      <w:u w:val="none"/>
    </w:rPr>
  </w:style>
  <w:style w:type="character" w:styleId="14Exact1">
    <w:name w:val="Основной текст (14) + Не полужирный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z w:val="18"/>
      <w:szCs w:val="18"/>
      <w:u w:val="none"/>
    </w:rPr>
  </w:style>
  <w:style w:type="character" w:styleId="CenturySchoolbook95pt">
    <w:name w:val="Колонтитул + Century Schoolbook;9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15Exact">
    <w:name w:val="WW-Основной текст (15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21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 w:bidi="en-US"/>
    </w:rPr>
  </w:style>
  <w:style w:type="character" w:styleId="WW17Exact">
    <w:name w:val="WW-Основной текст (17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3Exact">
    <w:name w:val="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3Exact">
    <w:name w:val="WW-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WW29pt">
    <w:name w:val="WW-Основной текст (2) + 9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29pt1">
    <w:name w:val="WW-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81">
    <w:name w:val="Основной текст (18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9Exact">
    <w:name w:val="WW-Основной текст (9)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19Exact">
    <w:name w:val="WW-Основной текст (19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01">
    <w:name w:val="Основной текст (20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4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212">
    <w:name w:val="Основной текст (21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TimesNewRoman65pt">
    <w:name w:val="Колонтитул + Times New Roman;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CenturySchoolbook95pt">
    <w:name w:val="WW-Колонтитул + Century Schoolbook;9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1">
    <w:name w:val="WW-Колонтитул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0FranklinGothicBook95pt">
    <w:name w:val="Основной текст (10) + Franklin Gothic Book;9;5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">
    <w:name w:val="WW-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85pt0pt">
    <w:name w:val="Основной текст (2) + 8;5 pt;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8Exact">
    <w:name w:val="Основной текст (18) Exac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18Exact">
    <w:name w:val="WW-Основной текст (18) Exac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2">
    <w:name w:val="Основной текст (13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41">
    <w:name w:val="Основной текст (14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2">
    <w:name w:val="Основной текст (14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285pt0pt">
    <w:name w:val="WW-Основной текст (2) + 8;5 pt;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David9pt">
    <w:name w:val="Колонтитул + David;9 pt;Курсив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WW29pt11">
    <w:name w:val="WW-Основной текст (2) + 9 pt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222">
    <w:name w:val="Основной текст (22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285pt1">
    <w:name w:val="Основной текст (2) + 8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CenturySchoolbook4pt">
    <w:name w:val="Колонтитул + Century Schoolbook;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32">
    <w:name w:val="Основной текст (2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1">
    <w:name w:val="Основной текст (24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242">
    <w:name w:val="Основной текст (24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5Exact">
    <w:name w:val="WW-Основной текст (25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8"/>
      <w:szCs w:val="8"/>
      <w:u w:val="none"/>
    </w:rPr>
  </w:style>
  <w:style w:type="character" w:styleId="26Exact">
    <w:name w:val="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26Exact">
    <w:name w:val="WW-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Exact">
    <w:name w:val="Основной текст (27) Exac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WW27Exact">
    <w:name w:val="WW-Основной текст (27) Exac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1">
    <w:name w:val="Основной текст (2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52">
    <w:name w:val="Основной текст (2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">
    <w:name w:val="Основной текст (28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81">
    <w:name w:val="Основной текст (28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FranklinGothicMediumCond12pt">
    <w:name w:val="Колонтитул + Franklin Gothic Medium Cond;12 p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FootnoteCharacters">
    <w:name w:val="Footnote Characters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Times New Roman"/>
      <w:color w:val="000000"/>
      <w:sz w:val="11"/>
      <w:szCs w:val="11"/>
      <w:lang w:val="en-US" w:bidi="ar-SA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exact" w:line="264" w:before="120" w:after="0"/>
      <w:jc w:val="right"/>
      <w:outlineLvl w:val="1"/>
    </w:pPr>
    <w:rPr>
      <w:rFonts w:ascii="Century Schoolbook" w:hAnsi="Century Schoolbook" w:eastAsia="Century Schoolbook" w:cs="Times New Roman"/>
      <w:b/>
      <w:bCs/>
      <w:color w:val="000000"/>
      <w:sz w:val="21"/>
      <w:szCs w:val="21"/>
      <w:lang w:val="en-US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144" w:before="0" w:after="960"/>
      <w:jc w:val="center"/>
    </w:pPr>
    <w:rPr>
      <w:rFonts w:ascii="Century Schoolbook" w:hAnsi="Century Schoolbook" w:eastAsia="Century Schoolbook" w:cs="Times New Roman"/>
      <w:color w:val="000000"/>
      <w:spacing w:val="10"/>
      <w:sz w:val="12"/>
      <w:szCs w:val="12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40" w:before="960" w:after="0"/>
      <w:ind w:hanging="260"/>
      <w:jc w:val="center"/>
    </w:pPr>
    <w:rPr>
      <w:rFonts w:ascii="Franklin Gothic Book" w:hAnsi="Franklin Gothic Book" w:eastAsia="Franklin Gothic Book" w:cs="Times New Roman"/>
      <w:b/>
      <w:bCs/>
      <w:color w:val="000000"/>
      <w:sz w:val="19"/>
      <w:szCs w:val="19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0" w:after="960"/>
      <w:ind w:hanging="260"/>
      <w:jc w:val="center"/>
    </w:pPr>
    <w:rPr>
      <w:rFonts w:ascii="Franklin Gothic Book" w:hAnsi="Franklin Gothic Book" w:eastAsia="Franklin Gothic Book" w:cs="Times New Roman"/>
      <w:b/>
      <w:bCs/>
      <w:color w:val="000000"/>
      <w:sz w:val="19"/>
      <w:szCs w:val="19"/>
      <w:lang w:val="en-US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84" w:before="960" w:after="700"/>
    </w:pPr>
    <w:rPr>
      <w:rFonts w:ascii="Franklin Gothic Medium Cond" w:hAnsi="Franklin Gothic Medium Cond" w:eastAsia="Franklin Gothic Medium Cond" w:cs="Times New Roman"/>
      <w:color w:val="000000"/>
      <w:sz w:val="32"/>
      <w:szCs w:val="32"/>
      <w:lang w:val="en-US" w:bidi="ar-SA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1178" w:before="700" w:after="0"/>
      <w:outlineLvl w:val="0"/>
    </w:pPr>
    <w:rPr>
      <w:rFonts w:ascii="Franklin Gothic Medium Cond" w:hAnsi="Franklin Gothic Medium Cond" w:eastAsia="Franklin Gothic Medium Cond" w:cs="Times New Roman"/>
      <w:color w:val="000000"/>
      <w:sz w:val="104"/>
      <w:szCs w:val="104"/>
      <w:lang w:val="en-US" w:bidi="ar-SA"/>
    </w:rPr>
  </w:style>
  <w:style w:type="paragraph" w:styleId="233">
    <w:name w:val="Заголовок №2 (3)"/>
    <w:basedOn w:val="Normal"/>
    <w:qFormat/>
    <w:pPr>
      <w:widowControl w:val="false"/>
      <w:shd w:fill="FFFFFF" w:val="clear"/>
      <w:spacing w:lineRule="exact" w:line="272" w:before="0" w:after="440"/>
      <w:jc w:val="center"/>
      <w:outlineLvl w:val="1"/>
    </w:pPr>
    <w:rPr>
      <w:rFonts w:ascii="Franklin Gothic Medium Cond" w:hAnsi="Franklin Gothic Medium Cond" w:eastAsia="Franklin Gothic Medium Cond" w:cs="Times New Roman"/>
      <w:color w:val="000000"/>
      <w:sz w:val="20"/>
      <w:szCs w:val="20"/>
      <w:lang w:val="en-US" w:bidi="ar-SA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16" w:before="440" w:after="2800"/>
      <w:jc w:val="center"/>
      <w:outlineLvl w:val="1"/>
    </w:pPr>
    <w:rPr>
      <w:rFonts w:ascii="Franklin Gothic Book" w:hAnsi="Franklin Gothic Book" w:eastAsia="Franklin Gothic Book" w:cs="Times New Roman"/>
      <w:b/>
      <w:bCs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16"/>
      <w:jc w:val="center"/>
    </w:pPr>
    <w:rPr>
      <w:rFonts w:ascii="David" w:hAnsi="David" w:eastAsia="David" w:cs="Times New Roman"/>
      <w:color w:val="000000"/>
      <w:sz w:val="22"/>
      <w:szCs w:val="22"/>
      <w:lang w:val="en-US" w:bidi="ar-SA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250" w:before="0" w:after="500"/>
      <w:ind w:hanging="240"/>
      <w:jc w:val="both"/>
      <w:outlineLvl w:val="2"/>
    </w:pPr>
    <w:rPr>
      <w:rFonts w:ascii="Franklin Gothic Book" w:hAnsi="Franklin Gothic Book" w:eastAsia="Franklin Gothic Book" w:cs="Times New Roman"/>
      <w:b/>
      <w:bCs/>
      <w:color w:val="000000"/>
      <w:sz w:val="22"/>
      <w:szCs w:val="22"/>
      <w:lang w:val="en-US" w:bidi="ar-SA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exact" w:line="170"/>
    </w:pPr>
    <w:rPr>
      <w:rFonts w:ascii="Franklin Gothic Book" w:hAnsi="Franklin Gothic Book" w:eastAsia="Franklin Gothic Book" w:cs="Times New Roman"/>
      <w:color w:val="000000"/>
      <w:sz w:val="15"/>
      <w:szCs w:val="15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50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216" w:before="420" w:after="100"/>
      <w:ind w:hanging="580"/>
      <w:outlineLvl w:val="3"/>
    </w:pPr>
    <w:rPr>
      <w:rFonts w:ascii="Franklin Gothic Book" w:hAnsi="Franklin Gothic Book" w:eastAsia="Franklin Gothic Book" w:cs="Times New Roman"/>
      <w:b/>
      <w:bCs/>
      <w:color w:val="000000"/>
      <w:sz w:val="19"/>
      <w:szCs w:val="19"/>
      <w:lang w:val="en-US" w:bidi="ar-SA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40" w:before="100" w:after="0"/>
      <w:ind w:hanging="28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exact" w:line="216" w:before="100" w:after="100"/>
      <w:outlineLvl w:val="3"/>
    </w:pPr>
    <w:rPr>
      <w:rFonts w:ascii="Franklin Gothic Book" w:hAnsi="Franklin Gothic Book" w:eastAsia="Franklin Gothic Book" w:cs="Times New Roman"/>
      <w:b/>
      <w:bCs/>
      <w:color w:val="000000"/>
      <w:sz w:val="19"/>
      <w:szCs w:val="19"/>
      <w:lang w:val="en-US" w:bidi="ar-SA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240" w:before="0" w:after="100"/>
      <w:ind w:firstLine="240"/>
      <w:jc w:val="both"/>
    </w:pPr>
    <w:rPr>
      <w:rFonts w:ascii="Century Schoolbook" w:hAnsi="Century Schoolbook" w:eastAsia="Century Schoolbook" w:cs="Times New Roman"/>
      <w:i/>
      <w:i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0" w:before="100" w:after="100"/>
      <w:jc w:val="both"/>
    </w:pPr>
    <w:rPr>
      <w:rFonts w:ascii="Century Schoolbook" w:hAnsi="Century Schoolbook" w:eastAsia="Century Schoolbook" w:cs="Times New Roman"/>
      <w:b/>
      <w:bCs/>
      <w:i/>
      <w:iCs/>
      <w:color w:val="000000"/>
      <w:sz w:val="20"/>
      <w:szCs w:val="20"/>
      <w:lang w:val="en-US" w:bidi="ar-SA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04"/>
    </w:pPr>
    <w:rPr>
      <w:rFonts w:ascii="Franklin Gothic Medium Cond" w:hAnsi="Franklin Gothic Medium Cond" w:eastAsia="Franklin Gothic Medium Cond" w:cs="Times New Roman"/>
      <w:color w:val="000000"/>
      <w:sz w:val="18"/>
      <w:szCs w:val="18"/>
      <w:lang w:val="en-US" w:bidi="ar-SA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04"/>
    </w:pPr>
    <w:rPr>
      <w:rFonts w:ascii="Franklin Gothic Medium Cond" w:hAnsi="Franklin Gothic Medium Cond" w:eastAsia="Franklin Gothic Medium Cond" w:cs="Times New Roman"/>
      <w:color w:val="000000"/>
      <w:sz w:val="18"/>
      <w:szCs w:val="18"/>
      <w:lang w:val="en-US" w:bidi="ar-S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exact" w:line="197" w:before="0" w:after="80"/>
      <w:jc w:val="both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exact" w:line="192"/>
      <w:jc w:val="both"/>
    </w:pPr>
    <w:rPr>
      <w:rFonts w:ascii="Century Schoolbook" w:hAnsi="Century Schoolbook" w:eastAsia="Century Schoolbook" w:cs="Times New Roman"/>
      <w:b/>
      <w:bCs/>
      <w:color w:val="000000"/>
      <w:sz w:val="18"/>
      <w:szCs w:val="18"/>
      <w:lang w:val="en-US" w:bidi="ar-SA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68"/>
    </w:pPr>
    <w:rPr>
      <w:rFonts w:ascii="Garamond" w:hAnsi="Garamond" w:eastAsia="Garamond" w:cs="Times New Roman"/>
      <w:color w:val="000000"/>
      <w:sz w:val="15"/>
      <w:szCs w:val="15"/>
      <w:lang w:val="en-US" w:bidi="ar-SA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10"/>
    </w:pPr>
    <w:rPr>
      <w:rFonts w:ascii="Times New Roman" w:hAnsi="Times New Roman" w:eastAsia="Times New Roman" w:cs="Times New Roman"/>
      <w:color w:val="000000"/>
      <w:w w:val="150"/>
      <w:sz w:val="10"/>
      <w:szCs w:val="10"/>
      <w:lang w:val="en-US" w:bidi="ar-SA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exact" w:line="132"/>
    </w:pPr>
    <w:rPr>
      <w:rFonts w:ascii="Sylfaen" w:hAnsi="Sylfaen" w:eastAsia="Sylfaen" w:cs="Sylfaen"/>
      <w:color w:val="000000"/>
      <w:sz w:val="10"/>
      <w:szCs w:val="10"/>
      <w:lang w:val="en-US" w:bidi="en-US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250" w:before="260" w:after="0"/>
    </w:pPr>
    <w:rPr>
      <w:rFonts w:ascii="Franklin Gothic Book" w:hAnsi="Franklin Gothic Book" w:eastAsia="Franklin Gothic Book" w:cs="Times New Roman"/>
      <w:b/>
      <w:bCs/>
      <w:color w:val="000000"/>
      <w:sz w:val="22"/>
      <w:szCs w:val="22"/>
      <w:lang w:val="en-US" w:bidi="ar-SA"/>
    </w:rPr>
  </w:style>
  <w:style w:type="paragraph" w:styleId="19">
    <w:name w:val="Основной текст (19)"/>
    <w:basedOn w:val="Normal"/>
    <w:qFormat/>
    <w:pPr>
      <w:widowControl w:val="false"/>
      <w:shd w:fill="FFFFFF" w:val="clear"/>
      <w:spacing w:lineRule="exact" w:line="134"/>
    </w:pPr>
    <w:rPr>
      <w:rFonts w:ascii="Arial" w:hAnsi="Arial" w:eastAsia="Arial" w:cs="Times New Roman"/>
      <w:color w:val="000000"/>
      <w:sz w:val="12"/>
      <w:szCs w:val="12"/>
      <w:lang w:val="en-US" w:bidi="ar-SA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106"/>
    </w:pPr>
    <w:rPr>
      <w:rFonts w:ascii="Sylfaen" w:hAnsi="Sylfaen" w:eastAsia="Sylfaen" w:cs="Times New Roman"/>
      <w:color w:val="000000"/>
      <w:sz w:val="8"/>
      <w:szCs w:val="8"/>
      <w:lang w:val="en-US" w:bidi="ar-SA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118"/>
    </w:pPr>
    <w:rPr>
      <w:rFonts w:ascii="Sylfaen" w:hAnsi="Sylfaen" w:eastAsia="Sylfaen" w:cs="Times New Roman"/>
      <w:color w:val="000000"/>
      <w:sz w:val="9"/>
      <w:szCs w:val="9"/>
      <w:lang w:val="en-US" w:bidi="ar-SA"/>
    </w:rPr>
  </w:style>
  <w:style w:type="paragraph" w:styleId="224">
    <w:name w:val="Основной текст (22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i/>
      <w:iCs/>
      <w:color w:val="000000"/>
      <w:sz w:val="20"/>
      <w:szCs w:val="20"/>
      <w:lang w:val="en-US" w:bidi="en-US"/>
    </w:rPr>
  </w:style>
  <w:style w:type="paragraph" w:styleId="234">
    <w:name w:val="Основной текст (23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124"/>
    </w:pPr>
    <w:rPr>
      <w:rFonts w:ascii="Franklin Gothic Heavy" w:hAnsi="Franklin Gothic Heavy" w:eastAsia="Franklin Gothic Heavy" w:cs="Times New Roman"/>
      <w:color w:val="000000"/>
      <w:sz w:val="11"/>
      <w:szCs w:val="11"/>
      <w:lang w:val="en-US" w:bidi="ar-SA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44"/>
    </w:pPr>
    <w:rPr>
      <w:rFonts w:ascii="Century Schoolbook" w:hAnsi="Century Schoolbook" w:eastAsia="Century Schoolbook" w:cs="Times New Roman"/>
      <w:color w:val="000000"/>
      <w:sz w:val="12"/>
      <w:szCs w:val="12"/>
      <w:lang w:val="en-US" w:bidi="ar-SA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02"/>
    </w:pPr>
    <w:rPr>
      <w:rFonts w:ascii="Franklin Gothic Book" w:hAnsi="Franklin Gothic Book" w:eastAsia="Franklin Gothic Book" w:cs="Times New Roman"/>
      <w:color w:val="000000"/>
      <w:sz w:val="9"/>
      <w:szCs w:val="9"/>
      <w:lang w:val="en-US" w:bidi="ar-SA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Times New Roman"/>
      <w:color w:val="000000"/>
      <w:sz w:val="10"/>
      <w:szCs w:val="10"/>
      <w:lang w:val="en-US" w:bidi="ar-SA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40" w:before="50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footer" Target="footer8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footer" Target="footer10.xml"/><Relationship Id="rId15" Type="http://schemas.openxmlformats.org/officeDocument/2006/relationships/header" Target="header4.xml"/><Relationship Id="rId16" Type="http://schemas.openxmlformats.org/officeDocument/2006/relationships/footer" Target="footer11.xml"/><Relationship Id="rId17" Type="http://schemas.openxmlformats.org/officeDocument/2006/relationships/header" Target="header5.xml"/><Relationship Id="rId18" Type="http://schemas.openxmlformats.org/officeDocument/2006/relationships/footer" Target="footer12.xml"/><Relationship Id="rId19" Type="http://schemas.openxmlformats.org/officeDocument/2006/relationships/header" Target="header6.xml"/><Relationship Id="rId20" Type="http://schemas.openxmlformats.org/officeDocument/2006/relationships/footer" Target="footer13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stro-cabinet.ru/librar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0:00Z</dcterms:created>
  <dc:creator>Irina</dc:creator>
  <dc:description/>
  <cp:keywords/>
  <dc:language>en-US</dc:language>
  <cp:lastModifiedBy>Natali</cp:lastModifiedBy>
  <dcterms:modified xsi:type="dcterms:W3CDTF">2022-12-21T03:08:00Z</dcterms:modified>
  <cp:revision>14</cp:revision>
  <dc:subject/>
  <dc:title/>
</cp:coreProperties>
</file>