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/>
      </w:pPr>
      <w:bookmarkStart w:id="0" w:name="bookmark2"/>
      <w:bookmarkEnd w:id="0"/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П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риложение к основной образовательной программе основного общего образования 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 xml:space="preserve">МАОУ 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«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Белоярская СОШ № 1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»</w:t>
      </w: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  <w:t>, п</w:t>
      </w:r>
      <w:r>
        <w:rPr>
          <w:rFonts w:eastAsia="Times New Roman" w:cs="Times New Roman" w:ascii="LiberationSerif;Times New Roman" w:hAnsi="LiberationSerif;Times New Roman"/>
          <w:b/>
          <w:bCs/>
          <w:color w:val="000000"/>
          <w:sz w:val="20"/>
          <w:szCs w:val="20"/>
        </w:rPr>
        <w:t>. 2.1.18.</w:t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227"/>
        <w:jc w:val="center"/>
        <w:rPr>
          <w:rFonts w:ascii="LiberationSerif;Times New Roman" w:hAnsi="LiberationSerif;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LiberationSerif;Times New Roman" w:hAnsi="LiberationSerif;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3430</wp:posOffset>
                </wp:positionV>
                <wp:extent cx="625665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4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9pt;mso-wrap-distance-right:9pt;mso-wrap-distance-top:0pt;mso-wrap-distance-bottom:0pt;margin-top:60.9pt;mso-position-vertical-relative:page;margin-left: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4"/>
                        <w:gridCol w:w="3285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Изобразительное искусство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5-7 класс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уровен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Белый Я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pacing w:lineRule="auto" w:line="240" w:before="0" w:after="0"/>
        <w:contextualSpacing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 w:bidi="ru-RU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 w:bidi="ru-RU"/>
            </w:rPr>
            <w:fldChar w:fldCharType="separate"/>
          </w:r>
          <w:hyperlink w:anchor="__RefHeading___Toc120473703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 w:bidi="ru-RU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04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ОБЩАЯ ХАРАКТЕРИСТИКА УЧЕБНОГО ПРЕДМЕТА «ИЗОБРАЗИТЕЛЬНОЕ ИСКУССТВО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05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ЦЕЛЬ ИЗУЧЕНИЯ УЧЕБНОГО ПРЕДМЕТА «ИЗОБРАЗИТЕЛЬНОЕ ИСКУССТВО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06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ЕСТО ПРЕДМЕТА «ИЗОБРАЗИТЕЛЬНОЕ ИСКУССТВО» В УЧЕБНОМ ПЛАН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73707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 w:bidi="ru-RU"/>
              </w:rPr>
              <w:t>СОДЕРЖАНИЕ УЧЕБНОГО ПРЕДМЕТА «ИЗОБРАЗИТЕЛЬНОЕ ИСКУССТВО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08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одуль № 1 «Декоративно-прикладное и народное искусство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09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одуль № 2 «Живопись, графика, скульптура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0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одуль № 3 «Архитектура и дизайн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1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одуль № 4 «Изображение в синтетических, экранных видах искусства и художественная фотография» (вариативный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73712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 w:bidi="ru-RU"/>
              </w:rPr>
              <w:t>ПЛАНИРУЕМЫЕ РЕЗУЛЬТАТЫ ОСВОЕНИЯ УЧЕБНОГО ПРЕДМЕТА «ИЗОБРАЗИТЕЛЬНОЕ ИСКУССТВО» НА УРОВНЕ ОСНОВНОГО ОБЩЕГО ОБРА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3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ЛИЧНОС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триотическое воспит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ажданское воспит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ховно-нравственное воспит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стетическое воспит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ности познавательной деятельност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логическое воспитани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удовое воспитани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питывающая предметно-эстетическая сред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22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ЕТАПРЕДМЕ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владение универсальными познавательными действиям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владение универсальными коммуникативными действиям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владение универсальными регулятивными действиям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26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РЕДМЕТНЫЕ РЕЗУЛЬТА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73727">
            <w:r>
              <w:rPr>
                <w:rStyle w:val="IndexLink"/>
                <w:rFonts w:eastAsia="Calibri" w:cs="Times New Roman" w:ascii="Times New Roman" w:hAnsi="Times New Roman"/>
                <w:lang w:val="en-US" w:eastAsia="en-US"/>
              </w:rPr>
              <w:t>Модуль № 1 «Декоративно-прикладное и народное искусство»: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73728">
            <w:r>
              <w:rPr>
                <w:rStyle w:val="IndexLink"/>
                <w:rFonts w:eastAsia="Calibri" w:cs="Times New Roman" w:ascii="Times New Roman" w:hAnsi="Times New Roman"/>
                <w:lang w:val="en-US" w:eastAsia="en-US"/>
              </w:rPr>
              <w:t>Модуль № 2 «Живопись, графика, скульптура»: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73729">
            <w:r>
              <w:rPr>
                <w:rStyle w:val="IndexLink"/>
                <w:rFonts w:eastAsia="Calibri" w:cs="Times New Roman" w:ascii="Times New Roman" w:hAnsi="Times New Roman"/>
                <w:lang w:val="en-US" w:eastAsia="en-US"/>
              </w:rPr>
              <w:t>Модуль № 3 «Архитектура и дизайн»: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471" w:leader="dot"/>
            </w:tabs>
            <w:spacing w:before="0" w:after="0"/>
            <w:contextualSpacing/>
            <w:rPr>
              <w:rFonts w:ascii="Times New Roman" w:hAnsi="Times New Roman" w:eastAsia="Times New Roman" w:cs="Times New Roman"/>
              <w:color w:val="000000"/>
              <w:lang w:val="en-US" w:eastAsia="en-US" w:bidi="ar-SA"/>
            </w:rPr>
          </w:pPr>
          <w:hyperlink w:anchor="__RefHeading___Toc120473730">
            <w:r>
              <w:rPr>
                <w:rStyle w:val="IndexLink"/>
                <w:rFonts w:eastAsia="Calibri" w:cs="Times New Roman" w:ascii="Times New Roman" w:hAnsi="Times New Roman"/>
                <w:lang w:val="en-US" w:eastAsia="en-US"/>
              </w:rPr>
              <w:t xml:space="preserve">Модуль № 4 «Изображение в синтетических, экранных видах искусства и художественная фотография» </w:t>
            </w:r>
            <w:r>
              <w:rPr>
                <w:rStyle w:val="IndexLink"/>
                <w:rFonts w:eastAsia="Calibri" w:cs="Times New Roman" w:ascii="Times New Roman" w:hAnsi="Times New Roman"/>
                <w:i/>
                <w:iCs/>
                <w:lang w:val="en-US" w:eastAsia="en-US"/>
              </w:rPr>
              <w:t>(</w:t>
            </w:r>
            <w:r>
              <w:rPr>
                <w:rStyle w:val="IndexLink"/>
                <w:rFonts w:eastAsia="Calibri" w:cs="Times New Roman" w:ascii="Times New Roman" w:hAnsi="Times New Roman"/>
                <w:lang w:val="en-US" w:eastAsia="en-US"/>
              </w:rPr>
              <w:t>вариативный</w:t>
            </w:r>
            <w:r>
              <w:rPr>
                <w:rStyle w:val="IndexLink"/>
                <w:rFonts w:eastAsia="Calibri" w:cs="Times New Roman" w:ascii="Times New Roman" w:hAnsi="Times New Roman"/>
                <w:i/>
                <w:iCs/>
                <w:lang w:val="en-US" w:eastAsia="en-US"/>
              </w:rPr>
              <w:t>):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sz w:val="24"/>
              <w:szCs w:val="24"/>
              <w:lang w:val="ru-RU" w:eastAsia="en-US"/>
            </w:rPr>
          </w:pPr>
          <w:hyperlink w:anchor="__RefHeading___Toc120473731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 w:bidi="ru-RU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32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одуль № 1 «Декоративно-прикладное и народное искусство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33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одуль № 2 «Живопись, графика, скульптура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34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одуль № 3 «Архитектура и дизайн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10471" w:leader="dot"/>
            </w:tabs>
            <w:spacing w:lineRule="auto" w:line="240" w:before="0" w:after="0"/>
            <w:contextualSpacing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en-US" w:eastAsia="en-US" w:bidi="ar-SA"/>
            </w:rPr>
          </w:pPr>
          <w:hyperlink w:anchor="__RefHeading___Toc120473735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одуль № 4 «Изображение в синтетических, экранных видах искусства и художественная фотография» (вариативный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bookmarkStart w:id="1" w:name="bookmark2"/>
      <w:bookmarkEnd w:id="1"/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основного общего образова</w:t>
        <w:softHyphen/>
        <w:t>ния по предмету «Изобразительное искусство» МАОУ «Белоярская СОШ №1» составлена на основе требований к результатам освоения программы основ</w:t>
        <w:softHyphen/>
        <w:t>ного общего образования, представленных в Федеральном го</w:t>
        <w:softHyphen/>
        <w:t>сударственном образовательном стандарте основного общего образования, а также на основе планируемых результатов ду</w:t>
        <w:softHyphen/>
        <w:t>ховно-нравственного развития, воспитания и социализации обучающихся, представленных в программе воспи</w:t>
        <w:softHyphen/>
        <w:t>тания.</w:t>
      </w:r>
      <w:r>
        <w:br w:type="page"/>
      </w:r>
    </w:p>
    <w:p>
      <w:pPr>
        <w:pStyle w:val="Heading1"/>
        <w:jc w:val="center"/>
        <w:rPr>
          <w:b w:val="false"/>
          <w:b w:val="false"/>
        </w:rPr>
      </w:pPr>
      <w:bookmarkStart w:id="2" w:name="__RefHeading___Toc120473703"/>
      <w:bookmarkStart w:id="3" w:name="bookmark3"/>
      <w:bookmarkEnd w:id="2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  <w:bookmarkEnd w:id="3"/>
    </w:p>
    <w:p>
      <w:pPr>
        <w:pStyle w:val="Heading2"/>
        <w:jc w:val="center"/>
        <w:rPr>
          <w:i w:val="false"/>
          <w:i w:val="false"/>
        </w:rPr>
      </w:pPr>
      <w:bookmarkStart w:id="4" w:name="__RefHeading___Toc120473704"/>
      <w:bookmarkEnd w:id="4"/>
      <w:r>
        <w:rPr>
          <w:rStyle w:val="101"/>
          <w:rFonts w:cs="Times New Roman" w:ascii="Times New Roman" w:hAnsi="Times New Roman"/>
          <w:i/>
          <w:sz w:val="24"/>
          <w:szCs w:val="24"/>
        </w:rPr>
        <w:t>ОБЩАЯ ХАРАКТЕРИСТИКА УЧЕБНОГО ПРЕДМЕТА «ИЗОБРАЗИТЕЛЬНОЕ ИСКУССТВО»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ая цель школьного предмета «Изобразительное искус</w:t>
        <w:softHyphen/>
        <w:t>ство» – развитие визуально-пространственного мышления учащихся как формы эмоционально-ценностного, эстетического освоения мира, формы самовыражения и ориентации в художе</w:t>
        <w:softHyphen/>
        <w:t>ственном и нравственном пространстве культуры. Искусство рассматривается как особая духовная сфера, концентрирующая в себе колоссальный эстетический, художественный и нрав</w:t>
        <w:softHyphen/>
        <w:t>ственный мировой опыт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образительное искусство как школьная дисциплина имеет интегративный характер, так как включает в себя основы раз</w:t>
        <w:softHyphen/>
        <w:t>ных видов визуально-пространственных искусств: живописи, графики, скульптуры, дизайна, архитектуры, народного и де</w:t>
        <w:softHyphen/>
        <w:t>коративно-прикладного искусства, фотографии, функции худо</w:t>
        <w:softHyphen/>
        <w:t>жественного изображения в зрелищных и экранных искусствах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формы учебной деятельности – практическая ху</w:t>
        <w:softHyphen/>
        <w:t>дожественно-творческая деятельность, зрительское восприятие произведений искусства и эстетическое наблюдение окружаю</w:t>
        <w:softHyphen/>
        <w:t>щего мира. Важнейшими задачами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</w:t>
        <w:softHyphen/>
        <w:t>ношения к истории культуры своего Отечества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направлена на достижение основного результата образования –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</w:t>
        <w:softHyphen/>
        <w:t>разованию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чая программа ориентирована на психолого-</w:t>
        <w:softHyphen/>
        <w:t>возрастные особенности развития детей 11-15 лет, при этом содержание занятий может быть адаптировано с учётом инди</w:t>
        <w:softHyphen/>
        <w:t>видуальных качеств обучающихся как для детей, проявляю</w:t>
        <w:softHyphen/>
        <w:t>щих выдающиеся способности, так и для детей-инвалидов и детей с ОВЗ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ля оценки качества образования по предмету «Изобрази</w:t>
        <w:softHyphen/>
        <w:t>тельное искусство» кроме личностных и метапредметных об</w:t>
        <w:softHyphen/>
        <w:t>разовательных результатов выделены и описаны предметные результаты обучения. Их достижение определяется чётко по</w:t>
        <w:softHyphen/>
        <w:t>ставленными учебными задачами по каждой теме, и они явля</w:t>
        <w:softHyphen/>
        <w:t>ются общеобразовательными требованиям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урочное время деятельность обучающихся организуется как в индивидуальной, так и в групповой форме. Каждому уча</w:t>
        <w:softHyphen/>
        <w:t>щемуся необходим личный творческий опыт, но также необхо</w:t>
        <w:softHyphen/>
        <w:t>димо сотворчество в команде – совместная коллективная худо</w:t>
        <w:softHyphen/>
        <w:t>жественная деятельность, которая предусмотрена тематиче</w:t>
        <w:softHyphen/>
        <w:t>ским планом и может иметь разные формы организа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ебный материал каждого модуля разделён на тематиче</w:t>
        <w:softHyphen/>
        <w:t>ские блоки, которые могут быть основанием для организации проектной деятельности, которая включает в себя как исследо</w:t>
        <w:softHyphen/>
        <w:t>вательскую, так и художественно-творческую деятельность, а также презентацию результа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днако необходимо различать и сочетать в учебном процессе историко-культурологическую, искусствоведческую исследова</w:t>
        <w:softHyphen/>
        <w:t>тельскую работу учащихся и собственно художественную про</w:t>
        <w:softHyphen/>
        <w:t>ектную деятельность, продуктом которой является созданное на основе композиционного поиска учебное художественное произведение (индивидуальное или коллективное, на плоско</w:t>
        <w:softHyphen/>
        <w:t>сти или в объёме, макете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ольшое значение имеет связь с внеурочной деятельностью, активная социокультурная деятельность, в процессе которой обучающиеся участвуют в оформлении общешкольных собы</w:t>
        <w:softHyphen/>
        <w:t>тий и праздников, в организации выставок детского художе</w:t>
        <w:softHyphen/>
        <w:t>ственного творчества, в конкурсах, а также смотрят памятники архитектуры, посещают художественные музеи.</w:t>
      </w:r>
    </w:p>
    <w:p>
      <w:pPr>
        <w:pStyle w:val="102"/>
        <w:shd w:fill="auto" w:val="clear"/>
        <w:spacing w:before="0" w:after="0"/>
        <w:ind w:right="-9" w:hanging="0"/>
        <w:jc w:val="center"/>
        <w:rPr>
          <w:rStyle w:val="10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</w:rPr>
      </w:pPr>
      <w:bookmarkStart w:id="5" w:name="__RefHeading___Toc120473705"/>
      <w:bookmarkEnd w:id="5"/>
      <w:r>
        <w:rPr>
          <w:rStyle w:val="101"/>
          <w:rFonts w:cs="Times New Roman" w:ascii="Times New Roman" w:hAnsi="Times New Roman"/>
          <w:i/>
          <w:sz w:val="24"/>
          <w:szCs w:val="24"/>
        </w:rPr>
        <w:t>ЦЕЛЬ ИЗУЧЕНИЯ УЧЕБНОГО ПРЕДМЕТА «ИЗОБРАЗИТЕЛЬНОЕ ИСКУССТВО»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елью изучения учебного предмета «Изобразительное искус</w:t>
        <w:softHyphen/>
        <w:t>ство» является освоение разных видов визуально-пространствен</w:t>
        <w:softHyphen/>
        <w:t>ных искусств: живописи, графики, скульптуры, дизайна, архи</w:t>
        <w:softHyphen/>
        <w:t>тектуры, народного и декоративно-прикладного искусства, изо</w:t>
        <w:softHyphen/>
        <w:t xml:space="preserve">бражения в зрелищных и экранных искусствах </w:t>
      </w:r>
      <w:r>
        <w:rPr>
          <w:rStyle w:val="24"/>
          <w:rFonts w:cs="Times New Roman" w:ascii="Times New Roman" w:hAnsi="Times New Roman"/>
          <w:sz w:val="24"/>
          <w:szCs w:val="24"/>
        </w:rPr>
        <w:t>(вариативно).</w:t>
      </w:r>
    </w:p>
    <w:p>
      <w:pPr>
        <w:pStyle w:val="210"/>
        <w:shd w:fill="auto" w:val="clear"/>
        <w:spacing w:before="0" w:after="18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ебный предмет «Изобразительное искусство» объединяет в единую образовательную структуру художественно-творче</w:t>
        <w:softHyphen/>
        <w:t>скую деятельность, восприятие произведений искусства и ху</w:t>
        <w:softHyphen/>
        <w:t>дожественно-эстетическое освоение окружающей действитель</w:t>
        <w:softHyphen/>
        <w:t>ности. Художественное развитие обучающихся осуществляется в процессе личного художественного творчества, в практиче</w:t>
        <w:softHyphen/>
        <w:t>ской работе с разнообразными художественными материа</w:t>
        <w:softHyphen/>
        <w:t>лам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6" w:name="bookmark4"/>
      <w:r>
        <w:rPr>
          <w:rFonts w:cs="Times New Roman" w:ascii="Times New Roman" w:hAnsi="Times New Roman"/>
          <w:b/>
        </w:rPr>
        <w:t>Задачами учебного предмета «Изобразительное искусство» являются:</w:t>
      </w:r>
      <w:bookmarkEnd w:id="6"/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оение художественной культуры как формы выражения в пространственных формах духовных ценностей, формиро</w:t>
        <w:softHyphen/>
        <w:t>вание представлений о месте и значении художественной де</w:t>
        <w:softHyphen/>
        <w:t>ятельности в жизни обществ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у обучающихся представлений об отечествен</w:t>
        <w:softHyphen/>
        <w:t>ной и мировой художественной культуре во всём многообра</w:t>
        <w:softHyphen/>
        <w:t>зии её видо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у обучающихся навыков эстетического виде</w:t>
        <w:softHyphen/>
        <w:t>ния и преобразования мир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обретение опыта создания творческой работы посредством различных художественных материалов в разных видах ви</w:t>
        <w:softHyphen/>
        <w:t>зуально-пространственных искусств: изобразительных (жи</w:t>
        <w:softHyphen/>
        <w:t>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е и кино) (</w:t>
      </w:r>
      <w:r>
        <w:rPr>
          <w:rStyle w:val="24"/>
          <w:rFonts w:cs="Times New Roman" w:ascii="Times New Roman" w:hAnsi="Times New Roman"/>
          <w:sz w:val="24"/>
          <w:szCs w:val="24"/>
        </w:rPr>
        <w:t>вариативно</w:t>
      </w:r>
      <w:r>
        <w:rPr>
          <w:rStyle w:val="23"/>
          <w:rFonts w:cs="Times New Roman" w:ascii="Times New Roman" w:hAnsi="Times New Roman"/>
          <w:sz w:val="24"/>
          <w:szCs w:val="24"/>
        </w:rPr>
        <w:t>)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пространственного мышления и аналитиче</w:t>
        <w:softHyphen/>
        <w:t>ских визуальных способностей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ние представлениями о средствах выразительности изобразительного искусства как способах воплощения в ви</w:t>
        <w:softHyphen/>
        <w:t>димых пространственных формах переживаний, чувств и ми</w:t>
        <w:softHyphen/>
        <w:t>ровоззренческих позиций человек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тие наблюдательности, ассоциативного мышления и творческого воображения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итание уважения и любви к цивилизационному насле</w:t>
        <w:softHyphen/>
        <w:t>дию России через освоение отечественной художественной культур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147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тие потребности в общении с произведениями изобра</w:t>
        <w:softHyphen/>
        <w:t>зительного искусства, формирование активного отношения к традициям художественной культуры как смысловой, эстети</w:t>
        <w:softHyphen/>
        <w:t>ческой и личностно значимой ценности.</w:t>
      </w:r>
    </w:p>
    <w:p>
      <w:pPr>
        <w:pStyle w:val="Heading2"/>
        <w:jc w:val="center"/>
        <w:rPr>
          <w:i w:val="false"/>
          <w:i w:val="false"/>
        </w:rPr>
      </w:pPr>
      <w:bookmarkStart w:id="7" w:name="__RefHeading___Toc120473706"/>
      <w:bookmarkEnd w:id="7"/>
      <w:r>
        <w:rPr>
          <w:rStyle w:val="101"/>
          <w:rFonts w:cs="Times New Roman" w:ascii="Times New Roman" w:hAnsi="Times New Roman"/>
          <w:i/>
          <w:sz w:val="24"/>
          <w:szCs w:val="24"/>
        </w:rPr>
        <w:t>МЕСТО ПРЕДМЕТА «ИЗОБРАЗИТЕЛЬНОЕ ИСКУССТВО» В УЧЕБНОМ ПЛАНЕ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</w:t>
        <w:softHyphen/>
        <w:t>тельным стандартом основного общего образования учебный предмет «Изобразительное искусство» входит в предметную область «Искусство» и является обязательным для изуч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держание предмета «Изобразительное искусство» структу</w:t>
        <w:softHyphen/>
        <w:t>рировано как система тематических модулей. Три модуля вхо</w:t>
        <w:softHyphen/>
        <w:t>дят в учебный план 5-7 классов программы основного общего образования в объёме 102 учебных часов, не менее 1 учебного часа в неделю в качестве инвариантных. Четвёртый модуль предлагается в качестве вариативного (для соответствующих вариантов учебного плана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аждый модуль обладает содержательной целостностью и организован по восходящему принципу в отношении углубле</w:t>
        <w:softHyphen/>
        <w:t>ния знаний по ведущей теме и усложнения умений обучаю</w:t>
        <w:softHyphen/>
        <w:t>щихся. Предлагаемая последовательность изучения модулей определяется психологическими возрастными особенностями учащихся, принципом системности обучения и опытом педаго</w:t>
        <w:softHyphen/>
        <w:t>гической работы. Однако при определённых педагогических условиях и установках порядок изучения модулей может быть изменён, а также возможно некоторое перераспределение учеб</w:t>
        <w:softHyphen/>
        <w:t>ного времени между модулями (при сохранении общего коли</w:t>
        <w:softHyphen/>
        <w:t>чества учебных часов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усматривается возможность реализации этого курса при выделении на его изучение 2 учебных часов в неделю за счёт вариативной части учебного плана, определяемой участниками образовательного процесса. При этом предполагается не увели</w:t>
        <w:softHyphen/>
        <w:t>чение количества тем для изучения, а увеличение времени на практическую художественную деятельность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то способствует качеству обучения и достижению более вы</w:t>
        <w:softHyphen/>
        <w:t>сокого уровня как предметных, так и личностных и метапредметных результатов обучения.</w:t>
      </w:r>
    </w:p>
    <w:p>
      <w:pPr>
        <w:pStyle w:val="29"/>
        <w:keepNext w:val="true"/>
        <w:keepLines/>
        <w:shd w:fill="auto" w:val="clear"/>
        <w:spacing w:lineRule="exact" w:line="240" w:before="0" w:after="378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bookmark5"/>
      <w:bookmarkStart w:id="9" w:name="bookmark5"/>
    </w:p>
    <w:p>
      <w:pPr>
        <w:pStyle w:val="Heading1"/>
        <w:jc w:val="center"/>
        <w:rPr/>
      </w:pPr>
      <w:bookmarkStart w:id="10" w:name="bookmark5"/>
      <w:bookmarkStart w:id="11" w:name="__RefHeading___Toc120473707"/>
      <w:bookmarkEnd w:id="11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ПРЕДМЕТА «ИЗОБРАЗИТЕЛЬНОЕ ИСКУССТВО»</w:t>
      </w:r>
      <w:bookmarkEnd w:id="10"/>
    </w:p>
    <w:p>
      <w:pPr>
        <w:pStyle w:val="Heading2"/>
        <w:rPr>
          <w:i w:val="false"/>
          <w:i w:val="false"/>
        </w:rPr>
      </w:pPr>
      <w:bookmarkStart w:id="12" w:name="__RefHeading___Toc120473708"/>
      <w:bookmarkStart w:id="13" w:name="bookmark6"/>
      <w:bookmarkEnd w:id="12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1 «Декоративно-прикладное и народное искусство»</w:t>
      </w:r>
      <w:bookmarkEnd w:id="13"/>
    </w:p>
    <w:p>
      <w:pPr>
        <w:pStyle w:val="72"/>
        <w:shd w:fill="auto" w:val="clear"/>
        <w:spacing w:lineRule="exact" w:line="232" w:before="0" w:after="74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Общие сведения о декоративно-прикладном искусстве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коративно-прикладное искусство и его виды.</w:t>
      </w:r>
    </w:p>
    <w:p>
      <w:pPr>
        <w:pStyle w:val="210"/>
        <w:shd w:fill="auto" w:val="clear"/>
        <w:spacing w:before="0" w:after="8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коративно-прикладное искусство и предметная среда жиз</w:t>
        <w:softHyphen/>
        <w:t>ни людей.</w:t>
      </w:r>
    </w:p>
    <w:p>
      <w:pPr>
        <w:pStyle w:val="72"/>
        <w:shd w:fill="auto" w:val="clear"/>
        <w:spacing w:lineRule="exact" w:line="232" w:before="0" w:after="74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Древние корни народного искусств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токи образного языка декоративно-прикладного искус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радиционные образы народного (крестьянского) прикладно</w:t>
        <w:softHyphen/>
        <w:t>го искус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вязь народного искусства с природой, бытом, трудом, веро</w:t>
        <w:softHyphen/>
        <w:t>ваниями и эпосо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зно-символический язык народного прикладного искус</w:t>
        <w:softHyphen/>
        <w:t>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ки-символы традиционного крестьянского прикладного искусства.</w:t>
      </w:r>
    </w:p>
    <w:p>
      <w:pPr>
        <w:pStyle w:val="210"/>
        <w:shd w:fill="auto" w:val="clear"/>
        <w:spacing w:before="0" w:after="8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рисунков на темы древних узоров деревянной резьбы, росписи по дереву, вышивки. Освоение навыков деко</w:t>
        <w:softHyphen/>
        <w:t>ративного обобщения в процессе практической творческой ра</w:t>
        <w:softHyphen/>
        <w:t>боты.</w:t>
      </w:r>
    </w:p>
    <w:p>
      <w:pPr>
        <w:pStyle w:val="72"/>
        <w:shd w:fill="auto" w:val="clear"/>
        <w:spacing w:lineRule="exact" w:line="232" w:before="0" w:after="74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Убранство русской избы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нструкция избы, единство красоты и пользы – функцио</w:t>
        <w:softHyphen/>
        <w:t>нального и символического – в её постройке и украшен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мволическое значение образов и мотивов в узорном убран</w:t>
        <w:softHyphen/>
        <w:t>стве русских изб. Картина мира в образном строе бытового кре</w:t>
        <w:softHyphen/>
        <w:t>стьянского искус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рисунков – эскизов орнаментального декора крестьянского дом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тройство внутреннего пространства крестьянского дома. Декоративные элементы жилой сред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ющая роль природных материалов для конструкции и декора традиционной постройки жилого дома в любой при</w:t>
        <w:softHyphen/>
        <w:t>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рисунков предметов народного быта, выявление мудрости их выразительной формы и орнаментально-символи</w:t>
        <w:softHyphen/>
        <w:t>ческого оформления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Народный праздничный костюм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зный строй народного праздничного костюма – женско</w:t>
        <w:softHyphen/>
        <w:t>го и мужского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нообразие форм и украшений народного праздничного ко</w:t>
        <w:softHyphen/>
        <w:t>стюма для различных регионов стран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усство народной вышивки. Вышивка в народных костю</w:t>
        <w:softHyphen/>
        <w:t>мах и обрядах. Древнее происхождение и присутствие всех ти</w:t>
        <w:softHyphen/>
        <w:t>пов орнаментов в народной вышивке. Символическое изобра</w:t>
        <w:softHyphen/>
        <w:t>жение женских фигур и образов всадников в орнаментах вы</w:t>
        <w:softHyphen/>
        <w:t>шивки. Особенности традиционных орнаментов текстильных промыслов в разных регионах стран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рисунков традиционных праздничных костю</w:t>
        <w:softHyphen/>
        <w:t>мов, выражение в форме, цветовом решении, орнаментике кос</w:t>
        <w:softHyphen/>
        <w:t>тюма черт национального своеобраз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родные праздники и праздничные обряды как синтез всех видов народного творчества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Народные художественные промыслы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и значение народных промыслов в современной жизни. Искусство и ремесло. Традиции культуры, особенные для каж</w:t>
        <w:softHyphen/>
        <w:t>дого регион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нообразие материалов народных ремёсел и их связь с ре</w:t>
        <w:softHyphen/>
        <w:t>гионально-национальным бытом (дерево, береста, керамика, металл, кость, мех и кожа, шерсть и лён и др.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радиционные древние образы в современных игрушках на</w:t>
        <w:softHyphen/>
        <w:t>родных промыслов. Особенности цветового строя, основные ор</w:t>
        <w:softHyphen/>
        <w:t>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ние эскиза игрушки по мотивам избранного про</w:t>
        <w:softHyphen/>
        <w:t>мысл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</w:t>
        <w:softHyphen/>
        <w:t>ность выполнения травного орнамента. Праздничность изделий «золотой хохломы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</w:t>
        <w:softHyphen/>
        <w:t>позиций. Сюжетные мотивы, основные приёмы и композицион</w:t>
        <w:softHyphen/>
        <w:t>ные особенности городецкой роспис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</w:t>
        <w:softHyphen/>
        <w:t>вы росписи посуды. Приёмы мазка, тональный контраст, со</w:t>
        <w:softHyphen/>
        <w:t>четание пятна и лин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спись по металлу. Жостово. Краткие сведения по истории промысла. Разнообразие форм подносов, цветового и компози</w:t>
        <w:softHyphen/>
        <w:t>ционного решения росписей. Приёмы свободной кистевой им</w:t>
        <w:softHyphen/>
        <w:t>провизации в живописи цветочных букетов. Эффект освещён</w:t>
        <w:softHyphen/>
        <w:t>ности и объёмности изображ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ревние традиции художественной обработки металла в раз</w:t>
        <w:softHyphen/>
        <w:t>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</w:t>
        <w:softHyphen/>
        <w:t>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ир сказок и легенд, примет и оберегов в творчестве масте</w:t>
        <w:softHyphen/>
        <w:t>ров художественных промысл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210"/>
        <w:shd w:fill="auto" w:val="clear"/>
        <w:spacing w:before="0" w:after="16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родные художественные ремёсла и промыслы – матери</w:t>
        <w:softHyphen/>
        <w:t>альные и духовные ценности, неотъемлемая часть культурного наследия России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Декоративно-прикладное искусство в культуре разных эпох и народов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декоративно-прикладного искусства в культуре древних цивилизац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тражение в декоре мировоззрения эпохи, организации об</w:t>
        <w:softHyphen/>
        <w:t>щества, традиций быта и ремесла, уклада жизни люде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ные признаки произведений декоративно-приклад</w:t>
        <w:softHyphen/>
        <w:t>ного искусства, основные мотивы и символика орнаментов в культуре разных эпох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ные особенности одежды для культуры разных эпох и народов. Выражение образа человека, его положения в обще</w:t>
        <w:softHyphen/>
        <w:t>стве и характера деятельности в его костюме и его украшениях.</w:t>
      </w:r>
    </w:p>
    <w:p>
      <w:pPr>
        <w:pStyle w:val="210"/>
        <w:shd w:fill="auto" w:val="clear"/>
        <w:spacing w:before="0" w:after="16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крашение жизненного пространства: построений, интерье</w:t>
        <w:softHyphen/>
        <w:t>ров, предметов быта – в культуре разных эпох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Декоративно-прикладное искусство в жизни современного человек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ногообразие материалов и техник современного декоратив</w:t>
        <w:softHyphen/>
        <w:t>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мволический знак в современной жизни: эмблема, лого</w:t>
        <w:softHyphen/>
        <w:t>тип, указующий или декоративный знак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сударственная символика и традиции геральдик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коративные украшения предметов нашего быта и одежд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чение украшений в проявлении образа человека, его ха</w:t>
        <w:softHyphen/>
        <w:t>рактера, самопонимания, установок и намерен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кор на улицах и декор помещен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кор праздничный и повседневный.</w:t>
      </w:r>
    </w:p>
    <w:p>
      <w:pPr>
        <w:pStyle w:val="210"/>
        <w:shd w:fill="auto" w:val="clear"/>
        <w:spacing w:before="0" w:after="4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здничное оформление школы.</w:t>
      </w:r>
    </w:p>
    <w:p>
      <w:pPr>
        <w:pStyle w:val="Heading2"/>
        <w:rPr>
          <w:i w:val="false"/>
          <w:i w:val="false"/>
        </w:rPr>
      </w:pPr>
      <w:bookmarkStart w:id="14" w:name="__RefHeading___Toc120473709"/>
      <w:bookmarkStart w:id="15" w:name="bookmark7"/>
      <w:bookmarkEnd w:id="14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2 «Живопись, графика, скульптура»</w:t>
      </w:r>
      <w:bookmarkEnd w:id="15"/>
    </w:p>
    <w:p>
      <w:pPr>
        <w:pStyle w:val="113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i w:val="false"/>
          <w:iCs w:val="false"/>
          <w:sz w:val="24"/>
          <w:szCs w:val="24"/>
        </w:rPr>
        <w:t>Общие сведения о видах искусств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странственные и временные виды искус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образительные, конструктивные и декоративные виды пространственных искусств, их место и назначение в жизни лю</w:t>
        <w:softHyphen/>
        <w:t>де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виды живописи, графики и скульптуры.</w:t>
      </w:r>
    </w:p>
    <w:p>
      <w:pPr>
        <w:pStyle w:val="210"/>
        <w:shd w:fill="auto" w:val="clear"/>
        <w:spacing w:before="0" w:after="16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удожник и зритель: зрительские умения, знания и творче</w:t>
        <w:softHyphen/>
        <w:t>ство зрителя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Язык изобразительного искусства и его выразительные средств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вописные, графические и скульптурные художественные материалы, их особые свой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исунок – основа изобразительного искусства и мастерства художни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рисунка: зарисовка, набросок, учебный рисунок и твор</w:t>
        <w:softHyphen/>
        <w:t>ческий рисунок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выки размещения рисунка в листе, выбор форма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чальные умения рисунка с натуры. Зарисовки простых предмет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нейные графические рисунки и наброск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он и тональные отношения: тёмное-светло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итм и ритмическая организация плоскости лис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ы цветоведения: понятие цвета в художественной дея</w:t>
        <w:softHyphen/>
        <w:t>тельности, физическая основа цвета, цветовой круг, основные и составные цвета, дополнительные цве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вет как выразительное средство в изобразительном искус</w:t>
        <w:softHyphen/>
        <w:t>стве: холодный и тёплый цвет, понятие цветовых отношений; колорит в живопис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иды скульптуры и характер материала в скульптуре. Скуль</w:t>
        <w:softHyphen/>
        <w:t>птурные памятники, парковая скульптура, камерная скульптура.</w:t>
      </w:r>
    </w:p>
    <w:p>
      <w:pPr>
        <w:pStyle w:val="210"/>
        <w:shd w:fill="auto" w:val="clear"/>
        <w:spacing w:before="0" w:after="12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атика и движение в скульптуре. Круглая скульптура. Про</w:t>
        <w:softHyphen/>
        <w:t>изведения мелкой пластики. Виды рельефа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Жанры изобразительного искусств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анровая система в изобразительном искусстве как инстру</w:t>
        <w:softHyphen/>
        <w:t>мент для сравнения и анализа произведений изобразительного искусства.</w:t>
      </w:r>
    </w:p>
    <w:p>
      <w:pPr>
        <w:pStyle w:val="210"/>
        <w:shd w:fill="auto" w:val="clear"/>
        <w:spacing w:before="0" w:after="12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мет изображения, сюжет и содержание произведения изобразительного искусства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Натюрморт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ы графической грамоты: правила объёмного изображе</w:t>
        <w:softHyphen/>
        <w:t>ния предметов на плоско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нейное построение предмета в пространстве: линия гори</w:t>
        <w:softHyphen/>
        <w:t>зонта, точка зрения и точка схода, правила перспективных со</w:t>
        <w:softHyphen/>
        <w:t>кращен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ображение окружности в перспектив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исование геометрических тел на основе правил линейной перспектив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ложная пространственная форма и выявление её конструк</w:t>
        <w:softHyphen/>
        <w:t>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исунок сложной формы предмета как соотношение простых геометрических фигур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нейный рисунок конструкции из нескольких геометриче</w:t>
        <w:softHyphen/>
        <w:t>ских те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ещение как средство выявления объёма предмета. Поня</w:t>
        <w:softHyphen/>
        <w:t>тия «свет», «блик», «полутень», «собственная тень», «реф</w:t>
        <w:softHyphen/>
        <w:t>лекс», «падающая тень». Особенности освещения «по свету» и «против света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исунок натюрморта графическими материалами с натуры или по представлению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ворческий натюрморт в графике. Произведения художников-графиков. Особенности графических техник. Печатная гра</w:t>
        <w:softHyphen/>
        <w:t>фика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вописное изображение натюрморта. Цвет в натюрмортах европейских и отечественных живописцев. Опыт создания жи</w:t>
        <w:softHyphen/>
        <w:t>вописного натюрморта.</w:t>
      </w:r>
    </w:p>
    <w:p>
      <w:pPr>
        <w:pStyle w:val="72"/>
        <w:shd w:fill="auto" w:val="clear"/>
        <w:spacing w:lineRule="exact" w:line="232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Портрет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ртрет как образ определённого реального человека. Изо</w:t>
        <w:softHyphen/>
        <w:t>бражение портрета человека в искусстве разных эпох. Выраже</w:t>
        <w:softHyphen/>
        <w:t>ние в портретном изображении характера человека и мировоз</w:t>
        <w:softHyphen/>
        <w:t>зренческих идеалов эпох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еликие портретисты в европейском искусств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арадный и камерный портрет в живопис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енности развития жанра портрета в искусстве ХХ в. – отечественном и европейско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фический портрет в работах известных художников. Раз</w:t>
        <w:softHyphen/>
        <w:t>нообразие графических средств в изображении образа челове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фический портретный рисунок с натуры или по памя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освещения головы при создании портретного образа. Свет и тень в изображении головы челове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ртрет в скульпту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чение свойств художественных материалов в создании скульптурного портре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вописное изображение портрета. Роль цвета в живопис</w:t>
        <w:softHyphen/>
        <w:t>ном портретном образе в произведениях выдающихся живопис</w:t>
        <w:softHyphen/>
        <w:t>цев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ыт работы над созданием живописного портрета.</w:t>
      </w:r>
    </w:p>
    <w:p>
      <w:pPr>
        <w:pStyle w:val="72"/>
        <w:shd w:fill="auto" w:val="clear"/>
        <w:spacing w:lineRule="exact" w:line="232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Пейзаж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енности изображения пространства в эпоху Древнего ми</w:t>
        <w:softHyphen/>
        <w:t>ра, в средневековом искусстве и в эпоху Возрожд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а построения линейной перспективы в изображении простран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енности изображения разных состояний природы и её освещения. Романтический пейзаж. Морские пейзажи И. Айва</w:t>
        <w:softHyphen/>
        <w:t>зовского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бенности изображения природы в творчестве импрессио</w:t>
        <w:softHyphen/>
        <w:t>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ивописное изображение различных состояний природ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ейзаж в истории русской живописи и его значение в отече</w:t>
        <w:softHyphen/>
        <w:t>ственной культуре. История становления картины Родины в развитии отечественной пейзажной живописи XIX 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ановление образа родной природы в произведениях А. Ве</w:t>
        <w:softHyphen/>
        <w:t>нецианова и его учеников: А. Саврасова, И. Шишкина. Пейзаж</w:t>
        <w:softHyphen/>
        <w:t>ная живопись И. 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ворческий опыт в создании композиционного живописного пейзажа своей Родин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фический образ пейзажа в работах выдающихся мастер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едства выразительности в графическом рисунке и многооб</w:t>
        <w:softHyphen/>
        <w:t>разие графических техник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рафические зарисовки и графическая композиция на темы окружающей природ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родской пейзаж в творчестве мастеров искусства. Многооб</w:t>
        <w:softHyphen/>
        <w:t>разие в понимании образа город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ыт изображения городского пейзажа. Наблюдательная перспектива и ритмическая организация плоскости изображе</w:t>
        <w:softHyphen/>
        <w:t>ния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Бытовой жанр в изобразительном искусстве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зображение труда и бытовой жизни людей в традициях ис</w:t>
        <w:softHyphen/>
        <w:t>кусства разных эпох. Значение художественного изображения бытовой жизни людей в понимании истории человечества и со</w:t>
        <w:softHyphen/>
        <w:t>временной жизн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анровая картина как обобщение жизненных впечатлений художника. Тема, сюжет, содержание в жанровой картине. Об</w:t>
        <w:softHyphen/>
        <w:t>раз нравственных и ценностных смыслов в жанровой картине и роль картины в их утвержден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та над сюжетной композицией. Композиция как целост</w:t>
        <w:softHyphen/>
        <w:t>ность в организации художественных выразительных средств и взаимосвязи всех компонентов произведения.</w:t>
      </w:r>
    </w:p>
    <w:p>
      <w:pPr>
        <w:pStyle w:val="72"/>
        <w:shd w:fill="auto" w:val="clear"/>
        <w:spacing w:lineRule="exact" w:line="232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Исторический жанр в изобразительном искусстве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анровые разновидности исторической картины в зависимо</w:t>
        <w:softHyphen/>
        <w:t>сти от сюжета: мифологическая картина, картина на библей</w:t>
        <w:softHyphen/>
        <w:t>ские темы, батальная картина и др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торическая картина в русском искусстве XIX в. и её особое место в развитии отечественной культур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артина К. Брюллова «Последний день Помпеи», историче</w:t>
        <w:softHyphen/>
        <w:t>ские картины в творчестве В. Сурикова и др. Исторический об</w:t>
        <w:softHyphen/>
        <w:t>раз России в картинах ХХ 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та над сюжетной композицией. Этапы длительного пери</w:t>
        <w:softHyphen/>
        <w:t>ода работы художника над исторической картиной: идея и эски</w:t>
        <w:softHyphen/>
        <w:t>зы, сбор материала и работа над этюдами, уточнения компози</w:t>
        <w:softHyphen/>
        <w:t>ции в эскизах, картон композиции, работа над холсто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работка эскизов композиции на историческую тему с опо</w:t>
        <w:softHyphen/>
        <w:t>рой на собранный материал по задуманному сюжету.</w:t>
      </w:r>
    </w:p>
    <w:p>
      <w:pPr>
        <w:pStyle w:val="72"/>
        <w:shd w:fill="auto" w:val="clear"/>
        <w:spacing w:lineRule="exact" w:line="232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Библейские темы в изобразительном искусстве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ечные темы и их нравственное и духовно-ценностное выра</w:t>
        <w:softHyphen/>
        <w:t>жение как «духовная ось», соединяющая жизненные позиции разных поколен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изведения на библейские темы Леонардо да Винчи, Ра</w:t>
        <w:softHyphen/>
        <w:t>фаэля, Рембрандта, в скульптуре «Пьета» Микеланджело и др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иблейские темы в отечественных картинах XIX в. (А. Ива</w:t>
        <w:softHyphen/>
        <w:t>нов. «Явление Христа народу», И. Крамской. «Христос в пусты</w:t>
        <w:softHyphen/>
        <w:t>не», Н. Ге. «Тайная вечеря», В. Поленов. «Христос и грешница»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еликие русские иконописцы: духовный свет икон Андрея Рублёва, Феофана Грека, Дионис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та над эскизом сюжетной компози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Heading2"/>
        <w:rPr>
          <w:i w:val="false"/>
          <w:i w:val="false"/>
        </w:rPr>
      </w:pPr>
      <w:bookmarkStart w:id="16" w:name="__RefHeading___Toc120473710"/>
      <w:bookmarkStart w:id="17" w:name="bookmark8"/>
      <w:bookmarkEnd w:id="16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3 «Архитектура и дизайн»</w:t>
      </w:r>
      <w:bookmarkEnd w:id="17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рхитектура и дизайн – искусства художественной построй</w:t>
        <w:softHyphen/>
        <w:t>ки – конструктивные искус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ункциональность предметно-пространственной среды и вы</w:t>
        <w:softHyphen/>
        <w:t>ражение в ней мировосприятия, духовно-ценностных позиций обще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атериальная культура человечества как уникальная инфор</w:t>
        <w:softHyphen/>
        <w:t>мация о жизни людей в разные исторические эпох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архитектуры в понимании человеком своей идентично</w:t>
        <w:softHyphen/>
        <w:t>сти. Задачи сохранения культурного наследия и природного ландшафта.</w:t>
      </w:r>
    </w:p>
    <w:p>
      <w:pPr>
        <w:pStyle w:val="210"/>
        <w:shd w:fill="auto" w:val="clear"/>
        <w:spacing w:before="0" w:after="14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зникновение архитектуры и дизайна на разных этапах об</w:t>
        <w:softHyphen/>
        <w:t>щественного развития. Единство функционального и художе</w:t>
        <w:softHyphen/>
        <w:t>ственного – целесообразности и красоты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Графический дизайн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мпозиция как основа реализации замысла в любой творче</w:t>
        <w:softHyphen/>
        <w:t>ской деятельности. Основы формальной композиции в кон</w:t>
        <w:softHyphen/>
        <w:t>структивных искусствах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лементы композиции в графическом дизайне: пятно, линия, цвет, буква, текст и изображени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альная композиция как композиционное построение на основе сочетания геометрических фигур, без предметного со</w:t>
        <w:softHyphen/>
        <w:t>держа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свойства композиции: целостность и соподчинённость элемент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итмическая организация элементов: выделение доминанты, симметрия и асимметрия, динамическая и статичная компози</w:t>
        <w:softHyphen/>
        <w:t>ция, контраст, нюанс, акцент, замкнутость или открытость ком</w:t>
        <w:softHyphen/>
        <w:t>пози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актические упражнения по созданию композиции с вари</w:t>
        <w:softHyphen/>
        <w:t>ативным ритмическим расположением геометрических фигур на плоско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цвета в организации композиционного простран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ункциональные задачи цвета в конструктивных искусствах. Цвет и законы колористики. Применение локального цвета. Цветовой акцент, ритм цветовых форм, доминан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Шрифты и шрифтовая композиция в графическом дизайн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а буквы как изобразительно-смысловой симво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Шрифт и содержание текста. Стилизация шриф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ипографика. Понимание типографской строки как элемен</w:t>
        <w:softHyphen/>
        <w:t>та плоскостной компози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мпозиционные основы макетирования в графическом ди</w:t>
        <w:softHyphen/>
        <w:t>зайне при соединении текста и изображ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усство плаката. Синтез слова и изображения. Изобрази</w:t>
        <w:softHyphen/>
        <w:t>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ногообразие форм графического дизайна. Дизайн книги и журнала. Элементы, составляющие конструкцию и художе</w:t>
        <w:softHyphen/>
        <w:t>ственное оформление книги, журнала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Макетирование объёмно-пространственных композиций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мпозиция плоскостная и пространственная. Композицион</w:t>
        <w:softHyphen/>
        <w:t>ная организация пространства. Прочтение плоскостной компо</w:t>
        <w:softHyphen/>
        <w:t>зиции как «чертежа» простран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акетирование. Введение в макет понятия рельефа местно</w:t>
        <w:softHyphen/>
        <w:t>сти и способы его обозначения на макет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практических работ по созданию объёмно-про</w:t>
        <w:softHyphen/>
        <w:t>странственных композиций. Объём и пространство. Взаимо</w:t>
        <w:softHyphen/>
        <w:t>связь объектов в архитектурном макет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руктура зданий различных архитектурных стилей и эпох: выявление простых объёмов, образующих целостную построй</w:t>
        <w:softHyphen/>
        <w:t>ку. Взаимное влияние объёмов и их сочетаний на образный ха</w:t>
        <w:softHyphen/>
        <w:t>рактер постройк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ятие тектоники как выражение в художественной форме конструктивной сущности сооружения и логики конструктив</w:t>
        <w:softHyphen/>
        <w:t>ного соотношения его часте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эволюции строительных материалов и строительных технологий в изменении архитектурных конструкций (пере</w:t>
        <w:softHyphen/>
        <w:t>крытия и опора – стоечно-балочная конструкция – архитек</w:t>
        <w:softHyphen/>
        <w:t>тура сводов; каркасная каменная архитектура; металлический каркас, железобетон и язык современной архитектуры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ногообразие предметного мира, создаваемого человеком. Функция вещи и её форма. Образ времени в предметах, созда</w:t>
        <w:softHyphen/>
        <w:t>ваемых человеко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изайн предмета как искусство и социальное проектирова</w:t>
        <w:softHyphen/>
        <w:t>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</w:t>
        <w:softHyphen/>
        <w:t>мы предмет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аналитических зарисовок форм бытовых пред</w:t>
        <w:softHyphen/>
        <w:t>мет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ворческое проектирование предметов быта с определением их функций и материала изготовления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Цвет в архитектуре и дизайне. Эмоциональное и формообра</w:t>
        <w:softHyphen/>
        <w:t>зующее значение цвета в дизайне и архитектуре. Влияние цве</w:t>
        <w:softHyphen/>
        <w:t>та на восприятие формы объектов архитектуры и дизайна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нструирование объектов дизайна или архитектурное маке</w:t>
        <w:softHyphen/>
        <w:t>тирование с использованием цвета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Социальное значение дизайна и архитектуры как среды жизни человека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з и стиль материальной культуры прошлого. Смена сти</w:t>
        <w:softHyphen/>
        <w:t>лей как отражение эволюции образа жизни, изменения миро</w:t>
        <w:softHyphen/>
        <w:t>воззрения людей и развития производственных возможносте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удожественно-аналитический обзор развития образно-сти</w:t>
        <w:softHyphen/>
        <w:t>левого языка архитектуры как этапов духовной, художествен</w:t>
        <w:softHyphen/>
        <w:t>ной и материальной культуры разных народов и эпох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рхитектура народного жилища, храмовая архитектура, частный дом в предметно-пространственной среде жизни раз</w:t>
        <w:softHyphen/>
        <w:t>ных народ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заданий по теме «Архитектурные образы про</w:t>
        <w:softHyphen/>
        <w:t>шлых эпох» в виде аналитических зарисовок известных архи</w:t>
        <w:softHyphen/>
        <w:t>тектурных памятников по фотографиям и другим видам изо</w:t>
        <w:softHyphen/>
        <w:t>браж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ти развития современной архитектуры и дизайна: город сегодня и завтр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рхитектурная и градостроительная революция XX в. Её тех</w:t>
        <w:softHyphen/>
        <w:t>нологические и эстетические предпосылки и истоки. Социаль</w:t>
        <w:softHyphen/>
        <w:t>ный аспект «перестройки» в архитекту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трицание канонов и сохранение наследия с учётом нового уровня материально-строительной техники. Приоритет функ</w:t>
        <w:softHyphen/>
        <w:t>ционализма. Проблема урбанизации ландшафта, безликости и агрессивности среды современного город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странство городской среды. Исторические формы плани</w:t>
        <w:softHyphen/>
        <w:t>ровки городской среды и их связь с образом жизни люде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цвета в формировании пространства. Схема-планировка и реальность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временные поиски новой эстетики в градостроительств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практических работ по теме «Образ современно</w:t>
        <w:softHyphen/>
        <w:t>го города и архитектурного стиля будущего»: фотоколлажа или фантазийной зарисовки города будущего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изайн городской среды. Малые архитектурные формы. Роль малых архитектурных форм и архитектурного дизайна в орга</w:t>
        <w:softHyphen/>
        <w:t>низации городской среды и индивидуальном образе город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ектирование дизайна объектов городской среды. Устрой</w:t>
        <w:softHyphen/>
        <w:t>ство пешеходных зон в городах, установка городской мебели (скамьи, «диваны» и пр.), киосков, информационных блоков, блоков локального озеленения и т. д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практической работы по теме «Проектирование дизайна объектов городской среды» в виде создания коллажно-графической композиции или дизайн-проекта оформления ви</w:t>
        <w:softHyphen/>
        <w:t>трины магазин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ерьер и предметный мир в доме. Назначение помещения и построение его интерьера. Дизайн пространственно-предмет</w:t>
        <w:softHyphen/>
        <w:t>ной среды интерьер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онирование интерьера – создание многофункционального пространства. Отделочные материалы, введение фактуры и цве</w:t>
        <w:softHyphen/>
        <w:t>та в интерьер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нтерьеры общественных зданий (театр, кафе, вокзал, офис, школа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ганизация архитектурно-ландшафтного пространства. Го</w:t>
        <w:softHyphen/>
        <w:t>род в единстве с ландшафтно-парковой средо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школы ландшафтного дизайна. Особенности ланд</w:t>
        <w:softHyphen/>
        <w:t>шафта русской усадебной территории и задачи сохранения исторического наследия. Традиции графического языка ланд</w:t>
        <w:softHyphen/>
        <w:t>шафтных проект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дизайн-проекта территории парка или приуса</w:t>
        <w:softHyphen/>
        <w:t>дебного участка в виде схемы-чертеж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Единство эстетического и функционального в объёмно-</w:t>
        <w:softHyphen/>
        <w:t>пространственной организации среды жизнедеятельности людей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Образ человека и индивидуальное проектирование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ганизация пространства жилой среды как отражение со</w:t>
        <w:softHyphen/>
        <w:t>циального заказа и индивидуальности человека, его вкуса, по</w:t>
        <w:softHyphen/>
        <w:t>требностей и возможностей. Образно-личностное проектирова</w:t>
        <w:softHyphen/>
        <w:t>ние в дизайне и архитекту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ектные работы по созданию облика частного дома, комна</w:t>
        <w:softHyphen/>
        <w:t>ты и сада. Дизайн предметной среды в интерьере частного дом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да и культура как параметры создания собственного ко</w:t>
        <w:softHyphen/>
        <w:t>стюма или комплекта одежд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</w:t>
        <w:softHyphen/>
        <w:t>рования массовым сознание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ные особенности современной одежды. Молодёжная субкультура и подростковая мода. Унификация одежды и ин</w:t>
        <w:softHyphen/>
        <w:t>дивидуальный стиль. Ансамбль в костюме. Роль фантазии и вкуса в подборе одежды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ение практических творческих эскизов по теме «Ди</w:t>
        <w:softHyphen/>
        <w:t>зайн современной одежды»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усство грима и причёски. Форма лица и причёска. Маки</w:t>
        <w:softHyphen/>
        <w:t>яж дневной, вечерний и карнавальный. Грим бытовой и сцени</w:t>
        <w:softHyphen/>
        <w:t>ческ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идж-дизайн и его связь с публичностью, технологией со</w:t>
        <w:softHyphen/>
        <w:t>циального поведения, рекламой, общественной деятельностью.</w:t>
      </w:r>
    </w:p>
    <w:p>
      <w:pPr>
        <w:pStyle w:val="210"/>
        <w:shd w:fill="auto" w:val="clear"/>
        <w:spacing w:before="0" w:after="14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Heading2"/>
        <w:rPr>
          <w:i w:val="false"/>
          <w:i w:val="false"/>
        </w:rPr>
      </w:pPr>
      <w:bookmarkStart w:id="18" w:name="__RefHeading___Toc120473711"/>
      <w:bookmarkStart w:id="19" w:name="bookmark9"/>
      <w:bookmarkEnd w:id="18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4 «Изображение в синтетических, экранных видах искусства и художественная фотография»</w:t>
      </w:r>
      <w:bookmarkEnd w:id="19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Style w:val="122"/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(</w:t>
      </w:r>
      <w:r>
        <w:rPr>
          <w:rStyle w:val="123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ариативный</w:t>
      </w:r>
      <w:r>
        <w:rPr>
          <w:rStyle w:val="122"/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)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етические-пространственно-временные виды искус</w:t>
        <w:softHyphen/>
        <w:t>ства. Роль изображения в синтетических искусствах в соедине</w:t>
        <w:softHyphen/>
        <w:t>нии со словом, музыкой, движение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чение развития технологий в становлении новых видов искусства.</w:t>
      </w:r>
    </w:p>
    <w:p>
      <w:pPr>
        <w:pStyle w:val="210"/>
        <w:shd w:fill="auto" w:val="clear"/>
        <w:spacing w:before="0" w:after="14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ультимедиа и объединение множества воспринимаемых че</w:t>
        <w:softHyphen/>
        <w:t>ловеком информационных средств на экране цифрового искус</w:t>
        <w:softHyphen/>
        <w:t>ства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Художник и искусство театра</w:t>
      </w:r>
    </w:p>
    <w:p>
      <w:pPr>
        <w:pStyle w:val="210"/>
        <w:shd w:fill="auto" w:val="clear"/>
        <w:spacing w:lineRule="exact" w:line="245"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ждение театра в древнейших обрядах. История развития искусства театр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анровое многообразие театральных представлений, шоу, праздников и их визуальный облик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художника и виды профессиональной деятельности ху</w:t>
        <w:softHyphen/>
        <w:t>дожника в современном теат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ценография и создание сценического образа. Сотворчество художника-постановщика с драматургом, режиссёром и актё</w:t>
        <w:softHyphen/>
        <w:t>рам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освещения в визуальном облике театрального действия. Бутафорские, пошивочные, декорационные и иные цеха в теа</w:t>
        <w:softHyphen/>
        <w:t>т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ценический костюм, грим и маска. Стилистическое един</w:t>
        <w:softHyphen/>
        <w:t>ство в решении образа спектакля. Выражение в костюме харак</w:t>
        <w:softHyphen/>
        <w:t>тера персонаж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ворчество художников-постановщиков в истории отече</w:t>
        <w:softHyphen/>
        <w:t>ственного искусства (К. Коровин, И. Билибин, А. Головин и др.)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Школьный спектакль и работа художника по его подготовк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словность и метафора в театральной постановке как образ</w:t>
        <w:softHyphen/>
        <w:t>ная и авторская интерпретация реальности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Художественная фотография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ждение фотографии как технологическая революция запе</w:t>
        <w:softHyphen/>
        <w:t>чатления реальности. Искусство и технология. История фото</w:t>
        <w:softHyphen/>
        <w:t>графии: от дагеротипа до компьютерных технолог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временные возможности художественной обработки циф</w:t>
        <w:softHyphen/>
        <w:t>ровой фотограф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артина мира и «Родиноведение» в фотографиях С. М. Прокудина-Горского. Сохранённая история и роль его фотографий в современной отечественной культур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тография – искусство светописи. Роль света в выявлении формы и фактуры предмета. Примеры художественной фото</w:t>
        <w:softHyphen/>
        <w:t>графии в творчестве профессиональных мастер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мпозиция кадра, ракурс, плановость, графический рит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топейзаж в творчестве профессиональных фотографо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азные возможности чёрно-белой и цветной фотографии. Роль тональных контрастов и роль цвета в эмоционально-об</w:t>
        <w:softHyphen/>
        <w:t>разном восприятии пейзаж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освещения в портретном образе. Фотография постано</w:t>
        <w:softHyphen/>
        <w:t>вочная и документальна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торепортаж. Образ события в кадре. Репортажный сни</w:t>
        <w:softHyphen/>
        <w:t>мок – свидетельство истории и его значение в сохранении па</w:t>
        <w:softHyphen/>
        <w:t>мяти о событ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торепортаж – дневник истории. Значение работы воен</w:t>
        <w:softHyphen/>
        <w:t>ных фотографов. Спортивные фотографии. Образ современно</w:t>
        <w:softHyphen/>
        <w:t>сти в репортажных фотографиях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«Работать для жизни…» – фотографии Александра Родчен</w:t>
        <w:softHyphen/>
        <w:t>ко, их значение и влияние на стиль эпох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ллаж как жанр художественного творчества с помощью различных компьютерных программ.</w:t>
      </w:r>
    </w:p>
    <w:p>
      <w:pPr>
        <w:pStyle w:val="210"/>
        <w:shd w:fill="auto" w:val="clear"/>
        <w:spacing w:before="0" w:after="20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Изображение и искусство кино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жившее изображение. История кино и его эволюция как ис</w:t>
        <w:softHyphen/>
        <w:t>кус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интетическая природа пространственно-временного искус</w:t>
        <w:softHyphen/>
        <w:t>ства кино и состав творческого коллектива. Сценарист-ре</w:t>
        <w:softHyphen/>
        <w:t>жиссёр-художник-оператор в работе над фильмом. Слож</w:t>
        <w:softHyphen/>
        <w:t>носоставной язык кино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онтаж композиционно построенных кадров – основа языка киноискусств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</w:t>
        <w:softHyphen/>
        <w:t>жественный образ – видеоряд художественного игрового филь</w:t>
        <w:softHyphen/>
        <w:t>м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здание видеоролика – от замысла до съёмки. Разные жан</w:t>
        <w:softHyphen/>
        <w:t>ры – разные задачи в работе над видеороликом. Этапы созда</w:t>
        <w:softHyphen/>
        <w:t>ния видеороли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усство анимации и художник-мультипликатор. Рисован</w:t>
        <w:softHyphen/>
        <w:t>ные, кукольные мультфильмы и цифровая анимация. Уолт Дисней и его студия. Особое лицо отечественной мультиплика</w:t>
        <w:softHyphen/>
        <w:t>ции, её знаменитые создател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ние электронно-цифровых технологий в совре</w:t>
        <w:softHyphen/>
        <w:t>менном игровом кинематограф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омпьютерная анимация на занятиях в школе. Техническое оборудование и его возможности для создания анимации. Кол</w:t>
        <w:softHyphen/>
        <w:t>лективный характер деятельности по созданию анимационного фильма. Выбор технологии: пластилиновые мультфильмы, бу</w:t>
        <w:softHyphen/>
        <w:t>мажная перекладка, сыпучая анимация.</w:t>
      </w:r>
    </w:p>
    <w:p>
      <w:pPr>
        <w:pStyle w:val="210"/>
        <w:shd w:fill="auto" w:val="clear"/>
        <w:spacing w:before="0" w:after="12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тапы создания анимационного фильма. Требования и кри</w:t>
        <w:softHyphen/>
        <w:t>терии художественности.</w:t>
      </w:r>
    </w:p>
    <w:p>
      <w:pPr>
        <w:pStyle w:val="72"/>
        <w:shd w:fill="auto" w:val="clear"/>
        <w:spacing w:lineRule="exact" w:line="232" w:before="0" w:after="114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Изобразительное искусство на телевидении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левидение – экранное искусство: средство массовой ин</w:t>
        <w:softHyphen/>
        <w:t>формации, художественного и научного просвещения, развле</w:t>
        <w:softHyphen/>
        <w:t>чения и организации досуг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телевидения в превращении мира в единое информаци</w:t>
        <w:softHyphen/>
        <w:t>онное пространство. Картина мира, создаваемая телевидением. Прямой эфир и его значение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Деятельность художника на телевидении: художники по све</w:t>
        <w:softHyphen/>
        <w:t>ту, костюму, гриму; сценографический дизайн и компьютерная графика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удожнические роли каждого человека в реальной бытийной жизн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14" w:right="712" w:gutter="0" w:header="0" w:top="708" w:footer="3" w:bottom="107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оль искусства в жизни общества и его влияние на жизнь каждого человека.</w:t>
      </w:r>
    </w:p>
    <w:p>
      <w:pPr>
        <w:pStyle w:val="Heading1"/>
        <w:jc w:val="center"/>
        <w:rPr/>
      </w:pPr>
      <w:bookmarkStart w:id="20" w:name="__RefHeading___Toc120473712"/>
      <w:bookmarkStart w:id="21" w:name="bookmark10"/>
      <w:bookmarkEnd w:id="20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ОСВОЕНИЯ УЧЕБНОГО ПРЕДМЕТА «ИЗОБРАЗИТЕЛЬНОЕ ИСКУССТВО» НА УРОВНЕ ОСНОВНОГО ОБЩЕГО ОБРАЗОВАНИЯ</w:t>
      </w:r>
      <w:bookmarkEnd w:id="21"/>
    </w:p>
    <w:p>
      <w:pPr>
        <w:pStyle w:val="Heading2"/>
        <w:jc w:val="center"/>
        <w:rPr>
          <w:i w:val="false"/>
          <w:i w:val="false"/>
        </w:rPr>
      </w:pPr>
      <w:bookmarkStart w:id="22" w:name="__RefHeading___Toc120473713"/>
      <w:bookmarkEnd w:id="22"/>
      <w:r>
        <w:rPr>
          <w:rStyle w:val="101"/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Личностные результаты освоения рабочей программы основ</w:t>
        <w:softHyphen/>
        <w:t>ного общего образования по изобразительному искусству дости</w:t>
        <w:softHyphen/>
        <w:t>гаются в единстве учебной и воспитательной деятельно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центре примерной программы по изобразительному искус</w:t>
        <w:softHyphen/>
        <w:t>ству в соответствии с ФГОС общего образования находится лич</w:t>
        <w:softHyphen/>
        <w:t>ностное развитие обучающихся, приобщение обучающихся к российским традиционным духовным ценностям, социализа</w:t>
        <w:softHyphen/>
        <w:t>ция личност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призвана обеспечить достижение учащимися личностных результатов, указанных во ФГОС: формирование у обучающихся основ российской идентичности; ценностные установки и социально значимые качества личности; духовно-</w:t>
        <w:softHyphen/>
        <w:t>нравственное развитие обучающихся и отношение школьников к культуре;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29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3" w:name="__RefHeading___Toc120473714"/>
      <w:bookmarkStart w:id="24" w:name="bookmark11"/>
      <w:bookmarkEnd w:id="23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Патриотическое воспитание</w:t>
      </w:r>
      <w:bookmarkEnd w:id="24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уществляется через освоение школьниками содержания традиций, истории и современного развития отечественной культуры, выраженной в её архитектуре, народном, приклад</w:t>
        <w:softHyphen/>
        <w:t>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</w:t>
        <w:softHyphen/>
        <w:t>триотические чувства воспитываются в изучении истории на</w:t>
        <w:softHyphen/>
        <w:t>родного искусства, его житейской мудрости и значения симво</w:t>
        <w:softHyphen/>
        <w:t>лических смыслов. Урок искусства воспитывает патриотизм не в декларативной форме, а в процессе собственной художествен</w:t>
        <w:softHyphen/>
        <w:t>но-практической деятельности обучающегося, который учится чувственно-эмоциональному восприятию и творческому сози</w:t>
        <w:softHyphen/>
        <w:t>данию художественного образа.</w:t>
      </w:r>
    </w:p>
    <w:p>
      <w:pPr>
        <w:pStyle w:val="29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5" w:name="__RefHeading___Toc120473715"/>
      <w:bookmarkStart w:id="26" w:name="bookmark12"/>
      <w:bookmarkEnd w:id="25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Гражданское воспитание</w:t>
      </w:r>
      <w:bookmarkEnd w:id="26"/>
    </w:p>
    <w:p>
      <w:pPr>
        <w:pStyle w:val="210"/>
        <w:shd w:fill="auto" w:val="clear"/>
        <w:spacing w:before="0" w:after="1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ограмма по изобразительному искусству направлена на ак</w:t>
        <w:softHyphen/>
        <w:t>тивное приобщение обучающихся к ценностям мировой и отечественной культуры. При этом реализуются задачи социа</w:t>
        <w:softHyphen/>
        <w:t>лизации и гражданского воспитания школьника. Формируется чувство личной причастности к жизни общества. Искусство рас</w:t>
        <w:softHyphen/>
        <w:t>сматривается как особый язык, развивающий коммуникатив</w:t>
        <w:softHyphen/>
        <w:t>ные умения. В рамках предмета «Изобразительное искусство» происходит изучение художественной культуры и мировой исто</w:t>
        <w:softHyphen/>
        <w:t>рии искусства, углубляются интернациональные чувства обуча</w:t>
        <w:softHyphen/>
        <w:t>ющихся. Предмет способствует пониманию особенностей жизни разных народов и красоты различных национальных эстетиче</w:t>
        <w:softHyphen/>
        <w:t>ских идеалов. Коллективные творческие работы, а также уча</w:t>
        <w:softHyphen/>
        <w:t>стие в общих художественных проектах создают условия для разнообразной совместной деятельности, способствуют понима</w:t>
        <w:softHyphen/>
        <w:t>нию другого, становлению чувства личной ответственности.</w:t>
      </w:r>
    </w:p>
    <w:p>
      <w:pPr>
        <w:pStyle w:val="29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7" w:name="__RefHeading___Toc120473716"/>
      <w:bookmarkStart w:id="28" w:name="bookmark13"/>
      <w:bookmarkEnd w:id="27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Духовно-нравственное воспитание</w:t>
      </w:r>
      <w:bookmarkEnd w:id="28"/>
    </w:p>
    <w:p>
      <w:pPr>
        <w:pStyle w:val="210"/>
        <w:shd w:fill="auto" w:val="clear"/>
        <w:spacing w:before="0" w:after="1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искусстве воплощена духовная жизнь человечества, кон</w:t>
        <w:softHyphen/>
        <w:t>центрирующая в себе эстетический, художественный и нрав</w:t>
        <w:softHyphen/>
        <w:t>ственный мировой опыт, раскрытие которого составляет суть школьного предмета. Учебные задания направлены на развитие внутреннего мира учащегося и воспитание его эмоционально-</w:t>
        <w:softHyphen/>
        <w:t>образной, чувственной сферы. Развитие творческого потенциа</w:t>
        <w:softHyphen/>
        <w:t>ла способствует росту самосознания обучающегося, осознанию себя как личности и члена общества. Ценностно-ориентацион</w:t>
        <w:softHyphen/>
        <w:t>ная и коммуникативная деятельность на занятиях по изобра</w:t>
        <w:softHyphen/>
        <w:t>зительному искусству способствует освоению базовых ценно</w:t>
        <w:softHyphen/>
        <w:t>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</w:t>
      </w:r>
    </w:p>
    <w:p>
      <w:pPr>
        <w:pStyle w:val="29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9" w:name="__RefHeading___Toc120473717"/>
      <w:bookmarkStart w:id="30" w:name="bookmark14"/>
      <w:bookmarkEnd w:id="29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Эстетическое воспитание</w:t>
      </w:r>
      <w:bookmarkEnd w:id="30"/>
    </w:p>
    <w:p>
      <w:pPr>
        <w:pStyle w:val="210"/>
        <w:shd w:fill="auto" w:val="clear"/>
        <w:spacing w:before="0" w:after="11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Эстетическое (от греч. </w:t>
      </w:r>
      <w:r>
        <w:rPr>
          <w:rStyle w:val="23"/>
          <w:rFonts w:cs="Times New Roman" w:ascii="Times New Roman" w:hAnsi="Times New Roman"/>
          <w:sz w:val="24"/>
          <w:szCs w:val="24"/>
          <w:lang w:val="en-US" w:eastAsia="en-US" w:bidi="en-US"/>
        </w:rPr>
        <w:t>aisthetikos</w:t>
      </w:r>
      <w:r>
        <w:rPr>
          <w:rStyle w:val="23"/>
          <w:rFonts w:cs="Times New Roman" w:ascii="Times New Roman" w:hAnsi="Times New Roman"/>
          <w:sz w:val="24"/>
          <w:szCs w:val="24"/>
          <w:lang w:eastAsia="en-US" w:bidi="en-US"/>
        </w:rPr>
        <w:t xml:space="preserve"> –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чувствующий, чувствен</w:t>
        <w:softHyphen/>
        <w:t>ный) – это воспитание чувственной сферы обучающегося на основе всего спектра эстетических категорий: прекрасное, без</w:t>
        <w:softHyphen/>
        <w:t>образное, трагическое, комическое, высокое, низменное. Ис</w:t>
        <w:softHyphen/>
        <w:t>кусство понимается как воплощение в изображении и в созда</w:t>
        <w:softHyphen/>
        <w:t>нии предметно-пространственной среды постоянного поиска идеалов, веры, надежд, представлений о добре и зле. Эстетиче</w:t>
        <w:softHyphen/>
        <w:t>ское воспитание является важнейшим компонентом и услови</w:t>
        <w:softHyphen/>
        <w:t>ем развития социально значимых отношений обучающихся. Способствует формированию ценностных ориентаций школь</w:t>
        <w:softHyphen/>
        <w:t>ников в отношении к окружающим людям, стремлению к их пониманию, отношению к семье, к мирной жизни как главно</w:t>
        <w:softHyphen/>
        <w:t>му принципу человеческого общежития, к самому себе как са</w:t>
        <w:softHyphen/>
        <w:t>мореализующейся и ответственной личности, способной к по</w:t>
        <w:softHyphen/>
        <w:t>зитивному действию в условиях соревновательной конкурен</w:t>
        <w:softHyphen/>
        <w:t>ции. Способствует формированию ценностного отношения к природе, труду, искусству, культурному наследию.</w:t>
      </w:r>
    </w:p>
    <w:p>
      <w:pPr>
        <w:pStyle w:val="29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1" w:name="__RefHeading___Toc120473718"/>
      <w:bookmarkStart w:id="32" w:name="bookmark15"/>
      <w:bookmarkEnd w:id="31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Ценности познавательной деятельности</w:t>
      </w:r>
      <w:bookmarkEnd w:id="32"/>
    </w:p>
    <w:p>
      <w:pPr>
        <w:pStyle w:val="210"/>
        <w:shd w:fill="auto" w:val="clear"/>
        <w:spacing w:before="0" w:after="11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процессе художественной деятельности на занятиях изо</w:t>
        <w:softHyphen/>
        <w:t>бразительным искусством ставятся задачи воспитания наблю</w:t>
        <w:softHyphen/>
        <w:t>дательности – умений активно, т. е. в соответствии со специ</w:t>
        <w:softHyphen/>
        <w:t>альными установками, видеть окружающий мир. Воспитыва</w:t>
        <w:softHyphen/>
        <w:t>ется эмоционально окрашенный интерес к жизни. Навыки исследовательской деятельности развиваются в процессе учеб</w:t>
        <w:softHyphen/>
        <w:t>ных проектов на уроках изобразительного искусства и при вы</w:t>
        <w:softHyphen/>
        <w:t>полнении заданий культурно-исторической направленности.</w:t>
      </w:r>
    </w:p>
    <w:p>
      <w:pPr>
        <w:pStyle w:val="29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3" w:name="__RefHeading___Toc120473719"/>
      <w:bookmarkStart w:id="34" w:name="bookmark16"/>
      <w:bookmarkEnd w:id="33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Экологическое воспитание</w:t>
      </w:r>
      <w:bookmarkEnd w:id="34"/>
    </w:p>
    <w:p>
      <w:pPr>
        <w:pStyle w:val="210"/>
        <w:shd w:fill="auto" w:val="clear"/>
        <w:spacing w:before="0" w:after="11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</w:t>
        <w:softHyphen/>
        <w:t>бального характера экологических проблем, активное неприя</w:t>
        <w:softHyphen/>
        <w:t>тие действий, приносящих вред окружающей среде, воспиты</w:t>
        <w:softHyphen/>
        <w:t>вается в процессе художественно-эстетического наблюдения природы, её образа в произведениях искусства и личной худо</w:t>
        <w:softHyphen/>
        <w:t>жественно-творческой работе.</w:t>
      </w:r>
    </w:p>
    <w:p>
      <w:pPr>
        <w:pStyle w:val="29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5" w:name="__RefHeading___Toc120473720"/>
      <w:bookmarkStart w:id="36" w:name="bookmark17"/>
      <w:bookmarkEnd w:id="35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Трудовое воспитание</w:t>
      </w:r>
      <w:bookmarkEnd w:id="36"/>
    </w:p>
    <w:p>
      <w:pPr>
        <w:pStyle w:val="210"/>
        <w:shd w:fill="auto" w:val="clear"/>
        <w:spacing w:before="0" w:after="11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удожественно-эстетическое развитие обучающихся обяза</w:t>
        <w:softHyphen/>
        <w:t>тельно должно осуществляться в процессе личной художе</w:t>
        <w:softHyphen/>
        <w:t>ственно-творческой работы с освоением художественных мате</w:t>
        <w:softHyphen/>
        <w:t>риалов и специфики каждого из них. Эта трудовая и смысловая деятельность формирует такие качества, как навыки практи</w:t>
        <w:softHyphen/>
        <w:t>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</w:t>
        <w:softHyphen/>
        <w:t>довой деятельности. А также умения сотрудничества, коллек</w:t>
        <w:softHyphen/>
        <w:t>тивной трудовой работы, работы в команде – обязательные требования к определённым заданиям программы.</w:t>
      </w:r>
    </w:p>
    <w:p>
      <w:pPr>
        <w:pStyle w:val="29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7" w:name="__RefHeading___Toc120473721"/>
      <w:bookmarkStart w:id="38" w:name="bookmark18"/>
      <w:bookmarkEnd w:id="37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Воспитывающая предметно-эстетическая среда</w:t>
      </w:r>
      <w:bookmarkEnd w:id="38"/>
    </w:p>
    <w:p>
      <w:pPr>
        <w:pStyle w:val="210"/>
        <w:shd w:fill="auto" w:val="clear"/>
        <w:spacing w:before="0" w:after="447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процессе художественно-эстетического воспитания обуча</w:t>
        <w:softHyphen/>
        <w:t>ющихся имеет значение организация пространственной среды школы. При этом школьники должны быть активными участ</w:t>
        <w:softHyphen/>
        <w:t>никами (а не только потребителями) её создания и оформления пространства в соответствии с задачами образовательной орга</w:t>
        <w:softHyphen/>
        <w:t>низации, среды, календарными событиями школьной жизни. Эта деятельность обучающихся, как и сам образ предметно</w:t>
        <w:softHyphen/>
        <w:t>-пространственной среды школы, оказывает активное воспита</w:t>
        <w:softHyphen/>
        <w:t>тельное воздействие и влияет на формирование позитивных ценностных ориентаций и восприятие жизни школьниками.</w:t>
      </w:r>
    </w:p>
    <w:p>
      <w:pPr>
        <w:pStyle w:val="Heading2"/>
        <w:jc w:val="center"/>
        <w:rPr>
          <w:i w:val="false"/>
          <w:i w:val="false"/>
        </w:rPr>
      </w:pPr>
      <w:bookmarkStart w:id="39" w:name="__RefHeading___Toc120473722"/>
      <w:bookmarkEnd w:id="39"/>
      <w:r>
        <w:rPr>
          <w:rStyle w:val="101"/>
          <w:rFonts w:cs="Times New Roman" w:ascii="Times New Roman" w:hAnsi="Times New Roman"/>
          <w:i/>
          <w:sz w:val="24"/>
          <w:szCs w:val="24"/>
        </w:rPr>
        <w:t>МЕТАПРЕДМЕТНЫЕ РЕЗУЛЬТАТЫ</w:t>
      </w:r>
    </w:p>
    <w:p>
      <w:pPr>
        <w:pStyle w:val="210"/>
        <w:shd w:fill="auto" w:val="clear"/>
        <w:spacing w:before="0" w:after="1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Метапредметные результаты освоения основной образова</w:t>
        <w:softHyphen/>
        <w:t>тельной программы, формируемые при изучении предмета «Изобразительное искусство»:</w:t>
      </w:r>
    </w:p>
    <w:p>
      <w:pPr>
        <w:pStyle w:val="29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0" w:name="__RefHeading___Toc120473723"/>
      <w:bookmarkStart w:id="41" w:name="bookmark19"/>
      <w:bookmarkEnd w:id="40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Овладение универсальными познавательными действиями</w:t>
      </w:r>
      <w:bookmarkEnd w:id="41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ормирование пространственных представлений и сенсор</w:t>
        <w:softHyphen/>
        <w:t>ных способностей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предметные и пространственные объекты по за</w:t>
        <w:softHyphen/>
        <w:t>данным основаниям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форму предмета, конструкци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положение предметной формы в пространстве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общать форму составной конструкци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нализировать структуру предмета, конструкции, простран</w:t>
        <w:softHyphen/>
        <w:t>ства, зрительного образ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руктурировать предметно-пространственные явления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поставлять пропорциональное соотношение частей внутри целого и предметов между собой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абстрагировать образ реальности в построении плоской или пространственной компози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Базовые логические и исследовательские действия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явле</w:t>
        <w:softHyphen/>
        <w:t>ний художественной культур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поставлять, анализировать, сравнивать и оценивать с по</w:t>
        <w:softHyphen/>
        <w:t>зиций эстетических категорий явления искусства и действи</w:t>
        <w:softHyphen/>
        <w:t>тельност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классифицировать произведения искусства по видам и, соот</w:t>
        <w:softHyphen/>
        <w:t>ветственно, по назначению в жизни людей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тавить и использовать вопросы как исследовательский ин</w:t>
        <w:softHyphen/>
        <w:t>струмент познания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формулировать выводы и обобщения по ре</w:t>
        <w:softHyphen/>
        <w:t>зультатам наблюдения или исследования, аргументированно защищать свои позиции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та с информацией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различные методы, в том числе электронные технологии, для поиска и отбора информации на основе об</w:t>
        <w:softHyphen/>
        <w:t>разовательных задач и заданных критерие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спользовать электронные образовательные ресурс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работать с электронными учебными пособиями и учеб</w:t>
        <w:softHyphen/>
        <w:t>никам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бирать, анализировать, интерпретировать, обобщать и си</w:t>
        <w:softHyphen/>
        <w:t>стематизировать информацию, представленную в произведе</w:t>
        <w:softHyphen/>
        <w:t>ниях искусства, в текстах, таблицах и схемах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398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стоятельно готовить информацию на заданную или вы</w:t>
        <w:softHyphen/>
        <w:t>бранную тему в различных видах её представления: в рисун</w:t>
        <w:softHyphen/>
        <w:t>ках и эскизах, тексте, таблицах, схемах, электронных пре</w:t>
        <w:softHyphen/>
        <w:t>зентациях.</w:t>
      </w:r>
    </w:p>
    <w:p>
      <w:pPr>
        <w:pStyle w:val="29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2" w:name="__RefHeading___Toc120473724"/>
      <w:bookmarkStart w:id="43" w:name="bookmark20"/>
      <w:bookmarkEnd w:id="42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Овладение универсальными коммуникативными действиями</w:t>
      </w:r>
      <w:bookmarkEnd w:id="43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искусство в качестве особого языка общения – межличностного (автор – зритель), между поколениями, меж</w:t>
        <w:softHyphen/>
        <w:t>ду народам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, развивая спо</w:t>
        <w:softHyphen/>
        <w:t>собность к эмпатии и опираясь на восприятие окружающих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ести диалог и участвовать в дискуссии, проявляя уважи</w:t>
        <w:softHyphen/>
        <w:t>тельное отношение к оппонентам, сопоставлять свои сужде</w:t>
        <w:softHyphen/>
        <w:t>ния с суждениями участников общения, выявляя и коррек</w:t>
        <w:softHyphen/>
        <w:t>тно, доказательно отстаивая свои позиции в оценке и пони</w:t>
        <w:softHyphen/>
        <w:t>мании обсуждаемого явления; находить общее решение и разрешать конфликты на основе общих позиций и учёта ин</w:t>
        <w:softHyphen/>
        <w:t>тересо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ублично представлять и объяснять результаты своего творческого, художественного или исследовательского опы</w:t>
        <w:softHyphen/>
        <w:t>т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</w:t>
        <w:softHyphen/>
        <w:t>ководить, выполнять поручения, подчиняться, ответственно относиться к задачам, своей роли в достижении общего ре</w:t>
        <w:softHyphen/>
        <w:t>зультата.</w:t>
      </w:r>
    </w:p>
    <w:p>
      <w:pPr>
        <w:pStyle w:val="29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bookmarkStart w:id="44" w:name="__RefHeading___Toc120473725"/>
      <w:bookmarkStart w:id="45" w:name="bookmark21"/>
      <w:bookmarkEnd w:id="44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Овладение универсальными регулятивными действиями</w:t>
      </w:r>
      <w:bookmarkEnd w:id="45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организация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или самостоятельно формулировать цель и ре</w:t>
        <w:softHyphen/>
        <w:t>зультат выполнения учебных задач, осознанно подчиняя по</w:t>
        <w:softHyphen/>
        <w:t>ставленной цели совершаемые учебные действия, развивать мотивы и интересы своей учебной деятельност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ланировать пути достижения поставленных целей, состав</w:t>
        <w:softHyphen/>
        <w:t>лять алгоритм действий, осознанно выбирать наиболее эф</w:t>
        <w:softHyphen/>
        <w:t>фективные способы решения учебных, познавательных, ху</w:t>
        <w:softHyphen/>
        <w:t>дожественно-творческих задач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рганизовывать своё рабочее место для практической работы, сохраняя порядок в окружающем пространстве и бе</w:t>
        <w:softHyphen/>
        <w:t>режно относясь к используемым материала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амоконтроль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</w:t>
        <w:softHyphen/>
        <w:t>жения результат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Эмоциональный интеллект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рефлексировать эмоции как основание для художе</w:t>
        <w:softHyphen/>
        <w:t>ственного восприятия искусства и собственной художествен</w:t>
        <w:softHyphen/>
        <w:t>ной деятельност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вивать свои эмпатические способности, способность сопере</w:t>
        <w:softHyphen/>
        <w:t>живать, понимать намерения и переживания свои и других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367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ботать индивидуально и в группе; продуктивно участвовать в учебном сотрудничестве, в совместной деятельности со свер</w:t>
        <w:softHyphen/>
        <w:t>стниками, с педагогами и межвозрастном взаимодействии.</w:t>
      </w:r>
    </w:p>
    <w:p>
      <w:pPr>
        <w:pStyle w:val="Heading2"/>
        <w:jc w:val="center"/>
        <w:rPr>
          <w:i w:val="false"/>
          <w:i w:val="false"/>
        </w:rPr>
      </w:pPr>
      <w:bookmarkStart w:id="46" w:name="__RefHeading___Toc120473726"/>
      <w:bookmarkEnd w:id="46"/>
      <w:r>
        <w:rPr>
          <w:rStyle w:val="101"/>
          <w:rFonts w:cs="Times New Roman" w:ascii="Times New Roman" w:hAnsi="Times New Roman"/>
          <w:i/>
          <w:sz w:val="24"/>
          <w:szCs w:val="24"/>
        </w:rPr>
        <w:t>ПРЕДМЕТНЫЕ РЕЗУЛЬТАТЫ</w:t>
      </w:r>
    </w:p>
    <w:p>
      <w:pPr>
        <w:pStyle w:val="210"/>
        <w:shd w:fill="auto" w:val="clear"/>
        <w:spacing w:before="0" w:after="13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едметные результаты, формируемые в ходе изучения предмета «Изобразительное искусство», сгруппированы по учебным модулям и должны отражать сформированность уме</w:t>
        <w:softHyphen/>
        <w:t>ний.</w:t>
      </w:r>
    </w:p>
    <w:p>
      <w:pPr>
        <w:pStyle w:val="Heading3"/>
        <w:rPr/>
      </w:pPr>
      <w:bookmarkStart w:id="47" w:name="__RefHeading___Toc120473727"/>
      <w:bookmarkStart w:id="48" w:name="bookmark22"/>
      <w:bookmarkEnd w:id="47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Модуль № 1 «Декоративно-прикладное и народное искусство»:</w:t>
      </w:r>
      <w:bookmarkEnd w:id="48"/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многообразии видов декоративно-прикладного искус</w:t>
        <w:softHyphen/>
        <w:t>ства: народного, классического, современного, искусства промыслов; понимать связь декоративно-прикладного искус</w:t>
        <w:softHyphen/>
        <w:t>ства с бытовыми потребностями людей, необходимость при</w:t>
        <w:softHyphen/>
        <w:t>сутствия в предметном мире и жилой среде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(уметь рассуждать, приводить приме</w:t>
        <w:softHyphen/>
        <w:t>ры) о мифологическом и магическом значении орнаменталь</w:t>
        <w:softHyphen/>
        <w:t>ного оформления жилой среды в древней истории человече</w:t>
        <w:softHyphen/>
        <w:t>ства, о присутствии в древних орнаментах символического описания мир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коммуникативные, познавательные и куль</w:t>
        <w:softHyphen/>
        <w:t>товые функции декоративно-прикладного искусств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 коммуникативное значение декоративного образа в организации межличностных отношений, в обозна</w:t>
        <w:softHyphen/>
        <w:t>чении социальной роли человека, в оформлении предметно-</w:t>
        <w:softHyphen/>
        <w:t>пространственной сред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произведения декоративно-прикладного искус</w:t>
        <w:softHyphen/>
        <w:t>ства по материалу (дерево, металл, керамика, текстиль, стекло, камень, кость, др.); уметь характеризовать неразрывную связь декора и материал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.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специфику образного языка декоративного искус</w:t>
        <w:softHyphen/>
        <w:t>ства – его знаковую природу, орнаментальность, стилиза</w:t>
        <w:softHyphen/>
        <w:t>цию изображения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разные виды орнамента по сюжетной основе: гео</w:t>
        <w:softHyphen/>
        <w:t>метрический, растительный, зооморфный, антропоморфный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ладеть практическими навыками самостоятельного творче</w:t>
        <w:softHyphen/>
        <w:t>ского создания орнаментов ленточных, сетчатых, центриче</w:t>
        <w:softHyphen/>
        <w:t>ских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значении ритма, раппорта, различных видов симме</w:t>
        <w:softHyphen/>
        <w:t>трии в построении орнамента и уметь применять эти знания в собственных творческих декоративных работах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ть практическими навыками стилизованного – орна</w:t>
        <w:softHyphen/>
        <w:t>ментального лаконичного изображения деталей природы, стилизованного обобщённого изображения представите</w:t>
        <w:softHyphen/>
        <w:t>лей животного мира, сказочных и мифологических персо</w:t>
        <w:softHyphen/>
        <w:t>нажей с опорой на традиционные образы мирового искус</w:t>
        <w:softHyphen/>
        <w:t>ств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собенности народного крестьянского искусства как целостного мира, в предметной среде которого выражено от</w:t>
        <w:softHyphen/>
        <w:t>ношение человека к труду, к природе, к добру и злу, к жиз</w:t>
        <w:softHyphen/>
        <w:t>ни в целом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 символическое значение традиционных зна</w:t>
        <w:softHyphen/>
        <w:t>ков народного крестьянского искусства (солярные знаки, древо жизни, конь, птица, мать-земля)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и самостоятельно изображать конструкцию традицион</w:t>
        <w:softHyphen/>
        <w:t>ного крестьянского дома, его декоративное убранство, уметь объяснять функциональное, декоративное и символическое единство его деталей; объяснять крестьянский дом как отра</w:t>
        <w:softHyphen/>
        <w:t>жение уклада крестьянской жизни и памятник архитектур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актический опыт изображения характерных тради</w:t>
        <w:softHyphen/>
        <w:t>ционных предметов крестьянского быт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оить конструкцию народного праздничного костюма, его образный строй и символическое значение его декора; знать о разнообразии форм и украшений народного праздничного костюма различных регионов страны; уметь изобразить или смоделировать традиционный народный костюм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произведения народного искусства как бесценное культурное наследие, хранящее в своих материальных фор</w:t>
        <w:softHyphen/>
        <w:t>мах глубинные духовные ценност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и уметь изображать или конструировать устройство традиционных жилищ разных народов, например, юрты, сак</w:t>
        <w:softHyphen/>
        <w:t>ли, хаты-мазанки; объяснять семантическое значение дета</w:t>
        <w:softHyphen/>
        <w:t>лей конструкции и декора, их связь с природой, трудом и бытом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</w:t>
        <w:softHyphen/>
        <w:t>невековье); понимать разнообразие образов декоративно-при</w:t>
        <w:softHyphen/>
        <w:t>кладного искусства, его единство и целостность для каждой конкретной культуры, определяемые природными условия</w:t>
        <w:softHyphen/>
        <w:t>ми и сложившийся историей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значение народных промыслов и традиций худо</w:t>
        <w:softHyphen/>
        <w:t>жественного ремесла в современной жизн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сказывать о происхождении народных художественных промыслов; о соотношении ремесла и искусств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древние образы народного искусства в про</w:t>
        <w:softHyphen/>
        <w:t>изведениях современных народных промысло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перечислять материалы, используемые в народных ху</w:t>
        <w:softHyphen/>
        <w:t>дожественных промыслах: дерево, глина, металл, стекло, др.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связь между материалом, формой и техникой де</w:t>
        <w:softHyphen/>
        <w:t>кора в произведениях народных промысло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приёмах и последовательности работы при создании изделий некоторых художественных промыс</w:t>
        <w:softHyphen/>
        <w:t>ло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изображать фрагменты орнаментов, отдельные сюже</w:t>
        <w:softHyphen/>
        <w:t>ты, детали или общий вид изделий ряда отечественных ху</w:t>
        <w:softHyphen/>
        <w:t>дожественных промысло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роль символического знака в современной жизни (герб, эмблема, логотип, указующий или декоратив</w:t>
        <w:softHyphen/>
        <w:t>ный знак) и иметь опыт творческого создания эмблемы или логотип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пределять и указывать продукты декоративно-при</w:t>
        <w:softHyphen/>
        <w:t>кладной художественной деятельности в окружающей пред</w:t>
        <w:softHyphen/>
        <w:t>метно-пространственной среде, обычной жизненной обста</w:t>
        <w:softHyphen/>
        <w:t>новке и характеризовать их образное назначение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риентироваться в широком разнообразии современного де</w:t>
        <w:softHyphen/>
        <w:t>коративно-прикладного искусства; различать по материа</w:t>
        <w:softHyphen/>
        <w:t>лам, технике исполнения художественное стекло, керамику, ковку, литьё, гобелен и т. д.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118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владевать навыками коллективной практической творче</w:t>
        <w:softHyphen/>
        <w:t>ской работы по оформлению пространства школы и школь</w:t>
        <w:softHyphen/>
        <w:t>ных праздников.</w:t>
      </w:r>
    </w:p>
    <w:p>
      <w:pPr>
        <w:pStyle w:val="Heading3"/>
        <w:rPr/>
      </w:pPr>
      <w:bookmarkStart w:id="49" w:name="__RefHeading___Toc120473728"/>
      <w:bookmarkStart w:id="50" w:name="bookmark23"/>
      <w:bookmarkEnd w:id="49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Модуль № 2 «Живопись, графика, скульптура»:</w:t>
      </w:r>
      <w:bookmarkEnd w:id="50"/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различия между пространственными и вре</w:t>
        <w:softHyphen/>
        <w:t>менными видами искусства и их значение в жизни людей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причины деления пространственных искусств на вид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before="0" w:after="146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сновные виды живописи, графики и скульптуры, объ</w:t>
        <w:softHyphen/>
        <w:t>яснять их назначение в жизни людей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Язык изобразительного искусства и его выразительные средства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значение материала в создании художественного образа; уметь различать и объяснять роль художественного материала в произведениях искусств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актические навыки изображения карандашами раз</w:t>
        <w:softHyphen/>
        <w:t>ной жёсткости, фломастерами, углём, пастелью и мелками, акварелью, гуашью, лепкой из пластилина, а также исполь</w:t>
        <w:softHyphen/>
        <w:t>зовать возможности применять другие доступные художе</w:t>
        <w:softHyphen/>
        <w:t>ственные материал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роль рисунка как основы изобразительной деятель</w:t>
        <w:softHyphen/>
        <w:t>ност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учебного рисунка – светотеневого изображения объёмных форм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содержание понятий «тон», «тональные отноше</w:t>
        <w:softHyphen/>
        <w:t>ния» и иметь опыт их визуального анализа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ладать навыком определения конструкции сложных форм, геометризации плоскостных и объёмных форм, умением со</w:t>
        <w:softHyphen/>
        <w:t>относить между собой пропорции частей внутри целого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линейного рисунка, понимать выразительные возможности лини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творческого композиционного рисунка в ответ на заданную учебную задачу или как самостоятельное творче</w:t>
        <w:softHyphen/>
        <w:t>ское действие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сновы цветоведения: характеризовать основные и со</w:t>
        <w:softHyphen/>
        <w:t>ставные цвета, дополнительные цвета – и значение этих зна</w:t>
        <w:softHyphen/>
        <w:t>ний для искусства живописи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содержание понятий «колорит», «цветовые отно</w:t>
        <w:softHyphen/>
        <w:t>шения», «цветовой контраст» и иметь навыки практической работы гуашью и акварелью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83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</w:t>
        <w:softHyphen/>
        <w:t>вотных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Жанры изобразительного искусства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понятие «жанры в изобразительном искусстве», перечислять жанры;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83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72"/>
        <w:shd w:fill="auto" w:val="clear"/>
        <w:spacing w:lineRule="exact" w:line="232"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Натюрморт:</w:t>
      </w:r>
    </w:p>
    <w:p>
      <w:pPr>
        <w:pStyle w:val="210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exact" w:line="235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изображение предметного мира в различ</w:t>
        <w:softHyphen/>
        <w:t>ные эпохи истории человечества и приводить примеры на</w:t>
        <w:softHyphen/>
        <w:t>тюрморта в европейской живописи Нового времен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и уметь применять в рисунке правила линейной пер</w:t>
        <w:softHyphen/>
        <w:t>спективы и изображения объёмного предмета в двухмерном пространстве лист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б освещении как средстве выявления объёма предмет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построения композиции натюрморта: опыт раз</w:t>
        <w:softHyphen/>
        <w:t>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создания графического натюрморт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206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создания натюрморта средствами живописи.</w:t>
      </w:r>
    </w:p>
    <w:p>
      <w:pPr>
        <w:pStyle w:val="72"/>
        <w:shd w:fill="auto" w:val="clear"/>
        <w:spacing w:lineRule="exact" w:line="232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Портрет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равнивать содержание портретного образа в искусстве Древ</w:t>
        <w:softHyphen/>
        <w:t>него Рима, эпохи Возрождения и Нового времен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знавать произведения и называть имена нескольких вели</w:t>
        <w:softHyphen/>
        <w:t>ких портретистов европейского искусства (Леонардо да Вин</w:t>
        <w:softHyphen/>
        <w:t>чи, Рафаэль, Микеланджело, Рембрандт и др.)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рассказывать историю портрета в русском изобрази</w:t>
        <w:softHyphen/>
        <w:t>тельном искусстве, называть имена великих художников-портретистов (В. Боровиковский, А. Венецианов, О. Кипрен</w:t>
        <w:softHyphen/>
        <w:t>ский, В. Тропинин, К. Брюллов, И. Крамской, И. Репин, В. Суриков, В. Серов и др.)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и претворять в рисунке основные позиции конструк</w:t>
        <w:softHyphen/>
        <w:t>ции головы человека, пропорции лица, соотношение лицевой и черепной частей голов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способах объёмного изображения го</w:t>
        <w:softHyphen/>
        <w:t>ловы человека, создавать зарисовки объёмной конструкции го</w:t>
        <w:softHyphen/>
        <w:t>ловы; понимать термин «ракурс» и определять его на практик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скульптурном портрете в истории ис</w:t>
        <w:softHyphen/>
        <w:t>кусства, о выражении характера человека и образа эпохи в скульптурном портрет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начальный опыт лепки головы челове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обретать опыт графического портретного изображения как нового для себя видения индивидуальности челове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графических портретах мастеров раз</w:t>
        <w:softHyphen/>
        <w:t>ных эпох, о разнообразии графических средств в изображе</w:t>
        <w:softHyphen/>
        <w:t>нии образа челове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206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жанре портрета в искусстве ХХ в. – западном и отечественном.</w:t>
      </w:r>
    </w:p>
    <w:p>
      <w:pPr>
        <w:pStyle w:val="72"/>
        <w:shd w:fill="auto" w:val="clear"/>
        <w:spacing w:lineRule="exact" w:line="232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Пейзаж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и уметь сравнивать изображение про</w:t>
        <w:softHyphen/>
        <w:t>странства в эпоху Древнего мира, в Средневековом искусстве и в эпоху Возрождени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правила построения линейной перспективы и уметь применять их в рисунк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содержание понятий: линия горизонта, точка схода, низкий и высокий горизонт, перспективные сокраще</w:t>
        <w:softHyphen/>
        <w:t>ния, центральная и угловая перспекти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правила воздушной перспективы и уметь их применять на практик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особенности изображения разных состоя</w:t>
        <w:softHyphen/>
        <w:t>ний природы в романтическом пейзаже и пейзаже творчества импрессионистов и постимпрессионистов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морских пейзажах И. Айвазовского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и уметь рассказывать историю пейзажа в русской жи</w:t>
        <w:softHyphen/>
        <w:t>вописи, характеризуя особенности понимания пейзажа в творчестве А. Саврасова, И. Шишкина, И. Левитана и ху</w:t>
        <w:softHyphen/>
        <w:t>дожников ХХ в. (по выбору)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, как в пейзажной живописи развивался об</w:t>
        <w:softHyphen/>
        <w:t>раз отечественной природы и каково его значение в развитии чувства Родин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живописного изображения различных активно выраженных состояний природ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пейзажных зарисовок, графического изображе</w:t>
        <w:softHyphen/>
        <w:t>ния природы по памяти и представлению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художественной наблюдательности как способа развития интереса к окружающему миру и его художествен</w:t>
        <w:softHyphen/>
        <w:t>но-поэтическому видению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изображения городского пейзажа – по памяти или представлению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ести навыки восприятия образности городского простран</w:t>
        <w:softHyphen/>
        <w:t>ства как выражения самобытного лица культуры и истории народ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11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и объяснять роль культурного наследия в город</w:t>
        <w:softHyphen/>
        <w:t>ском пространстве, задачи его охраны и сохранения.</w:t>
      </w:r>
    </w:p>
    <w:p>
      <w:pPr>
        <w:pStyle w:val="72"/>
        <w:shd w:fill="auto" w:val="clear"/>
        <w:spacing w:lineRule="exact" w:line="232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Бытовой жанр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роль изобразительного искусства в форми</w:t>
        <w:softHyphen/>
        <w:t>ровании представлений о жизни людей разных эпох и наро</w:t>
        <w:softHyphen/>
        <w:t>дов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 понятия «тематическая картина», «станко</w:t>
        <w:softHyphen/>
        <w:t>вая живопись», «монументальная живопись»; перечислять основные жанры тематической картин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тему, сюжет и содержание в жанровой картине; выявлять образ нравственных и ценностных смыслов в жан</w:t>
        <w:softHyphen/>
        <w:t>ровой картин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композиции как целостности в орга</w:t>
        <w:softHyphen/>
        <w:t>низации художественных выразительных средств, взаимо</w:t>
        <w:softHyphen/>
        <w:t>связи всех компонентов художественного произведени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значение художественного изображения бытовой жизни людей в понимании истории человечества и современ</w:t>
        <w:softHyphen/>
        <w:t>ной жизн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б изображении труда и повседневных занятий человека в искусстве разных эпох и народов; раз</w:t>
        <w:softHyphen/>
        <w:t>личать произведения разных культур по их стилистическим признакам и изобразительным традициям (Древний Египет, Китай, античный мир и др.)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изображения бытовой жизни разных народов в контексте традиций их искусст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понятие «бытовой жанр» и уметь приводить несколько примеров произведений европейского и отече</w:t>
        <w:softHyphen/>
        <w:t>ственного искусст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45"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ести опыт создания композиции на сюжеты из реальной повседневной жизни, обучаясь художественной наблюда</w:t>
        <w:softHyphen/>
        <w:t>тельности и образному видению окружающей действитель</w:t>
        <w:softHyphen/>
        <w:t>ности.</w:t>
      </w:r>
    </w:p>
    <w:p>
      <w:pPr>
        <w:pStyle w:val="72"/>
        <w:shd w:fill="auto" w:val="clear"/>
        <w:spacing w:lineRule="exact" w:line="232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Исторический жанр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исторический жанр в истории искусства и объяснять его значение для жизни общества; уметь объяс</w:t>
        <w:softHyphen/>
        <w:t>нить, почему историческая картина считалась самым высо</w:t>
        <w:softHyphen/>
        <w:t>ким жанром произведений изобразительного искусст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авторов, узнавать и уметь объяснять содержание таких картин, как «Последний день Помпеи» К. Брюллова, «Боя</w:t>
        <w:softHyphen/>
        <w:t>рыня Морозова» и другие картины В. Сурикова, «Бурлаки на Волге» И. Репин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развитии исторического жанра в твор</w:t>
        <w:softHyphen/>
        <w:t>честве отечественных художников ХХ в.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, почему произведения на библейские, мифо</w:t>
        <w:softHyphen/>
        <w:t>логические темы, сюжеты об античных героях принято от</w:t>
        <w:softHyphen/>
        <w:t>носить к историческому жанру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146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разработки композиции на выбранную историче</w:t>
        <w:softHyphen/>
        <w:t>скую тему (художественный проект): сбор материала, работа над эскизами, работа над композицией.</w:t>
      </w:r>
    </w:p>
    <w:p>
      <w:pPr>
        <w:pStyle w:val="72"/>
        <w:shd w:fill="auto" w:val="clear"/>
        <w:spacing w:lineRule="exact" w:line="232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Библейские темы в изобразительном искусстве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значении библейских сюжетов в истории культуры и узнавать сюжеты Священной истории в произведениях ис</w:t>
        <w:softHyphen/>
        <w:t>кусст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, объяснять содержание, узнавать произведения вели</w:t>
        <w:softHyphen/>
        <w:t>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.; в скульптуре «Пьета» Микеланджело и др.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картинах на библейские темы в истории русского ис</w:t>
        <w:softHyphen/>
        <w:t>кусст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рассказывать о содержании знаменитых русских кар</w:t>
        <w:softHyphen/>
        <w:t>тин на библейские темы, таких как «Явление Христа наро</w:t>
        <w:softHyphen/>
        <w:t>ду» А. Иванова, «Христос в пустыне» И. Крамского, «Тайная вечеря» Н. Ге, «Христос и грешница» В. Поленова и др.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смысловом различии между иконой и картиной на библейские тем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знания о русской иконописи, о великих русских ико</w:t>
        <w:softHyphen/>
        <w:t>нописцах: Андрее Рублёве, Феофане Греке, Дионис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оспринимать искусство древнерусской иконописи как уни</w:t>
        <w:softHyphen/>
        <w:t>кальное и высокое достижение отечественной культур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218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рассуждать о месте и значении изобразительного ис</w:t>
        <w:softHyphen/>
        <w:t>кусства в культуре, в жизни общества, в жизни человека.</w:t>
      </w:r>
    </w:p>
    <w:p>
      <w:pPr>
        <w:pStyle w:val="Heading3"/>
        <w:rPr/>
      </w:pPr>
      <w:bookmarkStart w:id="51" w:name="__RefHeading___Toc120473729"/>
      <w:bookmarkStart w:id="52" w:name="bookmark24"/>
      <w:bookmarkEnd w:id="51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Модуль № 3 «Архитектура и дизайн»:</w:t>
      </w:r>
      <w:bookmarkEnd w:id="52"/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архитектуру и дизайн как конструктивные виды искусства, т. е. искусства художественного построения предметно-пространственной среды жизни люде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роль архитектуры и дизайна в построении пред</w:t>
        <w:softHyphen/>
        <w:t>метно-пространственной среды жизнедеятельности челове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ссуждать о том, как предметно-пространственная среда ор</w:t>
        <w:softHyphen/>
        <w:t>ганизует деятельность человека и представления о самом се</w:t>
        <w:softHyphen/>
        <w:t>б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126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ценность сохранения культурного наследия, вы</w:t>
        <w:softHyphen/>
        <w:t>раженного в архитектуре, предметах труда и быта разных эпох.</w:t>
      </w:r>
    </w:p>
    <w:p>
      <w:pPr>
        <w:pStyle w:val="72"/>
        <w:shd w:fill="auto" w:val="clear"/>
        <w:spacing w:lineRule="exact" w:line="232" w:before="0" w:after="114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Графический дизайн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основные средства – требования к композиц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перечислять и объяснять основные типы формальной композиц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делять при творческом построении композиции листа композиционную доминанту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ставлять формальные композиции на выражение в них движения и статик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аивать навыки вариативности в ритмической организа</w:t>
        <w:softHyphen/>
        <w:t>ции лист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роль цвета в конструктивных искусствах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технологию использования цвета в живописи и в конструктивных искусствах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выражение «цветовой образ»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шрифт как графический рисунок начертания букв, объединённых общим стилем, отвечающий законам ху</w:t>
        <w:softHyphen/>
        <w:t>дожественной композиц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соотносить особенности стилизации рисунка шрифта и содер</w:t>
        <w:softHyphen/>
        <w:t>жание текста; различать «архитектуру» шрифта и особенно</w:t>
        <w:softHyphen/>
        <w:t>сти шрифтовых гарнитур; иметь опыт творческого воплоще</w:t>
        <w:softHyphen/>
        <w:t>ния шрифтовой композиции (буквицы)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функции логотипа как представительского знака, эмблемы, торговой марки; различать шрифтовой и знаковый виды логотипа; иметь практический опыт разработки лого</w:t>
        <w:softHyphen/>
        <w:t>типа на выбранную тему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обрести творческий опыт построения композиции плака</w:t>
        <w:softHyphen/>
        <w:t>та, поздравительной открытки или рекламы на основе соеди</w:t>
        <w:softHyphen/>
        <w:t>нения текста и изображени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б искусстве конструирования книги, дизайне журнала; иметь практический творческий опыт об</w:t>
        <w:softHyphen/>
        <w:t>разного построения книжного и журнального разворотов в качестве графических композиций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Социальное значение дизайна и архитектуры как среды жизни человека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построения объёмно-пространственной компози</w:t>
        <w:softHyphen/>
        <w:t>ции как макета архитектурного пространства в реальной жизн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полнять построение макета пространственно-объёмной композиции по его чертежу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ыявлять структуру различных типов зданий и характеризо</w:t>
        <w:softHyphen/>
        <w:t>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роли строительного материала в эволюции архитек</w:t>
        <w:softHyphen/>
        <w:t>турных конструкций и изменении облика архитектурных со</w:t>
        <w:softHyphen/>
        <w:t>оружени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, как в архитектуре проявляются миро</w:t>
        <w:softHyphen/>
        <w:t>воззренческие изменения в жизни общества и как изменение архитектуры влияет на характер организации и жизнедея</w:t>
        <w:softHyphen/>
        <w:t>тельности люде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знания и опыт изображения особенностей архитектур</w:t>
        <w:softHyphen/>
        <w:t>но-художественных стилей разных эпох, выраженных в по</w:t>
        <w:softHyphen/>
        <w:t>стройках общественных зданий, храмовой архитектуре и частном строительстве, в организации городской сред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архитектурные и градостроительные изме</w:t>
        <w:softHyphen/>
        <w:t>нения в культуре новейшего времени, современный уровень развития технологий и материалов; рассуждать о социокуль</w:t>
        <w:softHyphen/>
        <w:t>турных противоречиях в организации современной город</w:t>
        <w:softHyphen/>
        <w:t>ской среды и поисках путей их преодолени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значении сохранения исторического облика города для современной жизни, сохранения архитектурного насле</w:t>
        <w:softHyphen/>
        <w:t>дия как важнейшего фактора исторической памяти и пони</w:t>
        <w:softHyphen/>
        <w:t>мания своей идентичност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пределять понятие «городская среда»; рассматривать и объ</w:t>
        <w:softHyphen/>
        <w:t>яснять планировку города как способ организации образа жизни люде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различные виды планировки города; иметь опыт раз</w:t>
        <w:softHyphen/>
        <w:t>работки построения городского пространства в виде макет</w:t>
        <w:softHyphen/>
        <w:t>ной или графической схемы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характеризовать эстетическое и экологическое взаимное со</w:t>
        <w:softHyphen/>
        <w:t>существование природы и архитектуры; иметь представле</w:t>
        <w:softHyphen/>
        <w:t>ние о традициях ландшафтно-парковой архитектуры и шко</w:t>
        <w:softHyphen/>
        <w:t>лах ландшафтного дизайн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роль малой архитектуры и архитектурного дизай</w:t>
        <w:softHyphen/>
        <w:t>на в установке связи между человеком и архитектурой, в «проживании» городского пространст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задачах соотношения функциональ</w:t>
        <w:softHyphen/>
        <w:t>ного и образного в построении формы предметов, создавае</w:t>
        <w:softHyphen/>
        <w:t>мых людьми; видеть образ времени и характер жизнедея</w:t>
        <w:softHyphen/>
        <w:t>тельности человека в предметах его быт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, в чём заключается взаимосвязь формы и матери</w:t>
        <w:softHyphen/>
        <w:t>ала при построении предметного мира; объяснять характер влияния цвета на восприятие человеком формы объектов ар</w:t>
        <w:softHyphen/>
        <w:t>хитектуры и дизайн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творческого проектирования интерьерного про</w:t>
        <w:softHyphen/>
        <w:t>странства для конкретных задач жизнедеятельности чело</w:t>
        <w:softHyphen/>
        <w:t>ве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, как в одежде проявляются характер человека, его ценностные позиции и конкретные намерения действий; объ</w:t>
        <w:softHyphen/>
        <w:t>яснять, что такое стиль в одежд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б истории костюма в истории разных эпох; характеризовать понятие моды в одежде; объяснять, как в одежде проявляются социальный статус человека, его ценностные ориентации, мировоззренческие идеалы и харак</w:t>
        <w:softHyphen/>
        <w:t>тер деятельност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выполнения практических творческих эскизов по теме «Дизайн современной одежды», создания эскизов мо</w:t>
        <w:softHyphen/>
        <w:t>лодёжной одежды для разных жизненных задач (спортив</w:t>
        <w:softHyphen/>
        <w:t>ной, праздничной, повседневной и др.)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176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задачи искусства театрального грима и бытового макияжа; иметь представление об имидж-дизайне, его зада</w:t>
        <w:softHyphen/>
        <w:t>чах и социальном бытовании; иметь опыт создания эскизов для макияжа театральных образов и опыт бытового макия</w:t>
        <w:softHyphen/>
        <w:t>жа; определять эстетические и этические границы примене</w:t>
        <w:softHyphen/>
        <w:t>ния макияжа и стилистики причёски в повседневном быту.</w:t>
      </w:r>
    </w:p>
    <w:p>
      <w:pPr>
        <w:pStyle w:val="Heading3"/>
        <w:rPr/>
      </w:pPr>
      <w:bookmarkStart w:id="53" w:name="__RefHeading___Toc120473730"/>
      <w:bookmarkStart w:id="54" w:name="bookmark25"/>
      <w:bookmarkEnd w:id="53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Модуль № 4 «Изображение в синтетических, экранных видах искусства и художественная фотография»</w:t>
      </w:r>
      <w:bookmarkEnd w:id="54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122"/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Style w:val="123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ариативный</w:t>
      </w:r>
      <w:r>
        <w:rPr>
          <w:rStyle w:val="122"/>
          <w:rFonts w:cs="Times New Roman" w:ascii="Times New Roman" w:hAnsi="Times New Roman"/>
          <w:b w:val="false"/>
          <w:bCs w:val="false"/>
          <w:sz w:val="24"/>
          <w:szCs w:val="24"/>
        </w:rPr>
        <w:t>)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синтетической природе – коллективности творческого процесса в синтетических искусствах, синтезирующих выра</w:t>
        <w:softHyphen/>
        <w:t>зительные средства разных видов художественного творчест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и характеризовать роль визуального образа в син</w:t>
        <w:softHyphen/>
        <w:t>тетических искусствах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влиянии развития технологий на по</w:t>
        <w:softHyphen/>
        <w:t>явление новых видов художественного творчества и их раз</w:t>
        <w:softHyphen/>
        <w:t>витии параллельно с традиционными видами искусства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Художник и искусство театра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роли художника и видах профессиональной худож</w:t>
        <w:softHyphen/>
        <w:t>нической деятельности в современном театр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сценографии и символическом харак</w:t>
        <w:softHyphen/>
        <w:t>тере сценического образ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различие между бытовым костюмом в жизни и сце</w:t>
        <w:softHyphen/>
        <w:t>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творчестве наиболее известных художников-постановщиков в истории отечественного искус</w:t>
        <w:softHyphen/>
        <w:t>ства (эскизы костюмов и декораций в творчестве К. Корови</w:t>
        <w:softHyphen/>
        <w:t>на, И. Билибина, А. Головина и др.)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актический опыт создания эскизов оформления спектакля по выбранной пьесе; уметь применять полученные знания при постановке школьного спектакл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актический навык игрового одушевления куклы из простых бытовых предметов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79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необходимость зрительских знаний и умений – об</w:t>
        <w:softHyphen/>
        <w:t>ладания зрительской культурой для восприятия произведе</w:t>
        <w:softHyphen/>
        <w:t>ний художественного творчества и понимания их значения в интерпретации явлений жизни.</w:t>
      </w:r>
    </w:p>
    <w:p>
      <w:pPr>
        <w:pStyle w:val="72"/>
        <w:shd w:fill="auto" w:val="clear"/>
        <w:spacing w:lineRule="exact" w:line="232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Художественная фотография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рождении и истории фотографии, о соотношении прогресса технологий и развитии искусства за</w:t>
        <w:softHyphen/>
        <w:t>печатления реальности в зримых образах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 понятия «длительность экспозиции», «вы</w:t>
        <w:softHyphen/>
        <w:t>держка», «диафрагма»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навыки фотографирования и обработки цифровых фото</w:t>
        <w:softHyphen/>
        <w:t>графий с помощью компьютерных графических редакторов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 значение фотографий «Родиноведения» С. М. Прокудина-Горского для современных представлений об истории жизни в нашей стран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азличать и характеризовать различные жанры художе</w:t>
        <w:softHyphen/>
        <w:t>ственной фотограф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роль света как художественного средства в искус</w:t>
        <w:softHyphen/>
        <w:t>стве фотограф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, как в художественной фотографии проявляются средства выразительности изобразительного искусства, и стре</w:t>
        <w:softHyphen/>
        <w:t>миться к их применению в своей практике фотографировани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наблюдения и художественно-эстетического ана</w:t>
        <w:softHyphen/>
        <w:t>лиза художественных фотографий известных профессио</w:t>
        <w:softHyphen/>
        <w:t>нальных мастеров фотограф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применения знаний о художественно-образных критериях к композиции кадра при самостоятельном фото</w:t>
        <w:softHyphen/>
        <w:t>графировании окружающей жизн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23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етать опыт художественного наблюдения жизни, разви</w:t>
        <w:softHyphen/>
        <w:t>вая познавательный интерес и внимание к окружающему миру, к людям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 разницу в содержании искусства живопис</w:t>
        <w:softHyphen/>
        <w:t>ной картины, графического рисунка и фотоснимка, возмож</w:t>
        <w:softHyphen/>
        <w:t>ности их одновременного существования и актуальности в современной художественной культур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фототворчестве А. Родченко, о том, как его фотографии выражают образ эпохи, его авторскую позицию, и о влиянии его фотографий на стиль эпох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206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навыки компьютерной обработки и преобразования фотографий.</w:t>
      </w:r>
    </w:p>
    <w:p>
      <w:pPr>
        <w:pStyle w:val="72"/>
        <w:shd w:fill="auto" w:val="clear"/>
        <w:spacing w:lineRule="exact" w:line="232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Изображение и искусство кино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б этапах в истории кино и его эволю</w:t>
        <w:softHyphen/>
        <w:t>ции как искусств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меть объяснять, почему экранное время и всё изображаемое в фильме, являясь условностью, формирует у людей воспри</w:t>
        <w:softHyphen/>
        <w:t>ятие реального мир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роль видео в современной бытовой культур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обрести опыт создания видеоролика; осваивать основные этапы создания видеоролика и планировать свою работу по созданию видеороли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различие задач при создании видеороликов разных</w:t>
      </w:r>
    </w:p>
    <w:p>
      <w:pPr>
        <w:pStyle w:val="210"/>
        <w:shd w:fill="auto" w:val="clear"/>
        <w:tabs>
          <w:tab w:val="clear" w:pos="708"/>
          <w:tab w:val="left" w:pos="1301" w:leader="none"/>
        </w:tabs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жанров:</w:t>
        <w:tab/>
        <w:t>видеорепортажа, игрового короткометражного</w:t>
      </w:r>
    </w:p>
    <w:p>
      <w:pPr>
        <w:pStyle w:val="210"/>
        <w:shd w:fill="auto" w:val="clear"/>
        <w:spacing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фильма, социальной рекламы, анимационного фильма, му</w:t>
        <w:softHyphen/>
        <w:t>зыкального клипа, документального фильм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аивать начальные навыки практической работы по видео</w:t>
        <w:softHyphen/>
        <w:t>монтажу на основе соответствующих компьютерных программ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рести навык критического осмысления качества снятых роликов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знания по истории мультипликации и уметь приво</w:t>
        <w:softHyphen/>
        <w:t>дить примеры использования электронно-цифровых техно</w:t>
        <w:softHyphen/>
        <w:t>логий в современном игровом кинематограф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анализа художественного образа и средств его до</w:t>
        <w:softHyphen/>
        <w:t>стижения в лучших отечественных мультфильмах; осозна</w:t>
        <w:softHyphen/>
        <w:t>вать многообразие подходов, поэзию и уникальность художе</w:t>
        <w:softHyphen/>
        <w:t>ственных образов отечественной мультипликац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ваивать опыт создания компьютерной анимации в выбран</w:t>
        <w:softHyphen/>
        <w:t>ной технике и в соответствующей компьютерной программ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126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опыт совместной творческой коллективной работы по созданию анимационного фильма.</w:t>
      </w:r>
    </w:p>
    <w:p>
      <w:pPr>
        <w:pStyle w:val="72"/>
        <w:shd w:fill="auto" w:val="clear"/>
        <w:spacing w:lineRule="exact" w:line="232" w:before="0" w:after="0"/>
        <w:ind w:left="26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Изобразительное искусство на телевидении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бъяснять особую роль и функции телевидения в жизни об</w:t>
        <w:softHyphen/>
        <w:t>щества как экранного искусства и средства массовой инфор</w:t>
        <w:softHyphen/>
        <w:t>мации, художественного и научного просвещения, развлече</w:t>
        <w:softHyphen/>
        <w:t>ния и организации досуг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знать о создателе телевидения – русском инженере Влади</w:t>
        <w:softHyphen/>
        <w:t>мире Зворыкине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роль телевидения в превращении мира в единое информационное пространство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before="0" w:after="818"/>
        <w:ind w:left="260" w:hanging="0"/>
        <w:rPr>
          <w:rStyle w:val="23"/>
          <w:rFonts w:ascii="Times New Roman" w:hAnsi="Times New Roman" w:cs="Times New Roman"/>
          <w:color w:val="000000"/>
          <w:sz w:val="24"/>
          <w:szCs w:val="24"/>
          <w:lang w:val="en-US" w:bidi="ar-SA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ознавать значение художественной культуры для личност</w:t>
        <w:softHyphen/>
        <w:t>ного духовно-нравственного развития и самореализации, определять место и роль художественной деятельности в сво</w:t>
        <w:softHyphen/>
        <w:t>ей жизни и в жизни общества.</w:t>
      </w:r>
    </w:p>
    <w:p>
      <w:pPr>
        <w:pStyle w:val="210"/>
        <w:shd w:fill="auto" w:val="clear"/>
        <w:tabs>
          <w:tab w:val="clear" w:pos="708"/>
          <w:tab w:val="left" w:pos="202" w:leader="none"/>
        </w:tabs>
        <w:spacing w:before="0" w:after="818"/>
        <w:ind w:hanging="0"/>
        <w:rPr>
          <w:rStyle w:val="23"/>
          <w:rFonts w:ascii="Times New Roman" w:hAnsi="Times New Roman" w:cs="Times New Roman"/>
          <w:color w:val="000000"/>
          <w:sz w:val="24"/>
          <w:szCs w:val="24"/>
          <w:lang w:val="en-US" w:bidi="ar-SA"/>
        </w:rPr>
      </w:pPr>
      <w:r>
        <w:rPr/>
      </w:r>
    </w:p>
    <w:p>
      <w:pPr>
        <w:pStyle w:val="Heading1"/>
        <w:jc w:val="center"/>
        <w:rPr/>
      </w:pPr>
      <w:bookmarkStart w:id="55" w:name="__RefHeading___Toc120473731"/>
      <w:bookmarkStart w:id="56" w:name="bookmark26"/>
      <w:bookmarkEnd w:id="55"/>
      <w:r>
        <w:rPr>
          <w:rStyle w:val="21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</w:t>
      </w:r>
      <w:bookmarkEnd w:id="56"/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Тематическое планирование по учебному предмету «Изобра</w:t>
        <w:softHyphen/>
        <w:t>зительное искусство» представлено по тематическим модулям.</w:t>
      </w:r>
    </w:p>
    <w:p>
      <w:pPr>
        <w:pStyle w:val="210"/>
        <w:shd w:fill="auto" w:val="clear"/>
        <w:spacing w:before="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Основные виды деятельности обучающихся перечислены при изучении каждой темы и направлены на достижение планиру</w:t>
        <w:softHyphen/>
        <w:t>емых результатов обучения.</w:t>
      </w:r>
    </w:p>
    <w:p>
      <w:pPr>
        <w:pStyle w:val="210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В связи со спецификой художественного образования увели</w:t>
        <w:softHyphen/>
        <w:t>чение количества часов, отводимых на изучение предмета, предполагает не увеличение количества тем, а предоставление обучающимся большего времени на развитие навыков творче</w:t>
        <w:softHyphen/>
        <w:t>ской практической художественной деятельности, что способ</w:t>
        <w:softHyphen/>
        <w:t>ствует как более качественному освоению предметных резуль</w:t>
        <w:softHyphen/>
        <w:t>татов обучения, так и реализации воспитательного потенциала учебного предмета.</w:t>
      </w:r>
    </w:p>
    <w:p>
      <w:pPr>
        <w:pStyle w:val="210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720" w:right="702" w:gutter="0" w:header="0" w:top="712" w:footer="3" w:bottom="1067"/>
          <w:pgNumType w:fmt="decimal"/>
          <w:formProt w:val="false"/>
          <w:textDirection w:val="lrTb"/>
          <w:docGrid w:type="default" w:linePitch="360" w:charSpace="0"/>
        </w:sectPr>
        <w:pStyle w:val="210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rPr>
          <w:i w:val="false"/>
          <w:i w:val="false"/>
        </w:rPr>
      </w:pPr>
      <w:bookmarkStart w:id="57" w:name="__RefHeading___Toc120473732"/>
      <w:bookmarkStart w:id="58" w:name="bookmark27"/>
      <w:bookmarkEnd w:id="57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1 «Декоративно-прикладное и народное искусство»</w:t>
      </w:r>
      <w:bookmarkEnd w:id="58"/>
    </w:p>
    <w:p>
      <w:pPr>
        <w:pStyle w:val="102"/>
        <w:shd w:fill="auto" w:val="clear"/>
        <w:spacing w:lineRule="exact" w:line="256" w:before="0" w:after="0"/>
        <w:ind w:hanging="0"/>
        <w:rPr>
          <w:rStyle w:val="101"/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sz w:val="24"/>
          <w:szCs w:val="24"/>
        </w:rPr>
        <w:t>(В данном тематическом планировании на данный модуль предлагается 34 ч)</w:t>
      </w:r>
    </w:p>
    <w:p>
      <w:pPr>
        <w:pStyle w:val="102"/>
        <w:shd w:fill="auto" w:val="clear"/>
        <w:spacing w:lineRule="exact" w:line="256" w:before="0" w:after="0"/>
        <w:ind w:hanging="0"/>
        <w:rPr>
          <w:rStyle w:val="10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464"/>
        <w:gridCol w:w="3846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b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Общие сведения о декоративно-прикладном искусстве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 и его вид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коративно-прикладное искус</w:t>
              <w:softHyphen/>
              <w:t>ство и его вид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коративно-прикладное искус</w:t>
              <w:softHyphen/>
              <w:t>ство и предметная среда жизни люде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 и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исут</w:t>
              <w:softHyphen/>
              <w:t>ствие предметов декора в предметном мире и жилой сред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иды декоративно-приклад</w:t>
              <w:softHyphen/>
              <w:t>ного искусства по материалу изготовле</w:t>
              <w:softHyphen/>
              <w:t xml:space="preserve">ния и практическому назначению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язь декоративно-при</w:t>
              <w:softHyphen/>
              <w:t>кладного искусства с бытовыми потреб</w:t>
              <w:softHyphen/>
              <w:t>ностями люд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формул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преде</w:t>
              <w:softHyphen/>
              <w:t>ление декоративно-прикладного искус</w:t>
              <w:softHyphen/>
              <w:t>ства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Древние корни народного искусств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ревние образы в народ</w:t>
              <w:softHyphen/>
              <w:t>ном искусств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tabs>
                <w:tab w:val="clear" w:pos="708"/>
                <w:tab w:val="left" w:pos="2107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ки образного языка декора</w:t>
              <w:softHyphen/>
              <w:t>тивно-прикладного</w:t>
              <w:tab/>
              <w:t>искусства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2597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рестьянское прикладное искус</w:t>
              <w:softHyphen/>
              <w:t>ство – уникальное явление ду</w:t>
              <w:softHyphen/>
              <w:t>ховной жизни народа, его связь с природой, бытом, трудом, эпосом, мировосприятием земледельца. Образно-символический язык крестьянского прикладного искусства. Знаки-символы как вы</w:t>
              <w:softHyphen/>
              <w:t>ражение мифопоэтических пред</w:t>
              <w:softHyphen/>
              <w:t>ставлений человека о жизни при</w:t>
              <w:softHyphen/>
              <w:t>роды, структуре мира, как память народа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меть 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лубинные смыслы основных знаков-символов традицион</w:t>
              <w:softHyphen/>
              <w:t>ного народного (крестьянского) при</w:t>
              <w:softHyphen/>
              <w:t>кладного 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онные обра</w:t>
              <w:softHyphen/>
              <w:t>зы в орнаментах деревянной резьбы, на</w:t>
              <w:softHyphen/>
              <w:t xml:space="preserve">родной вышивки, росписи по дереву и др.,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иде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ное варьирова</w:t>
              <w:softHyphen/>
              <w:t>ние трактовок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рисовки древних образов (древо жизни, мать-земля, птица, конь, солнце и др.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коративного обоб</w:t>
              <w:softHyphen/>
              <w:t>щения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Убранство русской изб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нструкция избы и функцио</w:t>
              <w:softHyphen/>
              <w:t>нальное назначение её частей. Роль природных материалов. Единство красоты и пользы. Ар</w:t>
              <w:softHyphen/>
              <w:t>хитектура избы как культурное наследие и выражение духовно</w:t>
              <w:softHyphen/>
              <w:t>-ценностного мира отечественного крестьянст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зображ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строение и декор избы в их конструктивном и смысловом единстве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равнивать и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но</w:t>
              <w:softHyphen/>
              <w:t>образие в построении и образе избы в разных регионах стран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ходить общее и различно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образном строе традиционного жилища разных на</w:t>
              <w:softHyphen/>
              <w:t>родов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нутренний мир русской изб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онное устройство вну</w:t>
              <w:softHyphen/>
              <w:t>треннего пространства крестьян</w:t>
              <w:softHyphen/>
              <w:t>ского дома и мудрость в его орга</w:t>
              <w:softHyphen/>
              <w:t>низа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жизненные центры (печь, красный угол и др.) и деко</w:t>
              <w:softHyphen/>
              <w:t>ративное убранство внутреннего пространства избы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зывать и понимать назнач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структивных и декоративных элементов устройства жилой среды крестьянского дом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ить рисунок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нтерьера традици</w:t>
              <w:softHyphen/>
              <w:t>онного крестьянского дом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нструкция и декор предметов народного быта и труд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едметы народного быта: прял</w:t>
              <w:softHyphen/>
              <w:t>ки, ковш-черпак, деревянная по</w:t>
              <w:softHyphen/>
              <w:t>суда, предметы труда, их декор. Утилитарный предмет и его форма-образ. Роль орнаментов в украше</w:t>
              <w:softHyphen/>
              <w:t>нии предме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арактерные особенности народ</w:t>
              <w:softHyphen/>
              <w:t>ного традиционного быта у раз</w:t>
              <w:softHyphen/>
              <w:t>ных народов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зобразить в рисунк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рму и декор предметов крестьянского быта (ковши, прялки, посуда, предметы трудовой дея</w:t>
              <w:softHyphen/>
              <w:t>тельности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удожественно-эсте</w:t>
              <w:softHyphen/>
              <w:t>тические качества народного быта (кра</w:t>
              <w:softHyphen/>
              <w:t>соту и мудрость в построении формы бы</w:t>
              <w:softHyphen/>
              <w:t>товых предметов)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родный праздничный костю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 красоты человека и образ его представлений об устройстве мира, выраженные в народных костюмах. Красота народного ко</w:t>
              <w:softHyphen/>
              <w:t>стюм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нструкция и образ женского праздничного народного костю</w:t>
              <w:softHyphen/>
              <w:t>ма – северорусского (сарафан) и южнорусского (понёва). Особен</w:t>
              <w:softHyphen/>
              <w:t>ности головного убора. Мужской костюм. Разнообразие форм и украшений народного празднич</w:t>
              <w:softHyphen/>
              <w:t>ного костюма в различных регио</w:t>
              <w:softHyphen/>
              <w:t>нах Росс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 и 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бразный строй народного праздничного костюма, давать ему эстетическую оценку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относ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декора жен</w:t>
              <w:softHyphen/>
              <w:t>ского праздничного костюма с мировос</w:t>
              <w:softHyphen/>
              <w:t>приятием и мировоззрением наших пред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относить общее и особенно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обра</w:t>
              <w:softHyphen/>
              <w:t>зах народной праздничной одежды раз</w:t>
              <w:softHyphen/>
              <w:t>ных регионов Росс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налитическую зарисовку или эскиз праздничного народного ко</w:t>
              <w:softHyphen/>
              <w:t>стюм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народной вы</w:t>
              <w:softHyphen/>
              <w:t>шивк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шивка в народных костюмах и обрядах. Древнее происхождение и присутствие всех типов орнамен</w:t>
              <w:softHyphen/>
              <w:t>тов в народной вышивке: геометри</w:t>
              <w:softHyphen/>
              <w:t>ческих, растительных, сюжетных, изображений зверей и птиц, древа жизни. Символическое изобра</w:t>
              <w:softHyphen/>
              <w:t>жение женских фигур и образов всадников в орнаментах вышивки. Особенности традиционных орна</w:t>
              <w:softHyphen/>
              <w:t>ментов текстильных промыслов в разных регионах страны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 условность языка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рнамен</w:t>
              <w:softHyphen/>
              <w:t xml:space="preserve">та, его символическое значение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связ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ов и мотивов кре</w:t>
              <w:softHyphen/>
              <w:t>стьянской вышивки с природой и маги</w:t>
              <w:softHyphen/>
              <w:t xml:space="preserve">ческими древними представлениям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ип орнамента в наблюдае</w:t>
              <w:softHyphen/>
              <w:t>мом узор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я орнаментального построения вышивки с опорой на народ</w:t>
              <w:softHyphen/>
              <w:t>ную традицию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родные праздничные обряды (обобщение темы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лендарные народные праздни</w:t>
              <w:softHyphen/>
              <w:t>ки и присутствие в организации обрядов представлений народа о счастье и красот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здничные обряды как синтез всех видов народного творче</w:t>
              <w:softHyphen/>
              <w:t>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зобраз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сюжетную композицию с изображением праздника ил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частво</w:t>
              <w:softHyphen/>
              <w:t xml:space="preserve">вать в создании коллективного панно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тему традиций народных праздников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Народные художественные промысл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исхождение художе</w:t>
              <w:softHyphen/>
              <w:t>ственных промыслов и их роль в современной жизни народов Росс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 видов традицион</w:t>
              <w:softHyphen/>
              <w:t>ных ремёсел и происхождение ху</w:t>
              <w:softHyphen/>
              <w:t>дожественных промыслов наро</w:t>
              <w:softHyphen/>
              <w:t>дов России. Разнообразие матери</w:t>
              <w:softHyphen/>
              <w:t>алов народных ремёсел и их связь с регионально-национальным бы</w:t>
              <w:softHyphen/>
              <w:t>том (дерево, береста, керамика, металл, кость, мех и кожа, шерсть и лён и др.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 и 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делия различных народных художественных промыслов с позиций материала их из</w:t>
              <w:softHyphen/>
              <w:t>готовл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 связ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делий масте</w:t>
              <w:softHyphen/>
              <w:t>ров промыслов с традиционными ремёс</w:t>
              <w:softHyphen/>
              <w:t>ла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народных художествен</w:t>
              <w:softHyphen/>
              <w:t>ных промыслов в современной жизни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661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онные</w:t>
              <w:tab/>
              <w:t>древние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ы в современных игрушках народных про</w:t>
              <w:softHyphen/>
              <w:t>мыслов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агическая роль игрушки в глу</w:t>
              <w:softHyphen/>
              <w:t>бокой древности. Традиционные древние образы в современных игрушках народных промыслов. Особенности сюжетов, формы, ор</w:t>
              <w:softHyphen/>
              <w:t>наментальных росписей глиня</w:t>
              <w:softHyphen/>
              <w:t>ных игрушек. Древние образы игрушек в изделиях промыслов разных регионов страны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уж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происхождении древних традиционных образов, сохранённых в игрушках современных народных про</w:t>
              <w:softHyphen/>
              <w:t>мысл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 и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</w:t>
              <w:softHyphen/>
              <w:t>ности игрушек нескольких широко из</w:t>
              <w:softHyphen/>
              <w:t xml:space="preserve">вестных промыслов: дымковской, филимоновской, каргопольской и др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здавать эскизы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грушки по мотивам избранного промысл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здничная хохлома. Роспись по дереву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раткие сведения по истории хохломского промысла. Травный узор, «травка» – основной мотив хохломского орнамента. Связь с природой. Единство формы и де</w:t>
              <w:softHyphen/>
              <w:t>кора в произведениях промысла. Последовательность выполнения травного орнамента. Празднич</w:t>
              <w:softHyphen/>
              <w:t>ность изделий «золотой хохло</w:t>
              <w:softHyphen/>
              <w:t>мы»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 xml:space="preserve">Рассматривать и характериз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орнаментов и формы произ</w:t>
              <w:softHyphen/>
              <w:t xml:space="preserve">ведений хохломского промысл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назнач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делий хохлом</w:t>
              <w:softHyphen/>
              <w:t>ского промысл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 в освоени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нескольких приёмов хохломской орнаментальной росписи («травка», «Кудрина» и др.)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зд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скизы изделия по мотивам промысл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Гжели. Кера</w:t>
              <w:softHyphen/>
              <w:t>мик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раткие сведения по истории промысла. Гжельская керамика и фарфор: единство скульптурной формы и кобальтового декора. Природные мотивы росписи посу</w:t>
              <w:softHyphen/>
              <w:t>ды. Приёмы мазка, тональный контраст, сочетание пятна и ли</w:t>
              <w:softHyphen/>
              <w:t>н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 xml:space="preserve">Рассматривать и характеризов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орнаментов и формы произ</w:t>
              <w:softHyphen/>
              <w:t>ведений гжел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и показ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примерах единство скульптурной формы и кобаль</w:t>
              <w:softHyphen/>
              <w:t>тового декор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пользования приёмов кистевого мазк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зд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скиз изделия по мотивам промысл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зображение и конструирова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</w:t>
              <w:softHyphen/>
              <w:t>судной формы и её роспись в гжельской традиции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ородецкая роспись по де</w:t>
              <w:softHyphen/>
              <w:t>реву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онные образы Городец</w:t>
              <w:softHyphen/>
              <w:t>кой росписи предметов быта. Птица и конь – традиционные мотивы орнаментальных компо</w:t>
              <w:softHyphen/>
              <w:t>зиций. Сюжетные мотивы, основ</w:t>
              <w:softHyphen/>
              <w:t>ные приёмы и композиционные особенности Городецкой роспис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 и эстетически характери</w:t>
              <w:softHyphen/>
              <w:t>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красочную Городецкую роспись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коративно-символиче</w:t>
              <w:softHyphen/>
              <w:t>ского изображения персонажей Городец</w:t>
              <w:softHyphen/>
              <w:t>кой роспис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скиз изделия по мотивам промысл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остово. Роспись по ме</w:t>
              <w:softHyphen/>
              <w:t>таллу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раткие сведения по истории промысла. Разнообразие форм подносов, цветового и композици</w:t>
              <w:softHyphen/>
              <w:t>онного решения росписей. Приё</w:t>
              <w:softHyphen/>
              <w:t>мы свободной кистевой импрови</w:t>
              <w:softHyphen/>
              <w:t>зации в живописи цветочных бу</w:t>
              <w:softHyphen/>
              <w:t>кетов. Эффект освещённости и объёмности изображ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разнообразие форм подносов и композиционного решения их роспис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онных для Жостова приёмов кистевых мазков в живописи цветочных буке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 xml:space="preserve">Иметь представление 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приёмах осве</w:t>
              <w:softHyphen/>
              <w:t>щенности и объёмности в жостовской росписи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лаковой жи</w:t>
              <w:softHyphen/>
              <w:t>вопис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лаковой живописи: Палех, Федоскино, Холуй, Мстёра – роспись шкатулок, ларчи</w:t>
              <w:softHyphen/>
              <w:t>ков, табакерок из папье-маше. Происхождение искусства лако</w:t>
              <w:softHyphen/>
              <w:t>вой миниатюры в России. Особен</w:t>
              <w:softHyphen/>
              <w:t>ности стиля каждой школы. Роль искусства лаковой миниатюры в сохранении и развитии традиций отечественной культуры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, разглядывать, любоваться, обсуж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изведения лаковой мини</w:t>
              <w:softHyphen/>
              <w:t>атю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 истории происхождения про</w:t>
              <w:softHyphen/>
              <w:t>мыслов лаковой миниатю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рол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а лаковой ми</w:t>
              <w:softHyphen/>
              <w:t>ниатюры в сохранении и развитии тра</w:t>
              <w:softHyphen/>
              <w:t>диций отечественной культу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я композиции на сказочный сюжет, опираясь на впечатле</w:t>
              <w:softHyphen/>
              <w:t>ния от лаковых миниатюр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 в культуре разных эпох и народов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tabs>
                <w:tab w:val="clear" w:pos="708"/>
                <w:tab w:val="left" w:pos="778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</w:t>
              <w:tab/>
              <w:t>декоративно-при</w:t>
              <w:softHyphen/>
              <w:t>кладного искусства в культуре древних цивили</w:t>
              <w:softHyphen/>
              <w:t>зац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жение в декоре мировоззре</w:t>
              <w:softHyphen/>
              <w:t>ния эпохи, организации обще</w:t>
              <w:softHyphen/>
              <w:t>ства, традиций быта и ремесла, уклада жизни люд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и построения орнамен</w:t>
              <w:softHyphen/>
              <w:t>тов, украшения одежды, предме</w:t>
              <w:softHyphen/>
              <w:t>тов, построек для разных куль</w:t>
              <w:softHyphen/>
              <w:t>турных эпох и народов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, рассматривать, эстети</w:t>
              <w:softHyphen/>
              <w:t>чески восприним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коративно-при</w:t>
              <w:softHyphen/>
              <w:t>кладное искусство в культурах разных народ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являть в произведениях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коратив</w:t>
              <w:softHyphen/>
              <w:t>но-прикладного искусства связь кон</w:t>
              <w:softHyphen/>
              <w:t>структивных, декоративных и изобрази</w:t>
              <w:softHyphen/>
              <w:t>тельных элементов, единство материа</w:t>
              <w:softHyphen/>
              <w:t>лов, формы и декор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Делать зарисов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лементов декора или декорированных предметов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орнамента в культурах разных наро</w:t>
              <w:softHyphen/>
              <w:t>дов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орнаментальные моти</w:t>
              <w:softHyphen/>
              <w:t>вы для разных культур. Традици</w:t>
              <w:softHyphen/>
              <w:t>онные символические образы. Ритмические традиции в построе</w:t>
              <w:softHyphen/>
              <w:t>нии орнамента. Особенности цве</w:t>
              <w:softHyphen/>
              <w:t>тового решения. Соотношение фо</w:t>
              <w:softHyphen/>
              <w:t>на и рисунка. Орнамент в по</w:t>
              <w:softHyphen/>
              <w:t>стройках и предметах быт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и приводить примеры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как по орнаменту, украшающему одежду, здания, предметы, можно определить, к какой эпохе и народу он относится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оводить исследова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рнаментов выбранной культуры, отвечая на вопро</w:t>
              <w:softHyphen/>
              <w:t xml:space="preserve">сы о своеобразии традиций орнамент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я орнаментов выбранной культур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конструкции и декора одежд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арактерные особенности одеж</w:t>
              <w:softHyphen/>
              <w:t>ды для культуры разных эпох и народов. Выражение образа чело</w:t>
              <w:softHyphen/>
              <w:t>века, его положения в обществе и характера деятельности в его ко</w:t>
              <w:softHyphen/>
              <w:t>стюме и его украшениях. Одежда для представителей разных сосло</w:t>
              <w:softHyphen/>
              <w:t>вий как знак положения человека в обществ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овод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исследование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ест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</w:t>
              <w:softHyphen/>
              <w:t>исковую работу по изучению и сбору материала об особенностях одежды выбранной культуры, её декоративных особенностях и социальных знаках. Изображать предметы одежд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зд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скиз одежды или деталей одежды для разных членов сообщества этой культур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елостный образ декора</w:t>
              <w:softHyphen/>
              <w:t>тивно-прикладного искус</w:t>
              <w:softHyphen/>
              <w:t>ства для каждой исторической эпохи и националь</w:t>
              <w:softHyphen/>
              <w:t>ной культур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Украшение жизненного прост</w:t>
              <w:softHyphen/>
              <w:t>ранства: построений, интерьеров, предметов быта и одежды членов общества в культуре разных эпо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жение в образном строе про</w:t>
              <w:softHyphen/>
              <w:t>изведений декоративно-приклад</w:t>
              <w:softHyphen/>
              <w:t>ного искусства мировоззренче</w:t>
              <w:softHyphen/>
              <w:t>ских представлений и уклада жизни людей разных стран и эпох -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создании коллективного панно, показывающего образ выбранной эпохи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 в жизни современного человек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795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</w:t>
              <w:tab/>
              <w:t>видов,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рм, материалов и тех</w:t>
              <w:softHyphen/>
              <w:t>ник современного декора</w:t>
              <w:softHyphen/>
              <w:t xml:space="preserve">тивного искус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 материалов и тех</w:t>
              <w:softHyphen/>
              <w:t>ник современного декоративно-</w:t>
              <w:softHyphen/>
              <w:t>прикладного искусства (художе</w:t>
              <w:softHyphen/>
              <w:t>ственная керамика, стекло, ме</w:t>
              <w:softHyphen/>
              <w:t>талл, гобелен, роспись по ткани, моделирование одежды, ювелир</w:t>
              <w:softHyphen/>
              <w:t>ное искусство и др.). Прикладная и выставочная работа современ</w:t>
              <w:softHyphen/>
              <w:t>ных мастеров декоративного ис</w:t>
              <w:softHyphen/>
              <w:t>кусст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 и эстетически анализиро</w:t>
              <w:softHyphen/>
              <w:t>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изведения современного деко</w:t>
              <w:softHyphen/>
              <w:t xml:space="preserve">ративного и прикладного искусств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ест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амостоятельную поисковую ра</w:t>
              <w:softHyphen/>
              <w:t xml:space="preserve">боту по направлению выбранного вида современного декоративного искусств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ворческую импровизацию на основе произведений современных ху</w:t>
              <w:softHyphen/>
              <w:t>дожников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мволический знак в со</w:t>
              <w:softHyphen/>
              <w:t>временной жизн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осударственная символика и традиции геральдики. Декора</w:t>
              <w:softHyphen/>
              <w:t>тивность, орнаментальность, изо</w:t>
              <w:softHyphen/>
              <w:t>бразительная условность искус</w:t>
              <w:softHyphen/>
              <w:t>ства геральд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е художником эмблем, ло</w:t>
              <w:softHyphen/>
              <w:t>готипов, указующих или декора</w:t>
              <w:softHyphen/>
              <w:t>тивных знаков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е государственной символики и роль художника в её раз</w:t>
              <w:softHyphen/>
              <w:t>работк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мысловое значение изобра</w:t>
              <w:softHyphen/>
              <w:t>зительно-декоративных элементов в государственной символике и в гербе род</w:t>
              <w:softHyphen/>
              <w:t>ного город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происхождении и тра</w:t>
              <w:softHyphen/>
              <w:t>дициях геральди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рабат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скиз личной семейной эмблемы или эмблемы класса, школы, кружка дополнительного образования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кор современных улиц и помещен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Украшения современных улиц. Роль художника в украшении го</w:t>
              <w:softHyphen/>
              <w:t>рода. Украшения предметов на</w:t>
              <w:softHyphen/>
              <w:t>шего быта. Декор повседневный и декор праздничный. Роль худож</w:t>
              <w:softHyphen/>
              <w:t>ника в создании праздничного об</w:t>
              <w:softHyphen/>
              <w:t>лика гор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наруж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украшения на улицах родного города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 рассказ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 них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чем люди в праздник укра</w:t>
              <w:softHyphen/>
              <w:t>шают окружение и себ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праздничном оформле</w:t>
              <w:softHyphen/>
              <w:t>нии школы</w:t>
            </w:r>
          </w:p>
        </w:tc>
      </w:tr>
    </w:tbl>
    <w:p>
      <w:pPr>
        <w:pStyle w:val="29"/>
        <w:keepNext w:val="true"/>
        <w:keepLines/>
        <w:shd w:fill="auto" w:val="clear"/>
        <w:spacing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</w:rPr>
      </w:r>
      <w:bookmarkStart w:id="59" w:name="bookmark28"/>
      <w:bookmarkStart w:id="60" w:name="bookmark28"/>
    </w:p>
    <w:p>
      <w:pPr>
        <w:pStyle w:val="Heading2"/>
        <w:rPr>
          <w:i w:val="false"/>
          <w:i w:val="false"/>
        </w:rPr>
      </w:pPr>
      <w:bookmarkStart w:id="61" w:name="bookmark28"/>
      <w:bookmarkStart w:id="62" w:name="__RefHeading___Toc120473733"/>
      <w:bookmarkEnd w:id="62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2 «Живопись, графика, скульптура»</w:t>
      </w:r>
      <w:bookmarkEnd w:id="61"/>
    </w:p>
    <w:p>
      <w:pPr>
        <w:pStyle w:val="102"/>
        <w:shd w:fill="auto" w:val="clear"/>
        <w:spacing w:lineRule="exact" w:line="256" w:before="0" w:after="0"/>
        <w:ind w:hanging="0"/>
        <w:rPr>
          <w:rStyle w:val="101"/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sz w:val="24"/>
          <w:szCs w:val="24"/>
        </w:rPr>
        <w:t>(В данном тематическом планировании на данный модуль предлагается 34 ч)</w:t>
      </w:r>
    </w:p>
    <w:p>
      <w:pPr>
        <w:pStyle w:val="102"/>
        <w:shd w:fill="auto" w:val="clear"/>
        <w:spacing w:lineRule="exact" w:line="256" w:before="0" w:after="0"/>
        <w:ind w:hanging="0"/>
        <w:rPr>
          <w:rStyle w:val="10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89"/>
        <w:gridCol w:w="387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Общие сведения о видах искусств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– его виды и их роль в жизни люде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странственные и временные виды 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зительные, конструктив</w:t>
              <w:softHyphen/>
              <w:t>ные и декоративные виды пространственных искусств, их место и назначение в жизни людей. Основные виды живописи, графи</w:t>
              <w:softHyphen/>
              <w:t>ки и скульптуры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удожник и зритель: зрительские умения, знания и творчество зри</w:t>
              <w:softHyphen/>
              <w:t>тел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странственные и времен</w:t>
              <w:softHyphen/>
              <w:t>ные виды 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в чём состоит различие вре</w:t>
              <w:softHyphen/>
              <w:t>менных и пространственных видов ис</w:t>
              <w:softHyphen/>
              <w:t>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и группы простран</w:t>
              <w:softHyphen/>
              <w:t>ственных искусств: изобразительные, кон</w:t>
              <w:softHyphen/>
              <w:t xml:space="preserve">структивные и декоративные,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 xml:space="preserve">объясня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их различное назначение в жизни люде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меть определ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 какому виду ис</w:t>
              <w:softHyphen/>
              <w:t>кусства относится произведе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меть рассуж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роли зрителя в жизни искусства, о зрительских умени</w:t>
              <w:softHyphen/>
              <w:t>ях, зрительской культуре и творческой деятельности зрителя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Язык изобразительного искусства и его выразительные средств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579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Живописные, </w:t>
              <w:tab/>
              <w:t>графиче</w:t>
              <w:softHyphen/>
              <w:t>ские и скульптурные ху</w:t>
              <w:softHyphen/>
              <w:t>дожественные материалы и их особые свойств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онные художественные материалы для графики, живопи</w:t>
              <w:softHyphen/>
              <w:t>си, скульптур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зывать и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</w:t>
              <w:softHyphen/>
              <w:t>онные художественные материалы для графики, живописи, скульптуры при вос</w:t>
              <w:softHyphen/>
              <w:t xml:space="preserve">приятии художественных произведени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зительные осо</w:t>
              <w:softHyphen/>
              <w:t>бенности различных художественных материалов при создании художествен</w:t>
              <w:softHyphen/>
              <w:t>ного образ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материала в создании художественного образ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исунок – основа изобра</w:t>
              <w:softHyphen/>
              <w:t>зительного искусства и мастерства художник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исунок – основа мастерства ху</w:t>
              <w:softHyphen/>
              <w:t>дожника. Виды рисунка. Подгото</w:t>
              <w:softHyphen/>
              <w:t>вительный рисунок как этап в ра</w:t>
              <w:softHyphen/>
              <w:t>боте над произведением любого вида пространственных искусств. Зарисовка. Набросок. Учебный рисунок. Творческий рисунок как самостоятельное графическое произведени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иды рисунка по их целям и художественным задачам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частвовать в обсуждени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зитель</w:t>
              <w:softHyphen/>
              <w:t>ности и художественности различных видов рисунков мастер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чальными навыками ри</w:t>
              <w:softHyphen/>
              <w:t>сунка с натуры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читься рассматривать, сравнивать и обобщ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пространственные формы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выками композиции в ри</w:t>
              <w:softHyphen/>
              <w:t xml:space="preserve">сунке, размещения рисунка в листе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выками работы графиче</w:t>
              <w:softHyphen/>
              <w:t>скими материалам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зительные возмож</w:t>
              <w:softHyphen/>
              <w:t>ности лини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иды линий и выразительные возможности линейных графиче</w:t>
              <w:softHyphen/>
              <w:t>ских рисунков. Линейные графи</w:t>
              <w:softHyphen/>
              <w:t>ческие рисунки известных масте</w:t>
              <w:softHyphen/>
              <w:t>ров. Ритм, ритмическая организа</w:t>
              <w:softHyphen/>
              <w:t>ция лис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матривать и 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и</w:t>
              <w:softHyphen/>
              <w:t xml:space="preserve">нейные рисунки известных художников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личные виды ли</w:t>
              <w:softHyphen/>
              <w:t>нейных рисун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то такое ритм и его значе</w:t>
              <w:softHyphen/>
              <w:t xml:space="preserve">ние в создании изобразительного образ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инейный рисунок на за</w:t>
              <w:softHyphen/>
              <w:t>данную тему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ёмное-светлое – тональные отношен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он и тональные отношения: тём</w:t>
              <w:softHyphen/>
              <w:t>ное – светлое. Тональная шкала. Понятие тонального контрас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озиция листа: ритм и распо</w:t>
              <w:softHyphen/>
              <w:t>ложение пятен на лист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ть представлениями о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ятне как об одном из основных средств изображе</w:t>
              <w:softHyphen/>
              <w:t>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ятия «тон», «тональная шкала», «тональные отношения», «то</w:t>
              <w:softHyphen/>
              <w:t>нальный контраст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актические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</w:t>
              <w:softHyphen/>
              <w:t>жения карандашами разной жёстк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ы цветоведен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ятие «цвет» в художественной деятельности. Физическая основа цвета. Цветовой круг: основные и составные цвета. Цвета дополни</w:t>
              <w:softHyphen/>
              <w:t>тельные и их особые свойства. Символическое значение цвета в различных культурах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значения понятий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«основ</w:t>
              <w:softHyphen/>
              <w:t>ные цвета», «составные цвета», «допол</w:t>
              <w:softHyphen/>
              <w:t>нительные цвета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изическую природу цвет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ветовой круг как таб</w:t>
              <w:softHyphen/>
              <w:t xml:space="preserve">лицу основных цветовых отношени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сновные и составные цвет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дополнительные цвет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 навыком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ставления раз</w:t>
              <w:softHyphen/>
              <w:t>ных оттенков цве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вет как выразительное средство в изобразитель</w:t>
              <w:softHyphen/>
              <w:t>ном искусств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осприятие цвета человеком. По</w:t>
              <w:softHyphen/>
              <w:t>нятия «холодный цвет» и «тё</w:t>
              <w:softHyphen/>
              <w:t>плый цвет». Понятие цветовых отношений – изменчивость на</w:t>
              <w:softHyphen/>
              <w:t>шего восприятия цвета в зависи</w:t>
              <w:softHyphen/>
              <w:t>мости от взаимодействия цвето</w:t>
              <w:softHyphen/>
              <w:t>вых пятен. Локальный цвет и сложный цвет. Колорит в жи</w:t>
              <w:softHyphen/>
              <w:t>вопис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понятия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«цветовые отноше</w:t>
              <w:softHyphen/>
              <w:t>ния», «тёплые и холодные цвета», «цве</w:t>
              <w:softHyphen/>
              <w:t xml:space="preserve">товой контраст», «локальный цвет»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 навыком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лористического восприятия художественных произведе</w:t>
              <w:softHyphen/>
              <w:t>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оводить эстетический анализ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изведений живописи.</w:t>
            </w:r>
          </w:p>
          <w:p>
            <w:pPr>
              <w:pStyle w:val="210"/>
              <w:shd w:fill="auto" w:val="clear"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выками живописного изображ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зительные средства скульптуры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иды скульптуры и характер мате</w:t>
              <w:softHyphen/>
              <w:t>риала в скульптуре. Скульптурные памятники, парковая скульптура, камерная скульптура. Статика и движение в скульптуре. Круглая скульптура. Виды рельефа. Произ</w:t>
              <w:softHyphen/>
              <w:t>ведения мелкой пласти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виды скульп</w:t>
              <w:softHyphen/>
              <w:t>турных изображений и их назначение в жизни люд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скульптурные ма</w:t>
              <w:softHyphen/>
              <w:t xml:space="preserve">териалы в произведениях искусств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я художе</w:t>
              <w:softHyphen/>
              <w:t>ственной выразительности в объёмном изображении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анровая система в изо</w:t>
              <w:softHyphen/>
              <w:t>бразительном искусств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анровая система в изобрази</w:t>
              <w:softHyphen/>
              <w:t>тельном искусстве как инстру</w:t>
              <w:softHyphen/>
              <w:t>мент сравнения и анализа произ</w:t>
              <w:softHyphen/>
              <w:t>ведений изобразительного искус</w:t>
              <w:softHyphen/>
              <w:t>ст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ятие «жанры в изобрази</w:t>
              <w:softHyphen/>
              <w:t>тельном искусстве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еречис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ницу между предметом изображения и содержанием произведе</w:t>
              <w:softHyphen/>
              <w:t>ния искусства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Натюрмор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е объёмного предмета на плоскости ли</w:t>
              <w:softHyphen/>
              <w:t>ст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е предметного мира в изобразительном искусстве. Осно</w:t>
              <w:softHyphen/>
              <w:t>вы графической грамоты в изо</w:t>
              <w:softHyphen/>
              <w:t>бражении предмета. Правила объ</w:t>
              <w:softHyphen/>
              <w:t>ёмного изображения геометриче</w:t>
              <w:softHyphen/>
              <w:t>ских тел. Линейное построение предмета в пространстве. Линия горизонта, точка зрения и точка схода. Правила перспективных сокращений. Изображение окруж</w:t>
              <w:softHyphen/>
              <w:t>ности в перспективе, ракурс. Рисунок геометрических тел раз</w:t>
              <w:softHyphen/>
              <w:t>ной форм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 изображении предметного мира в истории искусства и о появлении жанра натюрморта в евро</w:t>
              <w:softHyphen/>
              <w:t xml:space="preserve">пейском и отечественном искусстве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вила линейной перспек</w:t>
              <w:softHyphen/>
              <w:t xml:space="preserve">тивы при рисовании геометрических тел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Линейное постро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едмета в про</w:t>
              <w:softHyphen/>
              <w:t>странств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о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вила перспективных сокра</w:t>
              <w:softHyphen/>
              <w:t>щ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зображ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кружности в перспективе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ис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еометрические тела на основе правил линейной перспектив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550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нструкция</w:t>
              <w:tab/>
              <w:t>предмета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ложной формы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ятие сложной пространствен</w:t>
              <w:softHyphen/>
              <w:t>ной формы. Силуэт предмета из соотношения нескольких геоме</w:t>
              <w:softHyphen/>
              <w:t>трических фигур. Конструкция сложной формы из простых гео</w:t>
              <w:softHyphen/>
              <w:t>метрических тел. Метод геометри</w:t>
              <w:softHyphen/>
              <w:t>ческого структурирования и про</w:t>
              <w:softHyphen/>
              <w:t>чтения сложной формы предме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конструкцию предмета через соотношение простых геометрических фигур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Рисо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сложную форму предмета (си</w:t>
              <w:softHyphen/>
              <w:t>луэт) как соотношение простых геометри</w:t>
              <w:softHyphen/>
              <w:t xml:space="preserve">ческих фигур, соблюдая их пропорции. 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Рисо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конструкции из нескольких геометрических тел разной форм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ет и тень. Правила све</w:t>
              <w:softHyphen/>
              <w:t>тотеневого изображения предмет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вещение как средство выявле</w:t>
              <w:softHyphen/>
              <w:t>ния объёма предмета. Понятия «свет», «блик», «полутень», «соб</w:t>
              <w:softHyphen/>
              <w:t>ственная тень», «рефлекс», «па</w:t>
              <w:softHyphen/>
              <w:t>дающая тень». Особенности осве</w:t>
              <w:softHyphen/>
              <w:t>щения «по свету» и «против све</w:t>
              <w:softHyphen/>
              <w:t>та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понятия «свет», «блик», «полу</w:t>
              <w:softHyphen/>
              <w:t>тень», «собственная тень», «рефлекс», «падающая тень»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своить правила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графического изображения объёмного тела с разделением его формы на освещённую и теневую сто</w:t>
              <w:softHyphen/>
              <w:t>рон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исунок натюрморта гра</w:t>
              <w:softHyphen/>
              <w:t>фическими материалам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фическое изображение натюр</w:t>
              <w:softHyphen/>
              <w:t>морта. Рисунки мастеров. Худо</w:t>
              <w:softHyphen/>
              <w:t>жественный образ в графическом натюрморте. Размещение изобра</w:t>
              <w:softHyphen/>
              <w:t>жения на листе. Композиция и образный строй в натюрморте: ритм пятен, пропорций, движе</w:t>
              <w:softHyphen/>
              <w:t>ние и покой. Этапы работы над графическим изображением на</w:t>
              <w:softHyphen/>
              <w:t>тюрморта. Графические материалы, инструменты и художествен</w:t>
              <w:softHyphen/>
              <w:t>ные техники. Произведения оте</w:t>
              <w:softHyphen/>
              <w:t>чественных графиков. Печатная граф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свои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первичные умения графическо</w:t>
              <w:softHyphen/>
              <w:t>го изображения натюрморта с натуры или по представлению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владевать навыками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размещения изо</w:t>
              <w:softHyphen/>
              <w:t>бражения на листе, пропорционального соотношения предметов в изображении натюрморт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владевать навыками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графического рисунка и опытом создания творческого натюрморта в графических техника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матр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изведения художников-графи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 особенностях графических техни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ивописное изображение натюрморт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tabs>
                <w:tab w:val="clear" w:pos="708"/>
                <w:tab w:val="left" w:pos="1718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вет в живописи, богатство его выразительных</w:t>
              <w:tab/>
              <w:t>возможно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вет в натюрмортах европейских и отечественных живописцев. Собственный цвет предмета и цвет в живописи. Выражение цветом в натюрморте настроений и пере</w:t>
              <w:softHyphen/>
              <w:t>живаний художн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зительные воз</w:t>
              <w:softHyphen/>
              <w:t>можности цвета в построении образа изо</w:t>
              <w:softHyphen/>
              <w:t>браж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оводить эстетический анализ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 xml:space="preserve">изведений художников-живописцев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я натюрморта сред</w:t>
              <w:softHyphen/>
              <w:t>ствами живописи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Портр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ртретный жанр в исто</w:t>
              <w:softHyphen/>
              <w:t>рии искусств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е человека в искус</w:t>
              <w:softHyphen/>
              <w:t>стве разных эпох. Портрет как об</w:t>
              <w:softHyphen/>
              <w:t>раз определённого реального че</w:t>
              <w:softHyphen/>
              <w:t>ловека. Великие портретисты в европейском искусстве. Выраже</w:t>
              <w:softHyphen/>
              <w:t>ние в портретном изображении характера человека и мировоз</w:t>
              <w:softHyphen/>
              <w:t>зренческих идеалов эпохи. Парадный и камерный портрет в живопис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развития портретно</w:t>
              <w:softHyphen/>
              <w:t>го жанра в отечественном искус</w:t>
              <w:softHyphen/>
              <w:t>ств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е в портрете внутрен</w:t>
              <w:softHyphen/>
              <w:t>него мира челове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развития жанра пор</w:t>
              <w:softHyphen/>
              <w:t>трета в искусстве XX в.: отече</w:t>
              <w:softHyphen/>
              <w:t>ственном и европейск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 художественного воспри</w:t>
              <w:softHyphen/>
              <w:t>ятия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изведений искусства портрет</w:t>
              <w:softHyphen/>
              <w:t>ного жанра великих художников разных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по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портретном изображе</w:t>
              <w:softHyphen/>
              <w:t>нии человека в разные эпох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знавать произведения и называть имена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ескольких великих европейских портретистов (Леонардо да Винчи, Рафа</w:t>
              <w:softHyphen/>
              <w:t xml:space="preserve">эль, Микеланджело, Рембрандт и др.)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казывать об особенностях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анра портрета в русском изобразительном ис</w:t>
              <w:softHyphen/>
              <w:t xml:space="preserve">кусстве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 выявлять их. Называть имена и узн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изведения великих художников-портретистов (В. Боровиковский, А. Венецианов, О. Кипренский, В. Тропинин, К. Брюллов, И. Крамской, И. Ре</w:t>
              <w:softHyphen/>
              <w:t>пин, В. Суриков, В. Серов и др.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жанре портрета в искусстве XX в.: западном и отече</w:t>
              <w:softHyphen/>
              <w:t>ственн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нструкция головы чело</w:t>
              <w:softHyphen/>
              <w:t>век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строение головы человека, ос</w:t>
              <w:softHyphen/>
              <w:t>новные пропорц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 и претворять в рисунк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>ные позиции конструкции головы чело</w:t>
              <w:softHyphen/>
              <w:t>века, пропорции лица, соотношение ли</w:t>
              <w:softHyphen/>
              <w:t>цевой и черепной частей голов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бесконечности индивидуальных особенностей при об</w:t>
              <w:softHyphen/>
              <w:t>щих закономерностях строения головы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фический портретный рисунок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фический портретный рису</w:t>
              <w:softHyphen/>
              <w:t>нок с натуры и по памяти. Зна</w:t>
              <w:softHyphen/>
              <w:t>комство с графическими портре</w:t>
              <w:softHyphen/>
              <w:t>тами известных художников и мастеров графики. Графический рисунок головы реального челове</w:t>
              <w:softHyphen/>
              <w:t>ка – одноклассника или себя са</w:t>
              <w:softHyphen/>
              <w:t>мог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графических портретах мастеров разных эпох, о раз</w:t>
              <w:softHyphen/>
              <w:t>нообразии графических средств в изобра</w:t>
              <w:softHyphen/>
              <w:t>жении образа челове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обрести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фического пор</w:t>
              <w:softHyphen/>
              <w:t>третного изображения как нового для себя видения индивидуальности чело</w:t>
              <w:softHyphen/>
              <w:t>век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ет и тень в изображении головы человек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освещения головы при соз</w:t>
              <w:softHyphen/>
              <w:t>дании портретного образа. Свет и тень в изображении головы человека. Изменение образа человека в зависимости от положения ис</w:t>
              <w:softHyphen/>
              <w:t xml:space="preserve">точника освещения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меть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освеще</w:t>
              <w:softHyphen/>
              <w:t>ния как выразительного средства при создании портретного образ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 изменения образа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еловека в зависимости от изменения положения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чника освещ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рисовок разного освеще</w:t>
              <w:softHyphen/>
              <w:t>ния головы человек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ртрет в скульптур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кульптурный портрет в работах выдающихся художников-скульптор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жение характера человека, его социального положения и об</w:t>
              <w:softHyphen/>
              <w:t>раза эпохи в скульптурном пор</w:t>
              <w:softHyphen/>
              <w:t>трет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удожественные материалы и их роль в создании скульптурного портре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рести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осприятия скульптур</w:t>
              <w:softHyphen/>
              <w:t>ного портрета в работах выдающихся художников-скульптор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художественных материалов в создании скульптурного портре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начальный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епки головы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ивописное изображение портрет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цвета в живописном пор</w:t>
              <w:softHyphen/>
              <w:t>третном образе в произведениях выдающихся живописце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 создания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живописного портрет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цвета в создании портретного образа как сред</w:t>
              <w:softHyphen/>
              <w:t>ства выражения настроения, характера, индивидуальности героя портрета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Пейзаж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вила построения ли</w:t>
              <w:softHyphen/>
              <w:t>нейной перспективы в изображении пространств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е пространства в эпо</w:t>
              <w:softHyphen/>
              <w:t>ху Древнего мира, в Средневеко</w:t>
              <w:softHyphen/>
              <w:t>вом искусстве. Научная перспек</w:t>
              <w:softHyphen/>
              <w:t>тива в искусстве эпохи Возрожде</w:t>
              <w:softHyphen/>
              <w:t>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вила линейной перспективы. Понятия «линия горизонта – низкого и высокого», «точка схода», «перспективные сокраще</w:t>
              <w:softHyphen/>
              <w:t>ния», «центральная и угловая перспектива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равнивать и различ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арактер изо</w:t>
              <w:softHyphen/>
              <w:t>бражения природного пространства в ис</w:t>
              <w:softHyphen/>
              <w:t xml:space="preserve">кусстве Древнего мира, Средневековья и Возрождения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 и применять на практике рисунка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ятия «линия горизонта – низкого и высокого», «точка схода», «перспективные сокращения»,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вила воздушной пер</w:t>
              <w:softHyphen/>
              <w:t>спективы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вила воздушной перспективы в эпоху Возрождения и в европей</w:t>
              <w:softHyphen/>
              <w:t>ском искусстве XVII-XVIII вв. Построение планов в изображе</w:t>
              <w:softHyphen/>
              <w:t>нии пейзаж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оить содержа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вил воздушной перспективы для изображения простран</w:t>
              <w:softHyphen/>
              <w:t>ства пейзаж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рести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строения переднего, среднего и дальнего планов при изобра</w:t>
              <w:softHyphen/>
              <w:t>жении пейзажного пространств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изображения разных состояний приро</w:t>
              <w:softHyphen/>
              <w:t>ды и её освещен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е природы в разных её состояниях. Романтический пейзаж. Морские пейзажи И. Ай</w:t>
              <w:softHyphen/>
              <w:t>вазовского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ятие «пленэр». Изображение пейзажа в творчестве импрессио</w:t>
              <w:softHyphen/>
              <w:t>нистов и постимпрессионист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редства художе</w:t>
              <w:softHyphen/>
              <w:t>ственной выразительности в пейзажах разных состояний природ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 о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мантическом образе пейзажа в европейской и отече</w:t>
              <w:softHyphen/>
              <w:t>ственной живопис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знавать и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орские пейзажи И. Айвазовского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особенност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я природы в творчестве импрессионистов и постимпрессионис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 изображения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ных со</w:t>
              <w:softHyphen/>
              <w:t>стояний природы в живописном пейзаж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ейзаж в истории русской живописи и его значение в отечественной культур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я становления картины Родины в развитии отечественной пейзажной живописи XIX 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 природы в произведениях А. Венецианова и его учеников, картина А. Саврасова «Грачи при</w:t>
              <w:softHyphen/>
              <w:t>летели», эпический образ приро</w:t>
              <w:softHyphen/>
              <w:t>ды России в произведениях И. Шишкина. Пейзажная жи</w:t>
              <w:softHyphen/>
              <w:t>вопись И. Левитана и её значение для русской культур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витие образа приро</w:t>
              <w:softHyphen/>
              <w:t xml:space="preserve">ды в отечественной пейзажной живопис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зывать имена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еликих русских жи</w:t>
              <w:softHyphen/>
              <w:t xml:space="preserve">вописцев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вестные картины А. Венецианова, А. Саврасова,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. Шишкина, И. Левитан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уж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значении художественно</w:t>
              <w:softHyphen/>
              <w:t>го образа отечественного пейзажа в раз</w:t>
              <w:softHyphen/>
              <w:t>витии чувства Родин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обрести творческий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созда</w:t>
              <w:softHyphen/>
              <w:t>нии композиционного живописного пей</w:t>
              <w:softHyphen/>
              <w:t>зажа своей Родин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ейзаж в график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фический образ пейзажа в ра</w:t>
              <w:softHyphen/>
              <w:t>ботах выдающихся мастеров. Средства выразительности в гра</w:t>
              <w:softHyphen/>
              <w:t>фическом рисунке и многообразие графических техник. Графиче</w:t>
              <w:softHyphen/>
              <w:t>ские зарисовки и графическая композиция на темы окружающей природ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уж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средствах выразительно</w:t>
              <w:softHyphen/>
              <w:t>сти в произведениях графики и образных возможностях графических техник в ра</w:t>
              <w:softHyphen/>
              <w:t>ботах известных мастер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 навыкам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блюдательно</w:t>
              <w:softHyphen/>
              <w:t>сти, развивая интерес к окружающему миру и его художественно-поэтическому видению путём создания графических зарисовок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обретать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ейзажных зари</w:t>
              <w:softHyphen/>
              <w:t>сово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ородской пейзаж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анр городского пейзажа и его развитие в истории искусства. Многообразие в понимании обра</w:t>
              <w:softHyphen/>
              <w:t>за города. Город как материаль</w:t>
              <w:softHyphen/>
              <w:t>ное воплощение отечественной истории и культурного наследия. Задачи охраны исторического образа современного города. Го</w:t>
              <w:softHyphen/>
              <w:t>родские зарисовки и авторские композиции на тему архитектур</w:t>
              <w:softHyphen/>
              <w:t>ного образа город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 о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витии жан</w:t>
              <w:softHyphen/>
              <w:t>ра городского пейзажа в изобразитель</w:t>
              <w:softHyphen/>
              <w:t>ном искусств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 навыкам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осприятия об</w:t>
              <w:softHyphen/>
              <w:t>разности городского пространства как выражения самобытного лица культуры и истории народ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 новые композиционные на</w:t>
              <w:softHyphen/>
              <w:t>выки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выки наблюдательной перспек</w:t>
              <w:softHyphen/>
              <w:t>тивы и ритмической организации пло</w:t>
              <w:softHyphen/>
              <w:t>скости изображ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культурного наследия в городском пространстве, задачи его охраны и сохранения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Бытовой жанр в изобразительном искусств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627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е</w:t>
              <w:tab/>
              <w:t>бытовой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изни людей в традициях искусства разных эпо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ображение труда и бытовой жизни людей в традициях искус</w:t>
              <w:softHyphen/>
              <w:t>ства разных эпо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е художественного изо</w:t>
              <w:softHyphen/>
              <w:t>бражения бытовой жизни людей в понимании истории человечества и современной жизн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анровая картина как обобщение жизненных впечатлений худож</w:t>
              <w:softHyphen/>
              <w:t>ника об окружающей жизни. Бы</w:t>
              <w:softHyphen/>
              <w:t>товой жанр в истории отечествен</w:t>
              <w:softHyphen/>
              <w:t>ного искусства. Тема, сюжет, со</w:t>
              <w:softHyphen/>
              <w:t>держание в жанровой картине. Проявление нравственных и цен</w:t>
              <w:softHyphen/>
              <w:t>ностных смыслов в картинах бы</w:t>
              <w:softHyphen/>
              <w:t>тового жанр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е художественного изображения бытовой жизни людей в по</w:t>
              <w:softHyphen/>
              <w:t>нимании истории человечества и совре</w:t>
              <w:softHyphen/>
              <w:t>менной жизн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изобразительно</w:t>
              <w:softHyphen/>
              <w:t>го искусства в формировании представ</w:t>
              <w:softHyphen/>
              <w:t>лений о жизни людей разных народов и эпо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 форм органи</w:t>
              <w:softHyphen/>
              <w:t>зации жизни и одновременного единства мира люд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ему, сюжет и содержание в жанровой картин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 нравственных и цен</w:t>
              <w:softHyphen/>
              <w:t>ностных смыслов в жанровой картин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бота над сюжетной ком</w:t>
              <w:softHyphen/>
              <w:t>позицие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имание композиции как це</w:t>
              <w:softHyphen/>
              <w:t>лостности в организации художе</w:t>
              <w:softHyphen/>
              <w:t>ственных выразительных средств. Сюжет и содержание в компози</w:t>
              <w:softHyphen/>
              <w:t>ции на бытовую тему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оить новые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работе над сю</w:t>
              <w:softHyphen/>
              <w:t xml:space="preserve">жетной композицие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о</w:t>
              <w:softHyphen/>
              <w:t>зицию как целостность в организации художественных выразительных средств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Исторический жанр в изобразительном искусств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ческая картина в истории искусства, её осо</w:t>
              <w:softHyphen/>
              <w:t>бое значен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ческая тема в искусстве как изображение наиболее значи</w:t>
              <w:softHyphen/>
              <w:t>тельных событий в жизни обще</w:t>
              <w:softHyphen/>
              <w:t>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Жанровые разновидности истори</w:t>
              <w:softHyphen/>
              <w:t>ческой картины в зависимости от сюжета: мифологическая карти</w:t>
              <w:softHyphen/>
              <w:t>на, картина на библейские темы, батальная картина и др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чему историческая карти</w:t>
              <w:softHyphen/>
              <w:t xml:space="preserve">на понималась как высокий жанр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чему картины на мифоло</w:t>
              <w:softHyphen/>
              <w:t>гические и библейские темы относили к историческому жанру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изведения исто</w:t>
              <w:softHyphen/>
              <w:t>рического жанра как идейное и образное выражение значительных событий в истории общества, воплощение мировоз</w:t>
              <w:softHyphen/>
              <w:t>зренческих позиций и идеал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ческая картина в русской живопис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ческая картина в русском искусстве XIX в. и её особое место в развитии отечественной культу</w:t>
              <w:softHyphen/>
              <w:t>ры. К. Брюллов. «Последний день Помпеи», исторические картины в творчестве В. Сурикова и др. Исторический образ России в кар</w:t>
              <w:softHyphen/>
              <w:t>тинах М. Нестерова, В. Васнецо</w:t>
              <w:softHyphen/>
              <w:t>ва, А. Рябушк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 содержа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ртины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К. Брюллова «Последний день Помпеи»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 содержа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че</w:t>
              <w:softHyphen/>
              <w:t>ских картин, образ народа в творчестве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. Сурико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ческий образ России в картинах М. Нестерова, В. Вас</w:t>
              <w:softHyphen/>
              <w:t>нецова, А. Рябушки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бота над сюжетной ком</w:t>
              <w:softHyphen/>
              <w:t>позицие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тапы длительного периода рабо</w:t>
              <w:softHyphen/>
              <w:t>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рабатывать эскизы композици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историческую тему с опорой на сбор ма</w:t>
              <w:softHyphen/>
              <w:t>териалов по задуманному сюжету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b/>
                <w:sz w:val="24"/>
                <w:szCs w:val="24"/>
              </w:rPr>
              <w:t>Библейские темы в изобразительном искусств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Библейские темы в исто</w:t>
              <w:softHyphen/>
              <w:t>рии европейской и отече</w:t>
              <w:softHyphen/>
              <w:t>ственной живопис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ческие картины на библей</w:t>
              <w:softHyphen/>
              <w:t>ские темы: место и значение сю</w:t>
              <w:softHyphen/>
              <w:t>жетов Священной истории в евро</w:t>
              <w:softHyphen/>
              <w:t>пейской культур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ечные темы в искусстве на осно</w:t>
              <w:softHyphen/>
              <w:t>ве сюжетов Библии. Вечные темы и их нравственное и духовно-цен</w:t>
              <w:softHyphen/>
              <w:t>ностное выражение в произведе</w:t>
              <w:softHyphen/>
              <w:t>ниях искусства разных времён. Произведения на библейские те</w:t>
              <w:softHyphen/>
              <w:t>мы Леонардо да Винчи, Рафаэля, Рембранд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 значении библейских сюжетов в истории культуры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зн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южеты Священной истории в произведениях ис</w:t>
              <w:softHyphen/>
              <w:t>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е великих — вечных тем в искусстве на основе сюжетов Би</w:t>
              <w:softHyphen/>
              <w:t xml:space="preserve">блии как «духовную ось», соединяющую жизненные позиции разных поколени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знавать и объяснять сюжеты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ртин на библейские темы Леонардо да Винчи, Рафаэля, Рембрандта и др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Библейские темы в рус</w:t>
              <w:softHyphen/>
              <w:t>ском искусстве XIX 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Библейские темы в отечественном искусстве XIX в. А. Иванов. «Яв</w:t>
              <w:softHyphen/>
              <w:t>ление Христа народу», И. Крам</w:t>
              <w:softHyphen/>
              <w:t>ской. «Христос в пустыне», И. Ге. «Тайная вечеря», В. Поленов. «Христос и грешница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знавать и 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держание кар</w:t>
              <w:softHyphen/>
              <w:t>тин отечественных художников (А. Ива</w:t>
              <w:softHyphen/>
              <w:t>нов. «Явление Христа народу», И. Крам</w:t>
              <w:softHyphen/>
              <w:t>ской. «Христос в пустыне», И. Ге. «Тай</w:t>
              <w:softHyphen/>
              <w:t>ная вечеря», В. Поленов. «Христос и грешница»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40"/>
              <w:jc w:val="both"/>
              <w:rPr>
                <w:rStyle w:val="28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21Exact"/>
                <w:rFonts w:cs="Times New Roman" w:ascii="Times New Roman" w:hAnsi="Times New Roman"/>
                <w:sz w:val="24"/>
                <w:szCs w:val="24"/>
              </w:rPr>
              <w:t>Иконопись в истории рус</w:t>
              <w:softHyphen/>
              <w:t>ского искусств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/>
              <w:jc w:val="both"/>
              <w:rPr>
                <w:rStyle w:val="285p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WW21Exact"/>
                <w:rFonts w:cs="Times New Roman" w:ascii="Times New Roman" w:hAnsi="Times New Roman"/>
                <w:sz w:val="24"/>
                <w:szCs w:val="24"/>
              </w:rPr>
              <w:t>Иконопись как великое проявле</w:t>
              <w:softHyphen/>
              <w:t>ние русской культуры. Язык изо</w:t>
              <w:softHyphen/>
              <w:t>бражения в иконе, его религиоз</w:t>
              <w:softHyphen/>
              <w:t>ный и символический смысл. Великие русские иконописцы: духовный свет икон Андрея Руб</w:t>
              <w:softHyphen/>
              <w:t>лёва, Феофана Грека, Дионис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shd w:fill="auto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Constantia9pt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12"/>
                <w:rFonts w:cs="Times New Roman" w:ascii="Times New Roman" w:hAnsi="Times New Roman"/>
                <w:sz w:val="24"/>
                <w:szCs w:val="24"/>
              </w:rPr>
              <w:t xml:space="preserve"> о смысловом различии между иконой и картиной.</w:t>
            </w:r>
          </w:p>
          <w:p>
            <w:pPr>
              <w:pStyle w:val="214"/>
              <w:shd w:fill="auto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Constantia9pt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12"/>
                <w:rFonts w:cs="Times New Roman" w:ascii="Times New Roman" w:hAnsi="Times New Roman"/>
                <w:sz w:val="24"/>
                <w:szCs w:val="24"/>
              </w:rPr>
              <w:t xml:space="preserve"> о творчестве великих русских иконописцев: Андрея Рублёва, Феофана Грека, Дионисия.</w:t>
            </w:r>
          </w:p>
          <w:p>
            <w:pPr>
              <w:pStyle w:val="214"/>
              <w:shd w:fill="auto" w:val="clear"/>
              <w:spacing w:lineRule="exact" w:line="240"/>
              <w:jc w:val="both"/>
              <w:rPr>
                <w:rStyle w:val="285pt1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21Constantia9pt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12"/>
                <w:rFonts w:cs="Times New Roman" w:ascii="Times New Roman" w:hAnsi="Times New Roman"/>
                <w:sz w:val="24"/>
                <w:szCs w:val="24"/>
              </w:rPr>
              <w:t xml:space="preserve"> искусство древнерусской иконописи как уникальное и высокое до</w:t>
              <w:softHyphen/>
              <w:t>стижение отечественной культуры</w:t>
            </w:r>
          </w:p>
        </w:tc>
      </w:tr>
    </w:tbl>
    <w:p>
      <w:pPr>
        <w:pStyle w:val="102"/>
        <w:shd w:fill="auto" w:val="clear"/>
        <w:spacing w:lineRule="exact" w:line="256" w:before="0" w:after="0"/>
        <w:ind w:hanging="0"/>
        <w:rPr>
          <w:rStyle w:val="285pt1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Heading2"/>
        <w:rPr>
          <w:i w:val="false"/>
          <w:i w:val="false"/>
        </w:rPr>
      </w:pPr>
      <w:bookmarkStart w:id="63" w:name="__RefHeading___Toc120473734"/>
      <w:bookmarkStart w:id="64" w:name="bookmark29"/>
      <w:bookmarkEnd w:id="63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>Модуль № 3 «Архитектура и дизайн»</w:t>
      </w:r>
      <w:bookmarkEnd w:id="64"/>
    </w:p>
    <w:p>
      <w:pPr>
        <w:pStyle w:val="102"/>
        <w:shd w:fill="auto" w:val="clear"/>
        <w:spacing w:lineRule="exact" w:line="256" w:before="0" w:after="0"/>
        <w:ind w:hanging="0"/>
        <w:jc w:val="both"/>
        <w:rPr>
          <w:rStyle w:val="101"/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sz w:val="24"/>
          <w:szCs w:val="24"/>
        </w:rPr>
        <w:t>(В данном тематическом планировании на данный модуль предлагается 34 ч)</w:t>
      </w:r>
    </w:p>
    <w:p>
      <w:pPr>
        <w:pStyle w:val="102"/>
        <w:shd w:fill="auto" w:val="clear"/>
        <w:spacing w:lineRule="exact" w:line="256" w:before="0" w:after="0"/>
        <w:ind w:hanging="0"/>
        <w:jc w:val="both"/>
        <w:rPr>
          <w:rStyle w:val="10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23"/>
        <w:gridCol w:w="373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Архитектура и дизайн – искусства художественной постройки предметно-пространственной среды жизни челове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рхитектура и дизайн – предметно-пространствен</w:t>
              <w:softHyphen/>
              <w:t>ная среда, создаваемая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еловеко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рхитектура и дизайн – искус</w:t>
              <w:softHyphen/>
              <w:t>ства художественной построй</w:t>
              <w:softHyphen/>
              <w:t>ки – конструктивные искусства. Предметно-пространственная – материальная среда жизни лю</w:t>
              <w:softHyphen/>
              <w:t>дей. Функциональность предмет</w:t>
              <w:softHyphen/>
              <w:t>но-пространственной среды и от</w:t>
              <w:softHyphen/>
              <w:t>ражение в ней мировосприятия, духовно-ценностных позиций лю</w:t>
              <w:softHyphen/>
              <w:t>дей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роль архитектуры и дизайна в построении предметно-пространствен</w:t>
              <w:softHyphen/>
              <w:t xml:space="preserve">ной среды жизнедеятельности человека. 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Рассужд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о влиянии предметно-про</w:t>
              <w:softHyphen/>
              <w:t>странственной среды на чувства, уста</w:t>
              <w:softHyphen/>
              <w:t>новки и поведение челове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Рассужд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о том, как предметно-про</w:t>
              <w:softHyphen/>
              <w:t>странственная среда организует деятель</w:t>
              <w:softHyphen/>
              <w:t>ность человека и его представление о самом себ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рхитектура – «камен</w:t>
              <w:softHyphen/>
              <w:t>ная летопись» истории че</w:t>
              <w:softHyphen/>
              <w:t>ловечеств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атериальная культура человече</w:t>
              <w:softHyphen/>
              <w:t>ства как уникальная информация о жизни людей в разные истори</w:t>
              <w:softHyphen/>
              <w:t>ческие эпохи и инструмент управ</w:t>
              <w:softHyphen/>
              <w:t>ления личностными качествами человека и общества. Роль архи</w:t>
              <w:softHyphen/>
              <w:t>тектуры в понимании человеком своей идентичности. Задачи со</w:t>
              <w:softHyphen/>
              <w:t>хранения культурного наследия и природного ландшаф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ценность сохранения куль</w:t>
              <w:softHyphen/>
              <w:t>турного наследия, выраженного в архи</w:t>
              <w:softHyphen/>
              <w:t>тектуре, предметах труда и быта разных эпох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 о том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что форма материальной культуры обладает воспи</w:t>
              <w:softHyphen/>
              <w:t>тательным потенциалом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Графический дизай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ы построения ком</w:t>
              <w:softHyphen/>
              <w:t>позиции в конструктив</w:t>
              <w:softHyphen/>
              <w:t>ных искусства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Композиция как основа реализа</w:t>
              <w:softHyphen/>
              <w:t>ции замысла в любой творческой деятель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Элементы композиции в графиче</w:t>
              <w:softHyphen/>
              <w:t>ском дизайне: пятно, линия, цвет, буква, текст и изображение. Формальная композиция как по</w:t>
              <w:softHyphen/>
              <w:t>строение на основе сочетания гео</w:t>
              <w:softHyphen/>
              <w:t>метрических фигур, без предмет</w:t>
              <w:softHyphen/>
              <w:t>ного содержа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сновные свойства композиции: целостность и соподчинённость элементов. Ритмическая органи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ция элементов: выделение до</w:t>
              <w:softHyphen/>
              <w:t>минанты, симметрия и асимме</w:t>
              <w:softHyphen/>
              <w:t>трия, динамическая и статичная композиция, контраст, нюанс, ак</w:t>
              <w:softHyphen/>
              <w:t>цент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мкнутость или открытость ком</w:t>
              <w:softHyphen/>
              <w:t>пози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ктические упражнения по композиции с вариативным рит</w:t>
              <w:softHyphen/>
              <w:t>мическим расположением геоме</w:t>
              <w:softHyphen/>
              <w:t>трических фигур на плоскости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 понят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рмальной компо</w:t>
              <w:softHyphen/>
              <w:t>зиции и её значение как основы языка конструктивных искусст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свойства – требо</w:t>
              <w:softHyphen/>
              <w:t>вания к компози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меть перечислять и 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 xml:space="preserve">ные типы формальной композици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став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личные композиции на плоскости, располагая их по принципу симметрии или динамического равнове</w:t>
              <w:softHyphen/>
              <w:t>сия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де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построении формата листа композиционную доминанту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став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формальные композиции на выражение в них движения и статик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ариативности в рит</w:t>
              <w:softHyphen/>
              <w:t>мической организации лис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цвета в организации композиционного пространств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ункциональные задачи цвета в конструктивных искусствах. Цвет и законы колористики. Примене</w:t>
              <w:softHyphen/>
              <w:t>ние локального цвета. Сближен</w:t>
              <w:softHyphen/>
              <w:t>ность цветов и контраст. Цветовой акцент, ритм цветовых форм, до</w:t>
              <w:softHyphen/>
              <w:t>минан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ветовой образ в формальной компози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зительность сочетаний ли</w:t>
              <w:softHyphen/>
              <w:t>нии и пятн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практических компо</w:t>
              <w:softHyphen/>
              <w:t>зиционных упражнений по теме «Роль цвета в организации компо</w:t>
              <w:softHyphen/>
              <w:t>зиционного пространства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цвета в конструктивных искусства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ехнологию использования цвета в живописи и конструктивных искусства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ражение «цветовой об</w:t>
              <w:softHyphen/>
              <w:t>раз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вет в графических компо</w:t>
              <w:softHyphen/>
              <w:t>зициях как акцент или доминант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Шрифты и шрифтовая композиция в графиче</w:t>
              <w:softHyphen/>
              <w:t>ском дизайн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шрифта. Форма буквы как изобразительно-смысловой симво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Шрифт и содержание текста. Сти</w:t>
              <w:softHyphen/>
              <w:t>лизация шриф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имание печатного слова, ти</w:t>
              <w:softHyphen/>
              <w:t>пографской строки как элементов плоскостной композиции. Типо</w:t>
              <w:softHyphen/>
              <w:t>графика и её основные термины. Выполнение аналитических и практических работ по теме «Бук</w:t>
              <w:softHyphen/>
              <w:t>ва – изобразительный элемент композиции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относ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собенности стилизации рисунка шрифта и содержание текст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«архитектуру» шрифта и осо</w:t>
              <w:softHyphen/>
              <w:t>бенности шрифтовых гарнитур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ечатное слово, типограф</w:t>
              <w:softHyphen/>
              <w:t>скую строку в качестве элементов графи</w:t>
              <w:softHyphen/>
              <w:t>ческой компози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стро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шрифтовой компози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оготип. Построение ло</w:t>
              <w:softHyphen/>
              <w:t>готип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оготип как графический знак, эмблема или стилизованный гра</w:t>
              <w:softHyphen/>
              <w:t>фический символ. Функции лого</w:t>
              <w:softHyphen/>
              <w:t>типа как торговой марки или как центральной части фирменного стиля. Шрифтовой логотип. Зна</w:t>
              <w:softHyphen/>
              <w:t>ковый логотип. Свойства логоти</w:t>
              <w:softHyphen/>
              <w:t>па: лаконичность, броскость, за</w:t>
              <w:softHyphen/>
              <w:t>поминаемость, уникальность и креативност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ункции логотипа как пред</w:t>
              <w:softHyphen/>
              <w:t>ставительского знака, эмблемы, торго</w:t>
              <w:softHyphen/>
              <w:t>вой мар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шрифтовой и знаковый виды логотип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актический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работки логотипа на выбранную тем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озиционные основы макетирования в графиче</w:t>
              <w:softHyphen/>
              <w:t>ском дизайне при соедине</w:t>
              <w:softHyphen/>
              <w:t>нии текста и изображения. Искусство плакат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нтез слова и изображения в ис</w:t>
              <w:softHyphen/>
              <w:t>кусстве плаката. Монтаж их сое</w:t>
              <w:softHyphen/>
              <w:t>динения по принципу образно-ин</w:t>
              <w:softHyphen/>
              <w:t>формационной цельности. Изо</w:t>
              <w:softHyphen/>
              <w:t>бразительный язык плаката, стилистика изображения, надпи</w:t>
              <w:softHyphen/>
              <w:t>си и способы их композиционного расположения в пространстве плаката или поздравительной от</w:t>
              <w:softHyphen/>
              <w:t>крыт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озиционное макетирование в графическом дизайне. Макетирование плаката, поздра</w:t>
              <w:softHyphen/>
              <w:t>вительной открытки или реклам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задачах образ</w:t>
              <w:softHyphen/>
              <w:t>ного построения композиции плаката, поздравительной открытки или рекламы на основе соединения текста и изображе</w:t>
              <w:softHyphen/>
              <w:t>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 и 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но-инфор</w:t>
              <w:softHyphen/>
              <w:t xml:space="preserve">мационную цельность синтеза текста и изображения в плакате и рекламе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ять практическую работу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 композиции плаката или рекламы на ос</w:t>
              <w:softHyphen/>
              <w:t>нове макетирования текста и изображе</w:t>
              <w:softHyphen/>
              <w:t>ния (вручную или на основе компьютер</w:t>
              <w:softHyphen/>
              <w:t>ных программ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 форм гра</w:t>
              <w:softHyphen/>
              <w:t>фического дизайна. Ди</w:t>
              <w:softHyphen/>
              <w:t>зайн книги и журнал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 видов графического дизайна: от визитки до книги. Ди</w:t>
              <w:softHyphen/>
              <w:t>зайн-конструкция книги. Соедине</w:t>
              <w:softHyphen/>
              <w:t>ние текста и изображений. Эле</w:t>
              <w:softHyphen/>
              <w:t>менты, составляющие конструк</w:t>
              <w:softHyphen/>
              <w:t>цию и художественное оформление книги, журнала. Коллажная ком</w:t>
              <w:softHyphen/>
              <w:t>позиция: образность и технология. Выполнение практической рабо</w:t>
              <w:softHyphen/>
              <w:t>ты по проектированию книги (журнала), созданию макета жур</w:t>
              <w:softHyphen/>
              <w:t>нала в технике коллажа или на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ьютер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знавать элементы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ставляющие конструкцию и художественное оформ</w:t>
              <w:softHyphen/>
              <w:t>ление книги, журнал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 и приме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личные спо</w:t>
              <w:softHyphen/>
              <w:t>собы построения книжного и журнально</w:t>
              <w:softHyphen/>
              <w:t>го разворо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зд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акет разворота книги или журнала по выбранной теме в виде кол</w:t>
              <w:softHyphen/>
              <w:t>лажа или на основе компьютерных про</w:t>
              <w:softHyphen/>
              <w:t>грамм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Макетирование объёмно-пространственных композиц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т плоскостного изобра</w:t>
              <w:softHyphen/>
              <w:t>жения к объёмному маке</w:t>
              <w:softHyphen/>
              <w:t>ту. Объект и пространство. Взаимосвязь объектов в архитектурном макет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озиция плоскостная и про</w:t>
              <w:softHyphen/>
              <w:t>странственная. Композиционная организация пространства. Со</w:t>
              <w:softHyphen/>
              <w:t>хранение при построении про</w:t>
              <w:softHyphen/>
              <w:t>странства общих законов компо</w:t>
              <w:softHyphen/>
              <w:t>зиции. Чертёж пространственной композиции в виде проекции её компонентов при взгляде сверху. Понятие чертежа как плоскостно</w:t>
              <w:softHyphen/>
              <w:t>го изображения объёмов. Кон</w:t>
              <w:softHyphen/>
              <w:t>струирование макета из бумаги и картон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ведение в макет понятия релье</w:t>
              <w:softHyphen/>
              <w:t>фа местности и способы его обо</w:t>
              <w:softHyphen/>
              <w:t>значения на макет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практических работ по созданию объёмно-простран</w:t>
              <w:softHyphen/>
              <w:t>ственных макето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в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странственное воображе</w:t>
              <w:softHyphen/>
              <w:t>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лоскостную композицию как схематическое изображение объёмов при виде на них сверху, т. е. чертёж про</w:t>
              <w:softHyphen/>
              <w:t>екц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меть стро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лоскостную компози</w:t>
              <w:softHyphen/>
              <w:t xml:space="preserve">цию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акет пространствен</w:t>
              <w:softHyphen/>
              <w:t xml:space="preserve">но-объёмной композиции по её чертежу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озицию объёмов в макете как образ современной построй</w:t>
              <w:softHyphen/>
              <w:t>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владевать способам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означения на макете рельефа местности и природных объек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 и 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заимосвязь вы</w:t>
              <w:softHyphen/>
              <w:t>разительности и целесообразности кон</w:t>
              <w:softHyphen/>
              <w:t>струк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дание как сочетание раз</w:t>
              <w:softHyphen/>
              <w:t>личных объёмных форм. Конструкция: часть и це</w:t>
              <w:softHyphen/>
              <w:t>ло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труктура зданий различных ар</w:t>
              <w:softHyphen/>
              <w:t>хитектурных стилей и эпох: вы</w:t>
              <w:softHyphen/>
              <w:t>явление простых объёмов, образу</w:t>
              <w:softHyphen/>
              <w:t>ющих целостную постройку. Вза</w:t>
              <w:softHyphen/>
              <w:t>имное влияние объёмов и их сочетаний на образный характер постройки. Баланс функциональ</w:t>
              <w:softHyphen/>
              <w:t>ности и художественной красоты здания. Понятие тектоники как выражение в художественной форме конструктивной сущности сооружения и логики конструк</w:t>
              <w:softHyphen/>
              <w:t>тивного соотношения его част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практических работ по темам: «Разнообразие объём</w:t>
              <w:softHyphen/>
              <w:t>ных форм, их композиционное усложнение», «Соединение объём</w:t>
              <w:softHyphen/>
              <w:t>ных форм в единое архитектурное целое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являть структуру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различных типов здани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оризонталь</w:t>
              <w:softHyphen/>
              <w:t>ные, вертикальные, наклонные элемен</w:t>
              <w:softHyphen/>
              <w:t>ты конструкции построй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модульных эле</w:t>
              <w:softHyphen/>
              <w:t>ментах в построении архитектурного об</w:t>
              <w:softHyphen/>
              <w:t>раз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Макетирование: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е фантазийной конструкции здания с ритмической орга</w:t>
              <w:softHyphen/>
              <w:t>низацией вертикальных и горизонталь</w:t>
              <w:softHyphen/>
              <w:t>ных плоскостей и выделенной доминан</w:t>
              <w:softHyphen/>
              <w:t>той конструк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волюция архитектурных конструкций и роль эво</w:t>
              <w:softHyphen/>
              <w:t>люции строительных ма</w:t>
              <w:softHyphen/>
              <w:t>териал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витие строительных техноло</w:t>
              <w:softHyphen/>
              <w:t>гий и историческое видоизмене</w:t>
              <w:softHyphen/>
              <w:t>ние архитектурных конструкций (перекрытия и опора – стоечно</w:t>
              <w:softHyphen/>
              <w:t>-балочная конструкция; свод – архитектура сводов; каркасная готическая архитектура; появле</w:t>
              <w:softHyphen/>
              <w:t>ние металлического каркаса, же</w:t>
              <w:softHyphen/>
              <w:t>лезобетон и язык современной архитектуры)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ять зарисовки основных конструктивных типов архитекту</w:t>
              <w:softHyphen/>
              <w:t>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Унификация – важное звено ар</w:t>
              <w:softHyphen/>
              <w:t>хитектурно-дизайнерской</w:t>
              <w:tab/>
              <w:t>дея</w:t>
              <w:softHyphen/>
              <w:t>тельности. Модуль в конструкции здания. Модульное макетирова</w:t>
              <w:softHyphen/>
              <w:t>ни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роли строительного материала в эволюции архитектурных конструкций и изменении облика архитектурных со</w:t>
              <w:softHyphen/>
              <w:t>оруж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, как изменение архи</w:t>
              <w:softHyphen/>
              <w:t xml:space="preserve">тектуры влияет на характер организации и жизнедеятельности обществ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главных архитектурных элементах здания, их изменениях в про</w:t>
              <w:softHyphen/>
              <w:t>цессе исторического развит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рисовки основных архи</w:t>
              <w:softHyphen/>
              <w:t>тектурных конструкц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расота и целесообраз</w:t>
              <w:softHyphen/>
              <w:t>ность предметного мира. Образ времени в предме</w:t>
              <w:softHyphen/>
              <w:t>тах, создаваемых челове</w:t>
              <w:softHyphen/>
              <w:t>ко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 предметного мира, создаваемого человеком. Функ</w:t>
              <w:softHyphen/>
              <w:t>ция вещи и её форма. Анализ фор</w:t>
              <w:softHyphen/>
              <w:t>мы через выявление сочетающих</w:t>
              <w:softHyphen/>
              <w:t>ся объём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изайн вещи как искусство и со</w:t>
              <w:softHyphen/>
              <w:t>циальное проектирование. Соче</w:t>
              <w:softHyphen/>
              <w:t>тание образного и рационального. Красота – наиболее полное выяв</w:t>
              <w:softHyphen/>
              <w:t>ление функции вещ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 времени и жизнедеятельно</w:t>
              <w:softHyphen/>
              <w:t>сти человека в предметах его бы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щее и различное во внешнем облике вещи как сочетание объ</w:t>
              <w:softHyphen/>
              <w:t xml:space="preserve">ёмов, образующих форму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изайн вещи одновременно как искус</w:t>
              <w:softHyphen/>
              <w:t>ство и как социальное проектировани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налитических зарисовок бытовых предме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рма, материал и функ</w:t>
              <w:softHyphen/>
              <w:t>ция бытового предмет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заимосвязь формы и материала. Влияние функции вещи на мате</w:t>
              <w:softHyphen/>
              <w:t>риал, из которого она будет созда</w:t>
              <w:softHyphen/>
              <w:t>ваться. Роль материала в опреде</w:t>
              <w:softHyphen/>
              <w:t>лении формы. Влияние развития технологий и материалов на изме</w:t>
              <w:softHyphen/>
              <w:t>нение формы вещ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чём заключается взаимо</w:t>
              <w:softHyphen/>
              <w:t>связь формы и материал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дум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овые фантазийные или утилитарные функции для старых ве</w:t>
              <w:softHyphen/>
              <w:t>щ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Творческое проектирова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едметов быта с определением их функций и мате</w:t>
              <w:softHyphen/>
              <w:t>риала изготов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Цвет в архитектуре и ди</w:t>
              <w:softHyphen/>
              <w:t>зайн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моциональное и формообразую</w:t>
              <w:softHyphen/>
              <w:t>щее значение цвета в дизайне и архитектуре. Влияние цвета на восприятие формы объектов архи</w:t>
              <w:softHyphen/>
              <w:t>тектуры и дизайна. Роль цвета в выявлении форм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тличие роли цвета в живописи от его назначения в конструктив</w:t>
              <w:softHyphen/>
              <w:t>ных искусствах. Цвет и окраска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2162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еобладание локального цвета в дизайне и архитектуре. Фактура цветового покрытия. Психологическое воздействие цве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нструирование объектов дизай</w:t>
              <w:softHyphen/>
              <w:t>на или архитектурное макетиро</w:t>
              <w:softHyphen/>
              <w:t>вание с использованием цве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 о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лиянии цвета на восприятие формы объектов архитек</w:t>
              <w:softHyphen/>
              <w:t>туры и дизайн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 о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и рас</w:t>
              <w:softHyphen/>
              <w:t>положения цвета в пространстве архи</w:t>
              <w:softHyphen/>
              <w:t xml:space="preserve">тектурно-дизайнерского объект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воздействия и применения цвета в живописи, дизайне и архитектур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коллективной творче</w:t>
              <w:softHyphen/>
              <w:t>ской работе по конструированию объек</w:t>
              <w:softHyphen/>
              <w:t>тов дизайна или по архитектурному ма</w:t>
              <w:softHyphen/>
              <w:t>кетированию с использованием цвета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Социальное значение дизайна и архитектуры как среды жизни челове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 и стиль материаль</w:t>
              <w:softHyphen/>
              <w:t>ной культуры прошл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мена стилей как отражение эво</w:t>
              <w:softHyphen/>
              <w:t>люции образа жизни, мировоззре</w:t>
              <w:softHyphen/>
              <w:t>ния людей и развития производ</w:t>
              <w:softHyphen/>
              <w:t>ственных возможностей. Художественно-аналитический обзор развития образно-стилевого языка архитектуры как этапов духовной, художественной и ма</w:t>
              <w:softHyphen/>
              <w:t>териальной культуры разных на</w:t>
              <w:softHyphen/>
              <w:t>родов и эпох. Архитектура народ</w:t>
              <w:softHyphen/>
              <w:t>ного жилища. Храмовая архитек</w:t>
              <w:softHyphen/>
              <w:t>тура. Частный до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тапы развития русской архитек</w:t>
              <w:softHyphen/>
              <w:t>туры. Здание – ансамбль – сре</w:t>
              <w:softHyphen/>
              <w:t>да. Великие русские архитекторы и значение их архитектурных ше</w:t>
              <w:softHyphen/>
              <w:t>девров в пространстве современ</w:t>
              <w:softHyphen/>
              <w:t>ного мира. Выполнение аналитических зарисовок знаменитых ар</w:t>
              <w:softHyphen/>
              <w:t>хитектурных памятников из фото</w:t>
              <w:softHyphen/>
              <w:t>изображений. Поисковая деятель</w:t>
              <w:softHyphen/>
              <w:t>ность в Интернете. Фотоколлаж из изображений произведений ар</w:t>
              <w:softHyphen/>
              <w:t>хитектуры -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 особенностях архитек</w:t>
              <w:softHyphen/>
              <w:t>турно-художественных стилей разных эпох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е архитектур</w:t>
              <w:softHyphen/>
              <w:t xml:space="preserve">но-пространственной композиционной доминанты во внешнем облике город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казывать, провод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налитиче</w:t>
              <w:softHyphen/>
              <w:t>ский анализ конструктивных и аналити</w:t>
              <w:softHyphen/>
              <w:t>ческих характеристик известных памят</w:t>
              <w:softHyphen/>
              <w:t>ников русской архитекту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аналитические зарисовки знаменитых архитектурных памятников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уществ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исковую деятельность в Интернет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 xml:space="preserve">Участвовать в коллективной работ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 созданию фотоколлажа из изображе</w:t>
              <w:softHyphen/>
              <w:t>ний памятников отечественной архитек</w:t>
              <w:softHyphen/>
              <w:t>ту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ути развития современ</w:t>
              <w:softHyphen/>
              <w:t>ной архитектуры и дизай</w:t>
              <w:softHyphen/>
              <w:t>на: город сегодня и завтр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Архитектурная и градостроитель</w:t>
              <w:softHyphen/>
              <w:t>ная революция XX в. Её техноло</w:t>
              <w:softHyphen/>
              <w:t>гические и эстетические предпо</w:t>
              <w:softHyphen/>
              <w:t>сылки и истоки. Социальный аспект «перестройки» в архитек</w:t>
              <w:softHyphen/>
              <w:t>тур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трицание канонов и одновремен</w:t>
              <w:softHyphen/>
              <w:t>но использование наследия с учё</w:t>
              <w:softHyphen/>
              <w:t>том нового уровня материально-</w:t>
              <w:softHyphen/>
              <w:t>строительной техники. Приори</w:t>
              <w:softHyphen/>
              <w:t>тет функционализма. Проблема урбанизации ландшафта, безли</w:t>
              <w:softHyphen/>
              <w:t>кости и агрессивности среды со</w:t>
              <w:softHyphen/>
              <w:t>временного город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временные поиски новой эсте</w:t>
              <w:softHyphen/>
              <w:t>тики архитектурного решения в градостроительстве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1258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практических работ по теме «Образ современного го</w:t>
              <w:softHyphen/>
              <w:t>рода и архитектурного стиля будущего»: фотоколлажа или фантазийной зарисовки города будущег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современный уровень развития технологий и материалов, ис</w:t>
              <w:softHyphen/>
              <w:t>пользуемых в архитектуре и строитель</w:t>
              <w:softHyphen/>
              <w:t>ств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значение преемственности в искусстве архитектуры и искать соб</w:t>
              <w:softHyphen/>
              <w:t>ственный способ «примирения» прошло</w:t>
              <w:softHyphen/>
              <w:t>го и настоящего в процессе реконструк</w:t>
              <w:softHyphen/>
              <w:t>ции город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практические работы по те</w:t>
              <w:softHyphen/>
              <w:t>ме «Образ современного города и архи</w:t>
              <w:softHyphen/>
              <w:t>тектурного стиля будущего»: фотокол</w:t>
              <w:softHyphen/>
              <w:t>лаж или фантазийную зарисовку города будуще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странство городской сред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ческие формы планировки городской среды и их связь с об</w:t>
              <w:softHyphen/>
              <w:t>разом жизни людей. Различные композиционные виды планиров</w:t>
              <w:softHyphen/>
              <w:t>ки города: замкнутая, радиаль</w:t>
              <w:softHyphen/>
              <w:t>ная, кольцевая, свободно-разомк</w:t>
              <w:softHyphen/>
              <w:t>нутая, асимметричная, прямо</w:t>
              <w:softHyphen/>
              <w:t>угольная и др. Роль цвета в формировании пространства. Схе</w:t>
              <w:softHyphen/>
              <w:t>ма-планировка и реальность. Ин</w:t>
              <w:softHyphen/>
              <w:t>дивидуальный образ каждого го</w:t>
              <w:softHyphen/>
              <w:t>рода. Неповторимость историче</w:t>
              <w:softHyphen/>
              <w:t>ских кварталов и значение культурного наследия для совре</w:t>
              <w:softHyphen/>
              <w:t>менной жизни люд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композиционного за</w:t>
              <w:softHyphen/>
              <w:t>дания по построению городского пространства в виде макетной или графической схемы (карты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понятие «городская среда»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матривать и 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ланиров</w:t>
              <w:softHyphen/>
              <w:t>ку города как способ организации образа жизни люд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личные виды планировки го</w:t>
              <w:softHyphen/>
              <w:t>род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значении сохранения историче</w:t>
              <w:softHyphen/>
              <w:t>ского облика города для современной жизн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 разработ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строения городского пространства в виде макетной или графической схемы (карты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003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изайн городской среды. Малые архитектурные форм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малых архитектурных форм и архитектурного дизайна в орга</w:t>
              <w:softHyphen/>
              <w:t>низации городской среды и инди</w:t>
              <w:softHyphen/>
              <w:t>видуальном образе города. Созда</w:t>
              <w:softHyphen/>
              <w:t>ние информативного комфорта в городской среде: устройство пеше</w:t>
              <w:softHyphen/>
              <w:t>ходных зон в городах, установка городской мебели (скамьи, «дива</w:t>
              <w:softHyphen/>
              <w:t>ны» и пр.), киосков, информаци</w:t>
              <w:softHyphen/>
              <w:t>онных блоков, блоков локального озеленения и т. д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практической рабо</w:t>
              <w:softHyphen/>
              <w:t>ты по теме «Проектирование ди</w:t>
              <w:softHyphen/>
              <w:t>зайна объектов городской среды» в виде создания коллажно-графи- ческой композиции или дизайн- проекта оформления витрины ма</w:t>
              <w:softHyphen/>
              <w:t>газин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малой архитектуры и архитектурного дизайна в установке свя</w:t>
              <w:softHyphen/>
              <w:t xml:space="preserve">зи между человеком и архитектурой, в «проживании» городского пространств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значении со</w:t>
              <w:softHyphen/>
              <w:t>хранения исторического образа матери</w:t>
              <w:softHyphen/>
              <w:t>альной среды город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Выполнять практические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творческие работы в технике коллажа или дизайн- проекта малых архитектурных форм го</w:t>
              <w:softHyphen/>
              <w:t>родской сре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изайн пространственно-</w:t>
              <w:softHyphen/>
              <w:t>предметной среды интерь</w:t>
              <w:softHyphen/>
              <w:t>ера. Интерьер и предмет</w:t>
              <w:softHyphen/>
              <w:t>ный мир в дом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значение помещения и постро</w:t>
              <w:softHyphen/>
              <w:t>ение его интерьера. Образно-сти</w:t>
              <w:softHyphen/>
              <w:t>левое единство материальной культуры каждой эпохи. Интерь</w:t>
              <w:softHyphen/>
              <w:t>ер как выражение стиля жизни его хозяев. Стилевое единство ве</w:t>
              <w:softHyphen/>
              <w:t>ще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тделочные материалы, введение фактуры и цвета в интерьер. Ди</w:t>
              <w:softHyphen/>
              <w:t>зайнерские детали интерьера. Зонирование интерьера – созда</w:t>
              <w:softHyphen/>
              <w:t>ние многофункционального про</w:t>
              <w:softHyphen/>
              <w:t>странства. Интерьеры обществен</w:t>
              <w:softHyphen/>
              <w:t>ных зданий: театра, кафе, вокза</w:t>
              <w:softHyphen/>
              <w:t>ла, офиса, школы и пр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практической и ана</w:t>
              <w:softHyphen/>
              <w:t>литической работы по теме «Роль вещи в образно-стилевом решении интерьера» в форме создания коллажной компози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роль цвета, фактур и предметного наполнения пространства интерьера общественных мест (театр, ка</w:t>
              <w:softHyphen/>
              <w:t>фе, вокзал, офис, школа и пр.), а также индивидуальных помещ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задания по практической и аналитической работе по теме «Роль ве</w:t>
              <w:softHyphen/>
              <w:t>щи в образно-стилевом решении интерье</w:t>
              <w:softHyphen/>
              <w:t>ра» в форме создания коллажной компо</w:t>
              <w:softHyphen/>
              <w:t>зи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ирода и архитектура. Организация архитектур</w:t>
              <w:softHyphen/>
              <w:t>но-ландшафтного про</w:t>
              <w:softHyphen/>
              <w:t>странств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ород в единстве с ландшафтно-</w:t>
              <w:softHyphen/>
              <w:t>парковой средой. Основные шко</w:t>
              <w:softHyphen/>
              <w:t>лы ландшафтного дизайна. Осо</w:t>
              <w:softHyphen/>
              <w:t>бенности ландшафта русской уса</w:t>
              <w:softHyphen/>
              <w:t>дебной территории. Традиции графического языка ландшафт</w:t>
              <w:softHyphen/>
              <w:t>ных проект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дизайн-проекта тер</w:t>
              <w:softHyphen/>
              <w:t>ритории парка или приусадебного участка в виде схемы-чертежа. Выполнение макета фрагмента са</w:t>
              <w:softHyphen/>
              <w:t>да или парка, соединяя бумагопластику с введением в макет различных материалов и фактур: ткань, проволока, фольга, древе</w:t>
              <w:softHyphen/>
              <w:t>сина, стекло и др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стетическое и эколо</w:t>
              <w:softHyphen/>
              <w:t>гическое взаимное сосуществование при</w:t>
              <w:softHyphen/>
              <w:t>роды и архитекту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 о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адициях ландшафтно-парковой архитектуры и школах ландшафтного дизайн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традициях построения и куль</w:t>
              <w:softHyphen/>
              <w:t>турной ценности русской усадебной тер</w:t>
              <w:softHyphen/>
              <w:t>ритор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 новые приёмы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боты с бу</w:t>
              <w:softHyphen/>
              <w:t>магой и природными материалами в про</w:t>
              <w:softHyphen/>
              <w:t>цессе макетирования архитектурно-</w:t>
              <w:softHyphen/>
              <w:t>ландшафтных объек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мысел архитектурного проекта и его осуществле</w:t>
              <w:softHyphen/>
              <w:t>ни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Единство эстетического и функ</w:t>
              <w:softHyphen/>
              <w:t>ционального в объёмно-простран</w:t>
              <w:softHyphen/>
              <w:t>ственной организации среды жиз</w:t>
              <w:softHyphen/>
              <w:t>недеятельности людей. Природно-экологические, истори</w:t>
              <w:softHyphen/>
              <w:t>ко-социальные и иные параме</w:t>
              <w:softHyphen/>
              <w:t>тры, влияющие на композицион</w:t>
              <w:softHyphen/>
              <w:t>ную планировку города. Реализа</w:t>
              <w:softHyphen/>
              <w:t>ция в процессе коллективного макетирования чувства красоты и архитектурно-смысловой логики. Выполнение практической твор</w:t>
              <w:softHyphen/>
              <w:t>ческой коллективной работы «Проектирование архитектурного образа города» («Исторический город», «Сказочный город», «Го</w:t>
              <w:softHyphen/>
              <w:t>род будущего»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вершенствовать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ллектив</w:t>
              <w:softHyphen/>
              <w:t>ной работы над объёмно-пространствен</w:t>
              <w:softHyphen/>
              <w:t>ной композицие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вивать и реализовы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в макете художественную фантазию в сочетании с архитектурно-смысловой логико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в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выки макетирования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Образ человека и индивидуальное проектиров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ункциональная плани</w:t>
              <w:softHyphen/>
              <w:t>ровка своего дом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рганизация пространства жилой среды как отражение индивиду</w:t>
              <w:softHyphen/>
              <w:t>альности человека. Принципы ор</w:t>
              <w:softHyphen/>
              <w:t>ганизации и членения простран</w:t>
              <w:softHyphen/>
              <w:t>ства на различные функциональ</w:t>
              <w:softHyphen/>
              <w:t>ные зоны: для работы, отдыха, спорта, хозяйства, для детей и т. д. Мой дом – мой образ жиз</w:t>
              <w:softHyphen/>
              <w:t>ни. Учёт в проекте инженерно-бы</w:t>
              <w:softHyphen/>
              <w:t>товых и санитарно-технических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аналитической и практической работы по теме «Индивидуальное проектирова</w:t>
              <w:softHyphen/>
              <w:t>ние. Создание плана-проекта «Дом моей мечты». Выполнение графического (поэтажного) плана дома или квартиры, графического наброска внешнего вида дома и прилегающей территор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, как в организации жилого пространства проявляется индивидуаль</w:t>
              <w:softHyphen/>
              <w:t>ность человека, род его занятий и инте</w:t>
              <w:softHyphen/>
              <w:t>рес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уществ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архитектурно-дизай</w:t>
              <w:softHyphen/>
              <w:t>нерском проекте как реальные, так и фантазийные представления о своём жи</w:t>
              <w:softHyphen/>
              <w:t>лищ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 учёте в проек</w:t>
              <w:softHyphen/>
              <w:t>те инженерно-бытовых и санитарно-тех</w:t>
              <w:softHyphen/>
              <w:t>нических задач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оявлять зна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конов композиции и умение владеть художественными ма</w:t>
              <w:softHyphen/>
              <w:t>териал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изайн предметной среды в интерьере личного дом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изайн интерьера. Роль материа</w:t>
              <w:softHyphen/>
              <w:t>лов, фактур и цветовой гаммы. Стиль и эклектик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тражение в проекте дизайна ин</w:t>
              <w:softHyphen/>
              <w:t>терьера образно-архитектурного за</w:t>
              <w:softHyphen/>
              <w:t>мысла и композиционно-стилевых начал. Функциональная красота предметного наполнения интерье</w:t>
              <w:softHyphen/>
              <w:t>ра (мебель, бытовое оборудование). Создание многофункционального интерьера собственной комнаты. Способы зонирования помещения. Выполнение практической работы «Проект организации многофунк</w:t>
              <w:softHyphen/>
              <w:t>ционального пространства и пред</w:t>
              <w:softHyphen/>
              <w:t>метной среды моей жилой комна</w:t>
              <w:softHyphen/>
              <w:t>ты» (фантазийный или реальный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дачи зонирования помеще</w:t>
              <w:softHyphen/>
              <w:t xml:space="preserve">ния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ск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пособ зонирова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ектирования много</w:t>
              <w:softHyphen/>
              <w:t xml:space="preserve">функционального интерьера комнаты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з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эскизном проекте или с помо</w:t>
              <w:softHyphen/>
              <w:t>щью цифровых программ дизайн инте</w:t>
              <w:softHyphen/>
              <w:t>рьера своей комнаты или квартиры, рас</w:t>
              <w:softHyphen/>
              <w:t>крывая образно-архитектурный компо</w:t>
              <w:softHyphen/>
              <w:t>зиционный замысел интерье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изайн и архитектура сада или приусадебного участк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152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ланировка сада, огорода, зони</w:t>
              <w:softHyphen/>
              <w:t>рование территории. Организа</w:t>
              <w:softHyphen/>
              <w:t>ция палисадника, садовых доро</w:t>
              <w:softHyphen/>
              <w:t>жек. Малые архитектурные фор</w:t>
              <w:softHyphen/>
              <w:t>мы сада: беседка, бельведер, пергола, ограда и пр. Водоёмы и мини-пруды. Сомасштабные соче</w:t>
              <w:softHyphen/>
              <w:t>тания растений сада. Альпийские горки, скульптура, керамика, садовая мебель, кормушка для птиц и т. д. Спортплощадка и мно</w:t>
              <w:softHyphen/>
              <w:t>гое другое в саду мечты. Искус</w:t>
              <w:softHyphen/>
              <w:t>ство аранжировк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кебана как пространственная композиция в интерьере. Разработка плана или макета садового участк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различные варианты планировки садового участк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вершен</w:t>
              <w:softHyphen/>
              <w:t>ствовать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работы с различными материалами в процессе макетирования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менять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я объёмно</w:t>
              <w:softHyphen/>
              <w:t>пространственной композиции в форми</w:t>
              <w:softHyphen/>
              <w:t xml:space="preserve">ровании букета по принципам икебаны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ить разработку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лана садового участ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озиционно-конструк</w:t>
              <w:softHyphen/>
              <w:t>тивные принципы дизай</w:t>
              <w:softHyphen/>
              <w:t>на одежд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дежда как образ человека. Стиль в одежде. Соответствие материи и формы. Целесообразность и мода. Мода – бизнес и манипулирова</w:t>
              <w:softHyphen/>
              <w:t>ние массовым сознанием. Конструкция костюма. Законы композиции в одежде. Силуэт, ли</w:t>
              <w:softHyphen/>
              <w:t>ния, фасон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практической рабо</w:t>
              <w:softHyphen/>
              <w:t>ты по теме «Мода, культура и ты»: подобрать костюмы для раз</w:t>
              <w:softHyphen/>
              <w:t>ных людей с учётом специфики их фигуры, пропорций, возраста. Разработка эскизов одежды для себя. Графические материал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к в одежде проявляется характер человека, его ценностные пози</w:t>
              <w:softHyphen/>
              <w:t>ции и конкретные намерения его дей</w:t>
              <w:softHyphen/>
              <w:t>ств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 истории ко</w:t>
              <w:softHyphen/>
              <w:t>стюма разных эпох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что такое стиль в одежде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ятие моды в одежд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коны композиции в про</w:t>
              <w:softHyphen/>
              <w:t>ектировании одежды, создании силуэта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стюм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моды в современном обществ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ктическую работу по разработке проектов одеж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изайн современной одежд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арактерные особенности совре</w:t>
              <w:softHyphen/>
              <w:t>менной одежды. Возраст и мода. Молодёжная субкультура и под</w:t>
              <w:softHyphen/>
              <w:t>ростковая мода. Самоутвержде</w:t>
              <w:softHyphen/>
              <w:t>ние и знаковость в моде. Филосо</w:t>
              <w:softHyphen/>
              <w:t>фия «стаи» и её выражение в одежде. Стереотип и китч. Унифи</w:t>
              <w:softHyphen/>
              <w:t>кация одежды и индивидуальный стиль. Ансамбль в костюме. Роль фантазии и вкуса в подборе одеж</w:t>
              <w:softHyphen/>
              <w:t>д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полнение практических твор</w:t>
              <w:softHyphen/>
              <w:t>ческих эскизов по теме «Дизайн современной одежды». Создание живописного панно с элементами фотоколлажа на тему современно</w:t>
              <w:softHyphen/>
              <w:t>го молодёжного костюма. Разра</w:t>
              <w:softHyphen/>
              <w:t>ботка коллекции моделей образ</w:t>
              <w:softHyphen/>
              <w:t>но-фантазийного костюм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суж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енности современной молодёжной одежды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ункциональные особенно</w:t>
              <w:softHyphen/>
              <w:t>сти современной одежды с традиционны</w:t>
              <w:softHyphen/>
              <w:t xml:space="preserve">ми функциями одежды прошлых эпох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афические навыки и технологии выполнения коллажа в про</w:t>
              <w:softHyphen/>
              <w:t>цессе создания эскизов молодёжных ком</w:t>
              <w:softHyphen/>
              <w:t>плектов одежды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ворческие работы по теме «Дизайн современной одежды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Грим и причёска в практи</w:t>
              <w:softHyphen/>
              <w:t>ке дизайна. Визажистик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грима и причёски. Форма лица и причёска. Макияж дневной, вечерний и карнаваль</w:t>
              <w:softHyphen/>
              <w:t>ный. Грим бытовой и сценический. Лицо в жизни, на экране, на ри</w:t>
              <w:softHyphen/>
              <w:t>сунке и на фотографии. Азбука визажистики и парикмахерского стилизма. Боди-арт и татуаж как мода.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1992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нятие имидж-дизайна. Связь имидж-дизайна с паблик рилейшнз, технологией социального по</w:t>
              <w:softHyphen/>
              <w:t>ведения, рекламой, общественной деятельностью и политикой. Ма</w:t>
              <w:softHyphen/>
              <w:t>териализация в имидж-дизайне психосоциальных притязаний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личности на публичное моделиро</w:t>
              <w:softHyphen/>
              <w:t>вание желаемого облика. Выполнение практических работ по теме «Изменение образа сред</w:t>
              <w:softHyphen/>
              <w:t>ствами внешней выразительно</w:t>
              <w:softHyphen/>
              <w:t>сти»: подбор вариантов причёски и грима для создания различных образов одного и того же лица. Рисунок или коллаж. Выполне</w:t>
              <w:softHyphen/>
              <w:t>ние упражнений по освоению на</w:t>
              <w:softHyphen/>
              <w:t>выков и технологий бытового гри</w:t>
              <w:softHyphen/>
              <w:t>ма-макияжа; создание сред</w:t>
              <w:softHyphen/>
              <w:t>ствами грима образа сценического или карнавального персонаж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, в чём разница между творче</w:t>
              <w:softHyphen/>
              <w:t>скими задачами, стоящими перед гримё</w:t>
              <w:softHyphen/>
              <w:t xml:space="preserve">ром и перед визажистом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риентироваться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технологии нанесе</w:t>
              <w:softHyphen/>
              <w:t>ния и снятия бытового и театрального грим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Воспринимать и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а</w:t>
              <w:softHyphen/>
              <w:t>кияж и причёску как единое композици</w:t>
              <w:softHyphen/>
              <w:t>онное цело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ёткое ощущение эстетиче</w:t>
              <w:softHyphen/>
              <w:t>ских и этических границ применения макияжа и стилистики причёски в повсе</w:t>
              <w:softHyphen/>
              <w:t>дневном быту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связи имидж-дизайна с пуб</w:t>
              <w:softHyphen/>
              <w:t>личностью, технологией социального по</w:t>
              <w:softHyphen/>
              <w:t>ведения, рекламой, общественной дея</w:t>
              <w:softHyphen/>
              <w:t>тельностью и политикой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практические творческие работы по созданию разного образа одно</w:t>
              <w:softHyphen/>
              <w:t xml:space="preserve">го и того же лица средствами грима. 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Созда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средствами грима образа сце</w:t>
              <w:softHyphen/>
              <w:t>нического или карнавального персонажа</w:t>
            </w:r>
          </w:p>
        </w:tc>
      </w:tr>
    </w:tbl>
    <w:p>
      <w:pPr>
        <w:pStyle w:val="29"/>
        <w:keepNext w:val="true"/>
        <w:keepLines/>
        <w:shd w:fill="auto" w:val="clear"/>
        <w:spacing w:lineRule="exact" w:line="235" w:before="0" w:after="0"/>
        <w:ind w:right="2680" w:hanging="0"/>
        <w:jc w:val="left"/>
        <w:rPr>
          <w:rStyle w:val="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</w:rPr>
      </w:r>
      <w:bookmarkStart w:id="65" w:name="bookmark30"/>
      <w:bookmarkStart w:id="66" w:name="bookmark30"/>
    </w:p>
    <w:p>
      <w:pPr>
        <w:pStyle w:val="Heading2"/>
        <w:rPr>
          <w:i w:val="false"/>
          <w:i w:val="false"/>
        </w:rPr>
      </w:pPr>
      <w:bookmarkStart w:id="67" w:name="__RefHeading___Toc120473735"/>
      <w:bookmarkEnd w:id="67"/>
      <w:r>
        <w:rPr>
          <w:rStyle w:val="21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Модуль № 4 «Изображение в синтетических, экранных видах искусства и художественная фотография» </w:t>
      </w:r>
      <w:r>
        <w:rPr>
          <w:rStyle w:val="27"/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(вариативный)</w:t>
      </w:r>
      <w:bookmarkEnd w:id="66"/>
    </w:p>
    <w:p>
      <w:pPr>
        <w:pStyle w:val="102"/>
        <w:shd w:fill="auto" w:val="clear"/>
        <w:spacing w:lineRule="exact" w:line="235" w:before="0" w:after="1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sz w:val="24"/>
          <w:szCs w:val="24"/>
        </w:rPr>
        <w:t>(В данном тематическом планировании на данный модуль предлагается 34 ч)</w:t>
      </w:r>
    </w:p>
    <w:p>
      <w:pPr>
        <w:pStyle w:val="210"/>
        <w:shd w:fill="auto" w:val="clear"/>
        <w:spacing w:before="0" w:after="0"/>
        <w:ind w:right="424"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чебная работа по каждому из представленных в модуле тематических блоков может осущест</w:t>
        <w:softHyphen/>
        <w:t>вляться в виде единого учебного художественного проекта и коллективной (командной) деятельности обучающихся.</w:t>
      </w:r>
    </w:p>
    <w:p>
      <w:pPr>
        <w:pStyle w:val="210"/>
        <w:shd w:fill="auto" w:val="clear"/>
        <w:spacing w:before="0" w:after="0"/>
        <w:ind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468"/>
        <w:gridCol w:w="4087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Тематические блоки, тем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Изобразительное искусство в среде синтетических искусст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изображения в син</w:t>
              <w:softHyphen/>
              <w:t>тетических искусствах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нтетические искусства – ис</w:t>
              <w:softHyphen/>
              <w:t>кусства, соединяющие, синтези</w:t>
              <w:softHyphen/>
              <w:t>рующие в себе выразительные средства разных видов художе</w:t>
              <w:softHyphen/>
              <w:t>ственного творчества. Коллектив</w:t>
              <w:softHyphen/>
              <w:t>ность творчества в синтетических искусствах. Пространственно-вре</w:t>
              <w:softHyphen/>
              <w:t>менные виды 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овые возможности художествен</w:t>
              <w:softHyphen/>
              <w:t>ного творчества в соединении изо</w:t>
              <w:softHyphen/>
              <w:t>бражения со словом, музыкой, движением в современном комму</w:t>
              <w:softHyphen/>
              <w:t>никативно-информационном про</w:t>
              <w:softHyphen/>
              <w:t>странств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щность спектакля, фильма и живописной картины на основе визуально-зрелищного языка изо</w:t>
              <w:softHyphen/>
              <w:t>бражений – зримых образ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е развития технологий в становлении новых видов искус</w:t>
              <w:softHyphen/>
              <w:t>ства. Мультимедиа и объединение множества воспринимаемых чело</w:t>
              <w:softHyphen/>
              <w:t>веком информационных средств на экране цифрового искусств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о синтетической природе – коллективности творческого процесса в синтетических искусствах. 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роль визуального об</w:t>
              <w:softHyphen/>
              <w:t xml:space="preserve">раза в синтетических искусствах. 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общность спектакля, филь</w:t>
              <w:softHyphen/>
              <w:t>ма и живописной картины на основании единого визуально-зрелищного языка изображений, зримых образ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о влиянии разви</w:t>
              <w:softHyphen/>
              <w:t>тия технологий на появление новых ви</w:t>
              <w:softHyphen/>
              <w:t>дов художественного творчества и их развитие параллельно с традиционными видами искусства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Художник и искусство театр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исхождение театра и визуальный облик пред</w:t>
              <w:softHyphen/>
              <w:t>ставлен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ждение театра в древнейших обрядах. Знакомство с жанровым многообразием театральных пред</w:t>
              <w:softHyphen/>
              <w:t>ставлений. Синтез искусств в со</w:t>
              <w:softHyphen/>
              <w:t>временном театре. Роль художни</w:t>
              <w:softHyphen/>
              <w:t>ка и виды профессиональной ху</w:t>
              <w:softHyphen/>
              <w:t>дожнической деятельности в современном театр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 истории раз</w:t>
              <w:softHyphen/>
              <w:t>вития театр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жанровом многообразии теа</w:t>
              <w:softHyphen/>
              <w:t xml:space="preserve">тральных представлени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иды деятельности художника в театр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ценография и создание сценического образ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удожник-постановщик в содру</w:t>
              <w:softHyphen/>
              <w:t>жестве с драматургом, режиссё</w:t>
              <w:softHyphen/>
              <w:t>ром и актёрами. Сценография и создание сценического образа. Эволюция сцены и виды декора</w:t>
              <w:softHyphen/>
              <w:t>ций в истории театр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скиз, макет, чертёж в работе сценографа. Сколько художников работает в театре: бутафорские, пошивочные, декорационные и иные цеха в театре. Роль освеще</w:t>
              <w:softHyphen/>
              <w:t>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ссуж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разных видах декораций сцены, значении условности и метафо</w:t>
              <w:softHyphen/>
              <w:t>ричности в построении декорац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 роли эскизов и макетов в работе художника-сценограф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едставл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 видов со</w:t>
              <w:softHyphen/>
              <w:t>временных сценических зрелищ (шоу, праздники, концерты) и художнических профессий, участвующих в их оформле</w:t>
              <w:softHyphen/>
              <w:t>н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работки эскиза сцено</w:t>
              <w:softHyphen/>
              <w:t>графического решения выбранной пьес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ценический костюм и гри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ценический костюм, грим и ма</w:t>
              <w:softHyphen/>
              <w:t>ска. Стилистическое единство в решении образа спектакля. Этапы создания костюма от изучения пьесы и эпохи до эскизов и вопло</w:t>
              <w:softHyphen/>
              <w:t>щения костюма в материале. Ху</w:t>
              <w:softHyphen/>
              <w:t>дожники-постановщики в исто</w:t>
              <w:softHyphen/>
              <w:t>рии отечественного 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. Коровин, И. Билибин, А. Голо</w:t>
              <w:softHyphen/>
              <w:t>вин и др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броски эскизов костюмов для персонажей выбранной пье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 различ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ежду бытовым ко</w:t>
              <w:softHyphen/>
              <w:t>стюмом в жизни и сценическим костю</w:t>
              <w:softHyphen/>
              <w:t>мом театрального персонаж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то театральный костюм вы</w:t>
              <w:softHyphen/>
              <w:t>ражает во внешнем облике внутренний мир и характер персонаж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 творчестве художников-постановщиков в истории отечественного 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ходить в поисковых системах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Ин</w:t>
              <w:softHyphen/>
              <w:t>тернете произведения известных отече</w:t>
              <w:softHyphen/>
              <w:t xml:space="preserve">ственных театральных художников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бир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ою папку или компьютерную презентацию их выдающихся произведе</w:t>
              <w:softHyphen/>
              <w:t>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Уметь приме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лученные знания при постановке школьного спектакл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удожник в театре куко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едущая роль художника куколь</w:t>
              <w:softHyphen/>
              <w:t>ного спектакля как соавтора ре</w:t>
              <w:softHyphen/>
              <w:t>жиссёра и актёра в процессе соз</w:t>
              <w:softHyphen/>
              <w:t>дания образа персонажа. Виды театральных кукол: тростевые, перчаточные, ростовые и др. Как одушевить и внести образ в любой подручный предмет. Условность и метафора в театральной постанов</w:t>
              <w:softHyphen/>
              <w:t>ке как образная и авторская ин</w:t>
              <w:softHyphen/>
              <w:t>терпретация реальност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едущую роль художника ку</w:t>
              <w:softHyphen/>
              <w:t>кольного спектакля как соавтора режис</w:t>
              <w:softHyphen/>
              <w:t>сёра и актёра в процессе создания образа персонаж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я куклы из про</w:t>
              <w:softHyphen/>
              <w:t>стых предметов на столе школьника как персонажа импровизированной теа</w:t>
              <w:softHyphen/>
              <w:t>тральной иг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рительскую культуру вос</w:t>
              <w:softHyphen/>
              <w:t>приятия и понимания театрального дей</w:t>
              <w:softHyphen/>
              <w:t>ствия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Художественная фотограф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я – новое изо</w:t>
              <w:softHyphen/>
              <w:t>бражение реальности. Ис</w:t>
              <w:softHyphen/>
              <w:t>кусство и технология. История фотографии: от дагерротипа до компью</w:t>
              <w:softHyphen/>
              <w:t>терных технолог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ждение фотографии как техно</w:t>
              <w:softHyphen/>
              <w:t>логическая революция запечатле</w:t>
              <w:softHyphen/>
              <w:t>ния реаль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мера-обскура. Луи Жак Дагер и дагеротипия. Длительность экс</w:t>
              <w:softHyphen/>
              <w:t>позиции. Становление фотогра</w:t>
              <w:softHyphen/>
              <w:t>фии как искусства. Фотопортрет и городские фотопейзажи конца XIX – начала XX в. Фотоателье и поиски художественности в студийной съёмке. Появление катушечной фотоплёнки и её значение в развитии фотографии. Современные возможности худо</w:t>
              <w:softHyphen/>
              <w:t>жественной обработки фотогра</w:t>
              <w:softHyphen/>
              <w:t>фии – появление цифровых камер и мощных графических редакторов. Смартфоны и мобилограф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об истории фото</w:t>
              <w:softHyphen/>
              <w:t>графии XIX 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понятия «камера-обскура», «дагеротипия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понятия «экспозиция», «вы</w:t>
              <w:softHyphen/>
              <w:t>держка», «диафрагма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Наблюдать, рассматри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примеры фотографий XIX в., 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их цен</w:t>
              <w:softHyphen/>
              <w:t>ность для современ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Рассужд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о соотношении прогресса технологий и развитии искусства изобра</w:t>
              <w:softHyphen/>
              <w:t>ж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Сравнивать и различ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задачи изобра</w:t>
              <w:softHyphen/>
              <w:t>жения в живописи, графике и фотогра</w:t>
              <w:softHyphen/>
              <w:t>ф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Рассказывать и объяс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развитие фотографии в XX 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современные возмож</w:t>
              <w:softHyphen/>
              <w:t>ности фотографирования и обработки фотограф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ртина жизни в фотогра</w:t>
              <w:softHyphen/>
              <w:t>фиях С. Прокудина-Гор</w:t>
              <w:softHyphen/>
              <w:t>ского и их роль в современ</w:t>
              <w:softHyphen/>
              <w:t>ной отечественной культу</w:t>
              <w:softHyphen/>
              <w:t>р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ртина мира в фотографиях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76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. М. Прокудина-Горского – со</w:t>
              <w:softHyphen/>
              <w:t>хранённая история. С. М. Прокудин-Горский – пионер цветной фотографии.</w:t>
              <w:tab/>
              <w:t>«Родиноведение»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. М. Прокудина-Горского и его «Коллекция достопримечательно</w:t>
              <w:softHyphen/>
              <w:t>стей Российской империи». Многообразие фотографических жанров. Значение фотоискусства на примере картин С. М. Проку</w:t>
              <w:softHyphen/>
              <w:t>дина-Горского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Наблюдать и рассматри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фотогра</w:t>
              <w:softHyphen/>
              <w:t xml:space="preserve">фии С. М. Прокудина-Горского. </w:t>
            </w: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значение фотографий «Родиноведения» С. М. Прокудина-Горского для современных представлений об исто</w:t>
              <w:softHyphen/>
              <w:t>рии жизни в нашей стран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примере фотографий С. М. Прокудина-Горского значение фо</w:t>
              <w:softHyphen/>
              <w:t>то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 и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лич</w:t>
              <w:softHyphen/>
              <w:t>ные жанры в фотографии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ход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поисковых системах Интер</w:t>
              <w:softHyphen/>
              <w:t>нета фотографии С. М. Прокудина-Гор</w:t>
              <w:softHyphen/>
              <w:t xml:space="preserve">ского,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бр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ою папку или презента</w:t>
              <w:softHyphen/>
              <w:t xml:space="preserve">цию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(PowerPoint)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ыбранных фотогра</w:t>
              <w:softHyphen/>
              <w:t xml:space="preserve">фий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ание своего подбор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1493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я</w:t>
              <w:tab/>
              <w:t>предме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тюрмор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я – искусство све</w:t>
              <w:softHyphen/>
              <w:t>тописи. Роль света в выявлении формы и фактуры предмета. Ком</w:t>
              <w:softHyphen/>
              <w:t>позиция кадра. Ракурс и круп</w:t>
              <w:softHyphen/>
              <w:t>ный, средний, дальний план. Гра</w:t>
              <w:softHyphen/>
              <w:t>фический ритм света и тени в фотографии. Примеры фотогра</w:t>
              <w:softHyphen/>
              <w:t>фий жанра натюрморта профес</w:t>
              <w:softHyphen/>
              <w:t>сиональных фотографов. Пред</w:t>
              <w:softHyphen/>
              <w:t>метная фотография. Выполнение постановочных фотографий на</w:t>
              <w:softHyphen/>
              <w:t>тюрморта из нескольких простых предметов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света как художествен</w:t>
              <w:softHyphen/>
              <w:t xml:space="preserve">ного средства в искусстве фотографи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фессиональные чёр</w:t>
              <w:softHyphen/>
              <w:t>но-белые фотографии натюрмортного жанра с позиций их графической выра</w:t>
              <w:softHyphen/>
              <w:t>зительност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е умения наблюдать реальность, видеть интересное, вырази</w:t>
              <w:softHyphen/>
              <w:t>тельное в обычном окружен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ходи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 поисковых системах Интер</w:t>
              <w:softHyphen/>
              <w:t>нета профессиональные чёрно-белые фо</w:t>
              <w:softHyphen/>
              <w:t xml:space="preserve">тографии натюрмортов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обр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папку или презентацию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(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PowerPoint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)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з не</w:t>
              <w:softHyphen/>
              <w:t xml:space="preserve">скольких выбранных фотографи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свой выбор фотографий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рования поста</w:t>
              <w:softHyphen/>
              <w:t>новочного или наблюдаемого натюрмор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фотопейзаж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разные возможности чёрно-бе</w:t>
              <w:softHyphen/>
              <w:t>лой и цветной фотографии. Свето</w:t>
              <w:softHyphen/>
              <w:t>вые эффекты и атмосферные со</w:t>
              <w:softHyphen/>
              <w:t>стояния природы (дождь, туман, восход), документальный и худо</w:t>
              <w:softHyphen/>
              <w:t>жественный характер фотосъём</w:t>
              <w:softHyphen/>
              <w:t>ки. Навыки художника для созда</w:t>
              <w:softHyphen/>
              <w:t>ния выразительной фотографии пейзажа. Построение композиции кадра. Роль тональных контра</w:t>
              <w:softHyphen/>
              <w:t>стов и роль цвета в эмоционально-образном восприятии пейзажа. Пейзаж природный и городской. Фотопейзаж в творчестве профес</w:t>
              <w:softHyphen/>
              <w:t>сиональных фотографов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тический просмотр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й, сделанных обучающимися в предыдущее врем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тический просмотр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й пейзажа, созданных профессиональны</w:t>
              <w:softHyphen/>
              <w:t>ми фотографам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ейзажной фотосъёмки с постановкой художественных задач и их аналитической рефлексии — обсужде</w:t>
              <w:softHyphen/>
              <w:t>н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ческий портре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ртрет в фотографии, его общее и особенное по сравнению с живо</w:t>
              <w:softHyphen/>
              <w:t>писным и графическим портре</w:t>
              <w:softHyphen/>
              <w:t>том. Роль освещения в создании образа. Умения художественной наблюдательности. Фотопортрет в истории профессиональной фото</w:t>
              <w:softHyphen/>
              <w:t>графии и его связь с направлени</w:t>
              <w:softHyphen/>
              <w:t>ями в изобразительном искусств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чему фотопортрет не от</w:t>
              <w:softHyphen/>
              <w:t>меняет искусство живописного или гра</w:t>
              <w:softHyphen/>
              <w:t>фического портрет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тический просмотр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портре</w:t>
              <w:softHyphen/>
              <w:t>тов в истории профессиональной фото</w:t>
              <w:softHyphen/>
              <w:t>графии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рования с целью создания выразительного образа реаль</w:t>
              <w:softHyphen/>
              <w:t>ного человека (товарища по классу, род</w:t>
              <w:softHyphen/>
              <w:t>ственника и др.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репортаж. Образ со</w:t>
              <w:softHyphen/>
              <w:t>бытия в кадр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репортаж как вид журнали</w:t>
              <w:softHyphen/>
              <w:t>стики и жанр искусства фотогра</w:t>
              <w:softHyphen/>
              <w:t>фии. Репортажный снимок на ме</w:t>
              <w:softHyphen/>
              <w:t>сте события – свидетельство истории и его значение в сохране</w:t>
              <w:softHyphen/>
              <w:t>нии памяти о событии. Семейная фотохроника. Единственность и неповторимость мгновения, укруп</w:t>
              <w:softHyphen/>
              <w:t>нение его значимости. Ракурс, точка съёмки, динамика и ста</w:t>
              <w:softHyphen/>
              <w:t>тика в кадре. «Работать для жиз</w:t>
              <w:softHyphen/>
              <w:t>ни…» – фотографии Александра Родченко, их значение и влияние на стиль эпох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начение фоторепор</w:t>
              <w:softHyphen/>
              <w:t>тажа как вида журналистики и как жан</w:t>
              <w:softHyphen/>
              <w:t>ра искусств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Различать и 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зницу в со</w:t>
              <w:softHyphen/>
              <w:t>держании искусства живописной карти</w:t>
              <w:softHyphen/>
              <w:t xml:space="preserve">ны и фоторепортажного снимк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знакомиться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 творчеством легендар</w:t>
              <w:softHyphen/>
              <w:t xml:space="preserve">ного фотографа Александра Родченко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ак в фотографиях проявляется образ эпохи и как фотообраз влияет на мировосприятие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ъёмки фоторепортажа на мероприятиях и событиях школьной жизн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я и компьютер. Факт и его трактов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отография постановочная и до</w:t>
              <w:softHyphen/>
              <w:t>кументальная. Возможности ком</w:t>
              <w:softHyphen/>
              <w:t>пьютерной обработки фотографий, задачи преобразования фотогра</w:t>
              <w:softHyphen/>
              <w:t>фий и границы достоверности. Коллаж как жанр художественно</w:t>
              <w:softHyphen/>
              <w:t>го творчества с помощью различ</w:t>
              <w:softHyphen/>
              <w:t>ных компьютерных программ. Художественная фотография как авторское видение мира, как об</w:t>
              <w:softHyphen/>
              <w:t>раз времени и влияние фотообра</w:t>
              <w:softHyphen/>
              <w:t>за на жизнь люде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возможности компьютерных программ преобразования фотографи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компон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экране компьютера коллаж в виде авторской открытки или фотопоздравления на основе совмещения фотографий разных жанр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онимать и 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то в основе ис</w:t>
              <w:softHyphen/>
              <w:t>кусства фотографии лежит дар видения мира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Изображение и искусство кино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странственно-времен</w:t>
              <w:softHyphen/>
              <w:t>ное искусство кин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жившее изображение. Рождение кино. Эпоха немого кино. Чёрно</w:t>
              <w:softHyphen/>
              <w:t>-белое кино. Появление звука. Появление цветного кино. Время в фильме. Синтетическая природа пространственно-временного ис</w:t>
              <w:softHyphen/>
              <w:t>кусства кино и состав творческого коллектива. Кинофильм – худо</w:t>
              <w:softHyphen/>
              <w:t>жественный образ, авторская по</w:t>
              <w:softHyphen/>
              <w:t>зиция в кино. Фильм художе</w:t>
              <w:softHyphen/>
              <w:t>ственный и документаль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б истории кино и о его эволюции как искусств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ино как простран</w:t>
              <w:softHyphen/>
              <w:t>ственно-временное искусство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чему экранное время и всё изображаемое в фильме, являясь услов</w:t>
              <w:softHyphen/>
              <w:t>ностью, формирует у людей восприятие реального мира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,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что спецификой языка кино яв</w:t>
              <w:softHyphen/>
              <w:t>ляется монтаж и монтажное построение изобразительного ряда фильм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художника в игровом фильм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ильм-«рассказ в картинках»: изобразительная сторона фильма. Кинохудожник и его команда в работе по созданию фильма. Эски</w:t>
              <w:softHyphen/>
              <w:t>зы мест действия, образы и ко</w:t>
              <w:softHyphen/>
              <w:t>стюмы персонажей, раскадровка, чертежи и воплощение в материа</w:t>
              <w:softHyphen/>
              <w:t>ле. Пространство и предметы – историческая конкретность и ху</w:t>
              <w:softHyphen/>
              <w:t>дожественный образ. Режиссёр-художник-оператор в работе над фильмом. Сложносоставной язык кин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б экранных ис</w:t>
              <w:softHyphen/>
              <w:t>кусствах как монтаже композиционно построенных кадров.</w:t>
            </w:r>
          </w:p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 о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боте худож</w:t>
              <w:softHyphen/>
              <w:t>ников в кино и значении видеоряда в осуществлении фильма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Наблюдать и 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иноэски</w:t>
              <w:softHyphen/>
              <w:t xml:space="preserve">зы профессиональных кинохудожников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аскадровки маленького простого сюжета со сменой планов и дви</w:t>
              <w:softHyphen/>
              <w:t>жения персонаж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е видеоролика – от замысла до съём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оектная деятельность с исполь</w:t>
              <w:softHyphen/>
              <w:t>зованием ИКТ в урочной и внеу</w:t>
              <w:softHyphen/>
              <w:t>рочной деятельности учащихся. Примеры жанров видеороликов: видеорепортаж, игровой коротко</w:t>
              <w:softHyphen/>
              <w:t>метражный фильм, социальная реклама, анимационный фильм, музыкальный клип, документаль</w:t>
              <w:softHyphen/>
              <w:t>ный фильм. Понятие крупного плана. Понятия «панорама», «на</w:t>
              <w:softHyphen/>
              <w:t>езд» и «отъезд». Этапы создания видеоролика: замысел, сценарий, предсъёмочный этап, или «раска</w:t>
              <w:softHyphen/>
              <w:t>дровка», съёмка, монтаж, анализ результа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жанры и формы видео</w:t>
              <w:softHyphen/>
              <w:t>роликов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новные этапы соз</w:t>
              <w:softHyphen/>
              <w:t xml:space="preserve">дания видеоролика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лан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вою работу по созданию видеоролика в соот</w:t>
              <w:softHyphen/>
              <w:t xml:space="preserve">ветствии с ним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ви</w:t>
              <w:softHyphen/>
              <w:t xml:space="preserve">деосъёмки роликов в разных жанрах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ваивать начальные навыки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ракти</w:t>
              <w:softHyphen/>
              <w:t>ческой работы по видеомонтажу в ком</w:t>
              <w:softHyphen/>
              <w:t xml:space="preserve">пьютерной программе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(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Adobe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Premiere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)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рет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вык рефлексии деятельно</w:t>
              <w:softHyphen/>
              <w:t>сти по созданию видеоролик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анимации и ху</w:t>
              <w:softHyphen/>
              <w:t>дожник-мультипликато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тория создания мультфильма. Рисованные мультфильмы, ку</w:t>
              <w:softHyphen/>
              <w:t>кольные мультфильмы, цифровая анимация. Уолт Дисней. Отече</w:t>
              <w:softHyphen/>
              <w:t>ственная мультипликация и её знаменитые создатели. Использо</w:t>
              <w:softHyphen/>
              <w:t>вание электронно-цифровых тех</w:t>
              <w:softHyphen/>
              <w:t>нологий в современном игровом кинематограф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осмотре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течественные мульт</w:t>
              <w:softHyphen/>
              <w:t>фильм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многообразие подходов, по</w:t>
              <w:softHyphen/>
              <w:t xml:space="preserve">эзию и уникальность художественных образов отечественной мультипликаци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художественный образ и средства его достижения в выбранных мультфильмах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представление и приводить примеры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пользования электронно-</w:t>
              <w:softHyphen/>
              <w:t>цифровых технологий в современном игровом кинематограф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Компьютерная анимация на занятиях в школе: соз</w:t>
              <w:softHyphen/>
              <w:t>даём анимационный филь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629" w:leader="none"/>
              </w:tabs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ехническое оборудование и его возможности для создания анима</w:t>
              <w:softHyphen/>
              <w:t xml:space="preserve">ции в условиях школьных занятий: основные компьютерные программы и их особенности (техника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stop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>-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motion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Flash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).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ластилиновые мульт</w:t>
              <w:softHyphen/>
              <w:t>фильмы. Бумажная перекладка. Сыпучая анимация. Коллектив</w:t>
              <w:softHyphen/>
              <w:t>ный характер работ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ребования и критерии художе</w:t>
              <w:softHyphen/>
              <w:t>ственности – художественная об</w:t>
              <w:softHyphen/>
              <w:t>разность в создании анимацион</w:t>
              <w:softHyphen/>
              <w:t>ного фильм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здания компьютерной анимации в выбранной технике и в соот</w:t>
              <w:softHyphen/>
              <w:t>ветствующей компьютерной программ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Иметь опыт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овместной творческой ра</w:t>
              <w:softHyphen/>
              <w:t>боты: выбор сюжета и его раскадровка-завязка, экспозиция, кульминация, раз</w:t>
              <w:softHyphen/>
              <w:t>вязка; рисунки или лепка героев, со</w:t>
              <w:softHyphen/>
              <w:t>вместная работа над декорациями, съёмка, просмотры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Анализировать и обсужд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тснятый материал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адачи художественной об</w:t>
              <w:softHyphen/>
              <w:t>разности в создании анимационного фильма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center"/>
              <w:rPr>
                <w:rStyle w:val="28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>Изобразительное искусство на телевидени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елевидение – экранное искусство и средство мас</w:t>
              <w:softHyphen/>
              <w:t>совой информац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/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Телевидение – экранное искус</w:t>
              <w:softHyphen/>
              <w:t>ство и средство массовой инфор</w:t>
              <w:softHyphen/>
              <w:t>мации, художественного и науч</w:t>
              <w:softHyphen/>
              <w:t>ного просвещения, развлечения и организации досуга. Создатель телевидения – русский инженер Владимир Козьмич Зворыкин. Прямой эфир – событие в реаль</w:t>
              <w:softHyphen/>
              <w:t>ном времени. Роль телевидения в превращении мира в единое ин</w:t>
              <w:softHyphen/>
              <w:t>формационное пространство. Кар</w:t>
              <w:softHyphen/>
              <w:t>тина мира, создаваемая телевиде</w:t>
              <w:softHyphen/>
              <w:t>нием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Деятельность художника на теле</w:t>
              <w:softHyphen/>
              <w:t>видении: художники по свету, ко</w:t>
              <w:softHyphen/>
              <w:t>стюму, гриму; сценографический дизайн и компьютерная график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Сравнить и 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общее и особенное в кино и на телевидении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особую роль, функции теле</w:t>
              <w:softHyphen/>
              <w:t xml:space="preserve">видения в жизни общества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телевидение как экранное искусство и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функ</w:t>
              <w:softHyphen/>
              <w:t xml:space="preserve">ции художника в работе телевидения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думывать и рисова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эскиз оформ</w:t>
              <w:softHyphen/>
              <w:t>ления студии и эскиз заставки для теле</w:t>
              <w:softHyphen/>
              <w:t xml:space="preserve">передачи на выбранный сюжет. </w:t>
            </w:r>
            <w:r>
              <w:rPr>
                <w:rStyle w:val="285pt1"/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Style w:val="2Calibri95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полученные знания в работе школьного телевидения и студии муль</w:t>
              <w:softHyphen/>
              <w:t>тимеди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Искусство и зритель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Зрительская культура и зритель</w:t>
              <w:softHyphen/>
              <w:t>ские умения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Роль искусства в жизни общества и его влияние на жизнь каждого человека, на его мировосприятие, внутренний мир, ценностные ори</w:t>
              <w:softHyphen/>
              <w:t>ентации. Человек с неизбежно</w:t>
              <w:softHyphen/>
              <w:t>стью исполняет различные ху</w:t>
              <w:softHyphen/>
              <w:t>дожнические роли в своей реаль</w:t>
              <w:softHyphen/>
              <w:t>ной бытийной жизни. Мир искусства и картина мира в жиз</w:t>
              <w:softHyphen/>
              <w:t>ни обществ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значение художественной культуры для личностного духовно-нрав</w:t>
              <w:softHyphen/>
              <w:t>ственного развития и самореализации в обществе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образовательные задачи зрительской культуры, необходимость зрительских умений.</w:t>
            </w:r>
          </w:p>
          <w:p>
            <w:pPr>
              <w:pStyle w:val="210"/>
              <w:shd w:fill="auto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Constantia9pt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 место и роль художествен</w:t>
              <w:softHyphen/>
              <w:t>ной деятельности в своей жизни и в жиз</w:t>
              <w:softHyphen/>
              <w:t>ни общест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0"/>
        <w:shd w:fill="auto" w:val="clear"/>
        <w:spacing w:before="0" w:after="0"/>
        <w:ind w:right="566" w:firstLine="26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При разработке рабочей программы в тематическом планировании должны быть учтены возмож</w:t>
        <w:softHyphen/>
        <w:t>ности использования электронных (цифровых) образовательных ресурсов, являющихся учебно-ме</w:t>
        <w:softHyphen/>
        <w:t>тодическими материалами (мультимедийные программы, электронные учебники и задачники, элек</w:t>
        <w:softHyphen/>
        <w:t>тронные библиотеки, виртуальные лаборатории, игровые программы, коллекции цифровых образо</w:t>
        <w:softHyphen/>
        <w:t>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</w:t>
      </w:r>
    </w:p>
    <w:p>
      <w:pPr>
        <w:sectPr>
          <w:headerReference w:type="default" r:id="rId5"/>
          <w:footerReference w:type="default" r:id="rId6"/>
          <w:type w:val="nextPage"/>
          <w:pgSz w:orient="landscape" w:w="11906" w:h="16838"/>
          <w:pgMar w:left="426" w:right="0" w:gutter="0" w:header="0" w:top="705" w:footer="3" w:bottom="6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orient="landscape" w:w="11906" w:h="16838"/>
      <w:pgMar w:left="600" w:right="715" w:gutter="0" w:header="794" w:top="850" w:footer="3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Constantia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35pt4pt">
    <w:name w:val="Основной текст (3) + 5 pt;Интервал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8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676568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4">
    <w:name w:val="WW-Основной текст (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41">
    <w:name w:val="WW-Основной текст (4)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818286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1">
    <w:name w:val="Основной текст (6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56"/>
      <w:szCs w:val="56"/>
      <w:u w:val="none"/>
    </w:rPr>
  </w:style>
  <w:style w:type="character" w:styleId="11">
    <w:name w:val="Заголовок №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818286"/>
      <w:spacing w:val="0"/>
      <w:w w:val="100"/>
      <w:position w:val="0"/>
      <w:sz w:val="56"/>
      <w:sz w:val="56"/>
      <w:szCs w:val="56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91">
    <w:name w:val="Основной текст (9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№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3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2">
    <w:name w:val="Оглавление 1 Знак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4">
    <w:name w:val="Оглавлени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Оглавление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2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2">
    <w:name w:val="Основной текст (12) + Не 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3">
    <w:name w:val="Основной текст (12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969595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13Exact">
    <w:name w:val="WW-Основной текст (1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Calibri95pt">
    <w:name w:val="Основной текст (2) + Calibri;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85pt1">
    <w:name w:val="Основной текст (2) + 8;5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3">
    <w:name w:val="WW-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CenturySchoolbook">
    <w:name w:val="Колонтитул + Century Schoolbook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141">
    <w:name w:val="Основной текст (14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Style16">
    <w:name w:val="Подпись к таблице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7">
    <w:name w:val="Подпись к таблице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">
    <w:name w:val="Подпись к таблице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6">
    <w:name w:val="Подпись к таблице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">
    <w:name w:val="WW-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51">
    <w:name w:val="Основной текст (15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61">
    <w:name w:val="Основной текст (1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Constantia9pt">
    <w:name w:val="Основной текст (2) + Constantia;9 pt;Курсив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7">
    <w:name w:val="Основной текст (1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71">
    <w:name w:val="Основной текст (1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81">
    <w:name w:val="Основной текст (18)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9Exact">
    <w:name w:val="Основной текст (1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19Exact">
    <w:name w:val="WW-Основной текст (19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character" w:styleId="WW3Exact">
    <w:name w:val="WW-Основной текст (3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1"/>
      <w:sz w:val="11"/>
      <w:szCs w:val="11"/>
      <w:u w:val="none"/>
      <w:vertAlign w:val="baseline"/>
      <w:lang w:val="en-US" w:bidi="en-US"/>
    </w:rPr>
  </w:style>
  <w:style w:type="character" w:styleId="310ptExact">
    <w:name w:val="Основной текст (3) + 10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01">
    <w:name w:val="Основной текст (20)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CenturySchoolbook10pt">
    <w:name w:val="Колонтитул + Century Schoolbook;10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21Exact">
    <w:name w:val="Основной текст (21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21Exact">
    <w:name w:val="WW-Основной текст (21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z w:val="17"/>
      <w:szCs w:val="17"/>
      <w:u w:val="none"/>
    </w:rPr>
  </w:style>
  <w:style w:type="character" w:styleId="211">
    <w:name w:val="Основной текст (2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2">
    <w:name w:val="Основной текст (2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  <w:lang w:val="en-US" w:bidi="en-US"/>
    </w:rPr>
  </w:style>
  <w:style w:type="character" w:styleId="222">
    <w:name w:val="Основной текст (22)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21Constantia9pt">
    <w:name w:val="Основной текст (21) + Constantia;9 pt;Курсив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pt200">
    <w:name w:val="Колонтитул + 5 pt;Масштаб 200%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2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enturySchoolbook4pt">
    <w:name w:val="Колонтитул + Century Schoolbook;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LucidaSansUnicode4pt">
    <w:name w:val="Колонтитул + Lucida Sans Unicode;4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32">
    <w:name w:val="Основной текст (2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Exact">
    <w:name w:val="Основной текст (24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9"/>
      <w:szCs w:val="9"/>
      <w:u w:val="none"/>
    </w:rPr>
  </w:style>
  <w:style w:type="character" w:styleId="WW24Exact">
    <w:name w:val="WW-Основной текст (24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Exact">
    <w:name w:val="WW-Основной текст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">
    <w:name w:val="Заголовок №2 + 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1">
    <w:name w:val="Основной текст (25)_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52">
    <w:name w:val="Основной текст (25)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0Exact">
    <w:name w:val="Основной текст (20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20Exact">
    <w:name w:val="WW-Основной текст (20) Exac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26Exact">
    <w:name w:val="WW-Основной текст (26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28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173" w:before="0" w:after="100"/>
      <w:jc w:val="center"/>
    </w:pPr>
    <w:rPr>
      <w:rFonts w:ascii="Century Schoolbook" w:hAnsi="Century Schoolbook" w:eastAsia="Century Schoolbook" w:cs="Times New Roman"/>
      <w:color w:val="000000"/>
      <w:sz w:val="11"/>
      <w:szCs w:val="11"/>
      <w:lang w:val="en-US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4" w:before="100" w:after="0"/>
      <w:jc w:val="center"/>
    </w:pPr>
    <w:rPr>
      <w:rFonts w:ascii="Palatino Linotype" w:hAnsi="Palatino Linotype" w:eastAsia="Palatino Linotype" w:cs="Times New Roman"/>
      <w:color w:val="000000"/>
      <w:sz w:val="20"/>
      <w:szCs w:val="20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44" w:before="0" w:after="780"/>
      <w:jc w:val="center"/>
    </w:pPr>
    <w:rPr>
      <w:rFonts w:ascii="Century Schoolbook" w:hAnsi="Century Schoolbook" w:eastAsia="Century Schoolbook" w:cs="Times New Roman"/>
      <w:color w:val="000000"/>
      <w:spacing w:val="10"/>
      <w:sz w:val="12"/>
      <w:szCs w:val="12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1" w:before="780" w:after="0"/>
      <w:jc w:val="center"/>
    </w:pPr>
    <w:rPr>
      <w:rFonts w:ascii="Arial Narrow" w:hAnsi="Arial Narrow" w:eastAsia="Arial Narrow" w:cs="Times New Roman"/>
      <w:b/>
      <w:bCs/>
      <w:color w:val="000000"/>
      <w:sz w:val="19"/>
      <w:szCs w:val="19"/>
      <w:lang w:val="en-US" w:bidi="ar-S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21" w:before="0" w:after="900"/>
      <w:ind w:hanging="260"/>
      <w:jc w:val="center"/>
    </w:pPr>
    <w:rPr>
      <w:rFonts w:ascii="Calibri" w:hAnsi="Calibri" w:eastAsia="Calibri" w:cs="Times New Roman"/>
      <w:color w:val="000000"/>
      <w:sz w:val="19"/>
      <w:szCs w:val="19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84" w:before="900" w:after="500"/>
      <w:jc w:val="center"/>
    </w:pPr>
    <w:rPr>
      <w:rFonts w:ascii="Calibri" w:hAnsi="Calibri" w:eastAsia="Calibri" w:cs="Times New Roman"/>
      <w:color w:val="000000"/>
      <w:sz w:val="28"/>
      <w:szCs w:val="28"/>
      <w:lang w:val="en-US" w:bidi="ar-SA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640" w:before="500" w:after="100"/>
      <w:outlineLvl w:val="0"/>
    </w:pPr>
    <w:rPr>
      <w:rFonts w:ascii="Arial Narrow" w:hAnsi="Arial Narrow" w:eastAsia="Arial Narrow" w:cs="Times New Roman"/>
      <w:b/>
      <w:bCs/>
      <w:color w:val="000000"/>
      <w:sz w:val="56"/>
      <w:szCs w:val="56"/>
      <w:lang w:val="en-US" w:bidi="ar-S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32" w:before="2600" w:after="0"/>
      <w:jc w:val="center"/>
    </w:pPr>
    <w:rPr>
      <w:rFonts w:ascii="Calibri" w:hAnsi="Calibri" w:eastAsia="Calibri" w:cs="Times New Roman"/>
      <w:color w:val="000000"/>
      <w:sz w:val="19"/>
      <w:szCs w:val="19"/>
      <w:lang w:val="en-US" w:bidi="ar-SA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68" w:before="0" w:after="300"/>
      <w:ind w:hanging="260"/>
      <w:jc w:val="both"/>
      <w:outlineLvl w:val="1"/>
    </w:pPr>
    <w:rPr>
      <w:rFonts w:ascii="Calibri" w:hAnsi="Calibri" w:eastAsia="Calibri" w:cs="Times New Roman"/>
      <w:b/>
      <w:bCs/>
      <w:color w:val="000000"/>
      <w:sz w:val="22"/>
      <w:szCs w:val="22"/>
      <w:lang w:val="en-US" w:bidi="ar-SA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exact" w:line="196"/>
      <w:jc w:val="both"/>
    </w:pPr>
    <w:rPr>
      <w:rFonts w:ascii="Calibri" w:hAnsi="Calibri" w:eastAsia="Calibri" w:cs="Times New Roman"/>
      <w:color w:val="000000"/>
      <w:sz w:val="16"/>
      <w:szCs w:val="16"/>
      <w:lang w:val="en-US" w:bidi="ar-SA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240" w:before="300" w:after="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40" w:before="0" w:after="320"/>
      <w:ind w:hanging="26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40" w:before="320" w:after="0"/>
      <w:ind w:hanging="260"/>
    </w:pPr>
    <w:rPr>
      <w:rFonts w:ascii="Calibri" w:hAnsi="Calibri" w:eastAsia="Calibri" w:cs="Times New Roman"/>
      <w:color w:val="000000"/>
      <w:sz w:val="21"/>
      <w:szCs w:val="21"/>
      <w:lang w:val="en-US" w:bidi="ar-SA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240"/>
      <w:ind w:firstLine="260"/>
      <w:jc w:val="both"/>
    </w:pPr>
    <w:rPr>
      <w:rFonts w:ascii="Century Schoolbook" w:hAnsi="Century Schoolbook" w:eastAsia="Century Schoolbook" w:cs="Times New Roman"/>
      <w:i/>
      <w:iCs/>
      <w:color w:val="000000"/>
      <w:sz w:val="20"/>
      <w:szCs w:val="20"/>
      <w:lang w:val="en-US" w:bidi="ar-SA"/>
    </w:rPr>
  </w:style>
  <w:style w:type="paragraph" w:styleId="124">
    <w:name w:val="Основной текст (12)"/>
    <w:basedOn w:val="Normal"/>
    <w:qFormat/>
    <w:pPr>
      <w:widowControl w:val="false"/>
      <w:shd w:fill="FFFFFF" w:val="clear"/>
      <w:spacing w:lineRule="exact" w:line="235"/>
    </w:pPr>
    <w:rPr>
      <w:rFonts w:ascii="Calibri" w:hAnsi="Calibri" w:eastAsia="Calibri" w:cs="Times New Roman"/>
      <w:b/>
      <w:bCs/>
      <w:i/>
      <w:iCs/>
      <w:color w:val="000000"/>
      <w:sz w:val="22"/>
      <w:szCs w:val="22"/>
      <w:lang w:val="en-US" w:bidi="ar-S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Times New Roman"/>
      <w:color w:val="000000"/>
      <w:sz w:val="16"/>
      <w:szCs w:val="16"/>
      <w:lang w:val="en-US" w:bidi="ar-SA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36"/>
    </w:pPr>
    <w:rPr>
      <w:rFonts w:ascii="Century Schoolbook" w:hAnsi="Century Schoolbook" w:eastAsia="Century Schoolbook" w:cs="Century Schoolbook"/>
      <w:i/>
      <w:iCs/>
      <w:color w:val="000000"/>
      <w:sz w:val="20"/>
      <w:szCs w:val="20"/>
      <w:lang w:val="en-US" w:bidi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exact" w:line="196"/>
    </w:pPr>
    <w:rPr>
      <w:rFonts w:ascii="Calibri" w:hAnsi="Calibri" w:eastAsia="Calibri" w:cs="Times New Roman"/>
      <w:color w:val="000000"/>
      <w:sz w:val="16"/>
      <w:szCs w:val="16"/>
      <w:lang w:val="en-US" w:bidi="ar-SA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232"/>
    </w:pPr>
    <w:rPr>
      <w:rFonts w:ascii="Calibri" w:hAnsi="Calibri" w:eastAsia="Calibri" w:cs="Times New Roman"/>
      <w:color w:val="000000"/>
      <w:sz w:val="19"/>
      <w:szCs w:val="19"/>
      <w:lang w:val="en-US" w:bidi="ar-SA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22"/>
    </w:pPr>
    <w:rPr>
      <w:rFonts w:ascii="Lucida Sans Unicode" w:hAnsi="Lucida Sans Unicode" w:eastAsia="Lucida Sans Unicode" w:cs="Times New Roman"/>
      <w:color w:val="000000"/>
      <w:sz w:val="8"/>
      <w:szCs w:val="8"/>
      <w:lang w:val="en-US" w:bidi="ar-SA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120"/>
    </w:pPr>
    <w:rPr>
      <w:rFonts w:ascii="Century Schoolbook" w:hAnsi="Century Schoolbook" w:eastAsia="Century Schoolbook" w:cs="Times New Roman"/>
      <w:color w:val="000000"/>
      <w:sz w:val="10"/>
      <w:szCs w:val="10"/>
      <w:lang w:val="en-US" w:bidi="ar-SA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108"/>
    </w:pPr>
    <w:rPr>
      <w:rFonts w:ascii="Century Schoolbook" w:hAnsi="Century Schoolbook" w:eastAsia="Century Schoolbook" w:cs="Times New Roman"/>
      <w:color w:val="000000"/>
      <w:sz w:val="9"/>
      <w:szCs w:val="9"/>
      <w:lang w:val="en-US" w:bidi="ar-SA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98"/>
    </w:pPr>
    <w:rPr>
      <w:rFonts w:ascii="Constantia" w:hAnsi="Constantia" w:eastAsia="Constantia" w:cs="Times New Roman"/>
      <w:color w:val="000000"/>
      <w:sz w:val="8"/>
      <w:szCs w:val="8"/>
      <w:lang w:val="en-US" w:bidi="ar-SA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108"/>
    </w:pPr>
    <w:rPr>
      <w:rFonts w:ascii="Century Schoolbook" w:hAnsi="Century Schoolbook" w:eastAsia="Century Schoolbook" w:cs="Times New Roman"/>
      <w:color w:val="000000"/>
      <w:sz w:val="9"/>
      <w:szCs w:val="9"/>
      <w:lang w:val="en-US" w:bidi="ar-SA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98"/>
    </w:pPr>
    <w:rPr>
      <w:rFonts w:ascii="Constantia" w:hAnsi="Constantia" w:eastAsia="Constantia" w:cs="Times New Roman"/>
      <w:color w:val="000000"/>
      <w:sz w:val="8"/>
      <w:szCs w:val="8"/>
      <w:lang w:val="en-US" w:bidi="ar-SA"/>
    </w:rPr>
  </w:style>
  <w:style w:type="paragraph" w:styleId="214">
    <w:name w:val="Основной текст (21)"/>
    <w:basedOn w:val="Normal"/>
    <w:qFormat/>
    <w:pPr>
      <w:widowControl w:val="false"/>
      <w:shd w:fill="FFFFFF" w:val="clear"/>
      <w:spacing w:lineRule="exact" w:line="204"/>
    </w:pPr>
    <w:rPr>
      <w:rFonts w:ascii="Century Schoolbook" w:hAnsi="Century Schoolbook" w:eastAsia="Century Schoolbook" w:cs="Times New Roman"/>
      <w:color w:val="000000"/>
      <w:sz w:val="17"/>
      <w:szCs w:val="17"/>
      <w:lang w:val="en-US" w:bidi="ar-SA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220"/>
    </w:pPr>
    <w:rPr>
      <w:rFonts w:ascii="Constantia" w:hAnsi="Constantia" w:eastAsia="Constantia" w:cs="Constantia"/>
      <w:i/>
      <w:iCs/>
      <w:color w:val="000000"/>
      <w:sz w:val="18"/>
      <w:szCs w:val="18"/>
      <w:lang w:val="en-US" w:bidi="en-US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exact" w:line="96"/>
    </w:pPr>
    <w:rPr>
      <w:rFonts w:ascii="Century Schoolbook" w:hAnsi="Century Schoolbook" w:eastAsia="Century Schoolbook" w:cs="Times New Roman"/>
      <w:color w:val="000000"/>
      <w:sz w:val="8"/>
      <w:szCs w:val="8"/>
      <w:lang w:val="en-US" w:bidi="ar-SA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102"/>
    </w:pPr>
    <w:rPr>
      <w:rFonts w:ascii="Franklin Gothic Heavy" w:hAnsi="Franklin Gothic Heavy" w:eastAsia="Franklin Gothic Heavy" w:cs="Times New Roman"/>
      <w:color w:val="000000"/>
      <w:sz w:val="9"/>
      <w:szCs w:val="9"/>
      <w:lang w:val="en-US" w:bidi="ar-SA"/>
    </w:rPr>
  </w:style>
  <w:style w:type="paragraph" w:styleId="253">
    <w:name w:val="Основной текст (25)"/>
    <w:basedOn w:val="Normal"/>
    <w:qFormat/>
    <w:pPr>
      <w:widowControl w:val="false"/>
      <w:shd w:fill="FFFFFF" w:val="clear"/>
      <w:spacing w:lineRule="exact" w:line="98"/>
    </w:pPr>
    <w:rPr>
      <w:rFonts w:ascii="Constantia" w:hAnsi="Constantia" w:eastAsia="Constantia" w:cs="Times New Roman"/>
      <w:color w:val="000000"/>
      <w:sz w:val="8"/>
      <w:szCs w:val="8"/>
      <w:lang w:val="en-US" w:bidi="ar-SA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108"/>
    </w:pPr>
    <w:rPr>
      <w:rFonts w:ascii="Century Schoolbook" w:hAnsi="Century Schoolbook" w:eastAsia="Century Schoolbook" w:cs="Times New Roman"/>
      <w:color w:val="000000"/>
      <w:sz w:val="9"/>
      <w:szCs w:val="9"/>
      <w:lang w:val="en-US" w:bidi="ar-SA"/>
    </w:rPr>
  </w:style>
  <w:style w:type="paragraph" w:styleId="Contents2">
    <w:name w:val="TOC 2"/>
    <w:basedOn w:val="Normal"/>
    <w:pPr>
      <w:widowControl w:val="false"/>
      <w:shd w:fill="FFFFFF" w:val="clear"/>
      <w:spacing w:lineRule="exact" w:line="240" w:before="300" w:after="0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Liberation Serif;Arial Unicode MS" w:hAnsi="Liberation Serif;Arial Unicode MS" w:eastAsia="DejaVu Sans;Arial" w:cs="DejaVu Sans;Arial"/>
      <w:color w:val="000000"/>
      <w:kern w:val="2"/>
      <w:lang w:bidi="hi-IN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06:00Z</dcterms:created>
  <dc:creator>Irina</dc:creator>
  <dc:description/>
  <cp:keywords/>
  <dc:language>en-US</dc:language>
  <cp:lastModifiedBy>Natali</cp:lastModifiedBy>
  <cp:lastPrinted>2022-06-22T15:40:00Z</cp:lastPrinted>
  <dcterms:modified xsi:type="dcterms:W3CDTF">2022-12-21T03:07:00Z</dcterms:modified>
  <cp:revision>11</cp:revision>
  <dc:subject/>
  <dc:title/>
</cp:coreProperties>
</file>