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bookmarkStart w:id="0" w:name="bookmark2"/>
      <w:bookmarkEnd w:id="0"/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0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5501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59.45pt;mso-position-vertical-relative:page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История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2"/>
      <w:bookmarkStart w:id="2" w:name="bookmark2"/>
      <w:bookmarkEnd w:id="2"/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shd w:fill="auto" w:val="clear"/>
        <w:tabs>
          <w:tab w:val="clear" w:pos="709"/>
          <w:tab w:val="left" w:pos="781" w:leader="none"/>
          <w:tab w:val="right" w:pos="6347" w:leader="dot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before="0" w:after="48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бочая программа по истории на уровне основ</w:t>
        <w:softHyphen/>
        <w:t>ного общего образования составлена на основе положений и требований к результатам освоения основной образователь</w:t>
        <w:softHyphen/>
        <w:t>ной программы, представленных в Федеральном государствен</w:t>
        <w:softHyphen/>
        <w:t>ном образовательном стандарте основного общего образования, а также с учетом Программы воспитания</w:t>
      </w:r>
    </w:p>
    <w:p>
      <w:pPr>
        <w:pStyle w:val="322"/>
        <w:keepNext w:val="true"/>
        <w:keepLines/>
        <w:shd w:fill="auto" w:val="clear"/>
        <w:spacing w:before="0" w:after="192"/>
        <w:jc w:val="left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Style w:val="321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3"/>
    </w:p>
    <w:p>
      <w:pPr>
        <w:pStyle w:val="211"/>
        <w:shd w:fill="auto" w:val="clear"/>
        <w:spacing w:before="0" w:after="21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гласно своему назначению рабочая программа является ориентиром для составления рабочих авторских программ: она дает представление о целях, общей стратегии обучения, воспитания и развития обучающихся средствами учебного предмета «История»; устанавливает обязательное предметное содержание, предусматривает распределение его по классам и структурирование его по разделам и темам курса</w:t>
      </w:r>
    </w:p>
    <w:p>
      <w:pPr>
        <w:pStyle w:val="92"/>
        <w:shd w:fill="auto" w:val="clear"/>
        <w:spacing w:before="0" w:after="5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ОБЩАЯ ХАРАКТЕРИСТИКА УЧЕБНОГО ПРЕДМЕТА «ИСТОРИЯ»</w:t>
      </w:r>
    </w:p>
    <w:p>
      <w:pPr>
        <w:pStyle w:val="211"/>
        <w:shd w:fill="auto" w:val="clear"/>
        <w:spacing w:before="0" w:after="21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сто предмета «История» в системе школьного образования определяется его познавательным и мировоззренческим значе</w:t>
        <w:softHyphen/>
        <w:t>нием, воспитательным потенциалом, вкладом в становление личности молодого человека История представляет собира</w:t>
        <w:softHyphen/>
        <w:t>тельную картину жизни людей во времени, их социального, созидательного, нравственного опыта. Она служит важным ре</w:t>
        <w:softHyphen/>
        <w:t>сурсом самоидентификации личности в окружающем социуме, культурной среде от уровня семьи до уровня своей страны и мира в целом История дает возможность познания и понима</w:t>
        <w:softHyphen/>
        <w:t>ния человека и общества в связи прошлого, настоящего и бу</w:t>
        <w:softHyphen/>
        <w:t>дущего</w:t>
      </w:r>
    </w:p>
    <w:p>
      <w:pPr>
        <w:pStyle w:val="92"/>
        <w:shd w:fill="auto" w:val="clear"/>
        <w:spacing w:before="0" w:after="5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ЦЕЛИ ИЗУЧЕНИЯ УЧЕБНОГО ПРЕДМЕТА «ИСТОРИЯ»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лью школьного исторического образования является фор</w:t>
        <w:softHyphen/>
        <w:t>мирование и развитие личности школьника, способного к са</w:t>
        <w:softHyphen/>
        <w:t>моидентификации и определению своих ценностных ориенти</w:t>
        <w:softHyphen/>
        <w:t>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</w:t>
        <w:softHyphen/>
        <w:t>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дачи изучения истории на всех уровнях общего образова</w:t>
        <w:softHyphen/>
        <w:t>ния определяются Федеральными государственными образова</w:t>
        <w:softHyphen/>
        <w:t>тельными стандартами (в соответствии с ФЗ-273 «Об образова</w:t>
        <w:softHyphen/>
        <w:t>нии»)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 основной школе ключевыми задачами являются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формирование у молодого поколения ориентиров для граж</w:t>
        <w:softHyphen/>
        <w:t>данской, этнонациональной, социальной, культурной само</w:t>
        <w:softHyphen/>
        <w:t>идентификации в окружающем мире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владение знаниями об основных этапах развития человече</w:t>
        <w:softHyphen/>
        <w:t>ского общества, при особом внимании к месту и роли России во всемирно-историческом процессе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оспитание учащихся в духе патриотизма, уважения к свое</w:t>
        <w:softHyphen/>
        <w:t>му Отечеству – многонациональному Российскому государ</w:t>
        <w:softHyphen/>
        <w:t>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звитие способностей учащихся анализировать содержа</w:t>
        <w:softHyphen/>
        <w:t>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</w:t>
        <w:softHyphen/>
        <w:t>имосвязи и взаимообусловленности;</w:t>
      </w:r>
    </w:p>
    <w:p>
      <w:pPr>
        <w:pStyle w:val="211"/>
        <w:shd w:fill="auto" w:val="clear"/>
        <w:spacing w:before="0" w:after="19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формирование у школьников умений применять историче</w:t>
        <w:softHyphen/>
        <w:t>ские знания в учебной и внешкольной деятельности, в совре</w:t>
        <w:softHyphen/>
        <w:t>менном поликультурном, полиэтничном и многоконфессио</w:t>
        <w:softHyphen/>
        <w:t>нальном обществе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25"/>
          <w:rFonts w:cs="Times New Roman" w:ascii="Times New Roman" w:hAnsi="Times New Roman"/>
          <w:sz w:val="24"/>
          <w:szCs w:val="24"/>
        </w:rPr>
        <w:t>.</w:t>
      </w:r>
    </w:p>
    <w:p>
      <w:pPr>
        <w:pStyle w:val="92"/>
        <w:shd w:fill="auto" w:val="clear"/>
        <w:spacing w:before="0" w:after="5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МЕСТО УЧЕБНОГО ПРЕДМЕТА «ИСТОРИЯ» В УЧЕБНОМ ПЛАНЕ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грамма составлена с учетом количества часов, отводимо</w:t>
        <w:softHyphen/>
        <w:t>го на изучение предмета «История» базовым учебным планом: в 5-9 классах по 2 учебных часа в неделю при 34 учебных неделях</w:t>
      </w:r>
    </w:p>
    <w:p>
      <w:pPr>
        <w:pStyle w:val="322"/>
        <w:keepNext w:val="true"/>
        <w:keepLines/>
        <w:shd w:fill="auto" w:val="clear"/>
        <w:spacing w:before="0" w:after="0"/>
        <w:jc w:val="left"/>
        <w:rPr>
          <w:rStyle w:val="3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4"/>
      <w:bookmarkStart w:id="5" w:name="bookmark4"/>
    </w:p>
    <w:p>
      <w:pPr>
        <w:pStyle w:val="322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21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ИСТОРИЯ</w:t>
      </w:r>
      <w:r>
        <w:rPr>
          <w:rStyle w:val="327pt"/>
          <w:rFonts w:cs="Times New Roman" w:ascii="Times New Roman" w:hAnsi="Times New Roman"/>
          <w:b/>
          <w:sz w:val="24"/>
          <w:szCs w:val="24"/>
        </w:rPr>
        <w:t>»</w:t>
      </w:r>
      <w:r>
        <w:rPr>
          <w:rStyle w:val="327pt"/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  <w:bookmarkEnd w:id="5"/>
    </w:p>
    <w:p>
      <w:pPr>
        <w:pStyle w:val="Style26"/>
        <w:shd w:fill="auto" w:val="clear"/>
        <w:rPr/>
      </w:pPr>
      <w:r>
        <w:rPr>
          <w:rStyle w:val="Style2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труктура и последовательность изучения курсов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7"/>
        <w:gridCol w:w="5556"/>
        <w:gridCol w:w="1315"/>
      </w:tblGrid>
      <w:tr>
        <w:trPr>
          <w:trHeight w:val="76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Разделы кур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учебных</w:t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>
                <w:rStyle w:val="WW22"/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Всеобщая история. История Древнего м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Всеобщая история. История Средних ве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68" w:hRule="exact"/>
        </w:trPr>
        <w:tc>
          <w:tcPr>
            <w:tcW w:w="7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История России. От Руси к Российскому государству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7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 xml:space="preserve">Всеобщая история. Новая история .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VI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-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VII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вв.</w:t>
            </w:r>
          </w:p>
          <w:p>
            <w:pPr>
              <w:pStyle w:val="21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История России. Россия в XVI-XVII вв.: от великого княжества к царств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3" w:hRule="exact"/>
        </w:trPr>
        <w:tc>
          <w:tcPr>
            <w:tcW w:w="7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 xml:space="preserve">Всеобщая история Новая история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VIII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75" w:hRule="exact"/>
        </w:trPr>
        <w:tc>
          <w:tcPr>
            <w:tcW w:w="7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left="47" w:hanging="47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 xml:space="preserve">История России. Россия в конце XVII-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VIII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вв.: от царства к империи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75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Всеобщая история Новая история XIX-начало ХХ в.</w:t>
            </w:r>
          </w:p>
          <w:p>
            <w:pPr>
              <w:pStyle w:val="21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 xml:space="preserve">История России. Российская империя в 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IX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-</w:t>
            </w: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начале ХХ 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12" w:hRule="exac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2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7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244" w:leader="none"/>
        </w:tabs>
        <w:spacing w:before="404" w:after="120"/>
        <w:rPr>
          <w:rFonts w:ascii="Times New Roman" w:hAnsi="Times New Roman" w:cs="Times New Roman"/>
          <w:sz w:val="24"/>
          <w:szCs w:val="24"/>
        </w:rPr>
      </w:pPr>
      <w:bookmarkStart w:id="6" w:name="bookmark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6"/>
    </w:p>
    <w:p>
      <w:pPr>
        <w:pStyle w:val="37"/>
        <w:keepNext w:val="true"/>
        <w:keepLines/>
        <w:shd w:fill="auto" w:val="clear"/>
        <w:spacing w:before="0" w:after="102"/>
        <w:rPr>
          <w:rFonts w:ascii="Times New Roman" w:hAnsi="Times New Roman" w:cs="Times New Roman"/>
          <w:sz w:val="24"/>
          <w:szCs w:val="24"/>
        </w:rPr>
      </w:pPr>
      <w:bookmarkStart w:id="7" w:name="bookmark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РИЯ ДРЕВНЕГО МИРА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68 ч)</w:t>
      </w:r>
      <w:bookmarkEnd w:id="7"/>
    </w:p>
    <w:p>
      <w:pPr>
        <w:pStyle w:val="211"/>
        <w:shd w:fill="auto" w:val="clear"/>
        <w:spacing w:before="0" w:after="1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2 ч). Что изучает история. Источники историче</w:t>
        <w:softHyphen/>
        <w:t>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37"/>
        <w:keepNext w:val="true"/>
        <w:keepLines/>
        <w:shd w:fill="auto" w:val="clear"/>
        <w:spacing w:before="0" w:after="102"/>
        <w:rPr>
          <w:rFonts w:ascii="Times New Roman" w:hAnsi="Times New Roman" w:cs="Times New Roman"/>
          <w:sz w:val="24"/>
          <w:szCs w:val="24"/>
        </w:rPr>
      </w:pPr>
      <w:bookmarkStart w:id="8" w:name="bookmark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ПЕРВОБЫТНОСТЬ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4 ч)</w:t>
      </w:r>
      <w:bookmarkEnd w:id="8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исхождение, расселение и эволюция древнейшего чело</w:t>
        <w:softHyphen/>
        <w:t>века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Условия жизни и занятия первобытных людей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вла</w:t>
        <w:softHyphen/>
        <w:t>дение огнем. Появление человека разумног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хота и соби</w:t>
        <w:softHyphen/>
        <w:t>рательство. Присваивающее хозяйство. Род и родовые отношения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ревнейшие земледельцы и скотоводы: трудовая деятель</w:t>
        <w:softHyphen/>
        <w:t>ность, изобретения. Появление ремесел. Производящее хозяй</w:t>
        <w:softHyphen/>
        <w:t>ство. Развитие обмена и торговли. Переход от родовой к сосед</w:t>
        <w:softHyphen/>
        <w:t>ской общине Появление знати Представления об окружающем мире, верования первобытных людей. Искусство первобытных людей</w:t>
      </w:r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ложение первобытнообщинных отношений. На пороге цивилизации.</w:t>
      </w:r>
    </w:p>
    <w:p>
      <w:pPr>
        <w:pStyle w:val="37"/>
        <w:keepNext w:val="true"/>
        <w:keepLines/>
        <w:shd w:fill="auto" w:val="clear"/>
        <w:spacing w:before="0" w:after="59"/>
        <w:rPr>
          <w:rFonts w:ascii="Times New Roman" w:hAnsi="Times New Roman" w:cs="Times New Roman"/>
          <w:sz w:val="24"/>
          <w:szCs w:val="24"/>
        </w:rPr>
      </w:pPr>
      <w:bookmarkStart w:id="9" w:name="bookmark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ДРЕВНИЙ МИР (62 ч)</w:t>
      </w:r>
      <w:bookmarkEnd w:id="9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нятие и хронологические рамки истории Древнего мира. Карта Древнего мира.</w:t>
      </w:r>
    </w:p>
    <w:p>
      <w:pPr>
        <w:pStyle w:val="37"/>
        <w:keepNext w:val="true"/>
        <w:keepLines/>
        <w:shd w:fill="auto" w:val="clear"/>
        <w:spacing w:before="0" w:after="62"/>
        <w:rPr>
          <w:rFonts w:ascii="Times New Roman" w:hAnsi="Times New Roman" w:cs="Times New Roman"/>
          <w:sz w:val="24"/>
          <w:szCs w:val="24"/>
        </w:rPr>
      </w:pPr>
      <w:bookmarkStart w:id="10" w:name="bookmark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Древний Восток (20 ч)</w:t>
      </w:r>
      <w:bookmarkEnd w:id="10"/>
    </w:p>
    <w:p>
      <w:pPr>
        <w:pStyle w:val="211"/>
        <w:shd w:fill="auto" w:val="clear"/>
        <w:spacing w:before="0" w:after="2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нятие «Древний Восток». Карта Древневосточного мира.</w:t>
      </w:r>
    </w:p>
    <w:p>
      <w:pPr>
        <w:pStyle w:val="37"/>
        <w:keepNext w:val="true"/>
        <w:keepLines/>
        <w:shd w:fill="auto" w:val="clear"/>
        <w:spacing w:before="0" w:after="59"/>
        <w:rPr>
          <w:rFonts w:ascii="Times New Roman" w:hAnsi="Times New Roman" w:cs="Times New Roman"/>
          <w:sz w:val="24"/>
          <w:szCs w:val="24"/>
        </w:rPr>
      </w:pPr>
      <w:bookmarkStart w:id="11" w:name="bookmark1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Древний Египет (7 ч)</w:t>
      </w:r>
      <w:bookmarkEnd w:id="11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</w:t>
        <w:softHyphen/>
        <w:t>ложение и повинности населения Развитие земледелия, ското</w:t>
        <w:softHyphen/>
        <w:t>водства, ремесел. Рабы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тношения Египта с соседними народами Египетское вой</w:t>
        <w:softHyphen/>
        <w:t>ско. Завоевательные походы фараонов; Тутмос III. Могущество Египта при Рамсесе II.</w:t>
      </w:r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лигиозные верования египтян. Боги Древнего Египта. Храмы и жрецы Пирамиды и гробницы Фараон-реформатор Эхнатон. Познания древних египтян (астрономия, математика, медицина) Письменность (иероглифы, папирус) Открытие Ж. Ф. Шампольона. Искусство Древнего Египта (архитектура, рельефы, фрески)</w:t>
      </w:r>
    </w:p>
    <w:p>
      <w:pPr>
        <w:pStyle w:val="37"/>
        <w:keepNext w:val="true"/>
        <w:keepLines/>
        <w:shd w:fill="auto" w:val="clear"/>
        <w:spacing w:before="0" w:after="59"/>
        <w:rPr>
          <w:rFonts w:ascii="Times New Roman" w:hAnsi="Times New Roman" w:cs="Times New Roman"/>
          <w:sz w:val="24"/>
          <w:szCs w:val="24"/>
        </w:rPr>
      </w:pPr>
      <w:bookmarkStart w:id="12" w:name="bookmark1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Древние цивилизации Месопотамии (4 ч)</w:t>
      </w:r>
      <w:bookmarkEnd w:id="12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ревний Вавилон. Царь Хаммурапи и его законы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ссирия. Завоевания ассирийцев. Создание сильной держа</w:t>
        <w:softHyphen/>
        <w:t>вы. Культурные сокровища Ниневии. Гибель империи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иление Нововавилонского царства. Легендарные памятни</w:t>
        <w:softHyphen/>
        <w:t>ки города Вавилона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13" w:name="bookmark1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Восточное Средиземноморье в древности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 ч)</w:t>
      </w:r>
      <w:bookmarkEnd w:id="13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ные условия, их влияние на занятия жителей. Фи</w:t>
        <w:softHyphen/>
        <w:t>никия: развитие ремесел, караванной и морской торговли. Го</w:t>
        <w:softHyphen/>
        <w:t>рода-государства. Финикийская колонизация. Финикийский алфавит. Палестина и ее население. Возникновение Израиль</w:t>
        <w:softHyphen/>
        <w:t>ского государства. Царь Соломон. Религиозные верования. Ветхозаветные предания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14" w:name="bookmark1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Персидская держава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 ч)</w:t>
      </w:r>
      <w:bookmarkEnd w:id="14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оевания персов. Государство Ахеменидов. Великие цари: Кир II Великий, Дарий I. Расширение территории державы. Государственное устройство. Центр и сатрапии, управление им</w:t>
        <w:softHyphen/>
        <w:t>перией. Религия персов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15" w:name="bookmark1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Древняя Индия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 ч)</w:t>
      </w:r>
      <w:bookmarkEnd w:id="15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ные условия Древней Индии Занятия населения Древнейшие города-государства. Приход ариев в Северную Ин</w:t>
        <w:softHyphen/>
        <w:t>дию. Держава Маурьев. Государство Гуптов. Общественное устройство, варны Религиозные верования древних индийцев Легенды и сказания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Возникновение и распространение буд</w:t>
        <w:softHyphen/>
        <w:t>дизма. Культурное наследие Древней Индии (эпос и литерату</w:t>
        <w:softHyphen/>
        <w:t>ра, художественная культура, научное познание)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16" w:name="bookmark1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Древний Китай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16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ные условия Древнего Китая. Хозяйственная дея</w:t>
        <w:softHyphen/>
        <w:t>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 Храмы.</w:t>
      </w:r>
    </w:p>
    <w:p>
      <w:pPr>
        <w:pStyle w:val="37"/>
        <w:keepNext w:val="true"/>
        <w:keepLines/>
        <w:shd w:fill="auto" w:val="clear"/>
        <w:spacing w:before="0" w:after="100"/>
        <w:rPr>
          <w:rFonts w:ascii="Times New Roman" w:hAnsi="Times New Roman" w:cs="Times New Roman"/>
          <w:sz w:val="24"/>
          <w:szCs w:val="24"/>
        </w:rPr>
      </w:pPr>
      <w:bookmarkStart w:id="17" w:name="bookmark1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Древняя Греция. Эллинизм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0 ч)</w:t>
      </w:r>
      <w:bookmarkEnd w:id="17"/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18" w:name="bookmark1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Древнейшая Греция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4 ч)</w:t>
      </w:r>
      <w:bookmarkEnd w:id="18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ные условия Древней Греции. Занятия населения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</w:t>
        <w:softHyphen/>
        <w:t>эмы Гомера «Илиада», «Одиссея»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19" w:name="bookmark1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Греческие полисы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10 ч)</w:t>
      </w:r>
      <w:bookmarkEnd w:id="19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дъем хозяйственной жизни после «темных веков». Разви</w:t>
        <w:softHyphen/>
        <w:t>тие земледелия и ремесла. Становление полисов, их политиче</w:t>
        <w:softHyphen/>
        <w:t>ское устройство. Аристократия и демос. Великая греческая колонизация. Метрополии и колонии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</w:t>
        <w:softHyphen/>
        <w:t>танское воспитание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реко-персидские войны. Причины войн. Походы персов на Грецию. Битва при Марафоне, ее значение. Усиление афинско</w:t>
        <w:softHyphen/>
        <w:t>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звышение Афинского государства. Афины при Перикле. Хозяйственная жизнь. Развитие рабовладения. Пелопоннес</w:t>
        <w:softHyphen/>
        <w:t>ская война: причины, участники, итоги. Упадок Эллады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0" w:name="bookmark1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Культура Древней Греции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20"/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лигия древних греков; пантеон богов Храмы и жрецы Развитие наук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Греческая философия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Школа и образование. Литература. Греческое искусство: архитектура, скульптура. Повседневная жизнь и быт древних греков. Досуг (театр, спор</w:t>
        <w:softHyphen/>
        <w:t>тивные состязания). Общегреческие игры в Олимпии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1" w:name="bookmark2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Македонские завоевания. Эллинизм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21"/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звышение Македонии. Политика Филиппа II. Главенство Македонии над греческими полисами. Коринфский союз. Алек</w:t>
        <w:softHyphen/>
        <w:t>сандр Македонский и его завоевания на Востоке. Распад дер</w:t>
        <w:softHyphen/>
        <w:t>жавы Александра Македонского. Эллинистические государ</w:t>
        <w:softHyphen/>
        <w:t>ства Востока. Культура эллинистического мира. Александрия Египетская.</w:t>
      </w:r>
    </w:p>
    <w:p>
      <w:pPr>
        <w:pStyle w:val="37"/>
        <w:keepNext w:val="true"/>
        <w:keepLines/>
        <w:shd w:fill="auto" w:val="clear"/>
        <w:spacing w:before="0" w:after="180"/>
        <w:rPr>
          <w:rFonts w:ascii="Times New Roman" w:hAnsi="Times New Roman" w:cs="Times New Roman"/>
          <w:sz w:val="24"/>
          <w:szCs w:val="24"/>
        </w:rPr>
      </w:pPr>
      <w:bookmarkStart w:id="22" w:name="bookmark2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Древний Рим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0 ч)</w:t>
      </w:r>
      <w:bookmarkEnd w:id="22"/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3" w:name="bookmark2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Возникновение Римского государства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23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а и население Апеннинского полуострова в древно</w:t>
        <w:softHyphen/>
        <w:t>сти. Этрусские города-государства. Наследие этрусков. Леген</w:t>
        <w:softHyphen/>
        <w:t>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4" w:name="bookmark2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имские завоевания в Средиземноморье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24"/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йны Рима с Карфагеном. Ганнибал; битва при Каннах. По</w:t>
        <w:softHyphen/>
        <w:t>ражение Карфагена. Установление господства Рима в Среди</w:t>
        <w:softHyphen/>
        <w:t>земноморье. Римские провинции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5" w:name="bookmark2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Поздняя Римская республика. Гражданские войны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5 ч)</w:t>
      </w:r>
      <w:bookmarkEnd w:id="25"/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</w:t>
        <w:softHyphen/>
        <w:t>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6" w:name="bookmark2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цвет и падение Римской империи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6 ч)</w:t>
      </w:r>
      <w:bookmarkEnd w:id="26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овление императорской власти. Октавиан Август. Им</w:t>
        <w:softHyphen/>
        <w:t>ператоры Рима: завоеватели и правители Римская империя: территория, управление. Римское гражданство. Повседневная жизнь в столице и провинциях. Возникновение и распростра</w:t>
        <w:softHyphen/>
        <w:t>нение христианства. Император Константин I, перенос столи</w:t>
        <w:softHyphen/>
        <w:t>цы в Константинополь. Разделение Римской империи на Запад</w:t>
        <w:softHyphen/>
        <w:t>ную и Восточную части.</w:t>
      </w:r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чало Великого переселения народов. Рим и варвары. Па</w:t>
        <w:softHyphen/>
        <w:t>дение Западной Римской империи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27" w:name="bookmark2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Культура Древнего Рима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27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имская литература, золотой век поэзии. Ораторское искус</w:t>
        <w:softHyphen/>
        <w:t>ство; Цицерон. Развитие наук. Римские историки. Искусство Древнего Рима: архитектура, скульптура Пантеон.</w:t>
      </w:r>
    </w:p>
    <w:p>
      <w:pPr>
        <w:pStyle w:val="211"/>
        <w:shd w:fill="auto" w:val="clear"/>
        <w:spacing w:lineRule="exact" w:line="245" w:before="0" w:after="4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2 ч). Историческое и культурное наследие циви</w:t>
        <w:softHyphen/>
        <w:t>лизаций Древнего мира.</w:t>
      </w:r>
    </w:p>
    <w:p>
      <w:pPr>
        <w:pStyle w:val="37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241" w:leader="none"/>
        </w:tabs>
        <w:spacing w:before="0" w:after="180"/>
        <w:rPr>
          <w:rFonts w:ascii="Times New Roman" w:hAnsi="Times New Roman" w:cs="Times New Roman"/>
          <w:sz w:val="24"/>
          <w:szCs w:val="24"/>
        </w:rPr>
      </w:pPr>
      <w:bookmarkStart w:id="28" w:name="bookmark2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28"/>
    </w:p>
    <w:p>
      <w:pPr>
        <w:pStyle w:val="37"/>
        <w:keepNext w:val="true"/>
        <w:keepLines/>
        <w:shd w:fill="auto" w:val="clear"/>
        <w:spacing w:before="0" w:after="75"/>
        <w:rPr>
          <w:rFonts w:ascii="Times New Roman" w:hAnsi="Times New Roman" w:cs="Times New Roman"/>
          <w:sz w:val="24"/>
          <w:szCs w:val="24"/>
        </w:rPr>
      </w:pPr>
      <w:bookmarkStart w:id="29" w:name="bookmark2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ВСЕОБЩАЯ ИСТОРИЯ. ИСТОРИЯ СРЕДНИХ ВЕКОВ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3 ч)</w:t>
      </w:r>
      <w:bookmarkEnd w:id="29"/>
    </w:p>
    <w:p>
      <w:pPr>
        <w:pStyle w:val="211"/>
        <w:shd w:fill="auto" w:val="clear"/>
        <w:spacing w:lineRule="exact" w:line="250" w:before="0" w:after="20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1 ч). Средние века: понятие, хронологические рам</w:t>
        <w:softHyphen/>
        <w:t>ки и периодизация Средневековья.</w:t>
      </w:r>
    </w:p>
    <w:p>
      <w:pPr>
        <w:pStyle w:val="37"/>
        <w:keepNext w:val="true"/>
        <w:keepLines/>
        <w:shd w:fill="auto" w:val="clear"/>
        <w:spacing w:before="0" w:after="79"/>
        <w:rPr>
          <w:rFonts w:ascii="Times New Roman" w:hAnsi="Times New Roman" w:cs="Times New Roman"/>
          <w:sz w:val="24"/>
          <w:szCs w:val="24"/>
        </w:rPr>
      </w:pPr>
      <w:bookmarkStart w:id="30" w:name="bookmark2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Народы Европы в раннее Средневековье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4 ч)</w:t>
      </w:r>
      <w:bookmarkEnd w:id="30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адение Западной Римской империи и образование варвар</w:t>
        <w:softHyphen/>
        <w:t>ских королевств. Завоевание франками Галлии. Хлодвиг. Уси</w:t>
        <w:softHyphen/>
        <w:t>ление королевской власти. Салическая правда. Принятие фран</w:t>
        <w:softHyphen/>
        <w:t>ками христианства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ранкское государство в VIII-IX вв. Усиление власти майордомов. Карл Мартелл и его военная реформа. Завоевания Карла Великого. Управление империей. «Каролингское воз</w:t>
        <w:softHyphen/>
        <w:t>рождение». Верденский раздел, его причины и значение.</w:t>
      </w:r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разование государств во Франции, Германии, Италии. Священная Римская империя. Британия и Ирландия в раннее Средневековье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Норманны: общественный строй, завоевания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Ранние славянские государства. Возникновение Венгерского королевства. Христианизация Европы. Светские правители и папы</w:t>
      </w:r>
    </w:p>
    <w:p>
      <w:pPr>
        <w:pStyle w:val="37"/>
        <w:keepNext w:val="true"/>
        <w:keepLines/>
        <w:shd w:fill="auto" w:val="clear"/>
        <w:spacing w:before="0" w:after="5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bookmark3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Византийская империя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2 ч)</w:t>
      </w:r>
      <w:bookmarkEnd w:id="31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Территория, население империи ромеев. Византийские импе</w:t>
        <w:softHyphen/>
        <w:t>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</w:t>
        <w:softHyphen/>
        <w:t>ное дело. Художественная культура (архитектура, мозаика, фреска, иконопись).</w:t>
      </w:r>
    </w:p>
    <w:p>
      <w:pPr>
        <w:pStyle w:val="37"/>
        <w:keepNext w:val="true"/>
        <w:keepLines/>
        <w:shd w:fill="auto" w:val="clear"/>
        <w:spacing w:before="0" w:after="59"/>
        <w:jc w:val="both"/>
        <w:rPr>
          <w:rFonts w:ascii="Times New Roman" w:hAnsi="Times New Roman" w:cs="Times New Roman"/>
          <w:sz w:val="24"/>
          <w:szCs w:val="24"/>
        </w:rPr>
      </w:pPr>
      <w:bookmarkStart w:id="32" w:name="bookmark3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Арабы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2 ч)</w:t>
      </w:r>
      <w:bookmarkEnd w:id="32"/>
    </w:p>
    <w:p>
      <w:pPr>
        <w:pStyle w:val="211"/>
        <w:shd w:fill="auto" w:val="clear"/>
        <w:spacing w:lineRule="exact" w:line="245" w:before="0" w:after="2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родные условия Аравийского полуострова. Основные за</w:t>
        <w:softHyphen/>
        <w:t>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 Образование и наука. Роль араб</w:t>
        <w:softHyphen/>
        <w:t>ского языка. Расцвет литературы и искусства. Архитектура.</w:t>
      </w:r>
    </w:p>
    <w:p>
      <w:pPr>
        <w:pStyle w:val="37"/>
        <w:keepNext w:val="true"/>
        <w:keepLines/>
        <w:shd w:fill="auto" w:val="clear"/>
        <w:spacing w:before="0" w:after="5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bookmark3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Средневековое европейское общество (3 ч)</w:t>
      </w:r>
      <w:bookmarkEnd w:id="33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</w:t>
        <w:softHyphen/>
        <w:t>ская община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орода – центры ремесла, торговли, культуры. Население городов. Цехи и гильдии. Городское управление. Борьба горо</w:t>
        <w:softHyphen/>
        <w:t>дов за самоуправление. Средневековые города-республики. Развитие торговли. Ярмарки. Торговые пути в Средиземномо</w:t>
        <w:softHyphen/>
        <w:t>рье и на Балтике. Ганза. Облик средневековых городов. Образ жизни и быт горожан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рковь и духовенство. Разделение христианства на католи</w:t>
        <w:softHyphen/>
        <w:t>цизм и православие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Борьба пап за независимость церкви от светской власт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Крестовые походы: цели, участники, итог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Духовно-рыцарские ордены. Ереси: причины возникновения и распространения. Преследование еретиков.</w:t>
      </w:r>
    </w:p>
    <w:p>
      <w:pPr>
        <w:pStyle w:val="37"/>
        <w:keepNext w:val="true"/>
        <w:keepLines/>
        <w:shd w:fill="auto" w:val="clear"/>
        <w:spacing w:before="0" w:after="42"/>
        <w:rPr>
          <w:rFonts w:ascii="Times New Roman" w:hAnsi="Times New Roman" w:cs="Times New Roman"/>
          <w:sz w:val="24"/>
          <w:szCs w:val="24"/>
        </w:rPr>
      </w:pPr>
      <w:bookmarkStart w:id="34" w:name="bookmark3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Государства Европы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4 ч)</w:t>
      </w:r>
      <w:bookmarkEnd w:id="34"/>
    </w:p>
    <w:p>
      <w:pPr>
        <w:pStyle w:val="211"/>
        <w:shd w:fill="auto" w:val="clear"/>
        <w:spacing w:before="0" w:after="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иление королевской власти в странах Западной Европы. Сословно-представительная монархия. Образование централи</w:t>
        <w:softHyphen/>
        <w:t>зованных государств в Англии, Франции Столетняя война; Ж. Д’Арк. Священная Римская империя в XII-XV вв. Поль</w:t>
        <w:softHyphen/>
        <w:t>ско-литовское государство в XIV-XV вв. Реконкиста и обра</w:t>
        <w:softHyphen/>
        <w:t>зование централизованных государств на Пиренейском полу</w:t>
        <w:softHyphen/>
        <w:t>острове. Итальянские государства в XII-XV вв. Развитие эко</w:t>
        <w:softHyphen/>
        <w:t>номики в европейских странах в период зрелого Средневеко</w:t>
        <w:softHyphen/>
        <w:t>вья. Обострение социальных противоречий в XIV в. (Жакерия, восстание Уота Тайлера). Гуситское движение в Чехии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изантийская империя и славянские государства в XII-XV вв. Экспансия турок-османов. Османские завоевания на Балканах. Падение Константинополя.</w:t>
      </w:r>
    </w:p>
    <w:p>
      <w:pPr>
        <w:pStyle w:val="37"/>
        <w:keepNext w:val="true"/>
        <w:keepLines/>
        <w:shd w:fill="auto" w:val="clear"/>
        <w:spacing w:before="0" w:after="42"/>
        <w:rPr>
          <w:rFonts w:ascii="Times New Roman" w:hAnsi="Times New Roman" w:cs="Times New Roman"/>
          <w:sz w:val="24"/>
          <w:szCs w:val="24"/>
        </w:rPr>
      </w:pPr>
      <w:bookmarkStart w:id="35" w:name="bookmark3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ультура средневековой Европы (2 ч)</w:t>
      </w:r>
      <w:bookmarkEnd w:id="35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ставления средневекового человека о мире. Место рели</w:t>
        <w:softHyphen/>
        <w:t>гии в жизни человека и общества. Образование: школы и уни</w:t>
        <w:softHyphen/>
        <w:t>верситеты. Сословный характер культуры. Средневековый эпос. Рыцарская литература. Городской и крестьянский фоль</w:t>
        <w:softHyphen/>
        <w:t>клор. Романский и готический стили в художественной куль</w:t>
        <w:softHyphen/>
        <w:t>туре Развитие знаний о природе и человеке. Гуманизм. Раннее Возрождение: художники и их творения. Изобретение европей</w:t>
        <w:softHyphen/>
        <w:t>ского книгопечатания; И. Гутенберг.</w:t>
      </w:r>
    </w:p>
    <w:p>
      <w:pPr>
        <w:pStyle w:val="37"/>
        <w:keepNext w:val="true"/>
        <w:keepLines/>
        <w:shd w:fill="auto" w:val="clear"/>
        <w:spacing w:before="0" w:after="42"/>
        <w:rPr>
          <w:rFonts w:ascii="Times New Roman" w:hAnsi="Times New Roman" w:cs="Times New Roman"/>
          <w:sz w:val="24"/>
          <w:szCs w:val="24"/>
        </w:rPr>
      </w:pPr>
      <w:bookmarkStart w:id="36" w:name="bookmark3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Страны Востока в Средние века (3 ч)</w:t>
      </w:r>
      <w:bookmarkEnd w:id="36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сманская импер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завоевания турок-османов (Балка</w:t>
        <w:softHyphen/>
        <w:t>ны, падение Византии), управление империей, положение по</w:t>
        <w:softHyphen/>
        <w:t xml:space="preserve">коренных народов. </w:t>
      </w:r>
      <w:r>
        <w:rPr>
          <w:rStyle w:val="26"/>
          <w:rFonts w:cs="Times New Roman" w:ascii="Times New Roman" w:hAnsi="Times New Roman"/>
          <w:sz w:val="24"/>
          <w:szCs w:val="24"/>
        </w:rPr>
        <w:t>Монгольская держава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бщественный строй монгольских племен, завоевания Чингисхана и его по</w:t>
        <w:softHyphen/>
        <w:t xml:space="preserve">томков, управление подчиненными территориями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Китай: </w:t>
      </w:r>
      <w:r>
        <w:rPr>
          <w:rStyle w:val="25"/>
          <w:rFonts w:cs="Times New Roman" w:ascii="Times New Roman" w:hAnsi="Times New Roman"/>
          <w:sz w:val="24"/>
          <w:szCs w:val="24"/>
        </w:rPr>
        <w:t>империи, правители и подданные, борьба против завоевате</w:t>
        <w:softHyphen/>
        <w:t xml:space="preserve">лей. </w:t>
      </w:r>
      <w:r>
        <w:rPr>
          <w:rStyle w:val="26"/>
          <w:rFonts w:cs="Times New Roman" w:ascii="Times New Roman" w:hAnsi="Times New Roman"/>
          <w:sz w:val="24"/>
          <w:szCs w:val="24"/>
        </w:rPr>
        <w:t>Япони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Средние века: образование государства, власть императоров и управление сегунов. </w:t>
      </w:r>
      <w:r>
        <w:rPr>
          <w:rStyle w:val="26"/>
          <w:rFonts w:cs="Times New Roman" w:ascii="Times New Roman" w:hAnsi="Times New Roman"/>
          <w:sz w:val="24"/>
          <w:szCs w:val="24"/>
        </w:rPr>
        <w:t>Инд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здробленность индийских княжеств, вторжение мусульман, Делийский сул</w:t>
        <w:softHyphen/>
        <w:t>танат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льтура народов Востока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Литература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Архитектура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Тра</w:t>
        <w:softHyphen/>
        <w:t>диционные искусства и ремесла.</w:t>
      </w:r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7" w:name="bookmark3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Государства доколумбовой Америки в Средние века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1 ч)</w:t>
      </w:r>
      <w:bookmarkEnd w:id="37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ивилизации майя, ацтеков и инков: общественный строй, религиозные верования, культура. Появление европейских за</w:t>
        <w:softHyphen/>
        <w:t>воевателей</w:t>
      </w:r>
    </w:p>
    <w:p>
      <w:pPr>
        <w:pStyle w:val="211"/>
        <w:shd w:fill="auto" w:val="clear"/>
        <w:spacing w:before="0" w:after="16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1 ч). Историческое и культурное наследие Сред</w:t>
        <w:softHyphen/>
        <w:t>них веков</w:t>
      </w:r>
    </w:p>
    <w:p>
      <w:pPr>
        <w:pStyle w:val="37"/>
        <w:keepNext w:val="true"/>
        <w:keepLines/>
        <w:shd w:fill="auto" w:val="clear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bookmarkStart w:id="38" w:name="bookmark3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ИСТОРИЯ РОССИИ. ОТ РУСИ К РОССИЙСКОМУ ГОСУДАРСТВУ (45 ч)</w:t>
      </w:r>
      <w:bookmarkEnd w:id="38"/>
    </w:p>
    <w:p>
      <w:pPr>
        <w:pStyle w:val="211"/>
        <w:shd w:fill="auto" w:val="clear"/>
        <w:spacing w:lineRule="exact" w:line="259" w:before="0" w:after="18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1 ч). Роль и место России в мировой истории. Про</w:t>
        <w:softHyphen/>
        <w:t>блемы периодизации российской истории Источники по исто</w:t>
        <w:softHyphen/>
        <w:t>рии России</w:t>
      </w:r>
    </w:p>
    <w:p>
      <w:pPr>
        <w:pStyle w:val="37"/>
        <w:keepNext w:val="true"/>
        <w:keepLines/>
        <w:shd w:fill="auto" w:val="clear"/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bookmarkStart w:id="39" w:name="bookmark3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Народы и государства на территории нашей страны в древности. Восточная Европа в середине I тыс. н. э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5 ч)</w:t>
      </w:r>
      <w:bookmarkEnd w:id="39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селение территории нашей страны человеком. Палеоли</w:t>
        <w:softHyphen/>
        <w:t>тическое искусство. Петроглифы Беломорья и Онежского озе</w:t>
        <w:softHyphen/>
        <w:t>ра. Особенности перехода от присваивающего хозяйства к производящему. Ареалы древнейшего земледелия и скотовод</w:t>
        <w:softHyphen/>
        <w:t>ства. Появление металлических орудий и их влияние на пер</w:t>
        <w:softHyphen/>
        <w:t>вобытное общество. Центры древнейшей металлургии. Коче</w:t>
        <w:softHyphen/>
        <w:t>вые общества евразийских степей в эпоху бронзы и раннем железном веке. Степь и ее роль в распространении культур</w:t>
        <w:softHyphen/>
        <w:t>ных взаимовлияний. Появление первого в мире колесного транспорт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роды, проживавшие на этой территории до середины I тыс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до н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э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кифы и скифская культура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Античные горо</w:t>
        <w:softHyphen/>
        <w:t>да-государства Северного Причерноморья. Боспорское царство Пантикапей. Античный Херсонес. Скифское царство в Крыму. Дербент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еликое переселение народов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Миграция готов. Нашествие гуннов Вопрос о славянской прародине и происхождении сла</w:t>
        <w:softHyphen/>
        <w:t>вян. Расселение славян, их разделение на три ветви – восточ</w:t>
        <w:softHyphen/>
        <w:t>ных, западных и южных. Славянские общности Восточной Ев</w:t>
        <w:softHyphen/>
        <w:t>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траны и народы Восточной Европы, Сибири и Дальнего Вос</w:t>
        <w:softHyphen/>
        <w:t>тока. Тюркский каганат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Хазарский каганат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Волжская Булгария.</w:t>
      </w:r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0" w:name="bookmark3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усь в IX-начале XII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13 ч)</w:t>
      </w:r>
      <w:bookmarkEnd w:id="40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бразование государства Русь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сторические условия складывания русской государственности: природно-климати</w:t>
        <w:softHyphen/>
        <w:t>ческий фактор и политические процессы в Европе в конце I тыс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н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э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Формирование новой политической и этнической карты континент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ирование территории государства Русь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Дань и полю</w:t>
        <w:softHyphen/>
        <w:t>дье. Первые русские князья. Отношения с Византийской импе</w:t>
        <w:softHyphen/>
        <w:t>рией, странами Центральной, Западной и Северной Европы, кочевниками европейских степей. Русь в международной тор</w:t>
        <w:softHyphen/>
        <w:t>говле. Путь «из варяг в греки». Волжский торговый путь. Язы</w:t>
        <w:softHyphen/>
        <w:t>ческий пантеон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ятие христианства и его значение. Византийское насле</w:t>
        <w:softHyphen/>
        <w:t>дие на Руси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усь в конце X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26"/>
          <w:rFonts w:cs="Times New Roman" w:ascii="Times New Roman" w:hAnsi="Times New Roman"/>
          <w:sz w:val="24"/>
          <w:szCs w:val="24"/>
        </w:rPr>
        <w:t>начале X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</w:t>
        <w:softHyphen/>
        <w:t>низация Русской равнины Территориально-политическая структура Руси, волости Органы власти: князь, посадник, ты</w:t>
        <w:softHyphen/>
        <w:t>сяцкий, вече. Внутриполитическое развитие. Борьба за власть между сыновьями Владимира Святого. Ярослав Мудрый. Русь при Ярославичах Владимир Мономах. Русская церковь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 Древнерусское право: Русская Правда, церковные уставы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усь в социально-политическом контексте Евразии. Внеш</w:t>
        <w:softHyphen/>
        <w:t>няя политика и международные связи: отношения с Византи</w:t>
        <w:softHyphen/>
        <w:t>ей, печенегами, половцами (Дешт-и-Кипчак), странами Цен</w:t>
        <w:softHyphen/>
        <w:t>тральной, Западной и Северной Европы Херсонес в культурных контактах Руси и Византи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Культурное пространство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льтура Руси. Формирование единого культурного про</w:t>
        <w:softHyphen/>
        <w:t>странства. Кирилло-мефодиевская традиция на Руси. Письмен</w:t>
        <w:softHyphen/>
        <w:t>ность. Распространение грамотности, берестяные грамоты «Новгородская псалтирь». «Остромирово Евангелие». Появле</w:t>
        <w:softHyphen/>
        <w:t>ние древнерусской литературы. «Слово о Законе и Благодати».</w:t>
      </w:r>
    </w:p>
    <w:p>
      <w:pPr>
        <w:pStyle w:val="211"/>
        <w:shd w:fill="auto" w:val="clear"/>
        <w:spacing w:before="0" w:after="19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изведения летописного жанра. «Повесть временных лет». Первые русские жития Произведения Владимира Мономаха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bookmark4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усь в середине XII – начале XIII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6 ч)</w:t>
      </w:r>
      <w:bookmarkEnd w:id="41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ирование системы земель – самостоятельных госу</w:t>
        <w:softHyphen/>
        <w:t>дарств. Важнейшие земли, управляемые ветвями княжеского рода Рюриковичей: Черниговская, Смоленская, Галицкая, Во</w:t>
        <w:softHyphen/>
        <w:t>лынская, Суздальская. Земли, имевшие особый статус: Киев</w:t>
        <w:softHyphen/>
        <w:t>ская и Новгородская. Эволюция общественного строя и права; внешняя политика русских земель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ирование региональных центров культуры: летописа</w:t>
        <w:softHyphen/>
        <w:t>ние и памятники литературы: Киево-Печерский патерик, мо</w:t>
        <w:softHyphen/>
        <w:t>ление Даниила Заточника, «Слово о полку Игореве». Белока</w:t>
        <w:softHyphen/>
        <w:t>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bookmark4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усские земли и их соседи в середине XIII-XIV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10 ч)</w:t>
      </w:r>
      <w:bookmarkEnd w:id="42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зникновение Монгольской империи Завоевания Чингис</w:t>
        <w:softHyphen/>
        <w:t>хана и его потомков. Походы Батыя на Восточную Европу. Воз</w:t>
        <w:softHyphen/>
        <w:t>никновение Золотой Орды. Судьбы русских земель после мон</w:t>
        <w:softHyphen/>
        <w:t>гольского нашествия Система зависимости русских земель от ордынских ханов (так называемое ордынское иго)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Южные и западные русские земл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Возникновение Литов</w:t>
        <w:softHyphen/>
        <w:t>ского государства и включение в его состав части русских зе</w:t>
        <w:softHyphen/>
        <w:t>мель Северо-западные земли: Новгородская и Псковская По</w:t>
        <w:softHyphen/>
        <w:t>литический строй Новгорода и Пскова Роль вече и князя Новгород и немецкая Ганз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рдена крестоносцев и борьба с их экспансией на западных границах Руси Александр Невский Взаимоотношения с Ор</w:t>
        <w:softHyphen/>
        <w:t>дой Княжества Северо-Восточной Руси Борьба за великое княжение Владимирское. Противостояние Твери и Москвы. Усиление Московского княжества Дмитрий Донской Кули</w:t>
        <w:softHyphen/>
        <w:t>ковская битва Закрепление первенствующего положения мо</w:t>
        <w:softHyphen/>
        <w:t>сковских князей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енос митрополичьей кафедры в Москву Роль Православ</w:t>
        <w:softHyphen/>
        <w:t>ной церкви в ордынский период русской истории Святитель Алексий Московский и преподобный Сергий Радонежский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роды и государства степной зоны Восточной Ев</w:t>
        <w:softHyphen/>
        <w:t>ропы и Сибири в XIII-XV в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Золотая орда: государствен</w:t>
        <w:softHyphen/>
        <w:t>ный строй, население, экономика, культура. Города и кочевые степи. Принятие ислама. Ослабление государства во второй половине XIV в., нашествие Тимур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пад Золотой Орды, образование татарских ханств. Казан</w:t>
        <w:softHyphen/>
        <w:t>ское ханств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ибирское ханств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Астраханское ханств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Но</w:t>
        <w:softHyphen/>
        <w:t>гайская Орда. Крымское ханство. Касимовское ханство. Наро</w:t>
        <w:softHyphen/>
        <w:t>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Культурное пространство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зменения в представлени</w:t>
        <w:softHyphen/>
        <w:t>ях о картине мира в Евразии в связи с завершением монголь</w:t>
        <w:softHyphen/>
        <w:t>ских завоеваний. Культурное взаимодействие цивилизаций. Межкультурные связи и коммуникации (взаимодействие и вза</w:t>
        <w:softHyphen/>
        <w:t>имовлияние русской культуры и культур народов Евразии) Летописание. Литературные памятники Куликовского цикла. Жития. Епифаний Премудрый. Архитектура. Каменные собо</w:t>
        <w:softHyphen/>
        <w:t>ры Кремля. Изобразительное искусство. Феофан Грек. Андрей Рублев</w:t>
      </w:r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3" w:name="bookmark4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Формирование единого Русского государства в XV в. (8 ч)</w:t>
      </w:r>
      <w:bookmarkEnd w:id="43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в. Василий Темный Новгород и Псков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: политиче</w:t>
        <w:softHyphen/>
        <w:t>ский строй, отношения с Москвой, Ливонским орденом, Ганзой, Великим княжеством Литовским Падение Византии и рост церковно-политической роли Москвы в православном мире. Теория «Москва – третий Рим». Иван III. Присоедине</w:t>
        <w:softHyphen/>
        <w:t>ние Новгорода и Твери Ликвидация зависимости от Орды Рас</w:t>
        <w:softHyphen/>
        <w:t>ширение международных связей Московского государства Принятие общерусского Судебника. Формирование аппарата управления единого государства Перемены в устройстве двора великого князя: новая государственная символика; царский титул и регалии; дворцовое и церковное строительство Мо</w:t>
        <w:softHyphen/>
        <w:t>сковский Кремль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Культурное пространство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зменения восприятия мира Сакрализация великокняжеской власти Флорентийская уния. Установление автокефалии Русской церкви. Внутрицерковная борьба (иосифляне и нестяжатели) Ереси Геннадиевская Библия Развитие культуры единого Русского государ</w:t>
        <w:softHyphen/>
        <w:t>ства. Летописание: общерусское и региональное. Житийная литература. «Хожение за три моря» Афанасия Никитина. Ар</w:t>
        <w:softHyphen/>
        <w:t>хитектура Русская икона как феномен мирового искусства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овседневная жизнь горожан и сельских жителей в древнерус</w:t>
        <w:softHyphen/>
        <w:t>ский и раннемосковский периоды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ш край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с древнейших времен до конца XV в.</w:t>
      </w:r>
    </w:p>
    <w:p>
      <w:pPr>
        <w:pStyle w:val="211"/>
        <w:shd w:fill="auto" w:val="clear"/>
        <w:spacing w:before="0" w:after="4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2 ч).</w:t>
      </w:r>
    </w:p>
    <w:p>
      <w:pPr>
        <w:pStyle w:val="37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236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bookmark4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44"/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bookmark4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СЕОБЩАЯ ИСТОРИЯ. ИСТОРИЯ НОВОГО ВРЕМЕНИ.</w:t>
      </w:r>
      <w:bookmarkEnd w:id="45"/>
    </w:p>
    <w:p>
      <w:pPr>
        <w:pStyle w:val="37"/>
        <w:keepNext w:val="true"/>
        <w:keepLines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bookmark4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КОНЕЦ XV-XVII в.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3 ч)</w:t>
      </w:r>
      <w:bookmarkEnd w:id="46"/>
    </w:p>
    <w:p>
      <w:pPr>
        <w:pStyle w:val="211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1 ч). Понятие «Новое время». Хронологические рамки и периодизация истории Нового времени</w:t>
      </w:r>
    </w:p>
    <w:p>
      <w:pPr>
        <w:pStyle w:val="37"/>
        <w:keepNext w:val="true"/>
        <w:keepLines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bookmark4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Великие географические открытия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 ч)</w:t>
      </w:r>
      <w:bookmarkEnd w:id="47"/>
    </w:p>
    <w:p>
      <w:pPr>
        <w:pStyle w:val="211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посылки Великих географических открытий. Поиски европейцами морских путей в страны Востока. Экспедиции Ко</w:t>
        <w:softHyphen/>
        <w:t>лумба. Тордесильясский договор 1494 г. Открытие Васко да Гамой морского пути в Индию. Кругосветное плавание Магел</w:t>
        <w:softHyphen/>
        <w:t>лана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</w:t>
        <w:softHyphen/>
        <w:t>ро-восточного морского пути в Китай и Индию. Политические, экономические и культурные последствия Великих географи</w:t>
        <w:softHyphen/>
        <w:t>ческих открытий конца XV-XVI в.</w:t>
      </w:r>
    </w:p>
    <w:p>
      <w:pPr>
        <w:pStyle w:val="37"/>
        <w:keepNext w:val="true"/>
        <w:keepLines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bookmark4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Изменения в европейском обществе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вв.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 ч)</w:t>
      </w:r>
      <w:bookmarkEnd w:id="48"/>
    </w:p>
    <w:p>
      <w:pPr>
        <w:pStyle w:val="211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техники, горного дела, производства металлов. По</w:t>
        <w:softHyphen/>
        <w:t>явление мануфактур. Возникновение капиталистических отно</w:t>
        <w:softHyphen/>
        <w:t>шений. Распространение наемного труда в деревне. Расшире</w:t>
        <w:softHyphen/>
        <w:t>ние внутреннего и мирового рынков. Изменения в сословной структуре общества, появление новых социальных групп. По</w:t>
        <w:softHyphen/>
        <w:t>вседневная жизнь обитателей городов и деревень</w:t>
      </w:r>
    </w:p>
    <w:p>
      <w:pPr>
        <w:pStyle w:val="37"/>
        <w:keepNext w:val="true"/>
        <w:keepLines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bookmark4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еформация и контрреформация в Европе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 ч)</w:t>
      </w:r>
      <w:bookmarkEnd w:id="49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чины Реформации. Начало Реформации в Германии; М Лютер. Развертывание Реформации и Крестьянская война в Германии. Распространение протестантизма в Европе. Кальви</w:t>
        <w:softHyphen/>
        <w:t>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37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0" w:name="bookmark4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Государства Европы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7 ч)</w:t>
      </w:r>
      <w:bookmarkEnd w:id="50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бсолютизм и сословное представительство. Преодоление раздробленности Борьба за колониальные владения. Начало формирования колониальных империй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Испани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од властью потомков католических королей. Внутренняя и внешняя политика испанских Габсбургов. Нацио</w:t>
        <w:softHyphen/>
        <w:t xml:space="preserve">нально-освободительное движение в </w:t>
      </w:r>
      <w:r>
        <w:rPr>
          <w:rStyle w:val="26"/>
          <w:rFonts w:cs="Times New Roman" w:ascii="Times New Roman" w:hAnsi="Times New Roman"/>
          <w:sz w:val="24"/>
          <w:szCs w:val="24"/>
        </w:rPr>
        <w:t>Нидерландах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цели, участники, формы борьбы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Итоги и значение Нидерландской революци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Франция: путь к абсолютизму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Королевская власть и централизация управления страной. Католики и гугеноты. Религиозные войны. Генрих IV. Нантский эдикт 1598 г. Людо</w:t>
        <w:softHyphen/>
        <w:t>вик XIII и кардинал Ришелье. Фронда. Французский абсолю</w:t>
        <w:softHyphen/>
        <w:t>тизм при Людовике XIV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Англ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звитие капиталистического предприниматель</w:t>
        <w:softHyphen/>
        <w:t>ства в городах и деревнях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гораживания. Укрепление коро</w:t>
        <w:softHyphen/>
        <w:t>левской власти при Тюдорах. Генрих VIII и королевская рефор</w:t>
        <w:softHyphen/>
        <w:t>мация. «Золотой век» Елизаветы I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Английская революция середины XV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ичины, участники, этапы революции. Размежевание в революционном лагере. О. Кромвель. Итоги и значение революции Реставра</w:t>
        <w:softHyphen/>
        <w:t>ция Стюартов Славная революция. Становление английской парламентской монархии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траны Центральной, Южной и Юго-Восточной Ев</w:t>
        <w:softHyphen/>
        <w:t>ропы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мире империй и вне его Германские государства Ита</w:t>
        <w:softHyphen/>
        <w:t>льянские земли. Положение славянских народов. Образование Речи Посполитой.</w:t>
      </w:r>
    </w:p>
    <w:p>
      <w:pPr>
        <w:pStyle w:val="37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1" w:name="bookmark5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народные отношения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2 ч)</w:t>
      </w:r>
      <w:bookmarkEnd w:id="51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Борьба за первенство, военные конфликты между европей</w:t>
        <w:softHyphen/>
        <w:t>скими державами. Столкновение интересов в приобретении колониальных владений и господстве на торговых путях. Про</w:t>
        <w:softHyphen/>
        <w:t>тивостояние османской экспансии в Европе. Образование дер</w:t>
        <w:softHyphen/>
        <w:t>жавы австрийских Габсбургов. Тридцатилетняя война. Вест</w:t>
        <w:softHyphen/>
        <w:t>фальский мир</w:t>
      </w:r>
    </w:p>
    <w:p>
      <w:pPr>
        <w:pStyle w:val="37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2" w:name="bookmark5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Европейская культура в раннее Новое время (3 ч)</w:t>
      </w:r>
      <w:bookmarkEnd w:id="52"/>
    </w:p>
    <w:p>
      <w:pPr>
        <w:pStyle w:val="211"/>
        <w:shd w:fill="auto" w:val="clear"/>
        <w:spacing w:lineRule="exact" w:line="245" w:before="0" w:after="24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сокое Возрождение в Италии: художники и их произведе</w:t>
        <w:softHyphen/>
        <w:t>ния. Северное Возрождение. Мир человека в литературе ранне</w:t>
        <w:softHyphen/>
        <w:t>го Нового времени. М. Сервантес. У. Шекспир. Стили художе</w:t>
        <w:softHyphen/>
        <w:t>ственной культуры (барокко, классицизм). Французский театр эпохи классицизма. Развитие науки: переворот в естествозна</w:t>
        <w:softHyphen/>
        <w:t>нии, возникновение новой картины мира. Выдающиеся ученые и их открытия (Н. Коперник, И. Ньютон). Утверждение раци</w:t>
        <w:softHyphen/>
        <w:t>онализма</w:t>
      </w:r>
    </w:p>
    <w:p>
      <w:pPr>
        <w:pStyle w:val="37"/>
        <w:keepNext w:val="true"/>
        <w:keepLines/>
        <w:shd w:fill="auto" w:val="clear"/>
        <w:spacing w:before="0" w:after="99"/>
        <w:jc w:val="both"/>
        <w:rPr>
          <w:rFonts w:ascii="Times New Roman" w:hAnsi="Times New Roman" w:cs="Times New Roman"/>
          <w:sz w:val="24"/>
          <w:szCs w:val="24"/>
        </w:rPr>
      </w:pPr>
      <w:bookmarkStart w:id="53" w:name="bookmark5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Страны Востока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3 ч)</w:t>
      </w:r>
      <w:bookmarkEnd w:id="53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сманская импер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а вершине могущества. Сулейман I Великолепный: завоеватель, законодатель. Управление много</w:t>
        <w:softHyphen/>
        <w:t xml:space="preserve">национальной империей. Османская армия. </w:t>
      </w:r>
      <w:r>
        <w:rPr>
          <w:rStyle w:val="26"/>
          <w:rFonts w:cs="Times New Roman" w:ascii="Times New Roman" w:hAnsi="Times New Roman"/>
          <w:sz w:val="24"/>
          <w:szCs w:val="24"/>
        </w:rPr>
        <w:t>Инди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и Вели</w:t>
        <w:softHyphen/>
        <w:t xml:space="preserve">ких Моголах. Начало проникновения европейцев. Ост-Индские компании. </w:t>
      </w:r>
      <w:r>
        <w:rPr>
          <w:rStyle w:val="26"/>
          <w:rFonts w:cs="Times New Roman" w:ascii="Times New Roman" w:hAnsi="Times New Roman"/>
          <w:sz w:val="24"/>
          <w:szCs w:val="24"/>
        </w:rPr>
        <w:t>Китай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Style w:val="26"/>
          <w:rFonts w:cs="Times New Roman" w:ascii="Times New Roman" w:hAnsi="Times New Roman"/>
          <w:sz w:val="24"/>
          <w:szCs w:val="24"/>
        </w:rPr>
        <w:t>Япо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XVI-XVII вв.</w:t>
      </w:r>
    </w:p>
    <w:p>
      <w:pPr>
        <w:pStyle w:val="211"/>
        <w:shd w:fill="auto" w:val="clear"/>
        <w:spacing w:lineRule="exact" w:line="245" w:before="0" w:after="34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1 ч). Историческое и культурное наследие Ран</w:t>
        <w:softHyphen/>
        <w:t>него Нового времени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bookmark5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РИЯ РОССИИ. РОССИЯ В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:</w:t>
      </w:r>
      <w:bookmarkEnd w:id="54"/>
    </w:p>
    <w:p>
      <w:pPr>
        <w:pStyle w:val="37"/>
        <w:keepNext w:val="true"/>
        <w:keepLines/>
        <w:shd w:fill="auto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bookmark5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ОТ ВЕЛИКОГО КНЯЖЕСТВА К ЦАРСТВУ (45 ч)</w:t>
      </w:r>
      <w:bookmarkEnd w:id="55"/>
    </w:p>
    <w:p>
      <w:pPr>
        <w:pStyle w:val="37"/>
        <w:keepNext w:val="true"/>
        <w:keepLines/>
        <w:shd w:fill="auto" w:val="clear"/>
        <w:spacing w:before="0" w:after="99"/>
        <w:jc w:val="both"/>
        <w:rPr>
          <w:rFonts w:ascii="Times New Roman" w:hAnsi="Times New Roman" w:cs="Times New Roman"/>
          <w:sz w:val="24"/>
          <w:szCs w:val="24"/>
        </w:rPr>
      </w:pPr>
      <w:bookmarkStart w:id="56" w:name="bookmark5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Россия в XVI в. (13 ч)</w:t>
      </w:r>
      <w:bookmarkEnd w:id="56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Завершение объединения русских земель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. Княжение Василия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Завершение объединения русских земель вокруг Москвы: присоединение Псковской, Смоленской, Рязанской земель Отмирание удельной системы Укрепление великокня</w:t>
        <w:softHyphen/>
        <w:t>жеской власти Внешняя политика Московского княжества в первой трети XVI в.: война с Великим княжеством Литов</w:t>
        <w:softHyphen/>
        <w:t>ским, отношения с Крымским и Казанским ханствами, посоль</w:t>
        <w:softHyphen/>
        <w:t>ства в европейские государства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рганы государственной власти. Приказная система: форми</w:t>
        <w:softHyphen/>
        <w:t>рование первых приказных учреждений Боярская дума, ее роль в управлении государством. «Малая дума». Местничество. Местное управление: наместники и волостели, система кормле</w:t>
        <w:softHyphen/>
        <w:t>ний. Государство и церковь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Царствование Ивана IV</w:t>
      </w:r>
      <w:r>
        <w:rPr>
          <w:rStyle w:val="25"/>
          <w:rFonts w:cs="Times New Roman" w:ascii="Times New Roman" w:hAnsi="Times New Roman"/>
          <w:sz w:val="24"/>
          <w:szCs w:val="24"/>
        </w:rPr>
        <w:t>. Регентство Елены Глинской. Со</w:t>
        <w:softHyphen/>
        <w:t>противление удельных князей великокняжеской власти Уни</w:t>
        <w:softHyphen/>
        <w:t>фикация денежной системы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иод боярского правления. Борьба за власть между бояр</w:t>
        <w:softHyphen/>
        <w:t>скими кланами. Губная реформа. Московское восстание 1547 г. Ереси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ятие Иваном IV царского титула. Реформы середины XVI в. «Избранная рада»: ее состав и значение. Появление Зем</w:t>
        <w:softHyphen/>
        <w:t>ских соборов: дискуссии о характере народного представитель</w:t>
        <w:softHyphen/>
        <w:t>ства. Отмена кормлений. Система налогообложения. Судебник 1550 г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тоглавый собор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Земская реформа – формирование органов местного самоуправления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нешняя политика России в XVI в Создание стрелецких полков и «Уложение о службе». Присоединение Казанского и Астраханского ханств. Значение включения Среднего и Ниж</w:t>
        <w:softHyphen/>
        <w:t>него Поволжья в состав Российского государства. Войны с Крымским ханством. Битва при Молодях. Укрепление юж</w:t>
        <w:softHyphen/>
        <w:t>ных границ. Ливонская война: причины и характер Ликвида</w:t>
        <w:softHyphen/>
        <w:t>ция Ливонского ордена. Причины и результаты поражения России в Ливонской войне. Поход Ермака Тимофеевича на Си</w:t>
        <w:softHyphen/>
        <w:t>бирское ханство. Начало присоединения к России Западной Сибир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ая структура российского общества. Дворянство. Служилые люд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Формирование Государева двора и «служи</w:t>
        <w:softHyphen/>
        <w:t>лых городов» Торгово-ремесленное население городов. Духо</w:t>
        <w:softHyphen/>
        <w:t>венство. Начало закрепощения крестьян: Указ о «заповедных летах». Формирование вольного казачества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ногонациональный состав населения Русского государства. Финно-угорские народы. Народы Поволжья после присоедине</w:t>
        <w:softHyphen/>
        <w:t>ния к России. Служилые татары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Сосуществование религий в Российском государстве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усская православная церковь. Мусульманское духовенство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ичнина, дискуссия о ее причинах и характере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прич</w:t>
        <w:softHyphen/>
        <w:t>ный террор. Разгром Новгорода и Пскова. Московские казни 1570 г. Результаты и последствия опричнины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ротиворечи</w:t>
        <w:softHyphen/>
        <w:t>вость личности Ивана Грозного. Результаты и цена преобразо</w:t>
        <w:softHyphen/>
        <w:t>ваний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Россия в конце XVI в</w:t>
      </w:r>
      <w:r>
        <w:rPr>
          <w:rStyle w:val="25"/>
          <w:rFonts w:cs="Times New Roman" w:ascii="Times New Roman" w:hAnsi="Times New Roman"/>
          <w:sz w:val="24"/>
          <w:szCs w:val="24"/>
        </w:rPr>
        <w:t>. Царь Федор Иванович. Борьба за власть в боярском окружении. Правление Бориса Годунова. Уч</w:t>
        <w:softHyphen/>
        <w:t>реждение патриаршества. Тявзинский мирный договор со Шве</w:t>
        <w:softHyphen/>
        <w:t>цией: восстановление позиций России в Прибалтике Противо</w:t>
        <w:softHyphen/>
        <w:t>стояние с Крымским ханством Строительство российских крепостей и засечных черт. Продолжение закрепощения кре</w:t>
        <w:softHyphen/>
        <w:t>стьянства: Указ об «урочных летах». Пресечение царской ди</w:t>
        <w:softHyphen/>
        <w:t>настии Рюриковичей.</w:t>
      </w:r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7" w:name="bookmark5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Смута в России (9 ч)</w:t>
      </w:r>
      <w:bookmarkEnd w:id="57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кануне Смуты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Династический кризис. Земский собор 1598 г. и избрание на царство Бориса Годунова. Политика Бо</w:t>
        <w:softHyphen/>
        <w:t>риса Годунова в отношении боярства. Голод 1601-1603 гг. и обострение социально-экономического кризис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мутное время начала XV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Дискуссия о его причи</w:t>
        <w:softHyphen/>
        <w:t>нах. Самозванцы и самозванство. Личность Лжедмитрия I и его политика. Восстание 1606 г. и убийство самозванц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арь Василий Шуйский. Восстание Ивана Болотникова. Пе</w:t>
        <w:softHyphen/>
        <w:t xml:space="preserve">рерастание внутреннего кризиса в гражданскую войну. Лже-Дмитрий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Вторжение на территорию России польско-литов</w:t>
        <w:softHyphen/>
        <w:t>ских отрядов. Тушинский лагерь самозванца под Москвой. Оборона Троице-Сергиева монастыря. Выборгский договор между Россией и Швецией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оход войска М В Скопина-Шуй</w:t>
        <w:softHyphen/>
        <w:t>ского и Я.-П. Делагарди и распад тушинского лагеря. Открытое вступление Речи Посполитой в войну против России Оборона Смоленск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вержение Василия Шуйского и переход власти к «семибо</w:t>
        <w:softHyphen/>
        <w:t>ярщине». Договор об избрании на престол польского принца Владислава и вступление польско-литовского гарнизона в Мо</w:t>
        <w:softHyphen/>
        <w:t>скву. Подъем национально-освободительного движения. Па</w:t>
        <w:softHyphen/>
        <w:t>триарх Гермоген Московское восстание 1611 г и сожжение города оккупантами. Первое и второе земские ополчения. За</w:t>
        <w:softHyphen/>
        <w:t>хват Новгорода шведскими войсками. «Совет всея земли». Освобождение Москвы в 1612 г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кончание Смуты</w:t>
      </w:r>
      <w:r>
        <w:rPr>
          <w:rStyle w:val="25"/>
          <w:rFonts w:cs="Times New Roman" w:ascii="Times New Roman" w:hAnsi="Times New Roman"/>
          <w:sz w:val="24"/>
          <w:szCs w:val="24"/>
        </w:rPr>
        <w:t>. Земский собор 1613 г. и его роль в укреплении государственности. Избрание на царство Михаи</w:t>
        <w:softHyphen/>
        <w:t>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</w:t>
        <w:softHyphen/>
        <w:t>чью Посполитой. Поход принца Владислава на Москву. Заклю</w:t>
        <w:softHyphen/>
        <w:t>чение Деулинского перемирия с Речью Посполитой. Итоги и последствия Смутного времени.</w:t>
      </w:r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8" w:name="bookmark5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Россия в XVII в. (16 ч)</w:t>
      </w:r>
      <w:bookmarkEnd w:id="58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Россия при первых Романовых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Царствование Михаила Федоровича. Восстановление экономического потенциала стра</w:t>
        <w:softHyphen/>
        <w:t>ны. Продолжение закрепощения крестьян. Земские соборы. Роль патриарха Филарета в управлении государством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</w:t>
        <w:softHyphen/>
        <w:t>еводской власти в уездах и постепенная ликвидация земского самоуправления. Затухание деятельности Земских соборов. Правительство Б. И. Морозова и И. Д. Милославского: итоги его деятельност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</w:t>
        <w:softHyphen/>
        <w:t>евич. Отмена местничества. Налоговая (податная) реформ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Экономическое развитие России в XVII в</w:t>
      </w:r>
      <w:r>
        <w:rPr>
          <w:rStyle w:val="25"/>
          <w:rFonts w:cs="Times New Roman" w:ascii="Times New Roman" w:hAnsi="Times New Roman"/>
          <w:sz w:val="24"/>
          <w:szCs w:val="24"/>
        </w:rPr>
        <w:t>. Первые ма</w:t>
        <w:softHyphen/>
        <w:t>нуфактуры. Ярмарки. Укрепление внутренних торговых свя</w:t>
        <w:softHyphen/>
        <w:t>зей и развитие хозяйственной специализации регионов Россий</w:t>
        <w:softHyphen/>
        <w:t>ского государства. Торговый и Новоторговый уставы Торговля с европейскими странами и Востоком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оциальная структура российского общества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Госуда</w:t>
        <w:softHyphen/>
        <w:t>рев двор, служилый город, духовенство, торговые люди, посад</w:t>
        <w:softHyphen/>
        <w:t>ское население, стрельцы, служилые иноземцы, казаки, кре</w:t>
        <w:softHyphen/>
        <w:t>стьяне, холопы. Русская деревня в XVII в. Городские восстания середины XVII в. Соляной бунт в Москве. Псковско-Новгород</w:t>
        <w:softHyphen/>
        <w:t>ское восстание. Соборное уложение 1649 г. Завершение оформ</w:t>
        <w:softHyphen/>
        <w:t>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нешняя политика России в XV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озобновление ди</w:t>
        <w:softHyphen/>
        <w:t>пломатических контактов со странами Европы и Азии после Смуты. Смоленская война. Поляновский мир. Контакты с пра</w:t>
        <w:softHyphen/>
        <w:t>вославным населением Речи Посполитой: противодействие полонизации, распространению католичества Контакты с За</w:t>
        <w:softHyphen/>
        <w:t>порожской Сечью. Восстание Богдана Хмельницкого. Пере</w:t>
        <w:softHyphen/>
        <w:t>яславская рада. Вхождение земель Войска Запорожского в со</w:t>
        <w:softHyphen/>
        <w:t>став России. Война между Россией и Речью Посполитой 1654-1667 гг. Андрусовское перемирие. Русско-шведская война 1656-1658 гг. и ее результаты. Укрепление южных рубежей. Белгородская засечная черта. Конфликты с Османской импе</w:t>
        <w:softHyphen/>
        <w:t>рией. «Азовское осадное сидение». «Чигиринская война» и Бахчисарайский мирный договор. Отношения России со стра</w:t>
        <w:softHyphen/>
        <w:t>нами Западной Европы. Военные столкновения с маньчжурами и империей Цин (Китаем)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своение новых территорий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ароды России в XVII в. Эпоха Великих географических открытий и русские географи</w:t>
        <w:softHyphen/>
        <w:t>ческие открытия. Плавание Семена Дежнева. Выход к Тихому океану. Походы Ерофея Хабарова и Василия Пояркова и иссле</w:t>
        <w:softHyphen/>
        <w:t>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</w:t>
        <w:softHyphen/>
        <w:t>ной элиты.</w:t>
      </w:r>
    </w:p>
    <w:p>
      <w:pPr>
        <w:pStyle w:val="37"/>
        <w:keepNext w:val="true"/>
        <w:keepLines/>
        <w:shd w:fill="auto" w:val="clear"/>
        <w:spacing w:before="0" w:after="82"/>
        <w:jc w:val="both"/>
        <w:rPr>
          <w:rFonts w:ascii="Times New Roman" w:hAnsi="Times New Roman" w:cs="Times New Roman"/>
          <w:sz w:val="24"/>
          <w:szCs w:val="24"/>
        </w:rPr>
      </w:pPr>
      <w:bookmarkStart w:id="59" w:name="bookmark5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Культурное пространство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>-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 w:eastAsia="en-US" w:bidi="en-US"/>
        </w:rPr>
        <w:t>XVI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eastAsia="en-US" w:bidi="en-US"/>
        </w:rPr>
        <w:t xml:space="preserve"> 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в. (5 ч)</w:t>
      </w:r>
      <w:bookmarkEnd w:id="59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нения в картине мира человека в XVI-XVII вв. и по</w:t>
        <w:softHyphen/>
        <w:t>вседневная жизнь. Жилище и предметы быта. Семья и семей</w:t>
        <w:softHyphen/>
        <w:t>ные отношения. Религия и суеверия. Проникновение элемен</w:t>
        <w:softHyphen/>
        <w:t>тов европейской культуры в быт высших слоев населения страны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рхитектура. Дворцово-храмовый ансамбль Соборной пло</w:t>
        <w:softHyphen/>
        <w:t>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</w:t>
        <w:softHyphen/>
        <w:t>менных дел. Деревянное зодчество. Изобразительное искус</w:t>
        <w:softHyphen/>
        <w:t>ство. Симон Ушаков. Ярославская школа иконописи. Парсунная живопись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етописание и начало книгопечатания. Лицевой свод. Домо</w:t>
        <w:softHyphen/>
        <w:t xml:space="preserve">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образования и научных знаний Школы при Апте</w:t>
        <w:softHyphen/>
        <w:t>карском и Посольском приказах. «Синопсис» Иннокентия Гизеля – первое учебное пособие по истори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ш край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XVI-XVII вв.</w:t>
      </w:r>
    </w:p>
    <w:p>
      <w:pPr>
        <w:pStyle w:val="211"/>
        <w:shd w:fill="auto" w:val="clear"/>
        <w:spacing w:before="0" w:after="4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2 ч).</w:t>
      </w:r>
    </w:p>
    <w:p>
      <w:pPr>
        <w:pStyle w:val="37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250" w:leader="none"/>
        </w:tabs>
        <w:spacing w:before="0" w:after="180"/>
        <w:jc w:val="both"/>
        <w:rPr>
          <w:rFonts w:ascii="Times New Roman" w:hAnsi="Times New Roman" w:cs="Times New Roman"/>
          <w:sz w:val="24"/>
          <w:szCs w:val="24"/>
        </w:rPr>
      </w:pPr>
      <w:bookmarkStart w:id="60" w:name="bookmark5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60"/>
    </w:p>
    <w:p>
      <w:pPr>
        <w:pStyle w:val="37"/>
        <w:keepNext w:val="true"/>
        <w:keepLines/>
        <w:shd w:fill="auto" w:val="clear"/>
        <w:spacing w:before="0" w:after="82"/>
        <w:jc w:val="both"/>
        <w:rPr>
          <w:rFonts w:ascii="Times New Roman" w:hAnsi="Times New Roman" w:cs="Times New Roman"/>
          <w:sz w:val="24"/>
          <w:szCs w:val="24"/>
        </w:rPr>
      </w:pPr>
      <w:bookmarkStart w:id="61" w:name="bookmark6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СЕОБЩАЯ ИСТОРИЯ. ИСТОРИЯ НОВОГО ВРЕМЕНИ. XVIII в. (23 ч)</w:t>
      </w:r>
      <w:bookmarkEnd w:id="61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1 ч).</w:t>
      </w:r>
    </w:p>
    <w:p>
      <w:pPr>
        <w:pStyle w:val="37"/>
        <w:keepNext w:val="true"/>
        <w:keepLines/>
        <w:shd w:fill="auto" w:val="clear"/>
        <w:spacing w:before="0" w:after="82"/>
        <w:jc w:val="both"/>
        <w:rPr>
          <w:rFonts w:ascii="Times New Roman" w:hAnsi="Times New Roman" w:cs="Times New Roman"/>
          <w:sz w:val="24"/>
          <w:szCs w:val="24"/>
        </w:rPr>
      </w:pPr>
      <w:bookmarkStart w:id="62" w:name="bookmark6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ек Просвещения (2 ч)</w:t>
      </w:r>
      <w:bookmarkEnd w:id="62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токи европейского Просвещения. Достижения естествен</w:t>
        <w:softHyphen/>
        <w:t>ных наук и распространение идей рационализма. Английское Просвещение; Дж. Локк и Т. Гоббс. Секуляризация (обмирще</w:t>
        <w:softHyphen/>
        <w:t>ние) сознания. Культ Разума. Франция – центр Просвещения. Философские и политические идеи Ф. М. Вольтера, Ш. Л. Мон</w:t>
        <w:softHyphen/>
        <w:t>тескье, Ж. Ж. Руссо. «Энциклопедия» (Д. Дидро, Ж. Д’Алам</w:t>
        <w:softHyphen/>
        <w:t>бер). Германское Просвещение. Распространение идей Просве</w:t>
        <w:softHyphen/>
        <w:t>щения в Америке. Влияние просветителей на изменение представлений об отношениях власти и общества. «Союз коро</w:t>
        <w:softHyphen/>
        <w:t>лей и философов»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bookmark6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Государства Европы в XVIII в. (6 ч)</w:t>
      </w:r>
      <w:bookmarkEnd w:id="63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Монархии в Европе XVIII в</w:t>
      </w:r>
      <w:r>
        <w:rPr>
          <w:rStyle w:val="25"/>
          <w:rFonts w:cs="Times New Roman" w:ascii="Times New Roman" w:hAnsi="Times New Roman"/>
          <w:sz w:val="24"/>
          <w:szCs w:val="24"/>
        </w:rPr>
        <w:t>.: абсолютные и парламент</w:t>
        <w:softHyphen/>
        <w:t>ские монархии. Просвещенный абсолютизм: правители, идеи, практика Политика в отношении сословий: старые порядки и новые веяния. Государство и Церковь. Секуляризация цер</w:t>
        <w:softHyphen/>
        <w:t>ковных земель. Экономическая политика власти Мерканти</w:t>
        <w:softHyphen/>
        <w:t>лизм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еликобритания в XVI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Королевская власть и парла</w:t>
        <w:softHyphen/>
        <w:t>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</w:t>
        <w:softHyphen/>
        <w:t>ные и экономические последствия промышленного переворота. Условия труда и быта фабричных рабочих Движения протеста Луддизм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Франция</w:t>
      </w:r>
      <w:r>
        <w:rPr>
          <w:rStyle w:val="25"/>
          <w:rFonts w:cs="Times New Roman" w:ascii="Times New Roman" w:hAnsi="Times New Roman"/>
          <w:sz w:val="24"/>
          <w:szCs w:val="24"/>
        </w:rPr>
        <w:t>. Абсолютная монархия: политика сохранения ста</w:t>
        <w:softHyphen/>
        <w:t>рого порядка. Попытки проведения реформ. Королевская власть и сословия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Германские государства, монархия Габсбургов, ита</w:t>
        <w:softHyphen/>
        <w:t>льянские земли в XVI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здробленность Германии. Воз</w:t>
        <w:softHyphen/>
        <w:t>вышение Пруссии. Фридрих II Великий. Габсбургская монар</w:t>
        <w:softHyphen/>
        <w:t>хия в XVIII в. Правление Марии Терезии и Иосифа II. Реформы просвещенного абсолютизма. Итальянские государства: поли</w:t>
        <w:softHyphen/>
        <w:t>тическая раздробленность. Усиление власти Габсбургов над ча</w:t>
        <w:softHyphen/>
        <w:t>стью итальянских земель.</w:t>
      </w:r>
    </w:p>
    <w:p>
      <w:pPr>
        <w:pStyle w:val="211"/>
        <w:shd w:fill="auto" w:val="clear"/>
        <w:spacing w:before="0" w:after="17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Государства Пиренейского полуострова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спания: про</w:t>
        <w:softHyphen/>
        <w:t>блемы внутреннего развития, ослабление международных по</w:t>
        <w:softHyphen/>
        <w:t xml:space="preserve">зиций. Реформы в правление Кар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опытки проведения реформ в Португалии. Управление колониальными владения</w:t>
        <w:softHyphen/>
        <w:t>ми Испании и Португалии в Южной Америке. Недовольство населения колоний политикой метрополий.</w:t>
      </w:r>
    </w:p>
    <w:p>
      <w:pPr>
        <w:pStyle w:val="37"/>
        <w:keepNext w:val="true"/>
        <w:keepLines/>
        <w:shd w:fill="auto" w:val="clear"/>
        <w:spacing w:lineRule="exact" w:line="245" w:before="0" w:after="0"/>
        <w:ind w:right="2200" w:hanging="0"/>
        <w:rPr>
          <w:rFonts w:ascii="Times New Roman" w:hAnsi="Times New Roman" w:cs="Times New Roman"/>
          <w:sz w:val="24"/>
          <w:szCs w:val="24"/>
        </w:rPr>
      </w:pPr>
      <w:bookmarkStart w:id="64" w:name="bookmark6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Британские колонии в Северной Америке: борьба за независимость (2 ч)</w:t>
      </w:r>
      <w:bookmarkEnd w:id="64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здание английских колоний на американской земле. Со</w:t>
        <w:softHyphen/>
        <w:t>став европейских переселенцев. Складывание местного само</w:t>
        <w:softHyphen/>
        <w:t>управления. Колонисты и индейцы. Южные и северные колонии: особенности экономического развития и социаль</w:t>
        <w:softHyphen/>
        <w:t>ных отношений. Противоречия между метрополией и колони</w:t>
        <w:softHyphen/>
        <w:t>ями. «Бостонское чаепитие». Первый Континентальный кон</w:t>
        <w:softHyphen/>
        <w:t>гресс (1774) и начало Войны за независимость. Первые сраже</w:t>
        <w:softHyphen/>
        <w:t>ния войны. Создание регулярной армии под командованием Дж. Вашингтона. Принятие Декларации независимости (1776). Перелом в войне и ее завершение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37"/>
        <w:keepNext w:val="true"/>
        <w:keepLines/>
        <w:shd w:fill="auto" w:val="clear"/>
        <w:spacing w:before="0" w:after="62"/>
        <w:jc w:val="both"/>
        <w:rPr>
          <w:rFonts w:ascii="Times New Roman" w:hAnsi="Times New Roman" w:cs="Times New Roman"/>
          <w:sz w:val="24"/>
          <w:szCs w:val="24"/>
        </w:rPr>
      </w:pPr>
      <w:bookmarkStart w:id="65" w:name="bookmark6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Французская революция конца XVIII в. (3 ч)</w:t>
      </w:r>
      <w:bookmarkEnd w:id="65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чины революции. Хронологические рамки и основные этапы революции. Начало революции. Декларация прав чело</w:t>
        <w:softHyphen/>
        <w:t>века и гражданина. Политические течения и деятели револю</w:t>
        <w:softHyphen/>
        <w:t>ции (Ж. Ж. Дантон, Ж.-П. Марат). Упразднение монархии и провозглашение республики. Вареннский кризис. Начало войн против европейских монархов. Казнь короля Вандея. Полити</w:t>
        <w:softHyphen/>
        <w:t>ческая борьба в годы республики. Конвент и «революционный порядок управления». Комитет общественного спасения. М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Робеспьер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Террор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тказ от основ «старого мира»: культ разума, борьба против церкви, новый календарь Термидориан</w:t>
        <w:softHyphen/>
        <w:t>ский переворот (27 июля 1794 г.). Учреждение Директории. Наполеон Бонапарт. Государственный переворот 18-19 брюме</w:t>
        <w:softHyphen/>
        <w:t>ра (ноябрь 1799 г.). Установление режима консульства. Итоги и значение революции.</w:t>
      </w:r>
    </w:p>
    <w:p>
      <w:pPr>
        <w:pStyle w:val="37"/>
        <w:keepNext w:val="true"/>
        <w:keepLines/>
        <w:shd w:fill="auto" w:val="clear"/>
        <w:spacing w:before="0" w:after="62"/>
        <w:jc w:val="both"/>
        <w:rPr>
          <w:rFonts w:ascii="Times New Roman" w:hAnsi="Times New Roman" w:cs="Times New Roman"/>
          <w:sz w:val="24"/>
          <w:szCs w:val="24"/>
        </w:rPr>
      </w:pPr>
      <w:bookmarkStart w:id="66" w:name="bookmark6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Европейская культура в XVIII в. (3 ч)</w:t>
      </w:r>
      <w:bookmarkEnd w:id="66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науки. Новая картина мира в трудах математи</w:t>
        <w:softHyphen/>
        <w:t>ков, физиков, астрономов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Достижения в естественных нау</w:t>
        <w:softHyphen/>
        <w:t>ках и медицине. Продолжение географических открытий. Распространение образования. Литература XVIII в.: жанры, писатели, великие романы. Художественные стили: класси</w:t>
        <w:softHyphen/>
        <w:t>цизм, барокко, рококо. Музыка духовная и светская. Театр: жанры, популярные авторы, произведения. Сословный харак</w:t>
        <w:softHyphen/>
        <w:t>тер культуры. Повседневная жизнь обитателей городов и де</w:t>
        <w:softHyphen/>
        <w:t>ревень.</w:t>
      </w:r>
    </w:p>
    <w:p>
      <w:pPr>
        <w:pStyle w:val="37"/>
        <w:keepNext w:val="true"/>
        <w:keepLines/>
        <w:shd w:fill="auto" w:val="clear"/>
        <w:spacing w:before="0" w:after="62"/>
        <w:jc w:val="both"/>
        <w:rPr>
          <w:rFonts w:ascii="Times New Roman" w:hAnsi="Times New Roman" w:cs="Times New Roman"/>
          <w:sz w:val="24"/>
          <w:szCs w:val="24"/>
        </w:rPr>
      </w:pPr>
      <w:bookmarkStart w:id="67" w:name="bookmark6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Международные отношения в XVIII в. (2 ч)</w:t>
      </w:r>
      <w:bookmarkEnd w:id="67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Северная война (1700-1721). Династические войны «за наследство».</w:t>
      </w:r>
    </w:p>
    <w:p>
      <w:pPr>
        <w:pStyle w:val="211"/>
        <w:shd w:fill="auto" w:val="clear"/>
        <w:spacing w:before="0" w:after="19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емилетняя война (1756-1763)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8" w:name="bookmark6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Страны Востока в XVIII в. (3 ч)</w:t>
      </w:r>
      <w:bookmarkEnd w:id="68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сманская импер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т могущества к упадку. Положение населения. Попытки проведения реформ; Селим III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Индия.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Ослабление империи Великих Моголов. Борьба европейцев за владения в Индии. Утверждение британского владычества. </w:t>
      </w:r>
      <w:r>
        <w:rPr>
          <w:rStyle w:val="26"/>
          <w:rFonts w:cs="Times New Roman" w:ascii="Times New Roman" w:hAnsi="Times New Roman"/>
          <w:sz w:val="24"/>
          <w:szCs w:val="24"/>
        </w:rPr>
        <w:t>Ки</w:t>
        <w:softHyphen/>
        <w:t>тай</w:t>
      </w:r>
      <w:r>
        <w:rPr>
          <w:rStyle w:val="25"/>
          <w:rFonts w:cs="Times New Roman" w:ascii="Times New Roman" w:hAnsi="Times New Roman"/>
          <w:sz w:val="24"/>
          <w:szCs w:val="24"/>
        </w:rPr>
        <w:t>. Империя Цин в XVIII в.: власть маньчжурских импера</w:t>
        <w:softHyphen/>
        <w:t>торов, система управления страной. Внешняя политика импе</w:t>
        <w:softHyphen/>
        <w:t xml:space="preserve">рии Цин; отношения с Россией. «Закрытие» Китая для иноземцев. </w:t>
      </w:r>
      <w:r>
        <w:rPr>
          <w:rStyle w:val="26"/>
          <w:rFonts w:cs="Times New Roman" w:ascii="Times New Roman" w:hAnsi="Times New Roman"/>
          <w:sz w:val="24"/>
          <w:szCs w:val="24"/>
        </w:rPr>
        <w:t>Япони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XVIII в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егуны и дайме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Положение сословий Культура стран Востока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Обобщение (1 ч). Историческое и культурное наследие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9" w:name="bookmark6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ИСТОРИЯ РОССИИ. РОССИЯ В КОНЦЕ XVII-XVIII в.:</w:t>
      </w:r>
      <w:bookmarkEnd w:id="69"/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0" w:name="bookmark6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ОТ ЦАРСТВА К ИМПЕРИИ (45 ч)</w:t>
      </w:r>
      <w:bookmarkEnd w:id="70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1 ч)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1" w:name="bookmark7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Россия в эпоху преобразований Петра I (11 ч)</w:t>
      </w:r>
      <w:bookmarkEnd w:id="71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ричины и предпосылки преобразований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оссия и Ев</w:t>
        <w:softHyphen/>
        <w:t xml:space="preserve">ропа в конце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Модернизация как жизненно важная национальная задача. Начало царствования Петра I, борьба за власть. Правление царевны Софьи. Стрелецкие бунты. Хо</w:t>
        <w:softHyphen/>
        <w:t xml:space="preserve">ванщина. Первые шаги на пути преобразований. Азовские походы. Великое посольство и его значение. Сподвижники Петр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Экономическая политика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Строительство заводов и ма</w:t>
        <w:softHyphen/>
        <w:t>нуфактур. Создание базы металлургической индустрии на Урале. Оружейные заводы и корабельные верфи. Роль госу</w:t>
        <w:softHyphen/>
        <w:t>дарства в создании промышленности. Преобладание крепост</w:t>
        <w:softHyphen/>
        <w:t>ного и подневольного труда. Принципы меркантилизма и про</w:t>
        <w:softHyphen/>
        <w:t>текционизма. Таможенный тариф 1724 г. Введение подушной подат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оциальная политика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Консолидация дворянского сосло</w:t>
        <w:softHyphen/>
        <w:t>вия, повышение его роли в управлении страной. Указ о едино</w:t>
        <w:softHyphen/>
        <w:t>наследии и Табель о рангах. Противоречия в политике по от</w:t>
        <w:softHyphen/>
        <w:t>ношению к купечеству и городским сословиям: расширение их прав в местном управлении и усиление налогового гнета. По</w:t>
        <w:softHyphen/>
        <w:t>ложение крестьян. Переписи населения (ревизии)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Реформы управления</w:t>
      </w:r>
      <w:r>
        <w:rPr>
          <w:rStyle w:val="25"/>
          <w:rFonts w:cs="Times New Roman" w:ascii="Times New Roman" w:hAnsi="Times New Roman"/>
          <w:sz w:val="24"/>
          <w:szCs w:val="24"/>
        </w:rPr>
        <w:t>. Реформы местного управления (бурмистры и Ратуша), городская и областная (губернская) ре</w:t>
        <w:softHyphen/>
        <w:t>формы. Сенат, коллегии, органы надзора и суда. Усиление цен</w:t>
        <w:softHyphen/>
        <w:t>трализации и бюрократизации управления. Генеральный ре</w:t>
        <w:softHyphen/>
        <w:t>гламент. Санкт-Петербург – новая столиц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Первые гвардейские полки. </w:t>
      </w:r>
      <w:r>
        <w:rPr>
          <w:rStyle w:val="26"/>
          <w:rFonts w:cs="Times New Roman" w:ascii="Times New Roman" w:hAnsi="Times New Roman"/>
          <w:sz w:val="24"/>
          <w:szCs w:val="24"/>
        </w:rPr>
        <w:t>Создание регулярной армии, военного флота</w:t>
      </w:r>
      <w:r>
        <w:rPr>
          <w:rStyle w:val="25"/>
          <w:rFonts w:cs="Times New Roman" w:ascii="Times New Roman" w:hAnsi="Times New Roman"/>
          <w:sz w:val="24"/>
          <w:szCs w:val="24"/>
        </w:rPr>
        <w:t>. Рекрутские наборы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Церковная реформа</w:t>
      </w:r>
      <w:r>
        <w:rPr>
          <w:rStyle w:val="25"/>
          <w:rFonts w:cs="Times New Roman" w:ascii="Times New Roman" w:hAnsi="Times New Roman"/>
          <w:sz w:val="24"/>
          <w:szCs w:val="24"/>
        </w:rPr>
        <w:t>. Упразднение патриаршества, уч</w:t>
        <w:softHyphen/>
        <w:t>реждение Синода. Положение инославных конфессий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ппозиция реформам Петра I</w:t>
      </w:r>
      <w:r>
        <w:rPr>
          <w:rStyle w:val="WW23"/>
          <w:rFonts w:cs="Times New Roman" w:ascii="Times New Roman" w:hAnsi="Times New Roman"/>
          <w:sz w:val="24"/>
          <w:szCs w:val="24"/>
        </w:rPr>
        <w:t>.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Социальные движения в первой четверти XVIII в. Восстания в Астрахани, Башкирии, на Дону Дело царевича Алексея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нешняя политика</w:t>
      </w:r>
      <w:r>
        <w:rPr>
          <w:rStyle w:val="25"/>
          <w:rFonts w:cs="Times New Roman" w:ascii="Times New Roman" w:hAnsi="Times New Roman"/>
          <w:sz w:val="24"/>
          <w:szCs w:val="24"/>
        </w:rPr>
        <w:t>.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Гангут и 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Гренгам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Ништадтский мир и его последствия. Закрепление России на берегах Балтики Провозглашение России империей Каспий</w:t>
        <w:softHyphen/>
        <w:t xml:space="preserve">ский поход Петр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реобразования Петра I в области культуры</w:t>
      </w:r>
      <w:r>
        <w:rPr>
          <w:rStyle w:val="25"/>
          <w:rFonts w:cs="Times New Roman" w:ascii="Times New Roman" w:hAnsi="Times New Roman"/>
          <w:sz w:val="24"/>
          <w:szCs w:val="24"/>
        </w:rPr>
        <w:t>. Доми</w:t>
        <w:softHyphen/>
        <w:t>нирование светского начала в культурной политике. Влияние культуры стран зарубежной Европы. Привлечение иностран</w:t>
        <w:softHyphen/>
        <w:t>ных специалистов. Введение нового летоисчисления, граждан</w:t>
        <w:softHyphen/>
        <w:t>ского шрифта и гражданской печати. Первая газета «Ведомо</w:t>
        <w:softHyphen/>
        <w:t>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 Памятники раннего барокко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вседневная жизнь и быт правящей элиты и основной мас</w:t>
        <w:softHyphen/>
        <w:t>сы населения. Перемены в образе жизни российского дворян</w:t>
        <w:softHyphen/>
        <w:t>ства. «Юности честное зерцало». Новые формы общения в дво</w:t>
        <w:softHyphen/>
        <w:t>рянской среде Ассамблеи, балы, светские государственные праздники Европейский стиль в одежде, развлечениях, пита</w:t>
        <w:softHyphen/>
        <w:t>нии. Изменения в положении женщин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Итоги, последствия и значение петровских преобразований Образ Петр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русской культуре.</w:t>
      </w:r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72" w:name="bookmark7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Россия после Петра I. Дворцовые перевороты (7 ч)</w:t>
      </w:r>
      <w:bookmarkEnd w:id="72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Роль Э.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Бирона, А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стермана, А</w:t>
      </w:r>
      <w:r>
        <w:rPr>
          <w:rStyle w:val="WW23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Волын</w:t>
        <w:softHyphen/>
        <w:t>ского, Б. Х. Миниха в управлении и политической жизни страны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крепление границ империи на восточной и юго-восточной окраинах. Переход Младшего жуза под суверенитет Россий</w:t>
        <w:softHyphen/>
        <w:t>ской империи. Война с Османской империей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Россия при Елизавете Петровне</w:t>
      </w:r>
      <w:r>
        <w:rPr>
          <w:rStyle w:val="25"/>
          <w:rFonts w:cs="Times New Roman" w:ascii="Times New Roman" w:hAnsi="Times New Roman"/>
          <w:sz w:val="24"/>
          <w:szCs w:val="24"/>
        </w:rPr>
        <w:t>. Экономическая и фи</w:t>
        <w:softHyphen/>
        <w:t>нансовая политика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Деятельность П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Шувалова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-1750-х гг. Уча</w:t>
        <w:softHyphen/>
        <w:t>стие в Семилетней войне.</w:t>
      </w:r>
    </w:p>
    <w:p>
      <w:pPr>
        <w:pStyle w:val="211"/>
        <w:shd w:fill="auto" w:val="clear"/>
        <w:spacing w:lineRule="exact" w:line="245" w:before="0" w:after="20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етр III</w:t>
      </w:r>
      <w:r>
        <w:rPr>
          <w:rStyle w:val="25"/>
          <w:rFonts w:cs="Times New Roman" w:ascii="Times New Roman" w:hAnsi="Times New Roman"/>
          <w:sz w:val="24"/>
          <w:szCs w:val="24"/>
        </w:rPr>
        <w:t>. Манифест о вольности дворянства. Причины пе</w:t>
        <w:softHyphen/>
        <w:t>реворота 28 июня 1762 г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3" w:name="bookmark7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Россия в 1760-1790-х гг.</w:t>
      </w:r>
      <w:bookmarkEnd w:id="73"/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4" w:name="bookmark7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Правление Екатерины II и Павла I (18 ч)</w:t>
      </w:r>
      <w:bookmarkEnd w:id="74"/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нутренняя политика Екатерины II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Личность импе</w:t>
        <w:softHyphen/>
        <w:t>ратрицы. Идеи Просвещения «Просвещенный абсолютизм», его особенности в России. Секуляризация церковных земель. Деятельность Уложенной комиссии. Экономическая и финан</w:t>
        <w:softHyphen/>
        <w:t>совая политика правительства. Начало выпуска ассигнаций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тмена монополий, умеренность таможенной политики. Воль</w:t>
        <w:softHyphen/>
        <w:t>ное экономическое общество. Губернская реформа. Жалован</w:t>
        <w:softHyphen/>
        <w:t>ные грамоты дворянству и городам. Положение сословий. Дво</w:t>
        <w:softHyphen/>
        <w:t>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</w:t>
        <w:softHyphen/>
        <w:t>легий гильдейского купечества в налоговой сфере и городском управлении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циональная политика и народы России в XVIII в. Унифи</w:t>
        <w:softHyphen/>
        <w:t>кация управления на окраинах империи Ликвидация гетман</w:t>
        <w:softHyphen/>
        <w:t>ства на Левобережной Украине и Войска Запорожского. Фор</w:t>
        <w:softHyphen/>
        <w:t>мирование Кубанского казачества. Активизация деятельности по привлечению иностранцев в Россию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сселение колонистов в Новороссии, Поволжье, других регионах. Укрепление веро</w:t>
        <w:softHyphen/>
        <w:t>терпимости по отношению к неправославным и нехристиан</w:t>
        <w:softHyphen/>
        <w:t>ским конфессиям. Политика по отношению к исламу. Башкир</w:t>
        <w:softHyphen/>
        <w:t>ские восстания. Формирование черты оседлости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Экономическое развитие России во второй половине XVIII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Крестьяне: крепостные, государственные, монастыр</w:t>
        <w:softHyphen/>
        <w:t>ские. Условия жизни крепостной деревни. Права помещика по отношению к своим крепостным. Барщинное и оброчное хозяй</w:t>
        <w:softHyphen/>
        <w:t>ство. Дворовые люди. Роль крепостного строя в экономике страны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мышленность в городе и деревне. Роль государства, ку</w:t>
        <w:softHyphen/>
        <w:t>печества, помещиков в развитии промышленности. Крепост</w:t>
        <w:softHyphen/>
        <w:t>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</w:t>
        <w:softHyphen/>
        <w:t>ние производства хлопчатобумажных тканей. Начало извест</w:t>
        <w:softHyphen/>
        <w:t>ных предпринимательских династий: Морозовы, Рябушинские, Гарелины, Прохоровы, Демидовы и др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нутренняя и внешняя торговля. Торговые пути внутри стра</w:t>
        <w:softHyphen/>
        <w:t>ны. Водно-транспортные системы: Вышневолоцкая, Тихвин</w:t>
        <w:softHyphen/>
        <w:t>ская, Мариинская и др. Ярмарки и их роль во внутренней тор</w:t>
        <w:softHyphen/>
        <w:t>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</w:t>
        <w:softHyphen/>
        <w:t>ланса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бострение социальных противоречий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Чумной бунт в Москве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осстание под предводительством Емельяна Пугаче</w:t>
        <w:softHyphen/>
        <w:t>ва. Антидворянский и антикрепостнический характер движе</w:t>
        <w:softHyphen/>
        <w:t>ния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оль казачества, народов Урала и Поволжья в восстании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Влияние восстания на внутреннюю политику и развитие обще</w:t>
        <w:softHyphen/>
        <w:t>ственной мысли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нешняя политика России второй половины XVIII в., ее основные задачи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. И. Панин и А. А. Безбородко. Борьба России за выход к Черному морю Войны с Османской импери</w:t>
        <w:softHyphen/>
        <w:t>ей. П. А. Румянцев, А. В. Суворов, Ф. Ф. Ушаков, победы рос</w:t>
        <w:softHyphen/>
        <w:t>сийских войск под их руководством. Присоединение Крыма и Северного Причерноморья. Организация управления Ново</w:t>
        <w:softHyphen/>
        <w:t>россией. Строительство новых городов и портов. Основание Пя</w:t>
        <w:softHyphen/>
        <w:t>тигорска, Севастополя, Одессы, Херсона. Г. А. Потемкин. Пу</w:t>
        <w:softHyphen/>
        <w:t>тешествие Екатерины II на юг в 1787 г.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частие России в разделах Речи Посполитой Политика Рос</w:t>
        <w:softHyphen/>
        <w:t>сии в Польше до начала 1770-х гг.: стремление к усилению российского влияния в условиях сохранения польского госу</w:t>
        <w:softHyphen/>
        <w:t>дарства. Участие России в разделах Польши вместе с империей Габсбургов и Пруссией Первый, второй и третий разделы.</w:t>
      </w:r>
    </w:p>
    <w:p>
      <w:pPr>
        <w:pStyle w:val="211"/>
        <w:shd w:fill="auto" w:val="clea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Борьба поляков за национальную независимость. Восстание под предводительством Т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Костюшко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Россия при Павле I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Личность Павла I и ее влияние на политику страны. Основные принципы внутренней политики. Ограничение дворянских привилегий. Укрепление абсолютиз</w:t>
        <w:softHyphen/>
        <w:t>ма через отказ от принципов «просвещенного абсолютизма» и усиление бюрократического и полицейского характера госу</w:t>
        <w:softHyphen/>
        <w:t>дарства и личной власти императора. Акт о престолонаследии и Манифест о «трехдневной барщине». Политика по отноше</w:t>
        <w:softHyphen/>
        <w:t>нию к дворянству, взаимоотношения со столичной знатью. Меры в области внешней политики. Причины дворцового пере</w:t>
        <w:softHyphen/>
        <w:t>ворота 11 марта 1801 г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частие России в борьбе с революционной Францией. Ита</w:t>
        <w:softHyphen/>
        <w:t>льянский и Швейцарский походы А. В. Суворова. Действия эскадры Ф. Ф. Ушакова в Средиземном море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5" w:name="bookmark7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ультурное пространство Российской империи в XVIII в. (6 ч)</w:t>
      </w:r>
      <w:bookmarkEnd w:id="75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деи Просвещения в российской общественной мысли, пу</w:t>
        <w:softHyphen/>
        <w:t>блицистике и литературе. Литература народов России в XVIII в. Первые журналы. Общественные идеи в произведениях А. П. Су</w:t>
        <w:softHyphen/>
        <w:t>марокова, Г. Р. Державина, Д. И. Фонвизина. Н. И. Новиков, материалы о положении крепостных крестьян в его журналах А. Н. Радищев и его «Путешествие из Петербурга в Москву»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Русская культура и культура народов России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Раз</w:t>
        <w:softHyphen/>
        <w:t xml:space="preserve">витие новой светской культуры после преобразований Петр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Укрепление взаимосвязей с культурой стран зарубежной Евро</w:t>
        <w:softHyphen/>
        <w:t>пы. Масонство в России. Распространение в России основных стилей и жанров европейской художественной культуры (ба</w:t>
        <w:softHyphen/>
        <w:t>рокко, классицизм, рококо). Вклад в развитие русской культу</w:t>
        <w:softHyphen/>
        <w:t>ры ученых, художников, мастеров, прибывших из-за рубежа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Усиление внимания к жизни и культуре русского народа и историческому прошлому России к концу столетия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льтура и быт российских сословий. Дворянство: жизнь и быт дворянской усадьбы. Духовенство. Купечество. Крестьян</w:t>
        <w:softHyphen/>
        <w:t>ство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Российская наука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Академия наук в Петербурге. Из</w:t>
        <w:softHyphen/>
        <w:t>учение страны – главная задача российской науки. Географи</w:t>
        <w:softHyphen/>
        <w:t>ческие экспедиции. Вторая Камчатская экспедиция. Освоение Аляски и Северо-Западного побережья Америки. Российско- американская компания. Исследования в области отечественной истории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зучение российской словесности и развитие русского литературного языка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оссийская академия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Е. Р. Дашкова</w:t>
      </w:r>
    </w:p>
    <w:p>
      <w:pPr>
        <w:pStyle w:val="211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. В. Ломоносов и его роль в становлении российской науки и образования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разование в России в XVIII в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Основные педагогические идеи. Воспитание «новой породы» людей. Основание воспита</w:t>
        <w:softHyphen/>
        <w:t>тельных домов в Санкт-Петербурге и Москве, Института бла</w:t>
        <w:softHyphen/>
        <w:t>городных девиц в Смольном монастыре. Сословные учебные заведения для юношества из дворянства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Московский универ</w:t>
        <w:softHyphen/>
        <w:t>ситет – первый российский университет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усская архитектура XVIII в. Строительство Петербурга, формирование его городского плана. Регулярный характер за</w:t>
        <w:softHyphen/>
        <w:t>стройки Петербурга и других городов. Барокко в архитектуре Москвы и Петербурга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ереход к классицизму, создание архи</w:t>
        <w:softHyphen/>
        <w:t>тектурных ансамблей в стиле классицизма в обеих столицах В. И. Баженов, М. Ф. Казаков, Ф. Ф. Растрелл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образительное искусство в России, его выдающиеся масте</w:t>
        <w:softHyphen/>
        <w:t xml:space="preserve">ра и произведения. Академия художеств в Петербурге. Расцвет жанра парадного портрета в середине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Новые веяния в изобразительном искусстве в конце столетия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ш край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XVIII в.</w:t>
      </w:r>
    </w:p>
    <w:p>
      <w:pPr>
        <w:pStyle w:val="211"/>
        <w:shd w:fill="auto" w:val="clear"/>
        <w:spacing w:before="0" w:after="4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2 ч).</w:t>
      </w:r>
    </w:p>
    <w:p>
      <w:pPr>
        <w:pStyle w:val="37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241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bookmarkStart w:id="76" w:name="bookmark7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76"/>
    </w:p>
    <w:p>
      <w:pPr>
        <w:pStyle w:val="37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77" w:name="bookmark7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ВСЕОБЩАЯ ИСТОРИЯ. ИСТОРИЯ НОВОГО ВРЕМЕНИ.</w:t>
      </w:r>
      <w:bookmarkEnd w:id="77"/>
    </w:p>
    <w:p>
      <w:pPr>
        <w:pStyle w:val="37"/>
        <w:keepNext w:val="true"/>
        <w:keepLines/>
        <w:shd w:fill="auto" w:val="clear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bookmarkStart w:id="78" w:name="bookmark7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XIX-НАЧАЛО ХХ в.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3 ч)</w:t>
      </w:r>
      <w:bookmarkEnd w:id="78"/>
    </w:p>
    <w:p>
      <w:pPr>
        <w:pStyle w:val="211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ведение (1 ч).</w:t>
      </w:r>
    </w:p>
    <w:p>
      <w:pPr>
        <w:pStyle w:val="37"/>
        <w:keepNext w:val="true"/>
        <w:keepLines/>
        <w:shd w:fill="auto" w:val="clear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bookmarkStart w:id="79" w:name="bookmark7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Европа в начале XIX в.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 ч)</w:t>
      </w:r>
      <w:bookmarkEnd w:id="79"/>
    </w:p>
    <w:p>
      <w:pPr>
        <w:pStyle w:val="211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Провозглашение империи Наполеон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о Франции Рефор</w:t>
        <w:softHyphen/>
        <w:t>мы. Законодательств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Наполеоновские войны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Антинаполеоновские коалиции. Политика Наполеона в завоеванных стра</w:t>
        <w:softHyphen/>
        <w:t>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</w:t>
        <w:softHyphen/>
        <w:t>ники, решения Создание Священного союза.</w:t>
      </w:r>
    </w:p>
    <w:p>
      <w:pPr>
        <w:pStyle w:val="37"/>
        <w:keepNext w:val="true"/>
        <w:keepLines/>
        <w:shd w:fill="auto" w:val="clear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bookmarkStart w:id="80" w:name="bookmark79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витие индустриального общества в первой половине XIX в.: экономика, социальные отношения, политические процессы </w:t>
      </w:r>
      <w:r>
        <w:rPr>
          <w:rStyle w:val="3CenturySchoolbook10pt"/>
          <w:rFonts w:cs="Times New Roman" w:ascii="Times New Roman" w:hAnsi="Times New Roman"/>
          <w:b/>
          <w:sz w:val="24"/>
          <w:szCs w:val="24"/>
        </w:rPr>
        <w:t>(2 ч)</w:t>
      </w:r>
      <w:bookmarkEnd w:id="80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мышленный переворот, его особенности в странах Евро</w:t>
        <w:softHyphen/>
        <w:t>пы и США. Изменения в социальной структуре общества. Рас</w:t>
        <w:softHyphen/>
        <w:t>пространение социалистических идей; социалисты-утописты.</w:t>
      </w:r>
    </w:p>
    <w:p>
      <w:pPr>
        <w:pStyle w:val="211"/>
        <w:shd w:fill="auto" w:val="clear"/>
        <w:spacing w:lineRule="exact" w:line="235" w:before="0" w:after="1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37"/>
        <w:keepNext w:val="true"/>
        <w:keepLines/>
        <w:shd w:fill="auto" w:val="clear"/>
        <w:spacing w:lineRule="exact" w:line="235" w:before="0" w:after="0"/>
        <w:ind w:right="2160" w:hanging="0"/>
        <w:rPr>
          <w:rFonts w:ascii="Times New Roman" w:hAnsi="Times New Roman" w:cs="Times New Roman"/>
          <w:sz w:val="24"/>
          <w:szCs w:val="24"/>
        </w:rPr>
      </w:pPr>
      <w:bookmarkStart w:id="81" w:name="bookmark8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Политическое развитие европейских стран в 1815-1840-е гг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 ч)</w:t>
      </w:r>
      <w:bookmarkEnd w:id="81"/>
    </w:p>
    <w:p>
      <w:pPr>
        <w:pStyle w:val="211"/>
        <w:shd w:fill="auto" w:val="clear"/>
        <w:spacing w:lineRule="exact" w:line="235" w:before="0" w:after="15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ранция: Реставрация, Июльская монархия, Вторая респу</w:t>
        <w:softHyphen/>
        <w:t>блика. Великобритания: борьба за парламентскую реформу; чартизм. Нарастание освободительных движений. Освобожде</w:t>
        <w:softHyphen/>
        <w:t>ние Греции. Европейские революции 1830 г. и 1848-1849 гг. Возникновение и распространение марксизма.</w:t>
      </w:r>
    </w:p>
    <w:p>
      <w:pPr>
        <w:pStyle w:val="37"/>
        <w:keepNext w:val="true"/>
        <w:keepLines/>
        <w:shd w:fill="auto" w:val="clear"/>
        <w:spacing w:lineRule="exact" w:line="240" w:before="0" w:after="0"/>
        <w:ind w:right="148" w:hanging="0"/>
        <w:rPr>
          <w:rFonts w:ascii="Times New Roman" w:hAnsi="Times New Roman" w:cs="Times New Roman"/>
          <w:sz w:val="24"/>
          <w:szCs w:val="24"/>
        </w:rPr>
      </w:pPr>
      <w:bookmarkStart w:id="82" w:name="bookmark8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Страны Европы и Северной Америки в середине Х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Х-начале ХХ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6 ч)</w:t>
      </w:r>
      <w:bookmarkEnd w:id="82"/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еликобритани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Викторианскую эпоху. «Мастерская мира». Рабочее движение. Политические и социальные рефор</w:t>
        <w:softHyphen/>
        <w:t>мы. Британская колониальная империя; доминионы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Франц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мперия Наполеона III: внутренняя и внешняя политика. Активизация колониальной экспансии. Франко-гер</w:t>
        <w:softHyphen/>
        <w:t>манская война 1870-1871 гг. Парижская коммуна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Итал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одъем борьбы за независимость итальянских зе</w:t>
        <w:softHyphen/>
        <w:t>мель. К. Кавур, Дж. Гарибальди. Образование единого государ</w:t>
        <w:softHyphen/>
        <w:t>ства. Король Виктор Эммануил II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Герман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Движение за объединение германских государств. О Бисмарк. Северогерманский союз. Провозглашение Герман</w:t>
        <w:softHyphen/>
        <w:t>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траны Центральной и Юго-Восточной Европы во второй половине XIX-начале XX в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Габсбургская импе</w:t>
        <w:softHyphen/>
        <w:t>рия: экономическое и политическое развитие, положение наро</w:t>
        <w:softHyphen/>
        <w:t>дов, национальные движения. Провозглашение дуалистиче</w:t>
        <w:softHyphen/>
        <w:t>ской Австро-Венгерской монархии (1867). Югославянские народы: борьба за освобождение от османского господства. Рус</w:t>
        <w:softHyphen/>
        <w:t>ско-турецкая война 1877-1878 гг., ее итоги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оединенные Штаты Америки</w:t>
      </w:r>
      <w:r>
        <w:rPr>
          <w:rStyle w:val="25"/>
          <w:rFonts w:cs="Times New Roman" w:ascii="Times New Roman" w:hAnsi="Times New Roman"/>
          <w:sz w:val="24"/>
          <w:szCs w:val="24"/>
        </w:rPr>
        <w:t>. Север и Юг: экономика, социальные отношения, политическая жизнь. Проблема раб</w:t>
        <w:softHyphen/>
        <w:t>ства; аболиционизм. Гражданская война (1861-1865): причи</w:t>
        <w:softHyphen/>
        <w:t>ны, участники, итоги. А. Линкольн. Восстановление Юга. Про</w:t>
        <w:softHyphen/>
        <w:t>мышленный рост в конце XIX в.</w:t>
      </w:r>
    </w:p>
    <w:p>
      <w:pPr>
        <w:pStyle w:val="103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кономическое и социально-политическое развитие стран Европы и США в конце XIX-начале ХХ в.</w:t>
      </w:r>
    </w:p>
    <w:p>
      <w:pPr>
        <w:pStyle w:val="211"/>
        <w:shd w:fill="auto" w:val="clear"/>
        <w:spacing w:lineRule="exact" w:line="235" w:before="0" w:after="19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ершение промышленного переворота. Вторая промыш</w:t>
        <w:softHyphen/>
        <w:t>ленная революция. Индустриализация. Монополистический капитализм. Технический прогресс в промышленности и сель</w:t>
        <w:softHyphen/>
        <w:t>ском хозяйстве. Развитие транспорта и средств связи. Мигра</w:t>
        <w:softHyphen/>
        <w:t>ция из Старого в Новый Свет. Положение основных социаль</w:t>
        <w:softHyphen/>
        <w:t>ных групп. Рабочее движение и профсоюзы. Образование социалистических партий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3" w:name="bookmark8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Страны Латинской Америки в XIX-начале ХХ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 ч)</w:t>
      </w:r>
      <w:bookmarkEnd w:id="83"/>
    </w:p>
    <w:p>
      <w:pPr>
        <w:pStyle w:val="211"/>
        <w:shd w:fill="auto" w:val="clear"/>
        <w:tabs>
          <w:tab w:val="clear" w:pos="709"/>
          <w:tab w:val="left" w:pos="5602" w:leader="none"/>
        </w:tabs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итика метрополий в латиноамериканских владениях Колониальное общество. Освободительная борьба: задачи, участники, формы выступлений. Ф. Д. Туссен-Лувертюр, С. Бо</w:t>
        <w:softHyphen/>
        <w:t>ливар. Провозглашение независимых государств. Влияние США на страны Латинской Америки. Традиционные отноше</w:t>
        <w:softHyphen/>
        <w:t>ния; латифундизм. Проблемы модернизации. Мексиканская революция 1910-1917 гг.: участники, итоги, значение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4" w:name="bookmark8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Страны Азии в Х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Х-начале ХХ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3 ч)</w:t>
      </w:r>
      <w:bookmarkEnd w:id="84"/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Япон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нутренняя и внешняя политика сегуната Токугава. «Открытие Японии». Реставрация Мэйдзи. Введение кон</w:t>
        <w:softHyphen/>
        <w:t>ституции Модернизация в экономике и социальных отноше</w:t>
        <w:softHyphen/>
        <w:t>ниях. Переход к политике завоеваний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Китай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мперия Цин. «Опиумные войны». Восстание тайпинов. «Открытие» Китая. Политика «самоусиления». Восста</w:t>
        <w:softHyphen/>
        <w:t>ние «ихэтуаней». Революция 1911-1913 гг. Сунь Ятсен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сманская импер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Традиционные устои и попытки про</w:t>
        <w:softHyphen/>
        <w:t>ведения реформ. Политика Танзимата. Принятие конституции. Младотурецкая революция 1908-1909 гг.</w:t>
      </w:r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Революция 1905-1911 г. в </w:t>
      </w:r>
      <w:r>
        <w:rPr>
          <w:rStyle w:val="26"/>
          <w:rFonts w:cs="Times New Roman" w:ascii="Times New Roman" w:hAnsi="Times New Roman"/>
          <w:sz w:val="24"/>
          <w:szCs w:val="24"/>
        </w:rPr>
        <w:t>Иране.</w:t>
      </w:r>
    </w:p>
    <w:p>
      <w:pPr>
        <w:pStyle w:val="211"/>
        <w:shd w:fill="auto" w:val="clear"/>
        <w:spacing w:lineRule="exact" w:line="235" w:before="0" w:after="19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Индия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Колониальный режим. Индийское национальное движение. Восстание сипаев (1857-1859). Объявление Индии владением британской короны Политическое развитие Индии во второй половине XIX в. Создание Индийского национально</w:t>
        <w:softHyphen/>
        <w:t>го конгресса. Б. Тилак, М. К. Ганди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5" w:name="bookmark8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Народы Африки в Х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Х-начале ХХ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1 ч)</w:t>
      </w:r>
      <w:bookmarkEnd w:id="85"/>
    </w:p>
    <w:p>
      <w:pPr>
        <w:pStyle w:val="211"/>
        <w:shd w:fill="auto" w:val="clear"/>
        <w:spacing w:lineRule="exact" w:line="235" w:before="0" w:after="19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 Англо-бурская война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6" w:name="bookmark85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витие культуры в XIX-начале ХХ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2 ч)</w:t>
      </w:r>
      <w:bookmarkEnd w:id="86"/>
    </w:p>
    <w:p>
      <w:pPr>
        <w:pStyle w:val="211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Научные открытия и технические изобретения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>на</w:t>
        <w:softHyphen/>
        <w:t>чале ХХ в. Революция в физике. Достижения естествознания и медицины. Развитие философии, психологии и социологии.</w:t>
      </w:r>
    </w:p>
    <w:p>
      <w:pPr>
        <w:pStyle w:val="62"/>
        <w:shd w:fill="auto" w:val="clear"/>
        <w:spacing w:lineRule="exact" w:line="240" w:before="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Распространение образования. Технический прогресс и изме</w:t>
        <w:softHyphen/>
        <w:t>нения в условиях труда и повседневной жизни людей. Худо</w:t>
        <w:softHyphen/>
        <w:t>жественная культура XIX-начала ХХ в. Эволюция стилей в литературе, живописи: классицизм, романтизм, реализм. Импрессионизм. Модернизм. Смена стилей в архитектуре. Му</w:t>
        <w:softHyphen/>
        <w:t>зыкальное и театральное искусство. Рождение кинематографа. Деятели культуры: жизнь и творчество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7" w:name="bookmark86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народные отношения в XIX-начале XX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1 ч)</w:t>
      </w:r>
      <w:bookmarkEnd w:id="87"/>
    </w:p>
    <w:p>
      <w:pPr>
        <w:pStyle w:val="62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Венская система международных отношений. Внешнеполи</w:t>
        <w:softHyphen/>
        <w:t>тические интересы великих держав и политика союзов в Евро</w:t>
        <w:softHyphen/>
        <w:t>пе. Восточный вопрос. Колониальные захваты и колониальные империи. Старые и новые лидеры индустриального мира. Ак</w:t>
        <w:softHyphen/>
        <w:t>тивизация борьбы за передел мира. Формирование военно-по</w:t>
        <w:softHyphen/>
        <w:t>литических блоков великих держав Первая Гаагская мирная конференция (1899). Международные конфликты и войны в конце XIX-начале ХХ в. (испано-американская война, рус</w:t>
        <w:softHyphen/>
        <w:t>ско-японская война, боснийский кризис). Балканские войны.</w:t>
      </w:r>
    </w:p>
    <w:p>
      <w:pPr>
        <w:pStyle w:val="62"/>
        <w:shd w:fill="auto" w:val="clear"/>
        <w:spacing w:lineRule="exact" w:line="240" w:before="0" w:after="176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 xml:space="preserve">Обобщение (1 ч). Историческое и культурное наследие </w:t>
      </w:r>
      <w:r>
        <w:rPr>
          <w:rStyle w:val="6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6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61"/>
          <w:rFonts w:cs="Times New Roman" w:ascii="Times New Roman" w:hAnsi="Times New Roman"/>
          <w:sz w:val="24"/>
          <w:szCs w:val="24"/>
        </w:rPr>
        <w:t>в.</w:t>
      </w:r>
    </w:p>
    <w:p>
      <w:pPr>
        <w:pStyle w:val="37"/>
        <w:keepNext w:val="true"/>
        <w:keepLines/>
        <w:shd w:fill="auto" w:val="clear"/>
        <w:tabs>
          <w:tab w:val="clear" w:pos="709"/>
          <w:tab w:val="left" w:pos="8222" w:leader="none"/>
        </w:tabs>
        <w:spacing w:lineRule="exact" w:line="245"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bookmarkStart w:id="88" w:name="bookmark87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РИЯ РОССИИ. РОССИЙСКАЯ ИМПЕРИЯ В XIX-НАЧАЛЕ XX В.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45 ч)</w:t>
      </w:r>
      <w:bookmarkEnd w:id="88"/>
    </w:p>
    <w:p>
      <w:pPr>
        <w:pStyle w:val="62"/>
        <w:shd w:fill="auto" w:val="clear"/>
        <w:spacing w:lineRule="exact" w:line="218" w:before="0" w:after="18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Введение (1 ч).</w:t>
      </w:r>
    </w:p>
    <w:p>
      <w:pPr>
        <w:pStyle w:val="37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9" w:name="bookmark88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 xml:space="preserve">Александровская эпоха: государственный либерализм </w:t>
      </w:r>
      <w:r>
        <w:rPr>
          <w:rStyle w:val="35"/>
          <w:rFonts w:cs="Times New Roman" w:ascii="Times New Roman" w:hAnsi="Times New Roman"/>
          <w:b/>
          <w:sz w:val="24"/>
          <w:szCs w:val="24"/>
        </w:rPr>
        <w:t>(7 ч)</w:t>
      </w:r>
      <w:bookmarkEnd w:id="89"/>
    </w:p>
    <w:p>
      <w:pPr>
        <w:pStyle w:val="62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 xml:space="preserve">Проекты либеральных реформ Александра </w:t>
      </w:r>
      <w:r>
        <w:rPr>
          <w:rStyle w:val="61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6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61"/>
          <w:rFonts w:cs="Times New Roman" w:ascii="Times New Roman" w:hAnsi="Times New Roman"/>
          <w:sz w:val="24"/>
          <w:szCs w:val="24"/>
        </w:rPr>
        <w:t>Внешние и вну</w:t>
        <w:softHyphen/>
        <w:t>тренние факторы. Негласный комитет. Реформы государствен</w:t>
        <w:softHyphen/>
        <w:t>ного управления М. М. Сперанский.</w:t>
      </w:r>
    </w:p>
    <w:p>
      <w:pPr>
        <w:pStyle w:val="62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 xml:space="preserve">Внешняя политика России. Война России с Францией 1805-1807 гг. Тильзитский мир. Война со Швецией 1808-1809 г. и присоединение Финляндии Война с Турцией и Бухарестский мир 1812 г. Отечественная война 1812 г. – важнейшее событие российской и мировой истории </w:t>
      </w:r>
      <w:r>
        <w:rPr>
          <w:rStyle w:val="6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6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61"/>
          <w:rFonts w:cs="Times New Roman" w:ascii="Times New Roman" w:hAnsi="Times New Roman"/>
          <w:sz w:val="24"/>
          <w:szCs w:val="24"/>
        </w:rPr>
        <w:t>в Венский конгресс и его решения. Священный союз. Возрастание роли России в евро</w:t>
        <w:softHyphen/>
        <w:t>пейской политике после победы над Наполеоном и Венского конгресса.</w:t>
      </w:r>
    </w:p>
    <w:p>
      <w:pPr>
        <w:pStyle w:val="62"/>
        <w:shd w:fill="auto" w:val="clear"/>
        <w:spacing w:lineRule="exact" w:line="240" w:before="0" w:after="0"/>
        <w:ind w:firstLine="260"/>
        <w:jc w:val="both"/>
        <w:rPr>
          <w:rStyle w:val="61"/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Либеральные и охранительные тенденции во внутренней по</w:t>
        <w:softHyphen/>
        <w:t>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</w:t>
        <w:softHyphen/>
        <w:t xml:space="preserve">ства. Восстание декабристов 14 декабря 1825 г. </w:t>
      </w:r>
    </w:p>
    <w:p>
      <w:pPr>
        <w:pStyle w:val="333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90" w:name="bookmark89"/>
      <w:r>
        <w:rPr>
          <w:rStyle w:val="332"/>
          <w:rFonts w:cs="Times New Roman" w:ascii="Times New Roman" w:hAnsi="Times New Roman"/>
          <w:sz w:val="24"/>
          <w:szCs w:val="24"/>
        </w:rPr>
        <w:t>Николаевское самодержавие: государственный консерватизм (5 ч)</w:t>
      </w:r>
      <w:bookmarkEnd w:id="90"/>
      <w:r>
        <w:rPr>
          <w:rStyle w:val="332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форматорские и консервативные тенденции в политике Николая I. Экономическая политика в условиях политиче</w:t>
        <w:softHyphen/>
        <w:t>ского консерватизма. Государственная регламентация обще</w:t>
        <w:softHyphen/>
        <w:t>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-1841 гг. Официальная идеоло</w:t>
        <w:softHyphen/>
        <w:t>гия: «православие, самодержавие, народность». Формирование профессиональной бюрократии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ширение империи: русско-иранская и русско-турецкая войны. *Россия и Западная Европа: особенности взаимного вос</w:t>
        <w:softHyphen/>
        <w:t>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словная структура российского общества Крепостное хозяйство. Помещик и крестьянин, конфликты и сотрудничество. Промышленный переворот и его особенности в России Начало железнодорожного строительства Москва и Петербург: спор двух столиц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Города как административные, торговые и про</w:t>
        <w:softHyphen/>
        <w:t>мышленные центры. Городское самоуправление</w:t>
      </w:r>
    </w:p>
    <w:p>
      <w:pPr>
        <w:pStyle w:val="211"/>
        <w:shd w:fill="auto" w:val="clear"/>
        <w:spacing w:before="0" w:after="18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щественная жизнь в 1830-1850-е гг. Роль литературы, печати, университетов в формировании независимого обще</w:t>
        <w:softHyphen/>
        <w:t>ственного мнения Общественная мысль: официальная идеоло</w:t>
        <w:softHyphen/>
        <w:t>гия, славянофилы и западники, зарождение социалистической мысли. Складывание теории русского социализма. А. И. Гер</w:t>
        <w:softHyphen/>
        <w:t>цен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лияние немецкой философии и французского социализма на русскую общественную мысль Россия и Европа как цен</w:t>
        <w:softHyphen/>
        <w:t>тральный пункт общественных дебатов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333"/>
        <w:keepNext w:val="true"/>
        <w:keepLines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bookmarkStart w:id="91" w:name="bookmark90"/>
      <w:r>
        <w:rPr>
          <w:rStyle w:val="332"/>
          <w:rFonts w:cs="Times New Roman" w:ascii="Times New Roman" w:hAnsi="Times New Roman"/>
          <w:sz w:val="24"/>
          <w:szCs w:val="24"/>
        </w:rPr>
        <w:t>Культурное пространство империи в первой половине XIX в. (3 ч)</w:t>
      </w:r>
      <w:bookmarkEnd w:id="91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циональные корни отечественной культуры и западные влияния. Государственная политика в области культуры. Ос</w:t>
        <w:softHyphen/>
        <w:t>новные стили в художественной культуре: романтизм, класси</w:t>
        <w:softHyphen/>
        <w:t>цизм, реализм. Ампир как стиль империи. Культ граждан</w:t>
        <w:softHyphen/>
        <w:t>ственности. Золотой век русской литературы. Формирование русской музыкальной школы. Театр, живопись, архитектура. Развитие науки и техник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Географические экспедиции. От</w:t>
        <w:softHyphen/>
        <w:t>крытие Антарктиды. Деятельность Русского географического общества. Школы и университеты. Народная культура. Куль</w:t>
        <w:softHyphen/>
        <w:t>тура повседневности: обретение комфорта. Жизнь в городе и в усадьбе. Российская культура как часть европейской куль</w:t>
        <w:softHyphen/>
        <w:t>туры.</w:t>
      </w:r>
    </w:p>
    <w:p>
      <w:pPr>
        <w:pStyle w:val="333"/>
        <w:keepNext w:val="true"/>
        <w:keepLines/>
        <w:shd w:fill="auto" w:val="clear"/>
        <w:spacing w:lineRule="exact" w:line="218"/>
        <w:jc w:val="both"/>
        <w:rPr>
          <w:rFonts w:ascii="Times New Roman" w:hAnsi="Times New Roman" w:cs="Times New Roman"/>
          <w:sz w:val="24"/>
          <w:szCs w:val="24"/>
        </w:rPr>
      </w:pPr>
      <w:bookmarkStart w:id="92" w:name="bookmark91"/>
      <w:r>
        <w:rPr>
          <w:rStyle w:val="332"/>
          <w:rFonts w:cs="Times New Roman" w:ascii="Times New Roman" w:hAnsi="Times New Roman"/>
          <w:sz w:val="24"/>
          <w:szCs w:val="24"/>
        </w:rPr>
        <w:t>Народы России в первой половине XIX в. (2 ч)</w:t>
      </w:r>
      <w:bookmarkEnd w:id="92"/>
    </w:p>
    <w:p>
      <w:pPr>
        <w:pStyle w:val="211"/>
        <w:shd w:fill="auto" w:val="clear"/>
        <w:spacing w:before="0" w:after="17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ногообразие культур и религий Российской империи. Пра</w:t>
        <w:softHyphen/>
        <w:t>вославная церковь и основные конфессии (католичество, про</w:t>
        <w:softHyphen/>
        <w:t>тестантство, ислам, иудаизм, буддизм). Конфликты и сотруд</w:t>
        <w:softHyphen/>
        <w:t>ничество между народами. Особенности административного управления на окраинах империи. Царство Польское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оль</w:t>
        <w:softHyphen/>
        <w:t>ское восстание 1830-1831 гг. Присоединение Грузии и Закав</w:t>
        <w:softHyphen/>
        <w:t>казья. Кавказская война. Движение Шамиля.</w:t>
      </w:r>
    </w:p>
    <w:p>
      <w:pPr>
        <w:pStyle w:val="333"/>
        <w:keepNext w:val="true"/>
        <w:keepLines/>
        <w:shd w:fill="auto" w:val="clear"/>
        <w:spacing w:lineRule="exact" w:line="245"/>
        <w:rPr>
          <w:rFonts w:ascii="Times New Roman" w:hAnsi="Times New Roman" w:cs="Times New Roman"/>
          <w:sz w:val="24"/>
          <w:szCs w:val="24"/>
        </w:rPr>
      </w:pPr>
      <w:bookmarkStart w:id="93" w:name="bookmark92"/>
      <w:r>
        <w:rPr>
          <w:rStyle w:val="332"/>
          <w:rFonts w:cs="Times New Roman" w:ascii="Times New Roman" w:hAnsi="Times New Roman"/>
          <w:sz w:val="24"/>
          <w:szCs w:val="24"/>
        </w:rPr>
        <w:t>Социальная и правовая модернизация страны при Александре II (6 ч)</w:t>
      </w:r>
      <w:bookmarkEnd w:id="93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формы 1860-1870-х гг. – движение к правовому государ</w:t>
        <w:softHyphen/>
        <w:t>ству и гражданскому обществу. Крестьянская реформа 1861 г. и ее последствия Крестьянская община Земская и городская реформы. Становление общественного самоуправления. Судеб</w:t>
        <w:softHyphen/>
        <w:t>ная реформа и развитие правового сознания. Военные рефор</w:t>
        <w:softHyphen/>
        <w:t>мы. Утверждение начал всесословности в правовом строе стра</w:t>
        <w:softHyphen/>
        <w:t>ны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Конституционный вопрос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</w:t>
      </w:r>
    </w:p>
    <w:p>
      <w:pPr>
        <w:pStyle w:val="333"/>
        <w:keepNext w:val="true"/>
        <w:keepLines/>
        <w:shd w:fill="auto" w:val="clear"/>
        <w:spacing w:lineRule="exact" w:line="218"/>
        <w:jc w:val="both"/>
        <w:rPr>
          <w:rFonts w:ascii="Times New Roman" w:hAnsi="Times New Roman" w:cs="Times New Roman"/>
          <w:sz w:val="24"/>
          <w:szCs w:val="24"/>
        </w:rPr>
      </w:pPr>
      <w:bookmarkStart w:id="94" w:name="bookmark93"/>
      <w:r>
        <w:rPr>
          <w:rStyle w:val="332"/>
          <w:rFonts w:cs="Times New Roman" w:ascii="Times New Roman" w:hAnsi="Times New Roman"/>
          <w:sz w:val="24"/>
          <w:szCs w:val="24"/>
        </w:rPr>
        <w:t>Россия в 1880-1890-х гг. (4 ч)</w:t>
      </w:r>
      <w:bookmarkEnd w:id="94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«Народное самодержавие» Александра III. Идеология само</w:t>
        <w:softHyphen/>
        <w:t>бытного развития России. Государственный национализм. Ре</w:t>
        <w:softHyphen/>
        <w:t>формы и «контрреформы». Политика консервативной стабили</w:t>
        <w:softHyphen/>
        <w:t>зации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граничение общественной самодеятельности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Местное самоуправление и самодержавие. Независимость суда. Права университетов и власть попечителей. Печать и цензура. Эконо</w:t>
        <w:softHyphen/>
        <w:t>мическая модернизация через государственное вмешательство в экономику. Форсированное развитие промышленности. Фи</w:t>
        <w:softHyphen/>
        <w:t>нансовая политика Консервация аграрных отношений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ельское хозяйство и промышленность. Пореформенная де</w:t>
        <w:softHyphen/>
        <w:t>ревня: традиции и новации Общинное землевладение и кре</w:t>
        <w:softHyphen/>
        <w:t>стьянское хозяйство. Взаимозависимость помещичьего и кре</w:t>
        <w:softHyphen/>
        <w:t>стьянского хозяйств. Помещичье «оскудение». Социальные типы крестьян и помещиков. Дворяне-предприниматели.</w:t>
      </w:r>
    </w:p>
    <w:p>
      <w:pPr>
        <w:pStyle w:val="211"/>
        <w:shd w:fill="auto" w:val="clear"/>
        <w:spacing w:before="0" w:after="17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</w:t>
        <w:softHyphen/>
        <w:t>сти в России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Государственные, общественные и частнопред</w:t>
        <w:softHyphen/>
        <w:t>принимательские способы его решения.</w:t>
      </w:r>
    </w:p>
    <w:p>
      <w:pPr>
        <w:pStyle w:val="333"/>
        <w:keepNext w:val="true"/>
        <w:keepLines/>
        <w:shd w:fill="auto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bookmarkStart w:id="95" w:name="bookmark94"/>
      <w:r>
        <w:rPr>
          <w:rStyle w:val="332"/>
          <w:rFonts w:cs="Times New Roman" w:ascii="Times New Roman" w:hAnsi="Times New Roman"/>
          <w:sz w:val="24"/>
          <w:szCs w:val="24"/>
        </w:rPr>
        <w:t>Культурное пространство империи во второй половине XIX в. (3 ч)</w:t>
      </w:r>
      <w:bookmarkEnd w:id="95"/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льтура и быт народов России во второй половине XIX в. Развитие городской культуры. Технический прогресс и переме</w:t>
        <w:softHyphen/>
        <w:t>ны в повседневной жизни. Развитие транспорта, связи. Рост образования и распространение грамотности. Появление мас</w:t>
        <w:softHyphen/>
        <w:t>совой печати. Роль печатного слова в формировании обще</w:t>
        <w:softHyphen/>
        <w:t>ственного мнения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ародная, элитарная и массовая культура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Российская культур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как часть мировой культуры. Ста</w:t>
        <w:softHyphen/>
        <w:t>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333"/>
        <w:keepNext w:val="true"/>
        <w:keepLines/>
        <w:shd w:fill="auto" w:val="clear"/>
        <w:spacing w:lineRule="exact" w:line="218"/>
        <w:jc w:val="both"/>
        <w:rPr>
          <w:rFonts w:ascii="Times New Roman" w:hAnsi="Times New Roman" w:cs="Times New Roman"/>
          <w:sz w:val="24"/>
          <w:szCs w:val="24"/>
        </w:rPr>
      </w:pPr>
      <w:bookmarkStart w:id="96" w:name="bookmark95"/>
      <w:r>
        <w:rPr>
          <w:rStyle w:val="332"/>
          <w:rFonts w:cs="Times New Roman" w:ascii="Times New Roman" w:hAnsi="Times New Roman"/>
          <w:sz w:val="24"/>
          <w:szCs w:val="24"/>
        </w:rPr>
        <w:t>Этнокультурный облик империи (2 ч)</w:t>
      </w:r>
      <w:bookmarkEnd w:id="96"/>
    </w:p>
    <w:p>
      <w:pPr>
        <w:pStyle w:val="211"/>
        <w:shd w:fill="auto" w:val="clear"/>
        <w:spacing w:before="0" w:after="18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ные регионы и народы. Российской империи и их роль в жизни страны. Правовое положение различных этносов и конфессий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оцессы национального и религиозного возрожде</w:t>
        <w:softHyphen/>
        <w:t>ния у народов Российской империи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ациональные движения народов России. Взаимодействие национальных культур и на</w:t>
        <w:softHyphen/>
        <w:t>родов. Национальная политика самодержавия. Укрепление автономии Финляндии. Польское восстание 1863 г. Прибалти</w:t>
        <w:softHyphen/>
        <w:t>ка. Еврейский вопрос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Поволжье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еверный Кавказ и Закав</w:t>
        <w:softHyphen/>
        <w:t>казье. Север, Сибирь, Дальний Восток. Средняя Азия. Мис</w:t>
        <w:softHyphen/>
        <w:t>сии Русской православной церкви и ее знаменитые миссио</w:t>
        <w:softHyphen/>
        <w:t>неры.</w:t>
      </w:r>
    </w:p>
    <w:p>
      <w:pPr>
        <w:pStyle w:val="333"/>
        <w:keepNext w:val="true"/>
        <w:keepLines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bookmarkStart w:id="97" w:name="bookmark96"/>
      <w:r>
        <w:rPr>
          <w:rStyle w:val="332"/>
          <w:rFonts w:cs="Times New Roman" w:ascii="Times New Roman" w:hAnsi="Times New Roman"/>
          <w:sz w:val="24"/>
          <w:szCs w:val="24"/>
        </w:rPr>
        <w:t>Формирование гражданского общества и основные направления общественных движений (2 ч)</w:t>
      </w:r>
      <w:bookmarkEnd w:id="97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щественная жизнь в 1860-1890-х гг. Рост общественной самодеятельности. Расширение публичной сферы (обществен</w:t>
        <w:softHyphen/>
        <w:t>ное самоуправление, печать, образование, суд)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Феномен ин</w:t>
        <w:softHyphen/>
        <w:t>теллигенции. Общественные организации. Благотворитель</w:t>
        <w:softHyphen/>
        <w:t>ность. Студенческое движение. Рабочее движение. Женское движение.</w:t>
      </w:r>
    </w:p>
    <w:p>
      <w:pPr>
        <w:pStyle w:val="211"/>
        <w:shd w:fill="auto" w:val="clear"/>
        <w:spacing w:before="0" w:after="19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дейные течения и общественное движение. Влияние пози</w:t>
        <w:softHyphen/>
        <w:t>тивизма, дарвинизма, марксизма и других направлений евро</w:t>
        <w:softHyphen/>
        <w:t>пейской общественной мысли. Консервативная мысль. Нацио</w:t>
        <w:softHyphen/>
        <w:t>нализм. Либерализм и его особенности в России. Русский социализм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Русский анархизм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Формы политической оппози</w:t>
        <w:softHyphen/>
        <w:t>ции: земское движение, революционное подполье и эмиграция. Народничество и его эволюция. Народнические кружки: идео</w:t>
        <w:softHyphen/>
        <w:t>логия и практика. Большое общество пропаганды. «Хождение в народ». «Земля и воля» и ее раскол. «Черный передел» и «На</w:t>
        <w:softHyphen/>
        <w:t>родная воля». Политический терроризм. Распространение марксизма и формирование социал-демократии. Группа «Осво</w:t>
        <w:softHyphen/>
        <w:t>бождение труда</w:t>
      </w:r>
      <w:r>
        <w:rPr>
          <w:rStyle w:val="26"/>
          <w:rFonts w:cs="Times New Roman" w:ascii="Times New Roman" w:hAnsi="Times New Roman"/>
          <w:sz w:val="24"/>
          <w:szCs w:val="24"/>
        </w:rPr>
        <w:t>»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«Союз борьбы за освобождение рабочего клас</w:t>
        <w:softHyphen/>
      </w:r>
      <w:r>
        <w:rPr>
          <w:rStyle w:val="26"/>
          <w:rFonts w:cs="Times New Roman" w:ascii="Times New Roman" w:hAnsi="Times New Roman"/>
          <w:sz w:val="24"/>
          <w:szCs w:val="24"/>
        </w:rPr>
        <w:t>са»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I съезд РСДРП.</w:t>
      </w:r>
    </w:p>
    <w:p>
      <w:pPr>
        <w:pStyle w:val="333"/>
        <w:keepNext w:val="true"/>
        <w:keepLines/>
        <w:shd w:fill="auto" w:val="clear"/>
        <w:spacing w:lineRule="exact" w:line="218"/>
        <w:jc w:val="both"/>
        <w:rPr>
          <w:rFonts w:ascii="Times New Roman" w:hAnsi="Times New Roman" w:cs="Times New Roman"/>
          <w:sz w:val="24"/>
          <w:szCs w:val="24"/>
        </w:rPr>
      </w:pPr>
      <w:bookmarkStart w:id="98" w:name="bookmark97"/>
      <w:r>
        <w:rPr>
          <w:rStyle w:val="332"/>
          <w:rFonts w:cs="Times New Roman" w:ascii="Times New Roman" w:hAnsi="Times New Roman"/>
          <w:sz w:val="24"/>
          <w:szCs w:val="24"/>
        </w:rPr>
        <w:t>Россия на пороге ХХ в. (9 ч)</w:t>
      </w:r>
      <w:bookmarkEnd w:id="98"/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 пороге нового века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динамика и противоречия разви</w:t>
        <w:softHyphen/>
        <w:t>тия. Экономический рост. Промышленное развитие. Новая гео</w:t>
        <w:softHyphen/>
        <w:t>графия экономики. Урбанизация и облик городов. Отечествен</w:t>
        <w:softHyphen/>
        <w:t>ный и иностранный капитал, его роль в индустриализации страны. Россия – мировой экспортер хлеба. Аграрный вопрос. Демография, социальная стратификация Разложение сослов</w:t>
        <w:softHyphen/>
        <w:t>ных структур. Формирование новых социальных страт Буржу</w:t>
        <w:softHyphen/>
        <w:t>азия Рабочие: социальная характеристика и борьба за права Средние городские слои. Типы сельского землевладения и хо</w:t>
        <w:softHyphen/>
        <w:t>зяйства Помещики и крестьяне Положение женщины в обще</w:t>
        <w:softHyphen/>
        <w:t>стве. Церковь в условиях кризиса имперской идеологии. Рас</w:t>
        <w:softHyphen/>
        <w:t>пространение светской этики и культуры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мперский центр и регионы Национальная политика, этни</w:t>
        <w:softHyphen/>
        <w:t>ческие элиты и национально-культурные движения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Россия в системе международных отношений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оли</w:t>
        <w:softHyphen/>
        <w:t>тика на Дальнем Востоке. Русско-японская война 1904-1905 гг. Оборона Порт-Артура. Цусимское сражение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ервая российская революция 1905-1907 гг. Начало парламентаризма в России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иколай II и его окружение. Деятельность В. К. Плеве на посту министра внутренних дел Оппозиционное либеральное движение «Союз освобождения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». </w:t>
      </w:r>
      <w:r>
        <w:rPr>
          <w:rStyle w:val="25"/>
          <w:rFonts w:cs="Times New Roman" w:ascii="Times New Roman" w:hAnsi="Times New Roman"/>
          <w:sz w:val="24"/>
          <w:szCs w:val="24"/>
        </w:rPr>
        <w:t>Банкетная кампания</w:t>
      </w:r>
      <w:r>
        <w:rPr>
          <w:rStyle w:val="26"/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посылки Первой российской революции Формы соци</w:t>
        <w:softHyphen/>
        <w:t>альных протестов Деятельность профессиональных революци</w:t>
        <w:softHyphen/>
        <w:t>онеров Политический терроризм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«Кровавое воскресенье» 9 января 1905 г. Выступления рабо</w:t>
        <w:softHyphen/>
        <w:t>чих, крестьян, средних городских слоев, солдат и матросов. Всероссийская октябрьская политическая стачка. Манифест 17 октября 1905 г Формирование многопартийной системы. Политические партии, массовые движения и их лидеры. Нео- народнические партии и организации (социалисты-революцио</w:t>
        <w:softHyphen/>
        <w:t>неры). Социал-демократия: большевики и меньшевики. Либе</w:t>
        <w:softHyphen/>
        <w:t>ральные партии (кадеты, октябристы) Национальные партии Правомонархические партии в борьбе с революцией Советы и профсоюзы. Декабрьское 1905 г вооруженное восстание в Москве Особенности революционных выступлений в 1906-1907 гг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бирательный закон 11 декабря 1905 г. Избирательная кампания в I Государственную думу. Основные государствен</w:t>
        <w:softHyphen/>
        <w:t>ные законы 23 апреля 1906 г. Деятельность I и II Государствен</w:t>
        <w:softHyphen/>
        <w:t>ной думы: итоги и уроки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бщество и власть после революции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Уроки револю</w:t>
        <w:softHyphen/>
        <w:t>ции: политическая стабилизация и социальные преобразова</w:t>
        <w:softHyphen/>
        <w:t>ния. П. А. Столыпин: программа системных реформ, масштаб и результаты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стрение международной обстановки. Блоковая система и участие в ней России. Россия в преддверии мировой катастро</w:t>
        <w:softHyphen/>
        <w:t>фы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еребряный век российской культуры.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Новые явления в художественной литературе и искусстве. Мировоззренческие ценности и стиль жизни. Литература начала XX в. Живопись. «Мир искусства»</w:t>
      </w:r>
      <w:r>
        <w:rPr>
          <w:rStyle w:val="WW2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Архитектура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Скульптура Драматический театр: традиции и новаторство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Музыка. «Русские сезоны» в Париже. Зарождение российского кинематографа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народного просвещения: попытка преодоления раз</w:t>
        <w:softHyphen/>
        <w:t>рыва между образованным обществом и народом. Открытия российских ученых. Достижения гуманитарных наук. Форми</w:t>
        <w:softHyphen/>
        <w:t xml:space="preserve">рование русской философской школы. Вклад России 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в мировую культуру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Наш край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 XIX-начале ХХ в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общение (1 ч)</w:t>
      </w:r>
    </w:p>
    <w:p>
      <w:pPr>
        <w:pStyle w:val="322"/>
        <w:keepNext w:val="true"/>
        <w:keepLines/>
        <w:shd w:fill="auto" w:val="clear"/>
        <w:spacing w:lineRule="exact" w:line="240" w:before="0" w:after="0"/>
        <w:ind w:right="6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99" w:name="bookmark98"/>
      <w:r>
        <w:rPr>
          <w:rStyle w:val="321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ИСТОРИЯ»</w:t>
      </w:r>
      <w:bookmarkEnd w:id="99"/>
    </w:p>
    <w:p>
      <w:pPr>
        <w:pStyle w:val="322"/>
        <w:keepNext w:val="true"/>
        <w:keepLines/>
        <w:shd w:fill="auto" w:val="clear"/>
        <w:spacing w:lineRule="exact" w:line="240" w:before="0" w:after="430"/>
        <w:ind w:left="260" w:hanging="260"/>
        <w:rPr>
          <w:rFonts w:ascii="Times New Roman" w:hAnsi="Times New Roman" w:cs="Times New Roman"/>
          <w:sz w:val="24"/>
          <w:szCs w:val="24"/>
        </w:rPr>
      </w:pPr>
      <w:bookmarkStart w:id="100" w:name="bookmark99"/>
      <w:r>
        <w:rPr>
          <w:rStyle w:val="321"/>
          <w:rFonts w:cs="Times New Roman" w:ascii="Times New Roman" w:hAnsi="Times New Roman"/>
          <w:b w:val="false"/>
          <w:bCs w:val="false"/>
          <w:sz w:val="24"/>
          <w:szCs w:val="24"/>
        </w:rPr>
        <w:t>НА УРОВНЕ ОСНОВНОГО ОБЩЕГО ОБРАЗОВАНИЯ</w:t>
      </w:r>
      <w:bookmarkEnd w:id="100"/>
    </w:p>
    <w:p>
      <w:pPr>
        <w:pStyle w:val="92"/>
        <w:shd w:fill="auto" w:val="clear"/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ЛИЧНОСТНЫЕ РЕЗУЛЬТАТЫ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К важнейшим </w:t>
      </w:r>
      <w:r>
        <w:rPr>
          <w:rStyle w:val="26"/>
          <w:rFonts w:cs="Times New Roman" w:ascii="Times New Roman" w:hAnsi="Times New Roman"/>
          <w:sz w:val="24"/>
          <w:szCs w:val="24"/>
        </w:rPr>
        <w:t>личностным результатам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</w:t>
        <w:softHyphen/>
        <w:t>ния и качества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в сфере </w:t>
      </w:r>
      <w:r>
        <w:rPr>
          <w:rStyle w:val="26"/>
          <w:rFonts w:cs="Times New Roman" w:ascii="Times New Roman" w:hAnsi="Times New Roman"/>
          <w:sz w:val="24"/>
          <w:szCs w:val="24"/>
        </w:rPr>
        <w:t>патриотического воспита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сознание россий</w:t>
        <w:softHyphen/>
        <w:t>ской гражданской идентичности в поликультурном и мно</w:t>
        <w:softHyphen/>
        <w:t>гоконфессиональном обществе, проявление интереса к по</w:t>
        <w:softHyphen/>
        <w:t>знанию родного языка, истории, культуры Российской Федерации, своего края, народов России; ценностное отно</w:t>
        <w:softHyphen/>
        <w:t>шение к достижениям своей Родины – России, к науке, искусству, спорту, технологиям, боевым подвигам и трудо</w:t>
        <w:softHyphen/>
        <w:t>вым достижениям народа; уважение к символам России, государственным праздникам, историческому и природно</w:t>
        <w:softHyphen/>
        <w:t>му наследию и памятникам, традициям разных народов, проживающих в родной стране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Style w:val="26"/>
          <w:rFonts w:cs="Times New Roman" w:ascii="Times New Roman" w:hAnsi="Times New Roman"/>
          <w:sz w:val="24"/>
          <w:szCs w:val="24"/>
        </w:rPr>
        <w:t>гражданского воспита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смысление историче</w:t>
        <w:softHyphen/>
        <w:t>ской традиции и примеров гражданского служения Отече</w:t>
        <w:softHyphen/>
        <w:t>ству; готовность к выполнению обязанностей гражданина и реализации его прав; уважение прав, свобод и законных ин</w:t>
        <w:softHyphen/>
        <w:t>тересов других людей; активное участие в жизни семьи, об</w:t>
        <w:softHyphen/>
        <w:t>разовательной организации, местного сообщества, родного края, страны; неприятие любых форм экстремизма, дискри</w:t>
        <w:softHyphen/>
        <w:t>минации; неприятие действий, наносящих ущерб социаль</w:t>
        <w:softHyphen/>
        <w:t>ной и природной среде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26"/>
          <w:rFonts w:cs="Times New Roman" w:ascii="Times New Roman" w:hAnsi="Times New Roman"/>
          <w:sz w:val="24"/>
          <w:szCs w:val="24"/>
        </w:rPr>
        <w:t>духовно-нравственной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сфере: представление о традицион</w:t>
        <w:softHyphen/>
        <w:t>ных духовно-нравственных ценностях народов России; ори</w:t>
        <w:softHyphen/>
        <w:t>ентация на моральные ценности и нормы современного рос</w:t>
        <w:softHyphen/>
        <w:t>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в понимании </w:t>
      </w:r>
      <w:r>
        <w:rPr>
          <w:rStyle w:val="26"/>
          <w:rFonts w:cs="Times New Roman" w:ascii="Times New Roman" w:hAnsi="Times New Roman"/>
          <w:sz w:val="24"/>
          <w:szCs w:val="24"/>
        </w:rPr>
        <w:t>ценности научного позна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смысление зна</w:t>
        <w:softHyphen/>
        <w:t>чения истории как знания о развитии человека и общества, о социальном, культурном и нравственном опыте предше</w:t>
        <w:softHyphen/>
        <w:t>ствующих поколений; овладение навыками познания и оцен</w:t>
        <w:softHyphen/>
        <w:t>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Style w:val="26"/>
          <w:rFonts w:cs="Times New Roman" w:ascii="Times New Roman" w:hAnsi="Times New Roman"/>
          <w:sz w:val="24"/>
          <w:szCs w:val="24"/>
        </w:rPr>
        <w:t>эстетического воспита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едставление о куль</w:t>
        <w:softHyphen/>
        <w:t>турном многообразии своей страны и мира; осознание важ</w:t>
        <w:softHyphen/>
        <w:t>ности культуры как воплощения ценностей общества и сред</w:t>
        <w:softHyphen/>
        <w:t>ства коммуникации; понимание ценности отечественного и мирового искусства, роли этнических культурных тради</w:t>
        <w:softHyphen/>
        <w:t>ций и народного творчества; уважение к культуре своего и других народов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в формировании </w:t>
      </w:r>
      <w:r>
        <w:rPr>
          <w:rStyle w:val="26"/>
          <w:rFonts w:cs="Times New Roman" w:ascii="Times New Roman" w:hAnsi="Times New Roman"/>
          <w:sz w:val="24"/>
          <w:szCs w:val="24"/>
        </w:rPr>
        <w:t>ценностного отношения к жизни и здоро</w:t>
        <w:softHyphen/>
        <w:t>вью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сознание ценности жизни и необходимости ее сохране</w:t>
        <w:softHyphen/>
        <w:t>ния (в том числе – на основе примеров из истории); пред</w:t>
        <w:softHyphen/>
        <w:t>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Style w:val="26"/>
          <w:rFonts w:cs="Times New Roman" w:ascii="Times New Roman" w:hAnsi="Times New Roman"/>
          <w:sz w:val="24"/>
          <w:szCs w:val="24"/>
        </w:rPr>
        <w:t>трудового воспита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онимание на основе знания истории значения трудовой деятельности людей как источ</w:t>
        <w:softHyphen/>
        <w:t>ника развития человека и общества; представление о разно</w:t>
        <w:softHyphen/>
        <w:t>образии существовавших в прошлом и современных профес</w:t>
        <w:softHyphen/>
        <w:t>сий; уважение к труду и результатам трудовой деятельности человека; определение сферы профессионально-ориентиро</w:t>
        <w:softHyphen/>
        <w:t>ванных интересов, построение индивидуальной траектории образования и жизненных планов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Style w:val="26"/>
          <w:rFonts w:cs="Times New Roman" w:ascii="Times New Roman" w:hAnsi="Times New Roman"/>
          <w:sz w:val="24"/>
          <w:szCs w:val="24"/>
        </w:rPr>
        <w:t>экологического воспитания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смысление историче</w:t>
        <w:softHyphen/>
        <w:t>ского опыта взаимодействия людей с природной средой; осо</w:t>
        <w:softHyphen/>
        <w:t>знание глобального характера экологических проблем совре</w:t>
        <w:softHyphen/>
        <w:t>менного мира и необходимости защиты окружающей среды; активное неприятие действий, приносящих вред окружаю</w:t>
        <w:softHyphen/>
        <w:t>щей среде; готовность к участию в практической деятельно</w:t>
        <w:softHyphen/>
        <w:t>сти экологической направленности</w:t>
      </w:r>
    </w:p>
    <w:p>
      <w:pPr>
        <w:pStyle w:val="211"/>
        <w:shd w:fill="auto" w:val="clear"/>
        <w:spacing w:before="0" w:after="19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Style w:val="26"/>
          <w:rFonts w:cs="Times New Roman" w:ascii="Times New Roman" w:hAnsi="Times New Roman"/>
          <w:sz w:val="24"/>
          <w:szCs w:val="24"/>
        </w:rPr>
        <w:t>адаптации к меняющимся условиям социальной и природной среды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едставления об изменениях природной и социальной среды в истории, об опыте адаптации людей к новым жизненным условиям, о значении совместной дея</w:t>
        <w:softHyphen/>
        <w:t>тельности для конструктивного ответа на природные и соци</w:t>
        <w:softHyphen/>
        <w:t>альные вызовы</w:t>
      </w:r>
    </w:p>
    <w:p>
      <w:pPr>
        <w:pStyle w:val="92"/>
        <w:shd w:fill="auto" w:val="clear"/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МЕТАПРЕДМЕТНЫЕ РЕЗУЛЬТАТЫ</w:t>
      </w:r>
    </w:p>
    <w:p>
      <w:pPr>
        <w:pStyle w:val="211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Метапредметные результаты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зучения истории в ос</w:t>
        <w:softHyphen/>
        <w:t>новной школе выражаются в следующих качествах и дей</w:t>
        <w:softHyphen/>
        <w:t>ствиях</w:t>
      </w:r>
    </w:p>
    <w:p>
      <w:pPr>
        <w:pStyle w:val="103"/>
        <w:shd w:fill="auto" w:val="clear"/>
        <w:spacing w:lineRule="exac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сфере универсальных учебных познавательных действий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- владение базовыми логическими действиями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систематизи</w:t>
        <w:softHyphen/>
        <w:t>ровать и обобщать исторические факты (в форме таблиц, схем); выявлять характерные признаки исторических явле</w:t>
        <w:softHyphen/>
        <w:t>ний; раскрывать причинно-следственные связи событий; сравнивать события, ситуации, выявляя общие черты и раз</w:t>
        <w:softHyphen/>
        <w:t>личия; формулировать и обосновывать выводы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ладение базовыми исследовательскими действиями</w:t>
      </w:r>
      <w:r>
        <w:rPr>
          <w:rStyle w:val="25"/>
          <w:rFonts w:cs="Times New Roman" w:ascii="Times New Roman" w:hAnsi="Times New Roman"/>
          <w:sz w:val="24"/>
          <w:szCs w:val="24"/>
        </w:rPr>
        <w:t>: опре</w:t>
        <w:softHyphen/>
        <w:t>делять познавательную задачу; намечать путь ее решения и осуществлять подбор исторического материала, объекта; си</w:t>
        <w:softHyphen/>
        <w:t>стематизировать и анализировать исторические факты, осу</w:t>
        <w:softHyphen/>
        <w:t>ществлять реконструкцию исторических событий; соотносить полученный результат с имеющимся знанием; определять но</w:t>
        <w:softHyphen/>
        <w:t>визну и обоснованность полученного результата; представлять результаты своей деятельности в различных формах (сообще</w:t>
        <w:softHyphen/>
        <w:t>ние, эссе, презентация, реферат, учебный проект и др.)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- работа с информацией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существлять анализ учебной и внеучебной исторической информации (учебник, тексты истори</w:t>
        <w:softHyphen/>
        <w:t>ческих источников, научно-популярная литература, интер</w:t>
        <w:softHyphen/>
        <w:t>нет-ресурсы и др.) – извлекать информацию из источника; различать виды источников исторической информации; вы</w:t>
        <w:softHyphen/>
        <w:t>сказывать суждение о достоверности и значении информа</w:t>
        <w:softHyphen/>
        <w:t>ции источника (по критериям, предложенным учителем или сформулированным самостоятельно).</w:t>
      </w:r>
    </w:p>
    <w:p>
      <w:pPr>
        <w:pStyle w:val="103"/>
        <w:shd w:fill="auto" w:val="clear"/>
        <w:spacing w:lineRule="exac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сфере универсальных учебных коммуникативных дей</w:t>
        <w:softHyphen/>
        <w:t>ств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общение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</w:t>
        <w:softHyphen/>
        <w:t>гументировать свою точку зрения в устном высказывании, письменном тексте; публично представлять результаты вы</w:t>
        <w:softHyphen/>
        <w:t>полненного исследования, проекта; осваивать и применять правила межкультурного взаимодействия в школе и соци</w:t>
        <w:softHyphen/>
        <w:t>альном окружени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- осуществление совместной деятельности</w:t>
      </w:r>
      <w:r>
        <w:rPr>
          <w:rStyle w:val="25"/>
          <w:rFonts w:cs="Times New Roman" w:ascii="Times New Roman" w:hAnsi="Times New Roman"/>
          <w:sz w:val="24"/>
          <w:szCs w:val="24"/>
        </w:rPr>
        <w:t>: осознавать на основе исторических примеров значение совместной работы как эффективного средства достижения поставленных це</w:t>
        <w:softHyphen/>
        <w:t>лей; планировать и осуществлять совместную работу, кол</w:t>
        <w:softHyphen/>
        <w:t>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103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сфере универсальных учебных регулятивных действ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владение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иемами самоорганизации своей учебной и обще</w:t>
        <w:softHyphen/>
        <w:t>ственной работы (выявление проблемы, требующей реше</w:t>
        <w:softHyphen/>
        <w:t>ния; составление плана действий и определение способа ре</w:t>
        <w:softHyphen/>
        <w:t>шения);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6"/>
          <w:rFonts w:cs="Times New Roman" w:ascii="Times New Roman" w:hAnsi="Times New Roman"/>
          <w:sz w:val="24"/>
          <w:szCs w:val="24"/>
        </w:rPr>
        <w:t>- владение приемами самоконтроля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– осуществление само</w:t>
        <w:softHyphen/>
        <w:t>контроля, рефлексии и самооценки полученных результатов; способность вносить коррективы в свою работу с учетом уста</w:t>
        <w:softHyphen/>
        <w:t>новленных ошибок, возникших трудностей.</w:t>
      </w:r>
    </w:p>
    <w:p>
      <w:pPr>
        <w:pStyle w:val="211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6"/>
          <w:rFonts w:cs="Times New Roman" w:ascii="Times New Roman" w:hAnsi="Times New Roman"/>
          <w:sz w:val="24"/>
          <w:szCs w:val="24"/>
        </w:rPr>
        <w:t>В сфере эмоционального интеллекта, понимания себя и дру</w:t>
        <w:softHyphen/>
        <w:t>гих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являть на примерах исторических ситуаций роль эмоций в отношениях между людьм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211"/>
        <w:shd w:fill="auto" w:val="clear"/>
        <w:spacing w:before="0" w:after="19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егулировать способ выражения своих эмоций с учетом по</w:t>
        <w:softHyphen/>
        <w:t>зиций и мнений других участников общения.</w:t>
      </w:r>
    </w:p>
    <w:p>
      <w:pPr>
        <w:pStyle w:val="92"/>
        <w:shd w:fill="auto" w:val="clear"/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ПРЕДМЕТНЫЕ РЕЗУЛЬТАТЫ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 ФГОС ООО 2021 г. установлено, что предметные резуль</w:t>
        <w:softHyphen/>
        <w:t>таты по учебному предмету «История» должны обеспечивать: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38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определять последовательность событий, явлений, процессов; соотносить события истории разных стран и народов с историческими периодами, событиями региональной и миро</w:t>
        <w:softHyphen/>
        <w:t>вой истории, события истории родного края и истории России; определять современников исторических событий, явлений, процессов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38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выявлять особенности развития культуры, быта и нравов народов в различные исторические эпохи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ние историческими понятиями и их использование для решения учебных и практических задач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рассказывать на основе самостоятельно составлен</w:t>
        <w:softHyphen/>
        <w:t>ного плана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выявлять существенные черты и характерные при</w:t>
        <w:softHyphen/>
        <w:t>знаки исторических событий, явлений, процессов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устанавливать причинно-следственные, простран</w:t>
        <w:softHyphen/>
        <w:t>ственные, временные связи исторических событий, явлений, процессов изучаемого периода, их взаимосвязь (при наличии) с важнейшими событиями ХХ-начала XXI в. (Февральская и Октябрьская революции 1917 г., Великая Отечественная война, распад СССР, сложные 1990-е гг., возрождение страны с 2000-х гг., воссоединение Крыма с Россией в 2014 г.); харак</w:t>
        <w:softHyphen/>
        <w:t>теризовать итоги и историческое значение событий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сравнивать исторические события, явления, про</w:t>
        <w:softHyphen/>
        <w:t>цессы в различные исторические эпохи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определять и аргументировать собственную или предложенную точку зрения с опорой на фактический матери</w:t>
        <w:softHyphen/>
        <w:t>ал, в том числе используя источники разных типов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5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различать основные типы исторических источни</w:t>
        <w:softHyphen/>
        <w:t>ков: письменные, вещественные, аудиовизуальные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663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находить и критически анализировать для реше</w:t>
        <w:softHyphen/>
        <w:t>ния познавательной задачи исторические источники разных типов (в том числе по истории родного края), оценивать их пол</w:t>
        <w:softHyphen/>
        <w:t>ноту и достоверность, соотносить с историческим периодом; соотносить извлеченную информацию с информацией из дру</w:t>
        <w:softHyphen/>
        <w:t>гих источников при изучении исторических событий, явлений, процессов; привлекать контекстную информацию при работе с историческими источниками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6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читать и анализировать историческую карту/схе</w:t>
        <w:softHyphen/>
        <w:t>му; характеризовать на основе исторической карты/схемы исторические события, явления, процессы; сопоставлять ин</w:t>
        <w:softHyphen/>
        <w:t>формацию, представленную на исторической карте/схеме, с информацией из других источников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6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анализировать текстовые, визуальные источники исторической информации; представлять историческую инфор</w:t>
        <w:softHyphen/>
        <w:t>мацию в виде таблиц, схем, диаграмм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6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осуществлять с соблюдением правил информаци</w:t>
        <w:softHyphen/>
        <w:t>онной безопасности поиск исторической информации в спра</w:t>
        <w:softHyphen/>
        <w:t>вочной литературе, Интернете для решения познавательных задач, оценивать полноту и достоверность информации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9"/>
          <w:tab w:val="left" w:pos="658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</w:t>
        <w:softHyphen/>
        <w:t>щества: гуманистических и демократических ценностей, идеи мира и взаимопонимания между народами, людьми разных культур, уважения к историческому наследию народов России (Федеральный государственный образовательный стандарт основного общего образования. Утвержден Приказом Мини</w:t>
        <w:softHyphen/>
        <w:t>стерства просвещения Российской Федерации от 31 мая 2021 г. № 287. С. 87-88)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казанные положения ФГОС ООО развернуты и структури</w:t>
        <w:softHyphen/>
        <w:t>рованы в программе в виде планируемых результатов, относя</w:t>
        <w:softHyphen/>
        <w:t>щихся к ключевым компонентам познавательной деятельности школьников при изучении истории, от работы с хронологией и историческими фактами до применения знаний в общении, со</w:t>
        <w:softHyphen/>
        <w:t>циальной практике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редметные результаты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изучения истории учащимися 5-9 классов включают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целостные представления об историческом пути челове</w:t>
        <w:softHyphen/>
        <w:t>чества, разных народов и государств; о преемственности исторических эпох; о месте и роли России в мировой исто</w:t>
        <w:softHyphen/>
        <w:t>ри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базовые знания об основных этапах и ключевых событиях отечественной и всемирной истори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пособность применять понятийный аппарат исторического знания и приемы исторического анализа для раскрытия сущ</w:t>
        <w:softHyphen/>
        <w:t>ности и значения событий и явлений прошлого и современ</w:t>
        <w:softHyphen/>
        <w:t>ност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мение работать: а) с основными видами современных источ</w:t>
        <w:softHyphen/>
        <w:t>ников исторической информации (учебник, научно-популяр</w:t>
        <w:softHyphen/>
        <w:t>ная литература, интернет-ресурсы и др.), оценивая их ин</w:t>
        <w:softHyphen/>
        <w:t>формационные особенности и достоверность с применением метапредметного подхода; б) с историческими (аутентичны</w:t>
        <w:softHyphen/>
        <w:t>ми) письменными, изобразительными и вещественными источниками – извлекать, анализировать, систематизиро</w:t>
        <w:softHyphen/>
        <w:t>вать и интерпретировать содержащуюся в них информацию; определять информационную ценность и значимость источ</w:t>
        <w:softHyphen/>
        <w:t>ника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пособность представлять описание (устное или письменное) событий, явлений, процессов истории родного края, истории России и мировой истории и их участников, основанное на знании исторических фактов, дат, понятий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ладение приемами оценки значения исторических событий и деятельности исторических личностей в отечественной и всемирной истори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пособность применять исторические знания в школьном и внешкольном общении как основу диалога в поликультурной среде, взаимодействовать с людьми другой культуры, национальной и религиозной принадлежности на основе цен</w:t>
        <w:softHyphen/>
        <w:t>ностей современного российского общества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сознание необходимости сохранения исторических и куль</w:t>
        <w:softHyphen/>
        <w:t>турных памятников своей страны и мира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мение устанавливать взаимосвязи событий, явлений, про</w:t>
        <w:softHyphen/>
        <w:t>цессов прошлого с важнейшими событиями ХХ-начала XXI в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остижение последнего из указанных предметных результа</w:t>
        <w:softHyphen/>
        <w:t>тов может быть обеспечено введением отдельного учебного мо</w:t>
        <w:softHyphen/>
        <w:t>дуля «Введение в Новейшую историю России»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Style w:val="25"/>
          <w:rFonts w:cs="Times New Roman" w:ascii="Times New Roman" w:hAnsi="Times New Roman"/>
          <w:sz w:val="24"/>
          <w:szCs w:val="24"/>
        </w:rPr>
        <w:t>, предваряюще</w:t>
        <w:softHyphen/>
        <w:t xml:space="preserve">го систематическое изучение отечественно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>XXI вв. в 10-11 классах. Изучение данного модуля призвано сформировать базу для овладения знаниями об основных эта</w:t>
        <w:softHyphen/>
        <w:t>пах и ключевых событиях истории России Новейшего времени (Февральская и Октябрьская революции 1917 г., Великая Отечественная война 1941-1945 гг, распад СССР, сложные 1990-е гг., возрождение страны с 2000-х гг., воссоединение Крыма с Россией в 2014 г.).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званные результаты носят комплексный характер, в них органично сочетаются познавательно-исторические, мировоз</w:t>
        <w:softHyphen/>
        <w:t>зренческие и метапредметные компоненты</w:t>
      </w:r>
    </w:p>
    <w:p>
      <w:pPr>
        <w:pStyle w:val="211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метные результаты проявляются в освоенных учащими</w:t>
        <w:softHyphen/>
        <w:t>ся знаниях и видах деятельности. Они представлены в следую</w:t>
        <w:softHyphen/>
        <w:t>щих основных группах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Знание хронологии, работа с хронологией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указывать хро</w:t>
        <w:softHyphen/>
        <w:t>нологические рамки и периоды ключевых процессов, даты важнейших событий отечественной и всеобщей истории; соот</w:t>
        <w:softHyphen/>
        <w:t>носить год с веком, устанавливать последовательность и дли</w:t>
        <w:softHyphen/>
        <w:t>тельность исторических событий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Знание исторических фактов, работа с фактами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ха</w:t>
        <w:softHyphen/>
        <w:t>рактеризовать место, обстоятельства, участников, результаты важнейших исторических событий; группировать (классифи</w:t>
        <w:softHyphen/>
        <w:t>цировать) факты по различным признакам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бота с исторической картой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(картами, размещенными в учебниках, атласах, на электронных носителях и т.д.): читать историческую карту с опорой на легенду; находить и показы</w:t>
        <w:softHyphen/>
        <w:t>вать на исторической карте территории государств, маршруты передвижений значительных групп людей, места значительных событий и др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бота с историческими источниками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(фрагментами аутентичных источников)</w:t>
      </w:r>
      <w:r>
        <w:rPr>
          <w:rStyle w:val="25"/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Style w:val="25"/>
          <w:rFonts w:cs="Times New Roman" w:ascii="Times New Roman" w:hAnsi="Times New Roman"/>
          <w:sz w:val="24"/>
          <w:szCs w:val="24"/>
        </w:rPr>
        <w:t>: проводить поиск необходимой ин</w:t>
        <w:softHyphen/>
        <w:t>формации в одном или нескольких источниках (материальных, письменных, визуальных и др.); сравнивать данные разных источников, выявлять их сходство и различия; высказывать суждение об информационной (художественной) ценности источник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71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Описание (реконструкция)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ссказывать (устно или письменно) об исторических событиях, их участниках; харак</w:t>
        <w:softHyphen/>
        <w:t>теризовать условия и образ жизни, занятия людей в различные исторические эпохи; составлять описание исторических объек</w:t>
        <w:softHyphen/>
        <w:t>тов, памятников на основе текста и иллюстраций учебника, дополнительной литературы, макетов и т. п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Анализ, объяснение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зличать факт (событие) и его опи</w:t>
        <w:softHyphen/>
        <w:t>сание (факт источника, факт историка); соотносить единичные исторические факты и общие явления; называть характерные, существенные признаки исторических событий и явлений; рас</w:t>
        <w:softHyphen/>
        <w:t>крывать смысл, значение важнейших исторических понятий; сравнивать исторические события, явления, определять в них общее и различия; излагать суждения о причинах и следствиях исторических событи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76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бота с версиями, оценками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приводить оценки истори</w:t>
        <w:softHyphen/>
        <w:t>ческих событий и личностей, изложенные в учебной литерату</w:t>
        <w:softHyphen/>
        <w:t>ре; объяснять, какие факты, аргументы лежат в основе отдель</w:t>
        <w:softHyphen/>
        <w:t>ных точек зрения; определять и объяснять (аргументировать) свое отношение и оценку наиболее значительных событий и личностей в истории; составлять характеристику историче</w:t>
        <w:softHyphen/>
        <w:t>ской личности (по предложенному или самостоятельно состав</w:t>
        <w:softHyphen/>
        <w:t>ленному плану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471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Применение исторических знаний и умений: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пираться на исторические знания при выяснении причин и сущности, а также оценке современных событий; использовать знания об истории и культуре своего и других народов в общении в шко</w:t>
        <w:softHyphen/>
        <w:t>ле и внешкольной жизни, как основу диалога в поликультурной среде; способствовать сохранению памятников истории и культуры</w:t>
      </w:r>
    </w:p>
    <w:p>
      <w:pPr>
        <w:pStyle w:val="211"/>
        <w:shd w:fill="auto" w:val="clear"/>
        <w:spacing w:before="0" w:after="4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еденный перечень служит ориентиром: а) для планиро</w:t>
        <w:softHyphen/>
        <w:t>вания и организации познавательной деятельности школьни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Style w:val="25"/>
          <w:rFonts w:cs="Times New Roman" w:ascii="Times New Roman" w:hAnsi="Times New Roman"/>
          <w:sz w:val="24"/>
          <w:szCs w:val="24"/>
        </w:rPr>
        <w:t>ков при изучении истории (в том числе – разработки системы познавательных задач); б) при измерении и оценке достигну</w:t>
        <w:softHyphen/>
        <w:t>тых учащимися результатов.</w:t>
      </w:r>
    </w:p>
    <w:p>
      <w:pPr>
        <w:pStyle w:val="37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42" w:leader="none"/>
        </w:tabs>
        <w:spacing w:before="0" w:after="42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01" w:name="bookmark100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</w:t>
      </w:r>
      <w:bookmarkEnd w:id="101"/>
    </w:p>
    <w:p>
      <w:pPr>
        <w:pStyle w:val="103"/>
        <w:numPr>
          <w:ilvl w:val="0"/>
          <w:numId w:val="11"/>
        </w:numPr>
        <w:shd w:fill="auto" w:val="clear"/>
        <w:tabs>
          <w:tab w:val="clear" w:pos="709"/>
          <w:tab w:val="left" w:pos="482" w:leader="none"/>
        </w:tabs>
        <w:spacing w:lineRule="exac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хронологии, работа с хронологие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зывать даты важнейших событий истории Древнего мира; по дате устанавливать принадлежность события к веку, ты</w:t>
        <w:softHyphen/>
        <w:t>сячелетию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пределять длительность и последовательность событий, пе</w:t>
        <w:softHyphen/>
        <w:t>риодов истории Древнего мира, вести счет лет до нашей эры и нашей эры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9"/>
          <w:tab w:val="left" w:pos="457" w:leader="none"/>
        </w:tabs>
        <w:spacing w:before="0" w:after="0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Знание исторических фактов, работа с фактами: – </w:t>
      </w:r>
      <w:r>
        <w:rPr>
          <w:rStyle w:val="25"/>
          <w:rFonts w:cs="Times New Roman" w:ascii="Times New Roman" w:hAnsi="Times New Roman"/>
          <w:sz w:val="24"/>
          <w:szCs w:val="24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руппировать, систематизировать факты по заданному при</w:t>
        <w:softHyphen/>
        <w:t>знаку</w:t>
      </w:r>
    </w:p>
    <w:p>
      <w:pPr>
        <w:pStyle w:val="103"/>
        <w:numPr>
          <w:ilvl w:val="0"/>
          <w:numId w:val="11"/>
        </w:numPr>
        <w:shd w:fill="auto" w:val="clear"/>
        <w:tabs>
          <w:tab w:val="clear" w:pos="709"/>
          <w:tab w:val="left" w:pos="496" w:leader="none"/>
        </w:tabs>
        <w:spacing w:lineRule="exac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ой картой:</w:t>
      </w:r>
    </w:p>
    <w:p>
      <w:pPr>
        <w:pStyle w:val="211"/>
        <w:shd w:fill="auto" w:val="clea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находить и показывать на исторической карте природные и исторические объекты (расселение человеческих общно</w:t>
        <w:softHyphen/>
        <w:t>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 —устанавливать на основе картографических сведений связь между условиями среды обитания людей и их занятиями</w:t>
      </w:r>
    </w:p>
    <w:p>
      <w:pPr>
        <w:pStyle w:val="103"/>
        <w:numPr>
          <w:ilvl w:val="0"/>
          <w:numId w:val="11"/>
        </w:numPr>
        <w:shd w:fill="auto" w:val="clear"/>
        <w:tabs>
          <w:tab w:val="clear" w:pos="709"/>
          <w:tab w:val="left" w:pos="496" w:leader="none"/>
        </w:tabs>
        <w:spacing w:lineRule="exac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ими источниками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называть и различать основные типы исторических источни</w:t>
        <w:softHyphen/>
        <w:t>ков (письменные, визуальные, вещественные), приводить примеры источников разных типов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зличать памятники культуры изучаемой эпохи и источни</w:t>
        <w:softHyphen/>
        <w:t xml:space="preserve">ки, созданные в последующие эпохи, приводить примеры; 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</w:t>
        <w:softHyphen/>
        <w:t>крывать смысл (главную идею) высказывания, изображения.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0" w:firstLine="260"/>
        <w:jc w:val="left"/>
        <w:rPr>
          <w:rStyle w:val="2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Историческое описание (реконструкция): </w:t>
      </w:r>
    </w:p>
    <w:p>
      <w:pPr>
        <w:pStyle w:val="211"/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260"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–</w:t>
      </w:r>
      <w:r>
        <w:rPr>
          <w:rStyle w:val="26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характеризовать условия жизни людей в древности; </w:t>
      </w:r>
    </w:p>
    <w:p>
      <w:pPr>
        <w:pStyle w:val="211"/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рассказывать о значительных событиях древней истории, их участниках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сказывать об исторических личностях Древнего мира (ключевых моментах их биографии, роли в исторических со</w:t>
        <w:softHyphen/>
        <w:t>бытиях);</w:t>
      </w:r>
    </w:p>
    <w:p>
      <w:pPr>
        <w:pStyle w:val="211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давать краткое описание памятников культуры эпохи перво</w:t>
        <w:softHyphen/>
        <w:t>бытности и древнейших цивилизаций.</w:t>
      </w:r>
    </w:p>
    <w:p>
      <w:pPr>
        <w:pStyle w:val="103"/>
        <w:numPr>
          <w:ilvl w:val="0"/>
          <w:numId w:val="11"/>
        </w:numPr>
        <w:shd w:fill="auto" w:val="clear"/>
        <w:tabs>
          <w:tab w:val="clear" w:pos="709"/>
          <w:tab w:val="left" w:pos="496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, объяснение исторических событий, явлен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крывать существенные черты: а) государственного устрой</w:t>
        <w:softHyphen/>
        <w:t>ства древних обществ; б) положения основных групп населе</w:t>
        <w:softHyphen/>
        <w:t>ния; в) религиозных верований людей в древности;</w:t>
      </w:r>
    </w:p>
    <w:p>
      <w:pPr>
        <w:pStyle w:val="211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равнивать исторические явления, определять их общие черты;</w:t>
      </w:r>
    </w:p>
    <w:p>
      <w:pPr>
        <w:pStyle w:val="211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иллюстрировать общие явления, черты конкретными приме</w:t>
        <w:softHyphen/>
        <w:t>рам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причины и следствия важнейших событий древ</w:t>
        <w:softHyphen/>
        <w:t>ней истории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9"/>
          <w:tab w:val="left" w:pos="471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ссмотрение исторических версий и оценок,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пределе</w:t>
        <w:softHyphen/>
        <w:t>ние своего отношения к наиболее значимым событиям и лич</w:t>
        <w:softHyphen/>
        <w:t>ностям прошлого: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излагать оценки наиболее значительных событий и лично</w:t>
        <w:softHyphen/>
        <w:t xml:space="preserve">стей древней истории, приводимые в учебной литературе; 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сказывать на уровне эмоциональных оценок отношение к поступкам людей прошлого, к памятникам культуры</w:t>
      </w:r>
    </w:p>
    <w:p>
      <w:pPr>
        <w:pStyle w:val="103"/>
        <w:numPr>
          <w:ilvl w:val="0"/>
          <w:numId w:val="11"/>
        </w:numPr>
        <w:shd w:fill="auto" w:val="clear"/>
        <w:tabs>
          <w:tab w:val="clear" w:pos="709"/>
          <w:tab w:val="left" w:pos="50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менение исторических знаний:</w:t>
      </w:r>
    </w:p>
    <w:p>
      <w:pPr>
        <w:pStyle w:val="211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крывать значение памятников древней истории и культу</w:t>
        <w:softHyphen/>
        <w:t>ры, необходимость сохранения их в современном мире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lineRule="exact" w:line="235" w:before="0" w:after="434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</w:t>
        <w:softHyphen/>
        <w:t>общения, альбома, презентации</w:t>
      </w:r>
    </w:p>
    <w:p>
      <w:pPr>
        <w:pStyle w:val="37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88" w:leader="none"/>
        </w:tabs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02" w:name="bookmark101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102"/>
    </w:p>
    <w:p>
      <w:pPr>
        <w:pStyle w:val="103"/>
        <w:numPr>
          <w:ilvl w:val="0"/>
          <w:numId w:val="8"/>
        </w:numPr>
        <w:shd w:fill="auto" w:val="clear"/>
        <w:tabs>
          <w:tab w:val="clear" w:pos="709"/>
          <w:tab w:val="left" w:pos="48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хронологии, работа с хронологией:</w:t>
      </w:r>
    </w:p>
    <w:p>
      <w:pPr>
        <w:pStyle w:val="211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называть даты важнейших событий Средневековья, опреде</w:t>
        <w:softHyphen/>
        <w:t>лять их принадлежность к веку, историческому периоду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станавливать длительность и синхронность событий исто</w:t>
        <w:softHyphen/>
        <w:t>рии Руси и всеобщей истории</w:t>
      </w:r>
    </w:p>
    <w:p>
      <w:pPr>
        <w:pStyle w:val="103"/>
        <w:numPr>
          <w:ilvl w:val="0"/>
          <w:numId w:val="8"/>
        </w:numPr>
        <w:shd w:fill="auto" w:val="clear"/>
        <w:tabs>
          <w:tab w:val="clear" w:pos="709"/>
          <w:tab w:val="left" w:pos="471" w:leader="none"/>
        </w:tabs>
        <w:spacing w:lineRule="exact" w:line="240"/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исторических фактов, работа с фактами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указывать (называть) место, обстоятельства, участников, ре</w:t>
        <w:softHyphen/>
        <w:t>зультаты важнейших событий отечественной и всеобщей истории эпохи Средневековья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руппировать, систематизировать факты по заданному при</w:t>
        <w:softHyphen/>
        <w:t>знаку (составление систематических таблиц).</w:t>
      </w:r>
    </w:p>
    <w:p>
      <w:pPr>
        <w:pStyle w:val="103"/>
        <w:numPr>
          <w:ilvl w:val="0"/>
          <w:numId w:val="8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ой карто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ходить и показывать на карте исторические объекты, ис</w:t>
        <w:softHyphen/>
        <w:t>пользуя легенду карты; давать словесное описание их место</w:t>
        <w:softHyphen/>
        <w:t>положения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извлекать из карты информацию о территории, экономиче</w:t>
        <w:softHyphen/>
        <w:t>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</w:t>
      </w:r>
    </w:p>
    <w:p>
      <w:pPr>
        <w:pStyle w:val="103"/>
        <w:numPr>
          <w:ilvl w:val="0"/>
          <w:numId w:val="8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ими источниками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зличать основные виды письменных источников Средневе</w:t>
        <w:softHyphen/>
        <w:t>ковья (летописи, хроники, законодательные акты, духовная литература, источники личного происхождения)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характеризовать авторство, время, место создания источ</w:t>
        <w:softHyphen/>
        <w:t>ника;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делять в тексте письменного источника исторические опи</w:t>
        <w:softHyphen/>
        <w:t>сания (хода событий, действий людей) и объяснения (при</w:t>
        <w:softHyphen/>
        <w:t xml:space="preserve">чин, сущности, последствий исторических событий); </w:t>
      </w:r>
    </w:p>
    <w:p>
      <w:pPr>
        <w:pStyle w:val="211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находить в визуальном источнике и вещественном памятни</w:t>
        <w:softHyphen/>
        <w:t>ке ключевые символы, образы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характеризовать позицию автора письменного и визуального исторического источника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40"/>
        <w:jc w:val="left"/>
        <w:rPr>
          <w:rStyle w:val="2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Историческое описание (реконструкция): </w:t>
      </w:r>
    </w:p>
    <w:p>
      <w:pPr>
        <w:pStyle w:val="211"/>
        <w:shd w:fill="auto" w:val="clear"/>
        <w:tabs>
          <w:tab w:val="clear" w:pos="709"/>
          <w:tab w:val="left" w:pos="462" w:leader="none"/>
        </w:tabs>
        <w:spacing w:before="0" w:after="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сказывать о ключевых событиях отечественной и всеоб</w:t>
        <w:softHyphen/>
        <w:t>щей истории в эпоху Средневековья, их участниках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оставлять краткую характеристику (исторический портрет) известных деятелей отечественной и всеобщей истории сред</w:t>
        <w:softHyphen/>
        <w:t>невековой эпохи (известные биографические сведения, лич</w:t>
        <w:softHyphen/>
        <w:t>ные качества, основные деяния)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ставлять описание памятников материальной и художе</w:t>
        <w:softHyphen/>
        <w:t>ственной культуры изучаемой эпохи.</w:t>
      </w:r>
    </w:p>
    <w:p>
      <w:pPr>
        <w:pStyle w:val="103"/>
        <w:numPr>
          <w:ilvl w:val="0"/>
          <w:numId w:val="8"/>
        </w:numPr>
        <w:shd w:fill="auto" w:val="clear"/>
        <w:tabs>
          <w:tab w:val="clear" w:pos="709"/>
          <w:tab w:val="left" w:pos="496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, объяснение исторических событий, явлен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крывать существенные черты: а) экономических и соци</w:t>
        <w:softHyphen/>
        <w:t>альных отношений и политического строя на Руси и в других государствах; б) ценностей, господствовавших в средневеко</w:t>
        <w:softHyphen/>
        <w:t>вых обществах, представлений средневекового человека о мире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бъяснять причины и следствия важнейших событий отече</w:t>
        <w:softHyphen/>
        <w:t>ственной и всеобщей истории эпохи Средневековья: а) на</w:t>
        <w:softHyphen/>
        <w:t>ходить в учебнике и излагать суждения о причинах и след</w:t>
        <w:softHyphen/>
        <w:t>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</w:t>
        <w:softHyphen/>
        <w:t>личия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9"/>
          <w:tab w:val="left" w:pos="471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ссмотрение исторических версий и оценок,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пределе</w:t>
        <w:softHyphen/>
        <w:t>ние своего отношения к наиболее значимым событиям и лич</w:t>
        <w:softHyphen/>
        <w:t>ностям прошлого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сказывать отношение к поступкам и качествам людей средневековой эпохи с учетом исторического контекста и вос</w:t>
        <w:softHyphen/>
        <w:t>приятия современного человека</w:t>
      </w:r>
    </w:p>
    <w:p>
      <w:pPr>
        <w:pStyle w:val="103"/>
        <w:numPr>
          <w:ilvl w:val="0"/>
          <w:numId w:val="8"/>
        </w:numPr>
        <w:shd w:fill="auto" w:val="clear"/>
        <w:tabs>
          <w:tab w:val="clear" w:pos="709"/>
          <w:tab w:val="left" w:pos="50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менение исторических знаний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бъяснять значение памятников истории и культуры Руси и других стран эпохи Средневековья, необходимость сохра</w:t>
        <w:softHyphen/>
        <w:t>нения их в современном мире;</w:t>
      </w:r>
    </w:p>
    <w:p>
      <w:pPr>
        <w:pStyle w:val="211"/>
        <w:shd w:fill="auto" w:val="clear"/>
        <w:spacing w:before="0" w:after="438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полнять учебные проекты по истории Средних веков (в том числе на региональном материале)</w:t>
      </w:r>
    </w:p>
    <w:p>
      <w:pPr>
        <w:pStyle w:val="37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83" w:leader="none"/>
        </w:tabs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03" w:name="bookmark102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103"/>
    </w:p>
    <w:p>
      <w:pPr>
        <w:pStyle w:val="103"/>
        <w:numPr>
          <w:ilvl w:val="0"/>
          <w:numId w:val="4"/>
        </w:numPr>
        <w:shd w:fill="auto" w:val="clear"/>
        <w:tabs>
          <w:tab w:val="clear" w:pos="709"/>
          <w:tab w:val="left" w:pos="482" w:leader="none"/>
        </w:tabs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хронологии, работа с хронологией:</w:t>
      </w:r>
    </w:p>
    <w:p>
      <w:pPr>
        <w:pStyle w:val="211"/>
        <w:shd w:fill="auto" w:val="clear"/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локализовать во времени ключевые события отечественной и всеобщей истории XVI-XVII вв.; определять их принад</w:t>
        <w:softHyphen/>
        <w:t xml:space="preserve">лежность к части века (половина, треть, четверть); 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станавливать синхронность событий отечественной и всеоб</w:t>
        <w:softHyphen/>
        <w:t>щей истории XVI-XVII вв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0" w:firstLine="240"/>
        <w:jc w:val="left"/>
        <w:rPr>
          <w:rStyle w:val="2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Знание исторических фактов, работа с фактами: </w:t>
      </w:r>
    </w:p>
    <w:p>
      <w:pPr>
        <w:pStyle w:val="211"/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казывать (называть) место, обстоятельства, участников, ре</w:t>
        <w:softHyphen/>
        <w:t xml:space="preserve">зультаты важнейших событий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в.;</w:t>
      </w:r>
    </w:p>
    <w:p>
      <w:pPr>
        <w:pStyle w:val="211"/>
        <w:shd w:fill="auto" w:val="clear"/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группировать, систематизировать факты по заданному при</w:t>
        <w:softHyphen/>
        <w:t>знаку (группировка событий по их принадлежности к исто</w:t>
        <w:softHyphen/>
        <w:t>рическим процессам, составление таблиц, схем).</w:t>
      </w:r>
    </w:p>
    <w:p>
      <w:pPr>
        <w:pStyle w:val="103"/>
        <w:numPr>
          <w:ilvl w:val="0"/>
          <w:numId w:val="4"/>
        </w:numPr>
        <w:shd w:fill="auto" w:val="clear"/>
        <w:tabs>
          <w:tab w:val="clear" w:pos="709"/>
          <w:tab w:val="left" w:pos="476" w:leader="none"/>
        </w:tabs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ой картой:</w:t>
      </w:r>
    </w:p>
    <w:p>
      <w:pPr>
        <w:pStyle w:val="211"/>
        <w:shd w:fill="auto" w:val="clear"/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использовать историческую карту как источник информации о границах России и других государств, важнейших истори</w:t>
        <w:softHyphen/>
        <w:t xml:space="preserve">ческих событиях и процессах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в.;</w:t>
      </w:r>
    </w:p>
    <w:p>
      <w:pPr>
        <w:pStyle w:val="211"/>
        <w:shd w:fill="auto" w:val="clear"/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станавливать на основе карты связи между географическим положением страны и особенностями ее экономического, со</w:t>
        <w:softHyphen/>
        <w:t>циального и политического развития</w:t>
      </w:r>
    </w:p>
    <w:p>
      <w:pPr>
        <w:pStyle w:val="103"/>
        <w:numPr>
          <w:ilvl w:val="0"/>
          <w:numId w:val="4"/>
        </w:numPr>
        <w:shd w:fill="auto" w:val="clear"/>
        <w:tabs>
          <w:tab w:val="clear" w:pos="709"/>
          <w:tab w:val="left" w:pos="476" w:leader="none"/>
        </w:tabs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ими источниками:</w:t>
      </w:r>
    </w:p>
    <w:p>
      <w:pPr>
        <w:pStyle w:val="211"/>
        <w:shd w:fill="auto" w:val="clear"/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зличать виды письменных исторических источников (офи</w:t>
        <w:softHyphen/>
        <w:t>циальные, личные, литературные и др.);</w:t>
      </w:r>
    </w:p>
    <w:p>
      <w:pPr>
        <w:pStyle w:val="211"/>
        <w:shd w:fill="auto" w:val="clear"/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характеризовать обстоятельства и цель создания источника, раскрывать его информационную ценность;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проводить поиск информации в тексте письменного источни</w:t>
        <w:softHyphen/>
        <w:t xml:space="preserve">ка, визуальных и вещественных памятниках эпохи; 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опоставлять и систематизировать информацию из несколь</w:t>
        <w:softHyphen/>
        <w:t>ких однотипных источников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9"/>
          <w:tab w:val="left" w:pos="462" w:leader="none"/>
        </w:tabs>
        <w:spacing w:lineRule="exact" w:line="235" w:before="0" w:after="0"/>
        <w:ind w:left="0" w:firstLine="240"/>
        <w:jc w:val="left"/>
        <w:rPr>
          <w:rStyle w:val="2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Историческое описание (реконструкция): </w:t>
      </w:r>
    </w:p>
    <w:p>
      <w:pPr>
        <w:pStyle w:val="211"/>
        <w:shd w:fill="auto" w:val="clear"/>
        <w:tabs>
          <w:tab w:val="clear" w:pos="709"/>
          <w:tab w:val="left" w:pos="462" w:leader="none"/>
        </w:tabs>
        <w:spacing w:lineRule="exact" w:line="235" w:before="0" w:after="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сказывать о ключевых событиях отечественной и всеоб</w:t>
        <w:softHyphen/>
        <w:t>щей истории XVI-XVII вв., их участниках;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составлять краткую характеристику известных персоналий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вв. (ключевые факты биографии, личные качества, деятельность); 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рассказывать об образе жизни различных групп населения в России и других странах в раннее Новое время; </w:t>
      </w:r>
    </w:p>
    <w:p>
      <w:pPr>
        <w:pStyle w:val="211"/>
        <w:shd w:fill="auto" w:val="clear"/>
        <w:spacing w:lineRule="exact" w:line="23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представлять описание памятников материальной и художе</w:t>
        <w:softHyphen/>
        <w:t>ственной культуры изучаемой эпохи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260" w:hanging="0"/>
        <w:jc w:val="left"/>
        <w:rPr>
          <w:rStyle w:val="2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Анализ, объяснение исторических событий, явлений: </w:t>
      </w:r>
    </w:p>
    <w:p>
      <w:pPr>
        <w:pStyle w:val="211"/>
        <w:shd w:fill="auto" w:val="clear"/>
        <w:tabs>
          <w:tab w:val="clear" w:pos="709"/>
          <w:tab w:val="left" w:pos="457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крывать существенные черты: а) экономического, соци</w:t>
        <w:softHyphen/>
        <w:t>ального и политического развития России и других стран в XVI-XVII вв.; б) европейской реформации; в) новых веяний в духовной жизни общества, культуре; г) революций XVI-XVII вв. в европейских странах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причины и следствия важнейших событий отече</w:t>
        <w:softHyphen/>
        <w:t>ственной и всеобщей истории XVI-XVII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проводить сопоставление однотипных событий и процессов отечественной и всеобщей истории: а) раскрывать повторя</w:t>
        <w:softHyphen/>
        <w:t>ющиеся черты исторических ситуаций; б) выделять черты сходства и различия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9"/>
          <w:tab w:val="left" w:pos="466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ссмотрение исторических версий и оценок,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пределе</w:t>
        <w:softHyphen/>
        <w:t>ние своего отношения к наиболее значимым событиям и лич</w:t>
        <w:softHyphen/>
        <w:t>ностям прошлого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излагать альтернативные оценки событий и личностей оте</w:t>
        <w:softHyphen/>
        <w:t xml:space="preserve">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в., представлен</w:t>
        <w:softHyphen/>
        <w:t>ные в учебной литературе; объяснять, на чем основываются отдельные мнения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ражать отношение к деятельности исторических лично</w:t>
        <w:softHyphen/>
        <w:t xml:space="preserve">стей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в. с учетом обстоятельств изучаемой эпохи и в современной шкале ценностей</w:t>
      </w:r>
    </w:p>
    <w:p>
      <w:pPr>
        <w:pStyle w:val="103"/>
        <w:numPr>
          <w:ilvl w:val="0"/>
          <w:numId w:val="4"/>
        </w:numPr>
        <w:shd w:fill="auto" w:val="clear"/>
        <w:tabs>
          <w:tab w:val="clear" w:pos="709"/>
          <w:tab w:val="left" w:pos="50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менение исторических знаний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крывать на примере перехода от средневекового общества к обществу Нового времени, как меняются со сменой исто</w:t>
        <w:softHyphen/>
        <w:t>рических эпох представления людей о мире, системы обще</w:t>
        <w:softHyphen/>
        <w:t>ственных ценностей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значение памятников истории и культуры России и других стран XVI-XVII вв. для времени, когда они по</w:t>
        <w:softHyphen/>
        <w:t>явились, и для современного общества;</w:t>
      </w:r>
    </w:p>
    <w:p>
      <w:pPr>
        <w:pStyle w:val="211"/>
        <w:shd w:fill="auto" w:val="clear"/>
        <w:spacing w:before="0" w:after="438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полнять учебные проекты по отечественной и всеобщей истории XVI-XVII вв. (в том числе на региональном материале)</w:t>
      </w:r>
    </w:p>
    <w:p>
      <w:pPr>
        <w:pStyle w:val="37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04" w:name="bookmark10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104"/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482" w:leader="none"/>
        </w:tabs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хронологии, работа с хронологией:</w:t>
      </w:r>
    </w:p>
    <w:p>
      <w:pPr>
        <w:pStyle w:val="211"/>
        <w:shd w:fill="auto" w:val="clear"/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называть даты важнейших событий отечественной и всеоб</w:t>
        <w:softHyphen/>
        <w:t xml:space="preserve">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; определять их принадлежность к исто</w:t>
        <w:softHyphen/>
        <w:t>рическому периоду, этапу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станавливать синхронность событий отечественной и всеоб</w:t>
        <w:softHyphen/>
        <w:t>щей истории XVIII в.</w:t>
      </w:r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471" w:leader="none"/>
        </w:tabs>
        <w:spacing w:lineRule="exact" w:line="24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исторических фактов, работа с фактами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указывать (называть) место, обстоятельства, участников, ре</w:t>
        <w:softHyphen/>
        <w:t>зультаты важнейших событий отечественной и всеобщей истории XVIII в.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группировать, систематизировать факты по заданному при</w:t>
        <w:softHyphen/>
        <w:t>знаку (по принадлежности к историческим процессам и др.); составлять систематические таблицы, схемы</w:t>
      </w:r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ой картой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являть и показывать на карте изменения, произошедшие в результате значительных социально-экономических и по</w:t>
        <w:softHyphen/>
        <w:t xml:space="preserve">литических событий и процессов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</w:t>
      </w:r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ими источниками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зличать источники официального и личного происхожде</w:t>
        <w:softHyphen/>
        <w:t>ния, публицистические произведения (называть их основные виды, информационные особенности)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назначение исторического источника, раскрывать его информационную ценность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извлекать, сопоставлять и систематизировать информацию о событиях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из взаимодополняющих письменных, визуальных и веществен</w:t>
        <w:softHyphen/>
        <w:t>ных источников</w:t>
      </w:r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рическое описание (реконструкция)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сказывать о ключевых событиях отечественной и всеоб</w:t>
        <w:softHyphen/>
        <w:t xml:space="preserve">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, их участниках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ставлять характеристику (исторический портрет) извест</w:t>
        <w:softHyphen/>
        <w:t xml:space="preserve">ных деятелей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на основе информации учебника и дополнительных материалов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оставлять описание образа жизни различных групп населе</w:t>
        <w:softHyphen/>
        <w:t>ния в России и других странах в XVIII в.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представлять описание памятников материальной и художе</w:t>
        <w:softHyphen/>
        <w:t>ственной культуры изучаемой эпохи (в виде сообщения, ан</w:t>
        <w:softHyphen/>
        <w:t>нотации)</w:t>
      </w:r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, объяснение исторических событий, явлен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крывать существенные черты: а) экономического, соци</w:t>
        <w:softHyphen/>
        <w:t xml:space="preserve">ального и политического развития России и других стран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в.; б) изменений, происшедших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в. разных сферах жизни российского общества; в) промышленного пе</w:t>
        <w:softHyphen/>
        <w:t>реворота в европейских странах; г) абсолютизма как формы правления; д) идеологии Просвещения; е) революций XVIII в.;</w:t>
      </w:r>
    </w:p>
    <w:p>
      <w:pPr>
        <w:pStyle w:val="211"/>
        <w:shd w:fill="auto" w:val="clear"/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ж) внешней политики Российской империи в системе между</w:t>
        <w:softHyphen/>
        <w:t>народных отношений рассматриваемого периода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бъяснять причины и следствия важнейших событий отече</w:t>
        <w:softHyphen/>
        <w:t xml:space="preserve">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: а) выявлять в истори</w:t>
        <w:softHyphen/>
        <w:t>ческом тексте суждения о причинах и следствиях событий; б) систематизировать объяснение причин и следствий собы</w:t>
        <w:softHyphen/>
        <w:t>тий, представленное в нескольких текстах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проводить сопоставление однотипных событий и процессов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: а) раскрывать повторяющиеся черты исторических ситуаций; б) выделять черты сходства и различия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9"/>
          <w:tab w:val="left" w:pos="466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ссмотрение исторических версий и оценок,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пределе</w:t>
        <w:softHyphen/>
        <w:t>ние своего отношения к наиболее значимым событиям и лич</w:t>
        <w:softHyphen/>
        <w:t>ностям прошлого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анализировать высказывания историков по спорным вопро</w:t>
        <w:softHyphen/>
        <w:t>сам отечественной и всеобщей истории XVIII в</w:t>
      </w:r>
      <w:r>
        <w:rPr>
          <w:rStyle w:val="WW21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Fonts w:cs="Times New Roman" w:ascii="Times New Roman" w:hAnsi="Times New Roman"/>
          <w:sz w:val="24"/>
          <w:szCs w:val="24"/>
        </w:rPr>
        <w:t>(выявлять обсуждаемую проблему, мнение автора, приводимые аргу</w:t>
        <w:softHyphen/>
        <w:t>менты, оценивать степень их убедительности)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различать в описаниях событий и личностей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цен</w:t>
        <w:softHyphen/>
        <w:t>ностные категории, значимые для данной эпохи (в том числе для разных социальных слоев), выражать свое отношение к ним</w:t>
      </w:r>
    </w:p>
    <w:p>
      <w:pPr>
        <w:pStyle w:val="103"/>
        <w:numPr>
          <w:ilvl w:val="0"/>
          <w:numId w:val="10"/>
        </w:numPr>
        <w:shd w:fill="auto" w:val="clear"/>
        <w:tabs>
          <w:tab w:val="clear" w:pos="709"/>
          <w:tab w:val="left" w:pos="50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менение исторических знан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крывать (объяснять), как сочетались в памятниках куль</w:t>
        <w:softHyphen/>
        <w:t xml:space="preserve">туры Росс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европейские влияния и национальные традиции, показывать на примерах;</w:t>
      </w:r>
    </w:p>
    <w:p>
      <w:pPr>
        <w:pStyle w:val="211"/>
        <w:shd w:fill="auto" w:val="clear"/>
        <w:spacing w:before="0" w:after="438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выполнять учебные проекты по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VIII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 (в том числе на региональном материале)</w:t>
      </w:r>
    </w:p>
    <w:p>
      <w:pPr>
        <w:pStyle w:val="37"/>
        <w:keepNext w:val="true"/>
        <w:keepLines/>
        <w:numPr>
          <w:ilvl w:val="0"/>
          <w:numId w:val="10"/>
        </w:numPr>
        <w:shd w:fill="auto" w:val="clear"/>
        <w:tabs>
          <w:tab w:val="clear" w:pos="709"/>
          <w:tab w:val="left" w:pos="294" w:leader="none"/>
        </w:tabs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05" w:name="bookmark10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105"/>
    </w:p>
    <w:p>
      <w:pPr>
        <w:pStyle w:val="103"/>
        <w:numPr>
          <w:ilvl w:val="0"/>
          <w:numId w:val="6"/>
        </w:numPr>
        <w:shd w:fill="auto" w:val="clear"/>
        <w:tabs>
          <w:tab w:val="clear" w:pos="709"/>
          <w:tab w:val="left" w:pos="482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хронологии, работа с хронологией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называть даты (хронологические границы) важнейших собы</w:t>
        <w:softHyphen/>
        <w:t xml:space="preserve">тий и процессов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; выделять этапы (периоды) в развитии ключе</w:t>
        <w:softHyphen/>
        <w:t>вых событий и процессов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являть синхронность / асинхронность исторических про</w:t>
        <w:softHyphen/>
        <w:t xml:space="preserve">цессов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ять последовательность событий отечественной и все</w:t>
        <w:softHyphen/>
        <w:t>общей истории XIX-начала XX в. на основе анализа при</w:t>
        <w:softHyphen/>
        <w:t>чинно-следственных связей.</w:t>
      </w:r>
    </w:p>
    <w:p>
      <w:pPr>
        <w:pStyle w:val="103"/>
        <w:numPr>
          <w:ilvl w:val="0"/>
          <w:numId w:val="6"/>
        </w:numPr>
        <w:shd w:fill="auto" w:val="clear"/>
        <w:tabs>
          <w:tab w:val="clear" w:pos="709"/>
          <w:tab w:val="left" w:pos="471" w:leader="none"/>
        </w:tabs>
        <w:spacing w:lineRule="exact" w:line="24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нание исторических фактов, работа с фактами: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9"/>
          <w:tab w:val="left" w:pos="327" w:leader="none"/>
        </w:tabs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резуль</w:t>
        <w:softHyphen/>
        <w:t xml:space="preserve">таты важнейших событий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</w:rPr>
        <w:t>-начала XX в.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группировать, систематизировать факты по самостоятель</w:t>
        <w:softHyphen/>
        <w:t>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Style w:val="25"/>
          <w:rFonts w:cs="Times New Roman" w:ascii="Times New Roman" w:hAnsi="Times New Roman"/>
          <w:sz w:val="24"/>
          <w:szCs w:val="24"/>
        </w:rPr>
        <w:t>составлять систематические таблицы</w:t>
      </w:r>
    </w:p>
    <w:p>
      <w:pPr>
        <w:pStyle w:val="103"/>
        <w:numPr>
          <w:ilvl w:val="0"/>
          <w:numId w:val="6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ой картой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являть и показывать на карте изменения, произошедшие в результате значительных социально-экономических и по</w:t>
        <w:softHyphen/>
        <w:t xml:space="preserve">литических событий и процессов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пределять на основе карты влияние географического факто</w:t>
        <w:softHyphen/>
        <w:t>ра на развитие различных сфер жизни страны (группы стран)</w:t>
      </w:r>
    </w:p>
    <w:p>
      <w:pPr>
        <w:pStyle w:val="103"/>
        <w:numPr>
          <w:ilvl w:val="0"/>
          <w:numId w:val="6"/>
        </w:numPr>
        <w:shd w:fill="auto" w:val="clear"/>
        <w:tabs>
          <w:tab w:val="clear" w:pos="709"/>
          <w:tab w:val="left" w:pos="476" w:leader="none"/>
        </w:tabs>
        <w:spacing w:lineRule="exact" w:line="24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сторическими источниками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представлять в дополнение к известным ранее видам пись</w:t>
        <w:softHyphen/>
        <w:t>менных источников особенности таких материалов, как про</w:t>
        <w:softHyphen/>
        <w:t>изведения общественной мысли, газетная публицистика, программы политических партий, статистические данные;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 </w:t>
      </w:r>
    </w:p>
    <w:p>
      <w:pPr>
        <w:pStyle w:val="211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извлекать, сопоставлять и систематизировать информацию о событиях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в. из разных письменных, визуальных и вещественных источников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зличать в тексте письменных источников факты и интер</w:t>
        <w:softHyphen/>
        <w:t>претации событий прошлого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9"/>
          <w:tab w:val="left" w:pos="462" w:leader="none"/>
        </w:tabs>
        <w:spacing w:before="0" w:after="0"/>
        <w:ind w:left="0" w:firstLine="240"/>
        <w:jc w:val="left"/>
        <w:rPr>
          <w:rStyle w:val="2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Историческое описание (реконструкция): 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9"/>
          <w:tab w:val="left" w:pos="462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ставлять развернутый рассказ о ключевых событиях</w:t>
      </w:r>
    </w:p>
    <w:p>
      <w:pPr>
        <w:pStyle w:val="211"/>
        <w:shd w:fill="auto" w:val="clear"/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с ис</w:t>
        <w:softHyphen/>
        <w:t>пользованием визуальных материалов (устно, письменно в форме короткого эссе, презентации)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составлять развернутую характеристику исторических лич</w:t>
        <w:softHyphen/>
        <w:t xml:space="preserve">ностей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 с описанием и оценкой их дея</w:t>
        <w:softHyphen/>
        <w:t>тельности (сообщение, презентация, эссе)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ставлять описание образа жизни различных групп населе</w:t>
        <w:softHyphen/>
        <w:t>ния в России и других странах в XIX-начале XX в., пока</w:t>
        <w:softHyphen/>
        <w:t>зывая изменения, происшедшие в течение рассматриваемого периода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ставлять описание памятников материальной и художе</w:t>
        <w:softHyphen/>
        <w:t>ственной культуры изучаемой эпохи, их назначения, исполь</w:t>
        <w:softHyphen/>
        <w:t>зованных при их создании технических и художественных приемов и др.</w:t>
      </w:r>
    </w:p>
    <w:p>
      <w:pPr>
        <w:pStyle w:val="103"/>
        <w:numPr>
          <w:ilvl w:val="0"/>
          <w:numId w:val="6"/>
        </w:numPr>
        <w:shd w:fill="auto" w:val="clear"/>
        <w:tabs>
          <w:tab w:val="clear" w:pos="709"/>
          <w:tab w:val="left" w:pos="496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, объяснение исторических событий, явлений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9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крывать существенные черты: а) экономического, соци</w:t>
        <w:softHyphen/>
        <w:t xml:space="preserve">ального и политического развития России и других стран в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е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; б) процессов модернизации в мире и России; в) масштабных социальных движений и револю</w:t>
        <w:softHyphen/>
        <w:t>ций в рассматриваемый период; г) международных отноше</w:t>
        <w:softHyphen/>
        <w:t>ний рассматриваемого периода и участия в них России;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211"/>
        <w:shd w:fill="auto" w:val="clear"/>
        <w:spacing w:before="0" w:after="0"/>
        <w:ind w:hanging="0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бъяснять причины и следствия важнейших событий отече</w:t>
        <w:softHyphen/>
        <w:t xml:space="preserve">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: а) выяв</w:t>
        <w:softHyphen/>
        <w:t>лять в историческом тексте суждения о причинах и следстви</w:t>
        <w:softHyphen/>
        <w:t xml:space="preserve">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 </w:t>
      </w:r>
    </w:p>
    <w:p>
      <w:pPr>
        <w:pStyle w:val="211"/>
        <w:shd w:fill="auto" w:val="clea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проводить сопоставление однотипных событий и процессов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:</w:t>
      </w:r>
    </w:p>
    <w:p>
      <w:pPr>
        <w:pStyle w:val="211"/>
        <w:shd w:fill="auto" w:val="clear"/>
        <w:tabs>
          <w:tab w:val="clear" w:pos="709"/>
          <w:tab w:val="left" w:pos="558" w:leader="none"/>
        </w:tabs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) указывать повторяющиеся черты исторических ситуаций;</w:t>
      </w:r>
    </w:p>
    <w:p>
      <w:pPr>
        <w:pStyle w:val="211"/>
        <w:shd w:fill="auto" w:val="clear"/>
        <w:tabs>
          <w:tab w:val="clear" w:pos="709"/>
          <w:tab w:val="left" w:pos="558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б) выделять черты сходства и различия; в) раскрывать, чем объяснялось своеобразие ситуаций в России, других странах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9"/>
          <w:tab w:val="left" w:pos="471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6"/>
          <w:rFonts w:cs="Times New Roman" w:ascii="Times New Roman" w:hAnsi="Times New Roman"/>
          <w:sz w:val="24"/>
          <w:szCs w:val="24"/>
        </w:rPr>
        <w:t>Рассмотрение исторических версий и оценок,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определе</w:t>
        <w:softHyphen/>
        <w:t>ние своего отношения к наиболее значимым событиям и лич</w:t>
        <w:softHyphen/>
        <w:t>ностям прошлого:</w:t>
      </w:r>
    </w:p>
    <w:p>
      <w:pPr>
        <w:pStyle w:val="211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сопоставлять высказывания историков, содержащие разные мнения по спорным вопросам отечественной и всеобщей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начала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в., объяснять, что могло лежать в их основе;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оценивать степень убедительности предложенных точек зрения, формулировать и аргументировать свое мнение; </w:t>
      </w:r>
    </w:p>
    <w:p>
      <w:pPr>
        <w:pStyle w:val="211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объяснять, какими ценностями руководствовались люди в рассматриваемую эпоху (на примерах конкретных ситуа</w:t>
        <w:softHyphen/>
        <w:t>ций, персоналий), выражать свое отношение к ним</w:t>
      </w:r>
    </w:p>
    <w:p>
      <w:pPr>
        <w:pStyle w:val="103"/>
        <w:numPr>
          <w:ilvl w:val="0"/>
          <w:numId w:val="6"/>
        </w:numPr>
        <w:shd w:fill="auto" w:val="clear"/>
        <w:tabs>
          <w:tab w:val="clear" w:pos="709"/>
          <w:tab w:val="left" w:pos="481" w:leader="none"/>
        </w:tabs>
        <w:spacing w:lineRule="exact" w:line="24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2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менение исторических знаний: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распознавать в окружающей среде, в том числе в родном го</w:t>
        <w:softHyphen/>
        <w:t>роде, регионе памятники материальной и художественной культуры XIX-начала ХХ в., объяснять, в чем заключа</w:t>
        <w:softHyphen/>
        <w:t>лось их значение для времени их создания и для современ</w:t>
        <w:softHyphen/>
        <w:t>ного общества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- выполнять учебные проекты по отечественной и всеобщей истории XIX-начала ХХ в. (в том числе на региональном материале);</w:t>
      </w:r>
    </w:p>
    <w:p>
      <w:pPr>
        <w:pStyle w:val="211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- объяснять, в чем состоит наследие истори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Style w:val="25"/>
          <w:rFonts w:cs="Times New Roman" w:ascii="Times New Roman" w:hAnsi="Times New Roman"/>
          <w:sz w:val="24"/>
          <w:szCs w:val="24"/>
        </w:rPr>
        <w:t>начала ХХ в. для России, других стран мира, высказывать и аргу</w:t>
        <w:softHyphen/>
        <w:t>ментировать свое отношение к культурному наследию в об</w:t>
        <w:softHyphen/>
        <w:t>щественных обсуждениях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707" w:right="704" w:gutter="0" w:header="0" w:top="679" w:footer="3" w:bottom="10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22"/>
        <w:keepNext w:val="true"/>
        <w:keepLines/>
        <w:shd w:fill="auto" w:val="clear"/>
        <w:spacing w:before="0" w:after="250"/>
        <w:jc w:val="left"/>
        <w:rPr>
          <w:rFonts w:ascii="Times New Roman" w:hAnsi="Times New Roman" w:cs="Times New Roman"/>
          <w:sz w:val="24"/>
          <w:szCs w:val="24"/>
        </w:rPr>
      </w:pPr>
      <w:bookmarkStart w:id="106" w:name="bookmark105"/>
      <w:r>
        <w:rPr>
          <w:rStyle w:val="WW32Exact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  <w:r>
        <w:rPr>
          <w:rStyle w:val="327ptExact"/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9"/>
      </w:r>
      <w:bookmarkEnd w:id="106"/>
    </w:p>
    <w:p>
      <w:pPr>
        <w:pStyle w:val="83"/>
        <w:shd w:fill="auto" w:val="clear"/>
        <w:spacing w:before="0" w:after="0"/>
        <w:jc w:val="left"/>
        <w:rPr/>
      </w:pPr>
      <w:r>
        <w:rPr>
          <w:rStyle w:val="8Exact1"/>
          <w:rFonts w:cs="Times New Roman" w:ascii="Times New Roman" w:hAnsi="Times New Roman"/>
          <w:sz w:val="24"/>
          <w:szCs w:val="24"/>
        </w:rPr>
        <w:t xml:space="preserve">5 КЛАСС </w:t>
      </w:r>
      <w:r>
        <w:rPr>
          <w:rStyle w:val="WW8Exact"/>
          <w:rFonts w:cs="Times New Roman" w:ascii="Times New Roman" w:hAnsi="Times New Roman"/>
          <w:sz w:val="24"/>
          <w:szCs w:val="24"/>
        </w:rPr>
        <w:t>(68 часов)</w:t>
      </w:r>
    </w:p>
    <w:p>
      <w:pPr>
        <w:pStyle w:val="83"/>
        <w:shd w:fill="auto" w:val="clear"/>
        <w:spacing w:before="0" w:after="0"/>
        <w:jc w:val="left"/>
        <w:rPr>
          <w:rStyle w:val="WW8Exac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226"/>
        <w:gridCol w:w="650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тория Древнего мира (68 ч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ведение (2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Что изучает история. Источники историче</w:t>
              <w:softHyphen/>
              <w:t>ских знаний. Специальные (вспо</w:t>
              <w:softHyphen/>
              <w:t>могательные) истори</w:t>
              <w:softHyphen/>
              <w:t>ческие дисциплины. Историческая хроно</w:t>
              <w:softHyphen/>
              <w:t>логия (счет лет «до н. э.» и «н. э.»). Историческая кар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как историки узнают о далеком прошлом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водить примеры вещественных и письменных исторических источник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терминов: история, хронология, археология, этнография, нумизмати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арактеризовать отрезки времени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спользуемые при описании прошлого (год, век, тысячелетие, эр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мещать на ленте времени даты событий, происшедших до нашей эры и в нашу эру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ъяснять, какая историческая и географическая информация содержится на исторических картах</w:t>
            </w:r>
          </w:p>
        </w:tc>
      </w:tr>
      <w:tr>
        <w:trPr/>
        <w:tc>
          <w:tcPr>
            <w:tcW w:w="10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ервобытность (4 ч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ервобыт</w:t>
              <w:softHyphen/>
              <w:t>ность (4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оисхождение и расселение древ</w:t>
              <w:softHyphen/>
              <w:t>нейшего человека. Услови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жизни и занятия первобытных людей. Овладение огнем. Появление человека разумного. Охота и собирательство. Представления об окружающем мире, верования первобыт</w:t>
              <w:softHyphen/>
              <w:t>ных людей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, извест</w:t>
              <w:softHyphen/>
              <w:t>ные историкам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занятиях первобытных люд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познавать изображения орудий труда и охоты первобытных люд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ое значение для древнейших людей имело овладе</w:t>
              <w:softHyphen/>
              <w:t>ние огнем, как его добывали и поддерживал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где были найдены рисунки первобытных людей, о чем ученые узнали из этих рисунк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ему, каким силам поклонялись древнейшие люди. Раскрывать значение понятий: присваивающее хозяйство, языче</w:t>
              <w:softHyphen/>
              <w:t>ство, миф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ейшие земле</w:t>
              <w:softHyphen/>
              <w:t>дельцы и скотоводы. Род и племя. Изобре</w:t>
              <w:softHyphen/>
              <w:t>тение орудий труда. Появление ремесел. Производящее хозяйство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значение освоения древними людьми земледелия и скотовод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познавать (на изображениях, макетах) орудия труда древних земледельцев, ремесленник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авать определение понятий: присваивающее хозяйство, произво</w:t>
              <w:softHyphen/>
              <w:t>дящее хозяйство, род, плем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важнейших ремеслах, изобретенных древними людьми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т первобытности к цивилизации. Использование металлов. Развитие обмена и торговл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т родовой общины к соседской общине. Появление знати. Возникновение древнейших цивили</w:t>
              <w:softHyphen/>
              <w:t>заций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как произошло открытие людьми металлов, какое значение это имело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в чем состояли предпосылки и последствия развития обмена и торговли в первобытном обществ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родовая община, соседская община, вождь, старейшина, знат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признаки, по которым историки судят о появлении цивилизации</w:t>
            </w:r>
          </w:p>
        </w:tc>
      </w:tr>
      <w:tr>
        <w:trPr/>
        <w:tc>
          <w:tcPr>
            <w:tcW w:w="10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ий Восток (20 ч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ий Египет (7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а Егип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нятия насел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никнов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ласти. Объедин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Египта. Управл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осударством (фараон, чиновники,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жрецы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Условия жизни,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ложение, повинности древних египтян. Развитие земледе</w:t>
              <w:softHyphen/>
              <w:t>лия, скотоводства, ремесел. Раб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тношения Египта</w:t>
            </w:r>
          </w:p>
          <w:p>
            <w:pPr>
              <w:pStyle w:val="211"/>
              <w:shd w:fill="auto" w:val="clear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 соседними народами. Египетское войско. Завоеватель</w:t>
              <w:softHyphen/>
              <w:t>ные походы египтян; Тутмос III. Могущество Египта при Рамсесе II.</w:t>
            </w:r>
          </w:p>
          <w:p>
            <w:pPr>
              <w:pStyle w:val="211"/>
              <w:shd w:fill="auto" w:val="clear"/>
              <w:spacing w:before="1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лигиозные верова</w:t>
              <w:softHyphen/>
              <w:t>ния египтян. Боги Древнего Египта. Храмы и жрецы. Пирамиды и гробни</w:t>
              <w:softHyphen/>
              <w:t>цы. Фараон-реформатор Эхнато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знания древних египтян. Письмен</w:t>
              <w:softHyphen/>
              <w:t>ность (иероглифы, папирус); открыт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Ж. Ф. Шампольона. Искусство Древнего Египта (архитектура, рельефы, фрески)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с использованием исторической карты о природных условиях Египта, их влиянии на занятия насел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то способствовало возникновению в Египте сильной государственной вла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как произошло объединение Египта, раскрывать значение этого событи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смысл понятий и терминов: фараон, жрец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авать описание условий жизни и занятий древних египтян,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пользуя живописные и скульптурные изображ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положение основных групп населения Древнего Египта (вельможи, чиновники, жрецы, земледельцы, ремесленники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основные направления завоевательных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ходов фараонов Егип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организации и вооружении египетского войска. Объяснять, чем прославился фараон Рамсес II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каким богам поклонялись древние египтяне. Представлять описание внешнего вида и внутреннего устройства египетских храмов, пирамид (на основе фотографий, иллюстра</w:t>
              <w:softHyphen/>
              <w:t>ций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злагать сюжет мифа об Осирисе, объяснять, в чем заключалась его главная иде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чем известен в египетской истории фараон Эхнатон. Рассказывать, в каких областях знаний древние египтяне достиг</w:t>
              <w:softHyphen/>
              <w:t>ли значительных успех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письменность древних египтян (особенности письма, материал для письма). Объяснять, в чем состоял вклад Ж. Ф. Шампольона в изучение истории Древнего Егип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пирамида, сфинкс, рельеф, фреска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ие цивилизации Месопотамии (4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ные условия Месопотамии (Меж</w:t>
              <w:softHyphen/>
              <w:t>дуречья). Занятия населения. Древней</w:t>
              <w:softHyphen/>
              <w:t>шие города-государ</w:t>
              <w:softHyphen/>
              <w:t>ства. Создание единого государства. Письменность. Мифы и сказа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ий Вавилон. Царь Хаммурапи и его закон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Ассирия. Создание сильной державы. Завоевания ассирий</w:t>
              <w:softHyphen/>
              <w:t>цев. Культурные сокровища Нинев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ововавилонское царство. Создание сильной державы. Легендарные памят</w:t>
              <w:softHyphen/>
              <w:t>ники города Вавилон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карту, о природных условиях Месопота</w:t>
              <w:softHyphen/>
              <w:t>мии и занятиях, живших там в древности люд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и показывать на карте древнейшие города-государства Месопотамии.</w:t>
            </w:r>
          </w:p>
          <w:p>
            <w:pPr>
              <w:pStyle w:val="211"/>
              <w:shd w:fill="auto" w:val="clear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клинопись, эпос, зиккурат.</w:t>
            </w:r>
          </w:p>
          <w:p>
            <w:pPr>
              <w:pStyle w:val="211"/>
              <w:shd w:fill="auto" w:val="clear"/>
              <w:spacing w:before="20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before="20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20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20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древнего Вавилонского цар</w:t>
              <w:softHyphen/>
              <w:t>ства. Рассказывать, чем известен в истории вавилонский царь Хамму</w:t>
              <w:softHyphen/>
              <w:t>рапи.</w:t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в чем заключается ценность законов как историческо</w:t>
              <w:softHyphen/>
              <w:t>го источни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территорию Ассирийской державы. Расска</w:t>
              <w:softHyphen/>
              <w:t>зывать об организации ассирийского войска.</w:t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 ассирийские цари управляли своей державой. Представлять, используя иллюстрации, описание ассирийской столицы Ниневии, рассказывать о ее достопримечательностях.</w:t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contextualSpacing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благодаря чему произошло новое возвышение Вави</w:t>
              <w:softHyphen/>
              <w:t>лона. Представлять, используя иллюстрации, описание города Вавилона в период его расцвета при царе Навуходоносоре. Раскрывать смысл выражения «Вавилонская башня»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сточное Средиземно</w:t>
              <w:softHyphen/>
              <w:t>морье в древ</w:t>
              <w:softHyphen/>
              <w:t>ности (2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ные условия, их влияние на занятия жителей. Финикия: развитие ремесел и торговли. Города-государства. Финикийская колонизация. Фини</w:t>
              <w:softHyphen/>
              <w:t>кийский алфавит. Палестина и ее население. Возникно</w:t>
              <w:softHyphen/>
              <w:t>вение Израильского государства. Царь Соломон. Религиозные верова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етхозаветны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ания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 природные условия влияли на занятия населения Восточного Средиземноморь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развитии ремесел и торговли в Финик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: колония, колонизация, алфавит. Называть и показывать на карте древние государства Палестины. Объяснять, чем известен в истории царь Соломо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монотеизм, иудаизм, пророк, Ветхий завет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ерсидская держава (2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воевания персов. Государство Ахеменидов. Великие цари: Кир II Великий,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арий I. Расширение территории державы. Государственное устройство. Центр и сатрапии. Управле</w:t>
              <w:softHyphen/>
              <w:t>ние импери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лигия персов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территорию Персидской державы в период ее могуще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причины военных успехов персидской армии. Характеризовать систему управления персидской державой. Рассказывать о религии древних перс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сатрап, зороастризм, Авеста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я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ндия (2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ные условия Древней Индии. Занятия населения. Древнейшие города- государства. Пересе</w:t>
              <w:softHyphen/>
              <w:t>ление ариев в Индию. Держава Маурьев. Государство Гуптов. Общественное устройство, Варны. Религиозные верова</w:t>
              <w:softHyphen/>
              <w:t>ния древних индийцев. Легенды и сказания. Возникно</w:t>
              <w:softHyphen/>
              <w:t>вение буддизма. Культурное наследие Древней Инди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природных условиях Древней Индии, занятиях насел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древнейших индийских городах, используя карту. Объяснять значение понятий и терминов: арии, раджа, Варна, каста, брахман, Веды, санскрит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верования древних индийцев, называть главных богов, почитаемых в индуизм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возникновении буддизма, основных положениях этого уч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авать описание внешнего вида и внутреннего убранства индуист</w:t>
              <w:softHyphen/>
              <w:t>ских и буддийских храмов (на основе текста и иллюстраций учебник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о чем повествуют поэмы «Махабхарата» и «Рамаяна», чем они интересны для историков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ий Китай (3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ные условия Древнего Китая. Хозяйственная деятельность и усло</w:t>
              <w:softHyphen/>
              <w:t>вия жизни населе</w:t>
              <w:softHyphen/>
              <w:t>ния. Древнейшие царства. Создание объединенной импе</w:t>
              <w:softHyphen/>
              <w:t>рии. Цинь Шихуан-ди. Возведение Вели</w:t>
              <w:softHyphen/>
              <w:t>кой Китайской стены. Правление династии Хань. Жизнь в импе</w:t>
              <w:softHyphen/>
              <w:t>рии: правители и подданные, положе</w:t>
              <w:softHyphen/>
              <w:t>ние различных групп населения. Развитие ремесел и торговли. Великий шелковый пут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лигиозно-философ</w:t>
              <w:softHyphen/>
              <w:t>ские учения. Конфу</w:t>
              <w:softHyphen/>
              <w:t>ций. Научные знания и изобретения древних китайцев. Храм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, используя карту, природные условия Древнего Китая, их влияние на занятия насел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хозяйственной деятельности древних китайцев, совершенствовании орудий их труда, технических сооружениях. Показывать на карте территорию империи Цинь и объяснять значение создания единого государ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императора Цинь Шихуанди и ито</w:t>
              <w:softHyphen/>
              <w:t>гов его деятельно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достижениях древних китайцев в развитии реме</w:t>
              <w:softHyphen/>
              <w:t>сел и торговл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причины частых восстаний населения в Древнем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итае, показывать, чем они завершалис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Великая Китайская стена, Великий шелковый путь, пагода, иероглиф, каллиграфия. Рассказывать об учении Конфуция, высказывать суждения о при</w:t>
              <w:softHyphen/>
              <w:t>чинах его популярности в Древнем Китае и в последующие столе</w:t>
              <w:softHyphen/>
              <w:t>т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достижений древних китайцев в развитии письменности, в науке, технике, художественной культуре (в форме устных сообщений, альбомов, презентаций)</w:t>
            </w:r>
          </w:p>
        </w:tc>
      </w:tr>
      <w:tr>
        <w:trPr/>
        <w:tc>
          <w:tcPr>
            <w:tcW w:w="10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яя Греция. Эллинизм (20 ч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ейшая Греция (4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ные условия Древней Греции. Занятия населения. Древнейшие государ</w:t>
              <w:softHyphen/>
              <w:t>ства на Крит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цвет и гибель Минойской цивили</w:t>
              <w:softHyphen/>
              <w:t>зации. Государства ахейской Греции (Микены, Тиринф). Троянская война. Вторжение дорий</w:t>
              <w:softHyphen/>
              <w:t>ских племен. Поэмы Гомера «Илиада» и «Одиссея»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карту, о природных условиях Древней Греции и основных занятиях ее насел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ие находки археологов свидетельствуют о суще</w:t>
              <w:softHyphen/>
              <w:t>ствовании древних цивилизации на о. Крит, в Микенах. Рассказывать, о чем повествуют поэмы «Илиада» и «Одиссея». Объяснять значение выражений «Ахиллесова пята», «Троянский конь»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реческие полисы (10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дъем хозяйствен</w:t>
              <w:softHyphen/>
              <w:t>ной жизни посл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«темных веков». Развитие ремесла и торговли. Образо</w:t>
              <w:softHyphen/>
              <w:t>вание городов-государств. Политическое устройство полисов. Аристократия и демос. Великая греческая колонизация. Метрополии и колон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Афины: утвержд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мократии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Законы Солона. Реформы Клисфена, их значе</w:t>
              <w:softHyphen/>
              <w:t>ние. Спарта: основ</w:t>
              <w:softHyphen/>
              <w:t>ные группы населе</w:t>
              <w:softHyphen/>
              <w:t>ния, общественное устройство. Органи</w:t>
              <w:softHyphen/>
              <w:t>зация военного дела. Спартанское воспита</w:t>
              <w:softHyphen/>
              <w:t>ни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реко-персидские войны. Причины войн. Походы персов на Грецию. Битва при Марафон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цвет Афинского государства. Разви</w:t>
              <w:softHyphen/>
              <w:t>тие демократии. Афины при Перикле. Хозяйственная жизнь в древнегрече</w:t>
              <w:softHyphen/>
              <w:t>ском обществе. Рабство. Пелопоннес</w:t>
              <w:softHyphen/>
              <w:t>ская война. Упадок Эллад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крупнейшие греческие города-государства. Объяснять значение понятий: полис, аристократия, демос, тиран, акрополь, агора, фаланга, метрополия, коло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сновные группы населения греческого полиса, их положение, отношение к вла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составе и организации полисного войс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Великой греческой колониза</w:t>
              <w:softHyphen/>
              <w:t>ции, называть наиболее значительные колонии, в том числе в Северном Причерноморье. Рассказывать, как осуществлялось управление греческими колониями, в чем заключались их связи с метрополия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и терминов: ареопаг, архонт, народное собрание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еформа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стракизм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сновные положения и значение законов Солона и реформ Клисфен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Объяснять, почему политическое устройство Древних Афин называетс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мократи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основных группах населения Спарты, о том, кто управлял государством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олигархия, илоты, гоплит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почему спартанское войско считалось самым сильным в Грец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ставить сообщен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спартанском воспитании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сказать сужден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его достоинствах и недостатка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устройство Афинского и Спартанского государств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пределять основные различ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причинах и непосредственном поводе для начала войн Персии против Грец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картосхемы, об участниках, ходе и итогах крупных сражений греко-персидских войн (Марафонская битва, оборона греками Фермопил, сражение в Саламинском проливе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греко-персидских войнах в форме таблиц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роль конкретных людей – руководителей полисов, военачальников, воинов в ходе военных событи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основные итоги греко-персидских вой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ысказывать суждение о том, почему небольшой группе греческих полисов удалось одержать победу в войнах против могущественной Персидской держав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причины укрепления демократии в Афинах в период греко-персидских вой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почему историки связывали расцвет Афинского государства с именем Перикл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основные источника рабства в Древней Греции, объяс</w:t>
              <w:softHyphen/>
              <w:t>нять, почему численность рабов значительно возросла в V в. до и. э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условия жизни и труда рабов в греческих поли</w:t>
              <w:softHyphen/>
              <w:t>са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развитии ремесла и торговли в греческих городах. Называть причины, основных участников и итоги Пелопоннесской войн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в чем проявилось ослабление греческих полисов после Пелопоннесской войны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ультура Древней Греции (3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ерования древних греков. Сказания о богах и героя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антеон бог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рамы и жрецы. Школа и образова</w:t>
              <w:softHyphen/>
              <w:t xml:space="preserve">ние. Развитие наук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еческая филосо</w:t>
              <w:softHyphen/>
              <w:t>фия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Литература. Архитектура и скульптура. Театр. Спортивные состяза</w:t>
              <w:softHyphen/>
              <w:t>ния; общегреческие игры в Олимпи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главных богов, которым поклонялись древние греки, распознавать их скульптурные изображ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то такие титаны и геро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сказывать о том, чему учили детей в школах Древней Греции. Раскрывать значение понятий и терминов: гимнасий, Академия, Ликей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илософия, логика, эти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древнегреческих ученых, известных своими трудами по философии, истории, другим отраслям наук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описание внешнего вида и планировки древнегрече</w:t>
              <w:softHyphen/>
              <w:t>ского храма (в виде устного высказывания, презентации). Раскрывать значение понятий и терминов: ордер, фронтон, капи</w:t>
              <w:softHyphen/>
              <w:t>тель, кариатида, распознавать архитектурные элементы зданий на изображениях, фотография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древнегреческом театре, организации представле</w:t>
              <w:softHyphen/>
              <w:t>ни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истоках и правилах проведения общегреческих игр в Олимпии. Объяснять, что греки ценили в спортивных состязаниях, в чем выражалось их отношение к играм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акедонск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воева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Эллинизм (3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вышение Македо</w:t>
              <w:softHyphen/>
              <w:t>нии. Политика Филиппа II. Главен</w:t>
              <w:softHyphen/>
              <w:t>ство Македонии над греческими полиса</w:t>
              <w:softHyphen/>
              <w:t>ми. Александр Македонский и его завоевания н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стоке. Распад державы Александра Македонского. Эллинистические государства Востока. Культура эллинисти</w:t>
              <w:softHyphen/>
              <w:t>ческого мир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то способствовало усилению Македонии в IV в. до н. э., какую роль сыграл в этом царь Филипп II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как была установлена власть македонского царя над греческими полиса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 виде таблицы информацию о завоеватель</w:t>
              <w:softHyphen/>
              <w:t>ных походах Александра Македонского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в чем состояли причины военных побед Александра Македонского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(«исторический портрет») Алексан</w:t>
              <w:softHyphen/>
              <w:t>дра Македонского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смысл понятия «эллинизм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карте государства, образовавшиеся в результате распада державы Александра Македонского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чем славилась Александрия Египетская, почему она считалась культурным центром эллинистического мира</w:t>
            </w:r>
          </w:p>
        </w:tc>
      </w:tr>
      <w:tr>
        <w:trPr/>
        <w:tc>
          <w:tcPr>
            <w:tcW w:w="10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ревний Рим (20 ч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никнове</w:t>
              <w:softHyphen/>
              <w:t>ние Римского государства (3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а и население Апеннинского полуострова в древ</w:t>
              <w:softHyphen/>
              <w:t>ности. Этрусские города-государства. Легенды об основа</w:t>
              <w:softHyphen/>
              <w:t>нии Рима. Рим эпохи царей. Республика римских граждан. Патриции и плебеи. Управление и зако</w:t>
              <w:softHyphen/>
              <w:t>ны. Римское войско. Верования древних римлян. Бог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Жрецы. Завоевание Римом Итали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 природных условиях Апеннинского полуострова и племенах, населявших его в древно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поставля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происхождении Рима, содержащую</w:t>
              <w:softHyphen/>
              <w:t xml:space="preserve">ся в легенде и полученную в ходе исследований историков. Раскрывать значение понятий и терминов: патриций, плебей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еспублика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, консул, народный трибун, Сенат, вето, легион, понтифик, авгур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 было организовано управление Римской республи</w:t>
              <w:softHyphen/>
              <w:t>кой (какими полномочиями обладали консулы, народные трибу</w:t>
              <w:softHyphen/>
              <w:t>ны, Сенат, народное собрание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организации и вооружении римской армии, привлекая иллюстрации учебни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Называть главных богов древних римлян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станавливать соот</w:t>
              <w:softHyphen/>
              <w:t>ветств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римских и греческих бог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, с какими противниками воевали римляне в борьбе за власть над Итали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выражений «Гуси Рим спас</w:t>
              <w:softHyphen/>
              <w:t>ли», «Пиррова победа», «Разделяй и властвуй!»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имск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воевания в Средиземно</w:t>
              <w:softHyphen/>
              <w:t>морье (3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йны Рима с Кар</w:t>
              <w:softHyphen/>
              <w:t>фагеном. Ганнибал; битва при Каннах. Поражение Карфаге</w:t>
              <w:softHyphen/>
              <w:t>на. Установление господства Рима в Средиземноморье. Римские провинци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общую характеристику Пунических войн (причины, хронологический период, участники, наиболее значительные походы и сражения, итоги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благодаря чему вошел в историю Ганниба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и римских провинций, объяснять, какие современные географические названия берут начало от названий римских провинций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здняя Римская республика. Гражданские войны (5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дъем сельского хозяйства. Латифун</w:t>
              <w:softHyphen/>
              <w:t>дии. Рабство. Борьба за аграрную рефор</w:t>
              <w:softHyphen/>
              <w:t>му. Реформы Грак- хов: проекты ре</w:t>
              <w:softHyphen/>
              <w:t>форм, мероприятия, итоги. Гражданская война и установление диктатуры Суллы. Восстание Спартака. Первый триумвират. Участие армии в гражданских войнах. Гай Юлий Цезарь: путь к власти, диктатура. Борьба между наследниками Цезаря. Победа Октавиан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почему причиной острых столкновений в Риме во II в. до и. э. стал вопрос о переделе «общественной земли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и терминов: «общественная земля»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жданская война, диктатор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роскрипции, триумвират, вольноотпущенник, гладиатор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цели, содержание и итоги реформ братьев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ракх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нализировать отрывки из текстов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сториков (извлекать информацию, высказывать оценочные суждения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ем были вызваны гражданские войны в Риме, какие силы противостояли друг другу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положении рабов в Древнем Рим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восстании под руководством Спартака (причины, участники, основные периоды восстания, итоги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Гая Юлия Цезаря, объяснять, благодаря чему он вошел в историю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при каких обстоятельствах появились и что означали выражения «Жребий брошен!», «Перейти Рубикон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главных участников борьбы за власть после смерти Цезаря и ее итоги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цвет и падение Римской империи (6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Установление импе</w:t>
              <w:softHyphen/>
              <w:t>раторской власти. Октавиан Август. Императоры Рима: завоеватели и прави</w:t>
              <w:softHyphen/>
              <w:t>тели. Римская империя: террито</w:t>
              <w:softHyphen/>
              <w:t>рия, управление. Римское граждан</w:t>
              <w:softHyphen/>
              <w:t>ство. Повседневная жизнь в столице и провинциях. Возникновение и распространение христианства. Император Констан</w:t>
              <w:softHyphen/>
              <w:t>тин I, перенос столицы в Констан</w:t>
              <w:softHyphen/>
              <w:t>тинополь. Разделение Римской империи на Западную и Вос</w:t>
              <w:softHyphen/>
              <w:t>точную ча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чало Великого переселения народов. Рим и варвары. Падение Западной Римской импери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установлении единоличной власти Октавиана Авгус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и римских императоров, их правле</w:t>
              <w:softHyphen/>
              <w:t>ния (Нерон, Траян, Диоклетиан — по выбору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ю Римской империи, объяснять, как было организовано управление провинция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иллюстрации учебника, о повседневной жизни в столице и провинциях Римской импер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оложение римского раба и колона, объяснять, чем различались условия их жизни и труд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форум, Пантеон, Коли</w:t>
              <w:softHyphen/>
              <w:t>зей, акведук, амфитеатр, терм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возникновении и распространении христианства, объяснять, чем отличалась новая религия от верований римлян. Характеризовать политику римских императоров в отношении христиан, объяснять, как и при каких обстоятельствах она была изменен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иблия, Евангелие, апостол, церковь, патриарх, епископ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Рассказывать о разделении Римской империи на Западную и Восточную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 форме таблицы информацию о нападениях варваров на Рим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частвовать в обсуждении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опроса «Почему пала Западная Римская империя?»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ультура Древнег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има (3 ч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имская литература, золотой век поэзии. Ораторское искусство; Цицеро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витие наук. Архитектура и скульптур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антеон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смысл понятия «золотой век римской поэзии», назы</w:t>
              <w:softHyphen/>
              <w:t>вать имена поэтов золотого ве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развитии научных знаний в Древнем Риме (фило</w:t>
              <w:softHyphen/>
              <w:t>софия, география, история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ое значение и почему придавалось в Древнем Риме ораторскому искусству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оставлять описание известных архитектурных сооружений Древнего Рима (по выбору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нешний вид древнегреческих и древнеримских храмов. Определять общие черты и различ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учать иллюстрации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учебника, объяснять, о чем рассказывают римские скульптурные портреты</w:t>
            </w:r>
          </w:p>
        </w:tc>
      </w:tr>
      <w:tr>
        <w:trPr/>
        <w:tc>
          <w:tcPr>
            <w:tcW w:w="10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общение (2 ч). Историческое и культурное наследие цивилизаций Древнего мира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954" w:right="700" w:gutter="0" w:header="0" w:top="735" w:footer="3" w:bottom="6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83"/>
        <w:shd w:fill="auto" w:val="clear"/>
        <w:spacing w:before="229" w:after="0"/>
        <w:ind w:left="420" w:hanging="0"/>
        <w:jc w:val="left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Style w:val="82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82"/>
          <w:rFonts w:cs="Times New Roman" w:ascii="Times New Roman" w:hAnsi="Times New Roman"/>
          <w:sz w:val="24"/>
          <w:szCs w:val="24"/>
        </w:rPr>
        <w:t>6</w:t>
      </w:r>
      <w:r>
        <w:rPr>
          <w:rStyle w:val="82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82"/>
          <w:rFonts w:cs="Times New Roman" w:ascii="Times New Roman" w:hAnsi="Times New Roman"/>
          <w:sz w:val="24"/>
          <w:szCs w:val="24"/>
        </w:rPr>
        <w:t>КЛАСС</w:t>
      </w:r>
      <w:r>
        <w:rPr>
          <w:rStyle w:val="82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81"/>
          <w:rFonts w:cs="Times New Roman" w:ascii="Times New Roman" w:hAnsi="Times New Roman"/>
          <w:sz w:val="24"/>
          <w:szCs w:val="24"/>
        </w:rPr>
        <w:t>(68 часов)</w:t>
      </w:r>
    </w:p>
    <w:p>
      <w:pPr>
        <w:pStyle w:val="83"/>
        <w:shd w:fill="auto" w:val="clear"/>
        <w:spacing w:before="229" w:after="0"/>
        <w:ind w:left="420" w:hanging="0"/>
        <w:jc w:val="left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9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321"/>
        <w:gridCol w:w="6386"/>
      </w:tblGrid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22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сеобщая история. История Средних веков (23 ч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right="-1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редние века: поня</w:t>
              <w:softHyphen/>
              <w:t>тие, хронологические рамки и периодиза</w:t>
              <w:softHyphen/>
              <w:t>ция Средневековья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означать на ленте времени даты ключевых событий, связанных с падением Западной Римской империи, а также хронологические рамки и основные периоды истории Средних веков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роды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Европы в раннее Средневеко</w:t>
              <w:softHyphen/>
              <w:t>вье (4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 и возникнов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арварских коро</w:t>
              <w:softHyphen/>
              <w:t>левств. Завоевание франками Галлии. Хлодвиг. Усиление королевской власти. Салическая правда. Принятие франками христиан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Франкское государ-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во в VIII-IX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Усиление власти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айордомов. Карл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артелл и ег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енная реформ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воевания Карл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еликого. Управление импери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«Каролингско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рождение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ерденский раздел, его причины и значени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разование государств во Франции,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ермании, Итал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вященная Римская империя. Британи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 Ирландия в раннее Средневековь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орманны: общественный строй, завоевания. Ранние славянские государства. Возникновение Венгерского королев</w:t>
              <w:softHyphen/>
              <w:t>ства. Христианиза</w:t>
              <w:softHyphen/>
              <w:t>ция Европы. Свет</w:t>
              <w:softHyphen/>
              <w:t>ские правители и папы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маршруты перемещения варварских народов в Европе в V-VI вв. и наиболее значительные варварские королевства, основанные в бывших владениях Запад</w:t>
              <w:softHyphen/>
              <w:t>ной Римской импер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бщественное устройство германских племен, объяснять, в чем состояли его отличия от римских порядков. Рассказывать, как вождь франков Хлодвиг сумел стать королем, укреплял свою власть. Раскрывать значение принятия Хлодвигом христиан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Салическая правда, майордом, бенефиций. Рассказывать об обстоятельствах перехода королевской власти к династии Каролингов. Рассказывать, используя историческую карту, о завоеваниях Карла Великого. Представлять характеристику Карла Великого, давать оценку ег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еятельности. Объяснять смысл понятия «Каролингское возрождение». Характеризовать обстоятельства и причины распада державы Карла Великого, показывать на исторической карте владения, на которые она распалас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создании государств на территории бывшей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мперии Карла Великого – во Франции, германских и итальянских землях. Обозначать на ленте времени последовательность завоеваний Британских островов англами и саксами, норманнами в раннее Средневековье. Рассказывать о нормандском завоевании Англии в XI 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бщественный строй норманнов, показывать на исторической карте маршруты их поход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государства, возникш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 раннее Средневековье в Восточной Европе (государства славянских народов, венгров). Объяснять значение принятия христианства восточноевропейски</w:t>
              <w:softHyphen/>
              <w:t>ми народами. Рассказывать о просветительской миссии Кирилла и Мефодия. Раскрывать значение понятий и терминов: норманн, конунг, эрл, драккар, путь «из варяг в греки», миссионер, латиница, кирил</w:t>
              <w:softHyphen/>
              <w:t>лица. Объяснять, из-за чего возникали конфликты между императорами Священной Римской империи и римскими папа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влекать и анализиров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з исторических источников (фрагментов Салической правды, документов, хроник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изантийская империя в VI-XI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рритория, населе</w:t>
              <w:softHyphen/>
              <w:t>ние империи ромеев. Византийские императоры; Юсти</w:t>
              <w:softHyphen/>
              <w:t>ниан I. Кодификация законов. Внешняя политика Византии. Византия и славяне. Власть императора и церковь. Культура Византии. Образова</w:t>
              <w:softHyphen/>
              <w:t>ние и книжное дело. Художественная культура(архитекту</w:t>
              <w:softHyphen/>
              <w:t>ра, иконопись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, используя историческую карту, географическое положение и состав населения земель, входивших в Восточную часть Римской импер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власти византийских император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личности и деятельности императо</w:t>
              <w:softHyphen/>
              <w:t>ра Юстиниана I (завоевания, законодательство, строительство). Объяснить значение понятий и терминов: ромеи, басилевс, кодекс Юстиниана, базилика, икона, иконоборчество, церковный собор, фем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какое место занимала церковь в византийском государстве, как складывались отношения императоров и патриар</w:t>
              <w:softHyphen/>
              <w:t>х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тношения Византии с соседними государствами и народами, в том числе Русью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описание внешнего вида и внутреннего убранства византийских храмов, используя иллюстрации учебника. Характеризовать культурное наследие Византии, ее вклад в миро</w:t>
              <w:softHyphen/>
              <w:t>вую культуру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Арабы в VI-XI вв. (2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родные условия Аравийского полу</w:t>
              <w:softHyphen/>
              <w:t>острова. Основные занятия арабов. Традиционные верования. Пророк Мухаммад и возник</w:t>
              <w:softHyphen/>
              <w:t>новение ислама. Хиджра. Победа новой веры. Коран. Завоевания арабов. Мир ислама. Араб</w:t>
              <w:softHyphen/>
              <w:t>ский халифат, его расцвет и распад. Культура исламского мира. Образование и наука. Роль арабского языка. Расцвет литературы и искусства. Архитектур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расселении и основных занятиях арабских племен. Объяснять, в чем заключался главный смысл проповедей пророка Мухаммада, чем отличалось его учение от традиционных верова</w:t>
              <w:softHyphen/>
              <w:t>ний араб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: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лам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хиджра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ран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Сунна, Кааба, хадж, мечеть, имам, шариат, халиф, халифат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ие положения были закреплены в главных священ</w:t>
              <w:softHyphen/>
              <w:t>ных книгах ислама, какое значение они имели для арабской общин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и, завоеванные арабами к середине VIII в., объяснять причины побед арабских войск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политику мусульманских правителей в завоеван</w:t>
              <w:softHyphen/>
              <w:t>ных земля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причины распада Арабского халифа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в чем состоял вклад арабов в развитие наук, литера</w:t>
              <w:softHyphen/>
              <w:t>туры, искус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описание внешнего вида и внутреннего убранства мечетей арабского мира, используя иллюстрации учебника</w:t>
            </w:r>
          </w:p>
        </w:tc>
      </w:tr>
      <w:tr>
        <w:trPr>
          <w:trHeight w:val="3402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редневеко</w:t>
              <w:softHyphen/>
              <w:t>вое европей</w:t>
              <w:softHyphen/>
              <w:t>ское общество (3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ое производ</w:t>
              <w:softHyphen/>
              <w:t>ство. Натуральное хозяйство. Феодаль</w:t>
              <w:softHyphen/>
              <w:t>ное землевладение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рыцарство: социальный статус, образ жизни. Замок сеньора. Куртуазная культура. Крестьянство: зависимость от сеньо</w:t>
              <w:softHyphen/>
              <w:t>ра, повинности, условия жизни. Крестьянская общин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, кто и с какой целью отдавал землю в феод, как строились отношения сеньора и вассала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значение понятий и терминов: феод, сеньор, вассал, сословие, рыцарь, турнир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характеристику средневекового рыцаря (социальное положение, образ жизни, кодекс рыцарской чести)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нешний облик и внутреннюю планировку средневеко</w:t>
              <w:softHyphen/>
              <w:t>вого замка, объяснять назначение отдельных частей замка, построек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ожение и повинности средневековых кре</w:t>
              <w:softHyphen/>
              <w:t>стьян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онятий и терминов: барщина, подать, десятина, община, натуральное хозяйство</w:t>
            </w:r>
          </w:p>
          <w:p>
            <w:pPr>
              <w:pStyle w:val="21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3"/>
              <w:shd w:fill="auto" w:val="clear"/>
              <w:snapToGrid w:val="false"/>
              <w:spacing w:lineRule="exact" w:line="240" w:before="229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орода – центры ремесла, торговли,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 Населени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в. Цех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ильдии. Городск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. Борьб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в за самоуправление. Средневековые города-республики. Развитие торговли. Ярмарки. Торговые пути в Средиземноморь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Балтике. Ганза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 средневековых городов. Образ жизни, быт горожан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, как происходило возрождение городов в средневековой Европе.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зывать основные группы населения средневековых городов, описывать их занятия и положение.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яснять, как горожане добивались независимости своих городов от власти сеньоров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значение понятий: цех, гильдия, цеховой устав,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ородское право, городское самоуправление, магистрат, ратуша, ярмарка, банк.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казывать на исторической карте крупнейшие торговые центры средневековой Европы, основные торговые пути.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ять описание центральной площади средневекового города (по выбору), объяснять назначение находившихся на ней зданий, характеризовать особенности их архитектуры.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повседневной жизни горожан, используя текст и иллюстрации учебника.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ъяснять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ая информация содержится</w:t>
            </w:r>
            <w:r>
              <w:rPr>
                <w:rFonts w:cs="Times New Roman" w:ascii="Times New Roman" w:hAnsi="Times New Roman"/>
              </w:rPr>
              <w:t xml:space="preserve"> в средневековых миниатюрах, в чем состоит их ценность как исторических источ</w:t>
              <w:softHyphen/>
              <w:t>ников.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3"/>
              <w:shd w:fill="auto" w:val="clear"/>
              <w:snapToGrid w:val="false"/>
              <w:spacing w:lineRule="exact" w:line="240" w:before="229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Церковь и духовен</w:t>
              <w:softHyphen/>
              <w:t>ство. Разделение христианства на католицизм и право</w:t>
              <w:softHyphen/>
              <w:t>славие. Борьба пап за независимость церкви от светской власти. Крестовые походы: цели, участники, итоги. Ереси: причины возникновени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 распростран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следование еретиков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место церкви в средневековом обществе (церков</w:t>
              <w:softHyphen/>
              <w:t>ная иерархия, влияние церкви на общество, имущественное положение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монастырь, монаше</w:t>
              <w:softHyphen/>
              <w:t>ский орден, Святая земля, крестоносц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то и почему отправлялся в походы в Святую землю. Называть наиболее значительные Крестовые походы, их участни</w:t>
              <w:softHyphen/>
              <w:t>ков и итог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духовно-рыцарских орденах, созданных во время Крестовых походов (с использованием информации учебника и дополнительных материалов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причины появления и основные положения еретических учений в европейских странах в XII-XIII вв. Рассказывать, какие средства и методы церковь использовала в борьбе против еретиков.</w:t>
            </w:r>
          </w:p>
          <w:p>
            <w:pPr>
              <w:pStyle w:val="21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я инквизиц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осударства Европы в XII-X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Усиление королев</w:t>
              <w:softHyphen/>
              <w:t>ской власти в странах Западной Европы. Сословно-представи</w:t>
              <w:softHyphen/>
              <w:t>тельная монархия. Образование центра</w:t>
              <w:softHyphen/>
              <w:t>лизованных госу</w:t>
              <w:softHyphen/>
              <w:t>дарств в Англии, Франции. Столетняя война; Ж. Д’Арк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вященная Римска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мперия в XII-XV вв. Польско-литовское государств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 XIV-X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конкиста и образование централизованных государств н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иренейском полу-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трове. Итальянск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осударства в XII-XV вв. Развит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экономики в евро</w:t>
              <w:softHyphen/>
              <w:t>пейских странах в период зрелого Средневековья. Обострение социаль</w:t>
              <w:softHyphen/>
              <w:t>ных противоречий в XIV в. (Жакерия, восстание Уота Тайлера). Гуситское движение в Чех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изантийска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мперия и славянские государств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 XII-X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Экспансия турок- османов. Османск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воевания н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Балкана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адение Константи</w:t>
              <w:softHyphen/>
              <w:t>нополя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в чем выражалось усиление королевской власти в странах Западной Европы в период зрелого Средневековья. Рассказывать о создании парламентов в европейских государствах, раскрывать значение этих событи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смысл понятий и терминов: сословно-представительная монархия, парламент, централизованное государство, Великая хартия вольностей, Реконкис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сказывать о создании централизованных государств в Англии, Франции, на Пиренейском полуострове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выделять общие черты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этих процесс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 особенности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тдельных стра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причины, главных участников, ключевые события и итоги Столетней войны. Объяснять, чем известна в истории Жанна Д’Арк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особенности политического развития земель Священной Римской империи и итальянских государст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развитии сельского хозяйства и усилении городов в странах Западной Европы в период зрелого Средневековь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причины обострения социальных противоречий в городах и деревня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крупнейшие восстания XIV в. (Жакерия, восстание под руководством Уота Тайлер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гуситского движения в Чехии и Гуситских войн 1419-1434 гг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и и государства, завоеванные османами в XIV-X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взятии османами Константинополя. Объяснять, как было воспринято современниками это событие и какие последствия оно имело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ультура средневеко</w:t>
              <w:softHyphen/>
              <w:t>вой Европы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ения средневекового человека о мир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сто религии в жизни человека и общества. Образо</w:t>
              <w:softHyphen/>
              <w:t>вание: школы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 университеты. Сословный характер культуры. Рыцар</w:t>
              <w:softHyphen/>
              <w:t>ская литература. Городской и крестьянский фольклор. Романский и готиче</w:t>
              <w:softHyphen/>
              <w:t>ский стили в художе</w:t>
              <w:softHyphen/>
              <w:t>ственной культуре. Развитие знаний о природе и челове</w:t>
              <w:softHyphen/>
              <w:t>ке. Гуманизм. Раннее Возрождение: худож</w:t>
              <w:softHyphen/>
              <w:t>ники и их творения. Изобретение европей</w:t>
              <w:softHyphen/>
              <w:t>ского книгопечата</w:t>
              <w:softHyphen/>
              <w:t>ния; И. Гутенберг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роль религии в жизни средневекового человека и обще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ого и чему учили в средневековых школах. Рассказывать, когда и в каких странах появились первые европей</w:t>
              <w:softHyphen/>
              <w:t>ские университеты, кто выступал их основателя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университет, магистр, лекция, диспут, схоласти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в чем проявлялся сословный характер средневековой культуры, приводить примеры разных литературных жанров. Характеризовать основные черты романского и готического стилей в художественной культуре, выявлять их в изображениях архи</w:t>
              <w:softHyphen/>
              <w:t>тектурных сооружени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романский стиль, готика, гуманизм, Возрождени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известных представителей европейского гуманизма и Раннего Возрождения, объяснять, что было новым в их взглядах на мир и челове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рассказ (сообщение) о жизни и творчестве мастеров Раннего Возрождения (по выбору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изобретения европейского книгопечатания</w:t>
            </w:r>
          </w:p>
        </w:tc>
      </w:tr>
      <w:tr>
        <w:trPr>
          <w:trHeight w:val="567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стока в Средние века (3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Османская импе</w:t>
              <w:softHyphen/>
              <w:t>рия: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завоевания турок-османов (Балканы, падение Византии). Управле</w:t>
              <w:softHyphen/>
              <w:t>ние империей, положение покорен</w:t>
              <w:softHyphen/>
              <w:t>ных народ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Монгольская держава: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бществен</w:t>
              <w:softHyphen/>
              <w:t>ный строй монголь</w:t>
              <w:softHyphen/>
              <w:t>ских племен, завое</w:t>
              <w:softHyphen/>
              <w:t>вания Чингисхана и его потомков,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управление подчи</w:t>
              <w:softHyphen/>
              <w:t>ненными территори</w:t>
              <w:softHyphen/>
              <w:t>я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Китай: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мперии, правители и поддан</w:t>
              <w:softHyphen/>
              <w:t xml:space="preserve">ные, борьба против завоевателей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Япония: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бразова</w:t>
              <w:softHyphen/>
              <w:t>ние государства, власть императоров и управление сегунов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и крупнейших государств Востока в Средние ве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 возникновении Османского государства и завоеваниях турок-османов в XIII-X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систему управления Османской империей, политику османов в отношении покоренных народ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 форме таблицы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завоеваниях монголов в правление Чингисхана и его наследник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организации и вооружении монгольского войска. Показывать на карте территории главных улусов монгольской державы и объяснять, как монголы управляли завоеванными земля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ак было организовано управление средневековыми китайскими империями, как осуществлялась подготовка импера</w:t>
              <w:softHyphen/>
              <w:t>торских чиновник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важнейшие изобретения китайцев в VII-XIII вв. и объяснять, как эти изобретения попадали к другим народам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Объяснять, каким было положение императора в Японии и какую роль в управлении страной играли сегуны. 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сказывать о религиозных верованиях жителей Японии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статус и кодекс поведения японского самурая и евро</w:t>
              <w:softHyphen/>
              <w:t xml:space="preserve">пейского рыцаря,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определять, что было общим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стока в Средние века (3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Османская импе</w:t>
              <w:softHyphen/>
              <w:t>рия: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завоевания турок-османов (Балканы, падение Византии). Управле</w:t>
              <w:softHyphen/>
              <w:t>ние империей, положение покорен</w:t>
              <w:softHyphen/>
              <w:t>ных народ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ндия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: раздроблен</w:t>
              <w:softHyphen/>
              <w:t>ность индийских княжеств, вторжение мусульман, Делий</w:t>
              <w:softHyphen/>
              <w:t>ский султанат. Культура народов Востока. Литература. Архитектура. Тради</w:t>
              <w:softHyphen/>
              <w:t>ционные искусства и ремесл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и крупнейших государств Востока в Средние век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 возникновении Османского государства и завоеваниях турок-османов в XIII-X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систему управления Османской империей, политику османов в отношении покоренных народов.</w:t>
            </w:r>
          </w:p>
          <w:p>
            <w:pPr>
              <w:pStyle w:val="211"/>
              <w:shd w:fill="auto" w:val="clear"/>
              <w:spacing w:before="0" w:after="18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 мусульманском завоевании Индии и создании Делийского султана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пользуя иллюстрации, рассказывать о культуре народов Восто</w:t>
              <w:softHyphen/>
              <w:t>ка в V-XV вв., распознавать характерные черты в архитектурных сооружениях, произведениях живопис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Государства доколумбовой Америки в Средние века </w:t>
            </w:r>
            <w:r>
              <w:rPr>
                <w:rStyle w:val="2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Цивилизации майя, ацтеков и инков: общественный строй, религиозные верова</w:t>
              <w:softHyphen/>
              <w:t>ния, культура. Появление европей</w:t>
              <w:softHyphen/>
              <w:t>ских завоевателей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древних обитателях Америки, условиях их жизни, основных занятия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и показывать на исторической карте крупные государ</w:t>
              <w:softHyphen/>
              <w:t xml:space="preserve">ства, существовавшие в Америке в эпоху Средневековья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материал о цивилизациях средневековой Америки в таблице (территория, главные города, правители, религиозные верования, знания, искусство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дставлять сообщен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(презентацию) о художественной культу</w:t>
              <w:softHyphen/>
              <w:t>ре одной из средневековых цивилизаций Америки (по выбору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общение (1 ч)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торическое и культурное наследие Средних веков</w:t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тория России. От Руси к Российскому государству (45 ч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сто и роль России в мировой истории. Периодизация и источники россий</w:t>
              <w:softHyphen/>
              <w:t>ской истории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то изучает история Отече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иды исторических источников, с опорой на приобре</w:t>
              <w:softHyphen/>
              <w:t>тенные ранее знания (5-6 кл.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источники по российской истор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своеобразие геополитического положения России с опорой на историческую карту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роды и государства на территории нашей страны в древности. Восточная Европа в середин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I тыс. н. э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(5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селение террито</w:t>
              <w:softHyphen/>
              <w:t>рии нашей страны человеком. Особенно</w:t>
              <w:softHyphen/>
              <w:t>сти перехода от присваивающего хозяйства к произво</w:t>
              <w:softHyphen/>
              <w:t>дящему. Ареалы древнейшего земледе</w:t>
              <w:softHyphen/>
              <w:t>лия и скотоводства. Скифы и скифская культура. Античные города-государства Северного Причерно</w:t>
              <w:softHyphen/>
              <w:t>морья. Боспорское царство. Пантикапей. Античный Херсонес. Скифское царство в Крыму. Дербент. Великое переселение народов. Славянские общности Восточной Европы и их соседи. Хозяйство восточных славян, их обще</w:t>
              <w:softHyphen/>
              <w:t>ственный строй и политическая орга</w:t>
              <w:softHyphen/>
              <w:t>низация. Возникновение княжеской власти. Традицион</w:t>
              <w:softHyphen/>
              <w:t>ные верова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раны и народы Восточной Европы, Сибири и Дальнего Востока. Тюркский каганат. Хазарский каганат. Волжская Булгария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ходить и показывать на исторической карте места расселения древнего человека на территории России, древние государства Поволжья, Кавказа и Северного Причерноморь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писывать условия жизни, занятия, верования земледельческих и кочевых племен, народ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культурное наследие древних цивилизаций на территории нашей страны (привлекая знания из истории Древнего мир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водить примеры межэтнических контактов и взаимодействий. Показывать на исторической карте территории расселения восточ</w:t>
              <w:softHyphen/>
              <w:t xml:space="preserve">ных славян;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влекать из карты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природных условиях, влияющих на занятия славя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бщественный строй и политическую организа</w:t>
              <w:softHyphen/>
              <w:t>цию восточных славя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писывать жизнь и быт, верования славя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Объяснять смысл понятий и терминов: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лам, иудаизм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одсечная система земледелия, присваивающее хозяйство, производящее хозяйство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язычество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ь в IX-начале XII в. (13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бразование государства Русь.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торические усло</w:t>
              <w:softHyphen/>
              <w:t>вия складывания русской государ</w:t>
              <w:softHyphen/>
              <w:t>ственн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чало династии Рюриковичей. Формирование территории государ</w:t>
              <w:softHyphen/>
              <w:t>ства Русь. Дань и полюдье. Первые русские князья. Отношения с Визан</w:t>
              <w:softHyphen/>
              <w:t>тийской империей,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 странами Централь</w:t>
              <w:softHyphen/>
              <w:t>ной, Западной и Северной Европы, кочевниками евро</w:t>
              <w:softHyphen/>
              <w:t>пейских степей. Путь «из варяг в греки». Волжский торговый путь.</w:t>
            </w:r>
          </w:p>
          <w:p>
            <w:pPr>
              <w:pStyle w:val="143"/>
              <w:shd w:fill="auto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Князь Владимир. Принятие христиан</w:t>
              <w:softHyphen/>
              <w:t>ства и его значение. Византийское насле</w:t>
              <w:softHyphen/>
              <w:t>дие на Рус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4Exact1"/>
                <w:rFonts w:cs="Times New Roman" w:ascii="Times New Roman" w:hAnsi="Times New Roman"/>
                <w:sz w:val="24"/>
                <w:szCs w:val="24"/>
              </w:rPr>
              <w:t xml:space="preserve">Русь в конце X-начале XII в. 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Территория, органы власти, социальная структура, хозяй</w:t>
              <w:softHyphen/>
              <w:t>ственный уклад, крупнейшие города Восточной Европы. Территориально</w:t>
              <w:softHyphen/>
              <w:t>политическая струк</w:t>
              <w:softHyphen/>
              <w:t>тура Руси. Борьба за власть между сыновьями Владими</w:t>
              <w:softHyphen/>
              <w:t>ра Святого. Ярослав Мудрый. Русь при Ярославичах. Влади</w:t>
              <w:softHyphen/>
              <w:t>мир Мономах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ская церковь. Древнерусское право: Русская Правда. Внешняя политика и международные</w:t>
            </w:r>
          </w:p>
          <w:p>
            <w:pPr>
              <w:pStyle w:val="211"/>
              <w:shd w:fill="auto" w:val="clear"/>
              <w:spacing w:before="0" w:after="1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вязи.</w:t>
            </w:r>
          </w:p>
          <w:p>
            <w:pPr>
              <w:pStyle w:val="211"/>
              <w:shd w:fill="auto" w:val="clear"/>
              <w:spacing w:before="1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 xml:space="preserve">Культурное пространство.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вседневная жизнь, сельский и городской быт. Формирование единого культурного пространства. Письменность. Распространение грамотно</w:t>
              <w:softHyphen/>
              <w:t>сти, берестяные грамот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явление древнерусской литературы. Произведения летописного жанра. «Повесть временных лет». Первые русские жития. Произведе</w:t>
              <w:softHyphen/>
              <w:t>ния Владимира Мономаха. Иконопис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кусство книги. Архитектура. Начало храмового строитель</w:t>
              <w:softHyphen/>
              <w:t>ства: Десятинная церковь, София Киевская, София Новгородска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месло. Военное дело и оружие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предпосылки и называть время образования государ</w:t>
              <w:softHyphen/>
              <w:t>ства Рус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Показывать на исторической карте территорию государства Русь, главные торговые пути, крупные города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Извлекать из историче</w:t>
              <w:softHyphen/>
              <w:t>ской карты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нформацию о направлениях походов князей (Олега, Игоря, Святослав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деятельности первых русских князей (в виде таблицы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водить примеры взаимоотношений Руси с соседними племена</w:t>
              <w:softHyphen/>
              <w:t>ми и государства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значению принятия христианства на Руси. Объяснять смысл понятий и терминов: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государство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Русь,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христи</w:t>
              <w:softHyphen/>
              <w:t>анство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, православие, князь, дружина, полюдье, дань, уроки, погос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Характеризовать политический строй Руси, внутреннюю и внеш</w:t>
              <w:softHyphen/>
              <w:t>нюю политику русских князей в конце X-первой трети XII в. Раскрывать значение съезда князей в Любеч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Exact"/>
                <w:rFonts w:cs="Times New Roman" w:ascii="Times New Roman" w:hAnsi="Times New Roman"/>
                <w:sz w:val="24"/>
                <w:szCs w:val="24"/>
              </w:rPr>
              <w:t>Извлекать информацию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 из письменных источников: «Русской Правды», «Устава» Владимира Мономаха и использовать ее в рассказе о положении отдельных групп населения Руси. Составлять характеристику (исторический портрет) Ярослава Мудрого, Владимира Мономаха (привлекая дополнительные источники информаци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Рассказывать о роли Православной церкви на Рус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Объяснять смысл понятий и терминов: вече, вотчина, люди, смерды, закупы, холопы, посадник, десятина, митрополит, мона</w:t>
              <w:softHyphen/>
              <w:t>стырь, инок (монах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Описывать древнерусский город; рассказывать о жизни горожа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сновные достижения культуры Древней Руси. Объяснять смысл понятий и терминов: крестово-купольный храм, фреска, мозаика, берестяные грамоты, летопись, житие, былины. Описывать памятники древнерусского зодчества (Софийские соборы в Киеве и Новгороде) и древнерусской живописи (фрески и мозаики, иконы), предметы декоративно-прикладного искусства и др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уществлять поиск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нформации для проектной работы «Как жили наши предки в далеком прошлом» (на материале истории края, города)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ь в середине XII-начале XIII в. (6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Формирование системы земель – cамостоятельных государств. Важней</w:t>
              <w:softHyphen/>
              <w:t>шие земли, управля</w:t>
              <w:softHyphen/>
              <w:t>емые ветвями княже</w:t>
              <w:softHyphen/>
              <w:t>ского рода Рюрико</w:t>
              <w:softHyphen/>
              <w:t>вичей: Черниговская, Смоленская, Галиц</w:t>
              <w:softHyphen/>
              <w:t>кая, Волынская, Суздальская. Земли, имевшие особый статус: Киевская и Новгородская. Внешняя политика русских земель. Формирование региональных центров культуры: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летописание и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амятники литературы. Белокаменные храмы Северо-Вос</w:t>
              <w:softHyphen/>
              <w:t>точной Руси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Называть время и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раскрывать причины и последствия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распада Руси на отдельные самостоятельные земл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Извлек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з исторической карты информацию о географическом положении важнейших самостоятельных центров Руси; раскры</w:t>
              <w:softHyphen/>
              <w:t>вать их особенно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социально-политическое развитие, достижения культуры отдельных земель (в том числе с использованием регио</w:t>
              <w:softHyphen/>
              <w:t>нального материал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материал о важнейших русских землях в XII-первой трети XIII в. (в форме таблицы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Проводить поиск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сторической информации для сообщений об отдельных исторических личностях и памятниках культуры периода политической раздробленност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писывать памятники архитектуры рассматриваемого периода (включая региональные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ск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емли и их соседи в середин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XIV в. (10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никнов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онгольской империи и ее завоевательные походы. Борьб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и против монгольского нашеств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удьбы русских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емель после мои-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ол некого нашеств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истема зависимости русских земель от ордынских ханов (так называемое ордынское иго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Южные и западны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ские земл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никнов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Литовского государства и включение в его состав части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ских земель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овгородская</w:t>
            </w:r>
          </w:p>
          <w:p>
            <w:pPr>
              <w:pStyle w:val="211"/>
              <w:spacing w:before="0" w:after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 Псковская земл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рдена крестоносцев и борьба с их экспан</w:t>
              <w:softHyphen/>
              <w:t>сией на западных границах Руси. Александр Невски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няжества Северо-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сточной Рус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отивостоя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вери и Москв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звышение Московского княже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Дмитрий Донско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уликовская би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крепление первенствующего положения московских княз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оль Православной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церкви в ордынский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ериод русской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тор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роды и государ</w:t>
              <w:softHyphen/>
              <w:t>ства степной зоны Восточной Европы и Сибири в XIII-XV вв. Золотая Орда. Принятие ислама. Распад Золотой Орды, образование татарских ханств.</w:t>
            </w:r>
          </w:p>
          <w:p>
            <w:pPr>
              <w:pStyle w:val="211"/>
              <w:shd w:fill="auto" w:val="clear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роды Северного Кавказ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ультурное про</w:t>
              <w:softHyphen/>
              <w:t>странство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Меж</w:t>
              <w:softHyphen/>
              <w:t>культурные связи и коммуникации. Летописание. Лите</w:t>
              <w:softHyphen/>
              <w:t>ратурные памятники Куликовского цикла. Жития. Архитекту</w:t>
              <w:softHyphen/>
              <w:t>ра. Изобразительное искусство. Феофан Грек. Андрей Рублев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орда,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хан,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курултай, ярлык, баскаки, военный монашеский Орден,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 xml:space="preserve">крестоносцы,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святитель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Извлек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з материалов,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идетельствующих о походах монгольских завоевателей (исторической карты, отрывков из летописей, произведений древнерусской литературы и др.), сопоставлять содержащиеся в них свед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в чем выражалась зависимость русских земель от ордынских ханов. Показывать на исторической карте рост территории Литовского государства в XIII-XIV в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на основе информации учебника, отрывков из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летописей, карты и картосхемы о Невской битве и Ледовом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побоище;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х значения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Александра Невского.Характеризовать положение Северо-Восточной и Северо-Западной Руси после монгольского нашествия. Показывать на исторической карте территорию Северо-Восточной Руси, основные центры собирания русских земель, территориальный рост Московского княжества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скры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ричины и следствия объединения русских земель вокруг Москвы. Рассказывать о Куликовской битве, привлекая историческую карту; раскрывать ее значение. Оценивать вклад Дмитрия Донского в историю страны. Приводить примеры роли Православной церкви в ордынский период. Характеризовать политику Золотой Орды в отношении подчиненных народов. Рассказывать о судьбе Крыма после монгольского завоевания (на основании учебника и дополнительных источников). Показывать на исторической карте государства, возникшие после распада Золотой Орды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оставлять план рассказа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развитии летописания, памятниках литературы рассматриваемого периода. Представлять описание памятников архитектуры и изобразитель</w:t>
              <w:softHyphen/>
              <w:t xml:space="preserve">ного искусства рассматриваемого периода.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Подготови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сообщение о творчестве Андрея Рублева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единого Русского государства в XV в. (8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бъединение русских земель вокруг Москвы.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ждоусобная война в Московском княже</w:t>
              <w:softHyphen/>
              <w:t>стве во второй чет</w:t>
              <w:softHyphen/>
              <w:t>верти XV в. Новгород и Псков в XV в. Падение Византии и рост церковно</w:t>
              <w:softHyphen/>
              <w:t>политической роли Москвы в православ</w:t>
              <w:softHyphen/>
              <w:t>ном мире. Иван III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соедин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 Москве Новгород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 Твери, других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емель. Ликвидаци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висимости от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рды. Расшир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ждународных связей Московского государства. Приня</w:t>
              <w:softHyphen/>
              <w:t>тие общерусского Судебника. Формиро</w:t>
              <w:softHyphen/>
              <w:t>вание единого аппарата управле</w:t>
              <w:softHyphen/>
              <w:t>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Культурно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пространств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единого государства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змен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осприятия мир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акрализаци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еликокняжеской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ласти. Флорентийская уния. Установление автокефалии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ской церкв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нутрицерковная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борьба (иосифлян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 нестяжатели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Ереси. Развитие культуры единог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усского государства. Летописание. Житий</w:t>
              <w:softHyphen/>
              <w:t>ная литература. Архи</w:t>
              <w:softHyphen/>
              <w:t>тектура. Русская икона. Повседневная жизнь горожан и сельских жителей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рост территории Русского государства в XV 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отношения Москвы с Литвой и Ордо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Раскрывать последствия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династической войны в Московском княжестве во второй четверти XV 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 событиях, приведших к ликвидации ордынского владыче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(в форме таблицы)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присоеди</w:t>
              <w:softHyphen/>
              <w:t>нении к Москве городов, земель в правление Ивана III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создания единого Русского государства. Объяснять значение понятий и терминов: централизация, поме</w:t>
              <w:softHyphen/>
              <w:t>стье, крестьяне, кормлени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политический строй русского государства, систему управления страно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Ивана III, </w:t>
            </w: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его вклада в историю Росс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Извлек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з Судебника 1497 г. и использовать ее в рассказе о взаимоотношениях между землевладельцами и крестьянам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роль Православной церкви в укреплении Русского государств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значение понятий: ересь, автокефал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опоставля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озиции нестяжателей и иосифлян, объяснять, в чем заключались различ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достижениях культуры Русского государства в XV в. (в форме таблицы, тезисов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оставлять описание памятников культуры на основе иллюстраций учебника, художественных альбомов, интернет-ресурсов, непосредственного наблюдения (использование регионального материала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Участвовать в составлении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 презентации альбома о повседневной жизни жителей родного края, памятниках культуры изучаемого периода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общение (2 ч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694" w:right="694" w:gutter="0" w:header="0" w:top="734" w:footer="3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83"/>
        <w:shd w:fill="auto" w:val="clear"/>
        <w:spacing w:before="189" w:after="0"/>
        <w:ind w:left="460" w:hanging="0"/>
        <w:jc w:val="left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7 КЛАСС (68 часов)</w:t>
      </w:r>
    </w:p>
    <w:tbl>
      <w:tblPr>
        <w:tblW w:w="1035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847"/>
        <w:gridCol w:w="545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18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 Конец XV-XVII в. (23 ч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нятие «Новое время». Хронологиче</w:t>
              <w:softHyphen/>
              <w:t>ские рамки и периоди</w:t>
              <w:softHyphen/>
              <w:t>зация Нового времен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означать на ленте времени общие хронологические рамки и основные периоды истории Нового времен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еликие географиче</w:t>
              <w:softHyphen/>
              <w:t>ские откры</w:t>
              <w:softHyphen/>
              <w:t>тия (2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посылки Вели</w:t>
              <w:softHyphen/>
              <w:t>ких географических открытий. Поиски европейцами мор</w:t>
              <w:softHyphen/>
              <w:t>ских путей в страны Востока. Экспедиции Колумба. Тордесильясский договор 1494 г. Открытие Васко да Гамой морского пути в Индию. Кругосвет</w:t>
              <w:softHyphen/>
              <w:t>ное плавание Магел</w:t>
              <w:softHyphen/>
              <w:t>лана. Плавания Тасмана и открытие Австралии. Завоева</w:t>
              <w:softHyphen/>
              <w:t>ние конкистадоров в Центральной и Южной Америке (Ф. Кортес, Ф. Писарро). Европейцы в Северной Америке. Поиски северо- восточного морского пути в Китай и Ин</w:t>
              <w:softHyphen/>
              <w:t>дию. Политические, экономические и культурные послед</w:t>
              <w:softHyphen/>
              <w:t>ствия Великих географических открытий конца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XV-XVI в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то способствовало росту интереса европейцев к даль</w:t>
              <w:softHyphen/>
              <w:t>ним странам в XV в., раскрывать предпосылки Великих географи</w:t>
              <w:softHyphen/>
              <w:t>ческих открыти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карту, о начале поисков морского пути в Индию в XV 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дготовить и представить сообщен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б экспедициях X. Ко</w:t>
              <w:softHyphen/>
              <w:t xml:space="preserve">лумба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х результатов и знач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в чем состояли главные положения и значение Тордесильясского и Сарагосского договор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маршруты экспедиций Васко да Гамы, Ф. Магеллана, А. Тасмана, называть их результаты. Раскрывать смысл понятий и терминов: каравелла, конкистадор, доминион, монополия, плантац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почему конкистадорам удалось относительно быстро завоевать могущественные государства Центральной и Южной Америк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крывать, что изменилось в положении населения Центральной и Южной Америки с приходом европейских завоевателей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начало освоения европейцами территорий в Южной Америке и в Северной Америке (основные занятия европейских колонистов; положение местного населения; организация хозяй</w:t>
              <w:softHyphen/>
              <w:t>ства), выявлять различ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 поисках европей</w:t>
              <w:softHyphen/>
              <w:t>цами северо-восточного пути в страны Дальнего Востока, о том, как устанавливались их отношения с российским государством. Характеризовать итоги Великих географических открытий конца XV-XVII в.: а) для европейских стран; б) для народов Нового света; в) для всеобщей истори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зменения в европейском обществе в XVI-XVII вв. (2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витие техники, горного дела, произ</w:t>
              <w:softHyphen/>
              <w:t>водства металлов. Появление мануфак</w:t>
              <w:softHyphen/>
              <w:t>тур. Возникновение капиталистических отношений. Распространение наемного труда в деревне. Расширение внутрен</w:t>
              <w:softHyphen/>
              <w:t>него и мирового рынка. Изменения в сословной структуре общества, появление новых социальных групп. Повседневная жизнь обитателей городов и деревень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новые источники энергии, которые стали использовать</w:t>
              <w:softHyphen/>
              <w:t>ся в Европе в XV-XVII вв., объяснять, развитию каких отраслей производства это способствовало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ремесленное и мануфактурное производство, объяс</w:t>
              <w:softHyphen/>
              <w:t>нять, в чем заключались преимущества мануфактур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централизованная и рассеянная мануфактура, капиталистические отношения, буржуаз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в чем выражалось и к чему вело расслоение кре</w:t>
              <w:softHyphen/>
              <w:t>стьянства в начале Нового времен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новые группы населения, появившиеся в европейских странах в раннее Новое врем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европейского города XVI-XVII вв. («ти</w:t>
              <w:softHyphen/>
              <w:t>пичный город» или конкретный город по выбору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условия жизни разных групп населения в евро</w:t>
              <w:softHyphen/>
              <w:t>пейских городах XVI-XVII вв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формация и контрреформация в Европе (2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ичины Реформа</w:t>
              <w:softHyphen/>
              <w:t>ции. Начало Рефор</w:t>
              <w:softHyphen/>
              <w:t>мации в Германии;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. Лютер. Разверты</w:t>
              <w:softHyphen/>
              <w:t>вание Реформации и Крестьянская война в Германии. Распространение протестантизма в Европе. Кальви</w:t>
              <w:softHyphen/>
              <w:t>низм. Религиозные войны. Борьба католической церкви против реформационного движения. Контрреформация. Инквизици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предпосылки Реформации в Герман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содержание основных положений учения Лютера, объяснять, в чем заключалась их новизн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Реформация, индульген</w:t>
              <w:softHyphen/>
              <w:t>ция, секуляризация, булла, протестантизм, лютеранство, кальви</w:t>
              <w:softHyphen/>
              <w:t>низм, гугеноты, пуритане, иезуит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представители каких групп германского общества и почему поддержали М. Лютер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Представлять характеристику Крестьянской войны в Германии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влекать и комментиров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из исторических текстов (фрагменты богословских сочинений и др.)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и М. Лютера, Ж. Кальвин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кем и каким образом осуществлялась контрреформа</w:t>
              <w:softHyphen/>
              <w:t>ция, каковы были результаты этой политик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привлекая информацию карты, чем завершились к кон</w:t>
              <w:softHyphen/>
              <w:t>цу XVI в. религиозные войны между католиками и протестантами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Государства Европы в XVI-XVII вв. (7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Абсолютизм и сослов</w:t>
              <w:softHyphen/>
              <w:t>ное представитель</w:t>
              <w:softHyphen/>
              <w:t>ство. Борьба за коло</w:t>
              <w:softHyphen/>
              <w:t>ниальные владения. Начало формирова</w:t>
              <w:softHyphen/>
              <w:t>ния колониальных империй.</w:t>
            </w:r>
          </w:p>
          <w:p>
            <w:pPr>
              <w:pStyle w:val="211"/>
              <w:shd w:fill="auto" w:val="clear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пания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од властью потомков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атолических коро</w:t>
              <w:softHyphen/>
              <w:t>лей. Внутренняя и внешняя политика испанских Габсбур</w:t>
              <w:softHyphen/>
              <w:t>г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ционально-освобо</w:t>
              <w:softHyphen/>
              <w:t xml:space="preserve">дительное движение 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идерландах: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цели, участники, формы борьбы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тоги и значен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идерландской</w:t>
            </w:r>
          </w:p>
          <w:p>
            <w:pPr>
              <w:pStyle w:val="211"/>
              <w:shd w:fill="auto" w:val="clear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волюции.</w:t>
            </w:r>
          </w:p>
          <w:p>
            <w:pPr>
              <w:pStyle w:val="211"/>
              <w:shd w:fill="auto" w:val="clear"/>
              <w:spacing w:before="12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ранция: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уть к абсолютизму. Королевская власть и централизация управления страно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атолики и гугено</w:t>
              <w:softHyphen/>
              <w:t>ты. Религиозные войны. Генрих IV. Нантский эдикт 1598 г. Людовик XIII и кардинал Ришелье. Фронда. Француз</w:t>
              <w:softHyphen/>
              <w:t>ский абсолютизм при Людовике XIV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нглия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Развитие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капиталистического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принимательства в городах и дерев</w:t>
              <w:softHyphen/>
              <w:t>нях. Укрепление королевской власти при Тюдорах. Ген</w:t>
              <w:softHyphen/>
              <w:t>рих VIII и королев</w:t>
              <w:softHyphen/>
              <w:t>ская реформация. «Золотой век» Елизаветы I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нглийская рево</w:t>
              <w:softHyphen/>
              <w:t>люция середины XVII в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ричины, участники, этапы революции. Размежевание в революцион</w:t>
              <w:softHyphen/>
              <w:t>ном лагере. О. Кром</w:t>
              <w:softHyphen/>
              <w:t>вель. Итоги и значе</w:t>
              <w:softHyphen/>
              <w:t>ние революции. Реставрация Стюар</w:t>
              <w:softHyphen/>
              <w:t>тов. Славная револю</w:t>
              <w:softHyphen/>
              <w:t>ция. Становление английской парла</w:t>
              <w:softHyphen/>
              <w:t>ментской монархии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6"/>
                <w:rFonts w:cs="Times New Roman" w:ascii="Times New Roman" w:hAnsi="Times New Roman"/>
                <w:sz w:val="24"/>
                <w:szCs w:val="24"/>
              </w:rPr>
              <w:t>Страны Цент</w:t>
              <w:softHyphen/>
              <w:t>ральной, Южной и Юго-Восточной Европы.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В мире империй и вне его. Германские государ</w:t>
              <w:softHyphen/>
              <w:t>ства. Итальянские земли. Положение славянских народов. Образование Речи Посполито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: абсолютизм, централизованное государство, протекционизм. Характеризовать политическое устройство и особенности экономи</w:t>
              <w:softHyphen/>
              <w:t>ческого развития Испании в XVI-XVII вв.Раскрывать, на что была направлена внешняя политика испан</w:t>
              <w:softHyphen/>
              <w:t>ских Габсбургов, приводить примеры конкретных действий. Характеризовать положение Нидерландов под властью Габсбургов. Рассказывать, привлекая историческую карту, о национально- освободительном движении в Нидерландах, его причинах, целях, участниках, формах борьбы. Объяснять, в чем состояло значение событий 1566-1609 гг. для Нидерландов и для Европы начала Нового времени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ъяснять, что свидетельствовало об усилении королевской власти во Франции в XVI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Религиозных войн второй половины XVI в. во Франции (хронологические рамки; основные участники; формы борьбы; ключевые события; итоги и последствия)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, что стоит за названием «Варфоломеевская ночь», как оценивали это событие современники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, в результате каких обстоятельств и событий Генрих Бурбон стал основателем новой королевской династии во Франции. Объяснять, что предусматривал Нантский эдикт 1598 г., давать оценку значения этого документа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(исторический портрет) Людовика XIV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, что составляло основу экономического процветания Англии в XVI 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огораживания, новое дворянство, королевская реформация, монополия, Великая Армада. Раскрывать, в чем заключалось усиление королевской власти в Англии при королях династии Тюдоро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об особенностях английской реформации, объяснять, почему ее назвали «королевской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(исторический портрет) Елизаветы I. Объяснять, что давало основание определять правление Елизаве</w:t>
              <w:softHyphen/>
              <w:t>ты I как «золотой век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причины Английской революции середины XVII в. Объяснять, почему события 1642-1648 гг. историки определяют понятием «гражданская война»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Характеризовать состав и цели противостоявших друг другу в гражданской войне лагерей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роялист, пресвитериане, железнобокие, лорд-протектор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причины победы парламентского лагеря в борьбе против корол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едставлять характеристику (исторический портрет) Оливера Кромвел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сказывать о причинах и следствиях Славной революции 1688 г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авать сравнительную характеристику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партий вигов и тори. Высказывать суждение о том, что изменила в Англии революция середины XVII в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государства, находившиеся в рассматриваемый период в Центральной, Южной и Юго-Восточ</w:t>
              <w:softHyphen/>
              <w:t>ной Европе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крывать обстоятельства вхождения различных народов в состав импери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ждународ</w:t>
              <w:softHyphen/>
              <w:t>ные отноше</w:t>
              <w:softHyphen/>
              <w:t>ния в XVI- XVII вв. (2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Борьба за первен</w:t>
              <w:softHyphen/>
              <w:t>ство, военные кон</w:t>
              <w:softHyphen/>
              <w:t>фликты между европейскими держа</w:t>
              <w:softHyphen/>
              <w:t>вами. Столкновение интересов в приобре</w:t>
              <w:softHyphen/>
              <w:t>тении колониальных владений и господ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ве на торговых путях. Противостоя</w:t>
              <w:softHyphen/>
              <w:t>ние османской экспансии в Европе. Образование держа</w:t>
              <w:softHyphen/>
              <w:t>вы австрийских Габсбургов. Тридца</w:t>
              <w:softHyphen/>
              <w:t>тилетняя война. Вестфальский мир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Называть основные группы противоречий, существовавших в отношениях между ведущими европейскими государствами в XVI-XVII вв., приводить примеры их проявления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ссказывать с опорой на историческую карту об экспансии Османской империи в Европ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Рассказывать о причинах Тридцатилетней войны и событиях, ставших поводом к ее развязыванию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 xml:space="preserve"> о Тридцатилетней войне 1618-1648 гг. (хронолог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ческие рамки и этапы; основные участники, блоки государств и их цели; ключевые события и их последствия;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территории, охваченные военными действия</w:t>
              <w:softHyphen/>
              <w:t>ми в годы Тридцатилетней войн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характере военных действий и их последствиях для населения и хозяйства европейских стран.</w:t>
            </w:r>
          </w:p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основные положения Вестфальского мира, объяснять, какие государства усилили свои позиции по итогам войны, а ка</w:t>
              <w:softHyphen/>
              <w:t>кие были ослаблены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Европейская культура в раннее Новое время (3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ысокое Возрожде</w:t>
              <w:softHyphen/>
              <w:t>ние в Италии: художники и их произвед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еверное Возрожде</w:t>
              <w:softHyphen/>
              <w:t>ние. Мир человека в литературе раннего Нового времен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. Сервантес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. Шекспир. Стили художественной культуры (барокко, классицизм). Фран</w:t>
              <w:softHyphen/>
              <w:t>цузский театр эпохи классицизм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науки: переворот в естествознании, возникнове</w:t>
              <w:softHyphen/>
              <w:t>ние новой картины мира. Выдающиеся ученые и их откры</w:t>
              <w:softHyphen/>
              <w:t>тия (Н. Коперник, И. Ньютон). Утверж</w:t>
              <w:softHyphen/>
              <w:t xml:space="preserve">дение рационализма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мастеров итальянского Возрождения, творивших в пер</w:t>
              <w:softHyphen/>
              <w:t>вой четверти XVI в. (Леонардо да Винчи, Микеланджело Буонар</w:t>
              <w:softHyphen/>
              <w:t>роти, Рафаэль Санти), и их произведения, объяснять, почему этот период получил название Высокого Возрожд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о чем повествовали знаменитые романы XVI-XVII вв., объяснять, чем они привлекали читателей в ту эпоху и в последовавшие столет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стилей классицизма и барокко, приводить примеры произведе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в чем заключались новые взгляды на строение Вселенной, высказанные европейскими мыслителями, учеными в XVI-XVII вв., и объяснять, почему они вызвали отпор и пре</w:t>
              <w:softHyphen/>
              <w:t>следование со стороны католической церкв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ть на примере трудов И. Ньютона, что изменяли исследова</w:t>
              <w:softHyphen/>
              <w:t>ния в области физики во взглядах на мир</w:t>
            </w:r>
          </w:p>
        </w:tc>
      </w:tr>
      <w:tr>
        <w:trPr>
          <w:trHeight w:val="563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стока в XVI-XVII вв. (3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сманская импе</w:t>
              <w:softHyphen/>
              <w:t>рия: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на вершине могущества. Сулей</w:t>
              <w:softHyphen/>
              <w:t>ман I Великолепный: завоеватель, законо</w:t>
              <w:softHyphen/>
              <w:t>датель. Управление многонациональной империей. Османская арм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нд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ри Великих Моголах. Начало проникновения европейцев. Ост- Индские компан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Китай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эпоху Мин. Экономическая и социальная политика государства. Утверж</w:t>
              <w:softHyphen/>
              <w:t>дение маньчжурской династии Цин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Япо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: борьба знатных кланов за власть, установление сегуната Токугава, укрепление центра</w:t>
              <w:softHyphen/>
              <w:t>лизованного государ</w:t>
              <w:softHyphen/>
              <w:t>ства. «Закрытие» страны для инозем</w:t>
              <w:softHyphen/>
              <w:t>цев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привлекая информацию исторической карты, почему XVI в. считается временем наибольшего роста Османской дер</w:t>
              <w:softHyphen/>
              <w:t>жав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правлении султана Сулеймана I, объяснять, почему он был прозван Великолепны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организации османской армии, высказывать суждение о причинах ее побед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манскую систему управления обширными владениями в Азии, Европе, Африк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: а) что означало для населения Северной Индии установление власти мусульманской династии Великих Моголов; б) какие традиции населения Индии сохранялись и при новых правителях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то представляли собой Ост-Индские компании, созданные в европейских странах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пределять по материалу учебника, какие традиционные черты древних и средневековых китайских империй сохранялись в импе</w:t>
              <w:softHyphen/>
              <w:t>рии Мин, существовавшей в XIV-XVII в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заключались особенности прихода к власти в Китае и последующей политики маньчжурской династии Цин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обстоятельствах утверждения у власти в Японии династии сегунов Токуга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литику первых сегунов Токугава, ее результа</w:t>
              <w:softHyphen/>
              <w:t>ты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ем было вызвано решение властей Японии «закрыть» свою страну для европейцев.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Культура и искус</w:t>
              <w:softHyphen/>
              <w:t>ство стран Восто</w:t>
              <w:softHyphen/>
              <w:t>ка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XVI-XVII вв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спозна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иллюстрациях учебника и других визуальных материалах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характерные чер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архитектуры и живописи отдель</w:t>
              <w:softHyphen/>
              <w:t>ных стран Востока.</w:t>
            </w:r>
          </w:p>
          <w:p>
            <w:pPr>
              <w:pStyle w:val="14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презентацию) о художественной культу</w:t>
              <w:softHyphen/>
              <w:t>ре одной их стран Востока в XVI-XVII вв. (по выбору), используя иллюстрации учебника и интернет-ресурсы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общение (1 ч)</w:t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ческое и культурное наследие раннего Нового времени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center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я России. Россия в XVI-XVII вв.: от великого княжества к царству (45 ч)</w:t>
            </w:r>
          </w:p>
        </w:tc>
      </w:tr>
      <w:tr>
        <w:trPr>
          <w:trHeight w:val="325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 в XV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13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Завершение объ</w:t>
              <w:softHyphen/>
              <w:t>единения русских земель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Княжение Василия III. Присоединение к Москв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сковской, Смоленской, Рязанско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емель. Отмира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дельной систем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нешняя политика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осковского княжества в первой трети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VI в.: война с Великим княжеством Ли</w:t>
              <w:softHyphen/>
              <w:t>товским, отношения с Крымским и Казан</w:t>
              <w:softHyphen/>
              <w:t>ским ханствами. Органы государствен</w:t>
              <w:softHyphen/>
              <w:t>ной власти. Местни</w:t>
              <w:softHyphen/>
              <w:t>чество. Местное управлени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Царствование Ивана IV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егентство Елены Глинской. Унификац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енежной систем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риод боярског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авл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инятие Иваном IV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арского титул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еформы середин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VI в. Избранная рада. Земские соборы. Формирова</w:t>
              <w:softHyphen/>
              <w:t>ние органов местного самоуправления. Судебник 1550 г. Стоглавый собор. Внешняя политика России в XVI в. Создание стрелецких полков и «Уложение о службе». Присоеди</w:t>
              <w:softHyphen/>
              <w:t>нение Казанского и Астраханского ханств. Войны с Крымским хан</w:t>
              <w:softHyphen/>
              <w:t>ством. Ливонская война. Поход Ермака Тимофеевича.</w:t>
            </w:r>
          </w:p>
          <w:p>
            <w:pPr>
              <w:pStyle w:val="143"/>
              <w:shd w:fill="auto" w:val="clear"/>
              <w:spacing w:before="0" w:after="200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ало присоедине</w:t>
              <w:softHyphen/>
              <w:t>ния к России Запад</w:t>
              <w:softHyphen/>
              <w:t>ной Сибири. Социальная структу</w:t>
              <w:softHyphen/>
              <w:t>ра российского обще</w:t>
              <w:softHyphen/>
              <w:t>ства. Начало закре</w:t>
              <w:softHyphen/>
              <w:t>пощения крестьян: Указ о «заповедных летах». Многонацио</w:t>
              <w:softHyphen/>
              <w:t>нальный состав населения Русского государства. Опричнина, причины и характер. Оприч</w:t>
              <w:softHyphen/>
              <w:t>ный террор. Резуль</w:t>
              <w:softHyphen/>
              <w:t>таты и последствия опричнины. Противо</w:t>
              <w:softHyphen/>
              <w:t>речивость личности Ивана Грозного. Результаты и цена преобразований.</w:t>
            </w:r>
          </w:p>
          <w:p>
            <w:pPr>
              <w:pStyle w:val="143"/>
              <w:shd w:fill="auto" w:val="clear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оссия в конце</w:t>
            </w:r>
          </w:p>
          <w:p>
            <w:pPr>
              <w:pStyle w:val="143"/>
              <w:shd w:fill="auto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XVI в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Царь Федор Иванович. Борьба за власть в боярском окружении. Учреж</w:t>
              <w:softHyphen/>
              <w:t>дение патриарше</w:t>
              <w:softHyphen/>
              <w:t>ства. Продолжение закрепощения крестьянства: Указ об «урочных летах». Пресечение царской династии Рюрико</w:t>
              <w:softHyphen/>
              <w:t>вичей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ю России в первой трети XVI в.; называть русские земли, присоединенные к Москве в правление Василия II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структуру центральной и местной власти в первой трети XV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отчину и поместье; раскрывать различия между ним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внешнюю политику России в первой трети XVI в.; оценивать ее результа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смысл понятий и терминов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ловно-представителъная монархия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еформы, Земский собор, местничество, опричнина, приказ, стрельцы, заповедные лета, урочные лета, засечная черт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денежной реформы Елены Глинско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мероприятия реформ 155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звлек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з Судебника 1550 г., царских указов и использовать ее в рассказе о положении различных слоев населения Руси, политике вла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создания стрелецкого войск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рост территории России в царствование Ивана IV; ход Ливонской войны, маршрут похода Ермак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план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ассказа о народах Поволжья и Сибири в XVI 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оследствия Ливонской войны для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отношениях России с Крымским ханством в XV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ложение основных групп населения Российско</w:t>
              <w:softHyphen/>
              <w:t>го государства в XV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с использованием карты, как расширялся националь</w:t>
              <w:softHyphen/>
              <w:t>ный состав населения Русского государ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введения, сущность и последствия оприч</w:t>
              <w:softHyphen/>
              <w:t>нин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Ивана IV Грозного;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и обосновы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тогов его правл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в виде таблицы материал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закрепощении крестьян в XVI 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учреждения патриарше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событиях и обстоятельствах, приведших к пресе</w:t>
              <w:softHyphen/>
              <w:t>чению московской династии Рюриковичей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мута в России (9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Накануне Смуты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инастический кризис. Воцарение Бориса Годунова и его политик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Смутное время начала XVII в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искуссия о его причинах, сущности и основных этапах. Самозванцы и само</w:t>
              <w:softHyphen/>
              <w:t>званство. Личность Лжедмитрия I и его политик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арь Василий Шуйский. Восстание Ивана Болотникова. Перерастание вну</w:t>
              <w:softHyphen/>
              <w:t>треннего кризиса в гражданскую войну. Лжедмитрий II. Вторжение на территорию России польско-литовских отрядов. Оборона Троице-Сергиева монастыря. Выборг</w:t>
              <w:softHyphen/>
              <w:t>ский договор между Россией и Швецией. Открытое вступление Речи Посполитой в войну против России. Оборона Смоленска.</w:t>
            </w:r>
          </w:p>
          <w:p>
            <w:pPr>
              <w:pStyle w:val="143"/>
              <w:shd w:fill="auto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вержение Василия Шуйского и переход власти к Семибояр</w:t>
              <w:softHyphen/>
              <w:t>щин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Подъем националь</w:t>
              <w:softHyphen/>
              <w:t>но-освободительно</w:t>
              <w:softHyphen/>
              <w:t>го движен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три</w:t>
              <w:softHyphen/>
              <w:t>арх Гермоген. Первое и второе земские ополчения. «Совет всея земли». Освобо</w:t>
              <w:softHyphen/>
              <w:t>ждение Москвы в 1612 г. Окончание Смуты. Земский собор 1613 г. и его роль в укреплении государственности. Избрание на царство Михаила Федоровича Романова. Итоги и последствия Смутного времен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отиворечия, существовавшие в русском обществе накануне Смуты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личность и деятельность Бориса Годуно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Сму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Называть хронологические рамки Смутного времени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сторический материал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хронологической таблице «Основные события Смутного времени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смысл понятий и терминов: Смута, самозванство. Показывать на исторической карте направления походов Лжедми</w:t>
              <w:softHyphen/>
              <w:t>трия I и Лжедмитрия II, места действий польских и шведских интервентов, маршруты движения отрядов первого и второг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полч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ысказывать суждения о роли Православной церкви, духовных лидеров в событиях Смутного времени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характеристик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участников ключевых событий Смутного времен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то привело к подъему национально-освободительного движ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места действий земских ополчений. Характеризовать итоги и последствия Смуты для Российского государ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поиске материалов, подготовке и презентации группового сообщения «Организаторы и участники первого и вто</w:t>
              <w:softHyphen/>
              <w:t>рого ополчений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 в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16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Россия при первых Романовых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Царствование Михаила Федоровича. Восста</w:t>
              <w:softHyphen/>
              <w:t>новление экономиче</w:t>
              <w:softHyphen/>
              <w:t>ского потенциала страны. Продолжение закрепощен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рестьян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арь Алексей Михайлович. Укрепление самодержавия. Ослабление роли Боярской думы. Развитие приказного строя. Усиление воеводской власти. Затухание деятельно</w:t>
              <w:softHyphen/>
              <w:t>сти Земских соборов. Патриарх Никон. Раскол в Церкви. Протопоп Аввакум, формирование религиозной тради</w:t>
              <w:softHyphen/>
              <w:t>ции старообрядче</w:t>
              <w:softHyphen/>
              <w:t>ства. Царь Федор Алексеевич. Отмена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естниче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Экономическое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развитие России в XVII в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ервые мануфактур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Ярмарки. Укрепление внутренних торговых связей и развитие хозяйственной специализации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егионов Российского государства. Торго</w:t>
              <w:softHyphen/>
              <w:t>вый и Новоторговый уставы. Торговля с европейскими странами и Востоком.</w:t>
            </w:r>
          </w:p>
          <w:p>
            <w:pPr>
              <w:pStyle w:val="143"/>
              <w:shd w:fill="auto" w:val="clear"/>
              <w:spacing w:before="0" w:after="160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циальная структура российского общества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XVII в. Соборное уложение 1649 г. Завершение оформле</w:t>
              <w:softHyphen/>
              <w:t>ния крепостного права и территория его распространения. Социальные движе</w:t>
              <w:softHyphen/>
              <w:t>ния. Городские восстания. Соляной бунт. Медный бунт. Восстание Степана Разина.</w:t>
            </w:r>
          </w:p>
          <w:p>
            <w:pPr>
              <w:pStyle w:val="143"/>
              <w:shd w:fill="auto" w:val="clear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нешняя полити</w:t>
              <w:softHyphen/>
              <w:t>ка России в XVII в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молен</w:t>
              <w:softHyphen/>
              <w:t>ская война. Поляновский мир. Контакты с Запорожско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ечью. Восстание Богдана Хмельницко</w:t>
              <w:softHyphen/>
              <w:t>го. Переяславская рада. Вхождение земель Войска Запорожского в состав России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йна между Росси</w:t>
              <w:softHyphen/>
              <w:t>ей и Речью Посполитой 1654-1667 гг. Андрусовское пере</w:t>
              <w:softHyphen/>
              <w:t>мирие. Русско-швед</w:t>
              <w:softHyphen/>
              <w:t>ская война 1656-1658 гг. и ее результаты. Укрепле</w:t>
              <w:softHyphen/>
              <w:t>ние южных рубежей.</w:t>
            </w:r>
          </w:p>
          <w:p>
            <w:pPr>
              <w:pStyle w:val="143"/>
              <w:shd w:fill="auto" w:val="clear"/>
              <w:spacing w:before="0" w:after="200"/>
              <w:rPr/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Конфликты с Осман</w:t>
              <w:softHyphen/>
              <w:t>ской империей. Отношения России со странами Западной Европ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Exact1"/>
                <w:rFonts w:cs="Times New Roman" w:ascii="Times New Roman" w:hAnsi="Times New Roman"/>
                <w:sz w:val="24"/>
                <w:szCs w:val="24"/>
              </w:rPr>
              <w:t xml:space="preserve">Освоение новых территорий. 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Народы России в XVII в. Эпоха Вели</w:t>
              <w:softHyphen/>
              <w:t>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Ясачное налогообложение. Переселение русских на новые земли. Межэтнические отношения. Форми</w:t>
              <w:softHyphen/>
              <w:t>рование многонацио</w:t>
              <w:softHyphen/>
              <w:t>нальной элиты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личность и деятельность первых Романовых – Михаила Федоровича и Алексея Михайлович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Представлять в виде схем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труктуру высших органов государ</w:t>
              <w:softHyphen/>
              <w:t>ственной власти и управления в России XVII 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ъяснять, в чем заключались функции отдельных представи</w:t>
              <w:softHyphen/>
              <w:t>тельных и административных органов в системе управления государство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смысл понятий: самодержавие, раскол, старообрядчеств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скрывать причины и последств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церковного раскол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ставлять исторические портреты (характеристики) патриарха Никона, протопопа Аввакум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экономическое развитие России в XVII в., используя информацию исторической карты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Государев двор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мануфактура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сад, ясак, ярмарка, крепостное прав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мануфактуру и ремесленную мастерскую; объяснять, в чем заключались различ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ринятия Новоторгового и Таможенного уставо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таблиц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«Основные сословия и их положение в России XVII в.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водить поиск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нформации в отрывках из Соборного уложения 1649 г. для характеристики положения отдельных групп населения России, процесса закрепощения крестьян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социальных движений в России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места городских восстаний; территорию, охваченную восстанием Степана Разин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в форме таблицы) материал о социальных движениях в России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гетман, полки нового (иноземного) строя, засечная чер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восстания под руководством Б. Хмельницко</w:t>
              <w:softHyphen/>
              <w:t>г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значения вхождения земель Войска Запорожского в состав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ричины и итоги русско-польской (1654-1667) и русско-шведской (1656-1658) войн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иводить примеры конфликтов России с Османской империей. Объяснять, в чем заключались результаты внешней политики России в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опираясь на знания из курсов всеобщей истории 6-7 кл, какие события получили название Великих географиче</w:t>
              <w:softHyphen/>
              <w:t>ских открыт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территории расселения народов в Российском государстве XVII в.; маршруты отрядов первопроходцев в Сибири и на Дальнем Восток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народах, живших в России в XVII в., привлекая дополнительную информацию (в том числе по истории края)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существлять поиск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нформации для подготовки сообщения об одном из первопроходцев (Семене Дежневе, Василии Пояркове, Ерофее Хабарове)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ультурное пространств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VI-XVII вв. (5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менения в картине мира человека в XVI-XVII вв. Повседневная жизнь. Семья и семейные отношения. Жилище и предметы быта. Проникновение элементов европей</w:t>
              <w:softHyphen/>
              <w:t>ской культуры в быт высших слоев населения. Архитектура. Двор</w:t>
              <w:softHyphen/>
              <w:t>цово-храмовый ансамбль Соборной площади в Москве. Шатровый стиль в архитектуре. Собор Покрова на Рву. Монастырские ансамбли. Крепости. Федор Конь. Дере</w:t>
              <w:softHyphen/>
              <w:t>вянное зодчество. Изобразительное искусство. Симон Ушаков. Парсунная живопись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Летописание и начало книгопечата</w:t>
              <w:softHyphen/>
              <w:t>ния. Домострой. Усиление светского начала в культуре. Симеон Полоцкий. Развитие образова</w:t>
              <w:softHyphen/>
              <w:t>ния и научных знаний. Школы при Аптекарском и Посольском приказах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звлек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з Домостроя, изобразительных материа</w:t>
              <w:softHyphen/>
              <w:t>лов для рассказа о нравах и быте российского общества в XVI-XVII в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новые веяния в отечественной культуре, быту в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шатровый стиль, парсу</w:t>
              <w:softHyphen/>
              <w:t>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материал о достижениях культуры XVI-XVII вв. (в форме таблицы), раскрывать их значени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дного из памятников культуры XVI-XVII вв.;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его художественные достоин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иводить примеры известных архитектурных сооружений XVI-XVII вв., выявлять их назначени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то способствовало развитию образования в России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Называть основные жанры русской литературы XVI-XVII вв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существлять поиск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 анализ информации для проектной работы «Путешествие по русскому городу XVII в.»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общение (2 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before="0" w:after="0"/>
              <w:ind w:hanging="0"/>
              <w:jc w:val="left"/>
              <w:rPr>
                <w:rStyle w:val="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953" w:right="695" w:gutter="0" w:header="0" w:top="735" w:footer="3" w:bottom="6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83"/>
        <w:shd w:fill="auto" w:val="clear"/>
        <w:spacing w:before="309" w:after="0"/>
        <w:ind w:left="420" w:hanging="0"/>
        <w:jc w:val="left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Style w:val="82"/>
          <w:rFonts w:cs="Times New Roman" w:ascii="Times New Roman" w:hAnsi="Times New Roman"/>
          <w:sz w:val="24"/>
          <w:szCs w:val="24"/>
        </w:rPr>
        <w:t xml:space="preserve">8 КЛАСС </w:t>
      </w:r>
      <w:r>
        <w:rPr>
          <w:rStyle w:val="81"/>
          <w:rFonts w:cs="Times New Roman" w:ascii="Times New Roman" w:hAnsi="Times New Roman"/>
          <w:sz w:val="24"/>
          <w:szCs w:val="24"/>
        </w:rPr>
        <w:t>(68 часов)</w:t>
      </w:r>
    </w:p>
    <w:p>
      <w:pPr>
        <w:pStyle w:val="83"/>
        <w:shd w:fill="auto" w:val="clear"/>
        <w:spacing w:before="309" w:after="0"/>
        <w:ind w:left="420" w:hanging="0"/>
        <w:jc w:val="left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7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498"/>
        <w:gridCol w:w="6046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 XVIII в. (23 ч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  <w:r>
              <w:rPr>
                <w:rStyle w:val="14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exact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ек Просвещения (2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ки европейского Просвещения. Дости</w:t>
              <w:softHyphen/>
              <w:t>жения естественных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ук и распростране</w:t>
              <w:softHyphen/>
              <w:t>ние идей рациона</w:t>
              <w:softHyphen/>
              <w:t>лизма. Английское Просвещение;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ж. Локк и Т. Гоббс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екуляризация (обмирщение) созна</w:t>
              <w:softHyphen/>
              <w:t>ния. Культ Разума. Франция – центр Просвещения. Фило</w:t>
              <w:softHyphen/>
              <w:t>софские и политиче</w:t>
              <w:softHyphen/>
              <w:t>ские иде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Ф. М. Вольтера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Ш. Л. Монтескье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Ж. Ж. Руссо. «Энци</w:t>
              <w:softHyphen/>
              <w:t>клопедия» (Д. Дидро, Ж. Д’Аламбер). Германское Просвеще</w:t>
              <w:softHyphen/>
              <w:t>ние. Распространение идей Просвещения в Америке. Влияние просветителей на изменение представ</w:t>
              <w:softHyphen/>
              <w:t>лений об отношениях власти и общества. «Союз королей и философов»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какие новые черты проявились в европейской науке в XVII-XVIII в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смысл идеи «общественного договора», выдвинутой английскими мыслителями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лагать взгляды известных французских просветителей на государство, власть, религию и церковь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дного из ведущих деятелей французского Просвещения (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издания «Энциклопедия, или Толковый словарь наук, искусств и ремесел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на примерах особенности распространения идей Просвещения в отдельных странах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ализировать исторические текс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фрагменты философских и публицистических сочинений, материалы переписки и др.) –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звлекать и комментировать информацию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ем был вызван интерес ряда европейских правителей к идеям Просвещ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Государства Европы в XVIII в. (6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Монархии в Евро</w:t>
              <w:softHyphen/>
              <w:t>пе XVIII в.: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абсолютные и парламент</w:t>
              <w:softHyphen/>
              <w:t>ские монархии. Просвещенный абсолю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тизм: правители, идеи, практика. Политика в отноше</w:t>
              <w:softHyphen/>
              <w:t>нии сословий: старые порядки и новые веяния. Государство и Церковь. Секуля</w:t>
              <w:softHyphen/>
              <w:t>ризация церковных земель. Экономиче</w:t>
              <w:softHyphen/>
              <w:t>ская политика влас</w:t>
              <w:softHyphen/>
              <w:t>ти. Меркантилизм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Exact1"/>
                <w:rFonts w:cs="Times New Roman" w:ascii="Times New Roman" w:hAnsi="Times New Roman"/>
                <w:sz w:val="24"/>
                <w:szCs w:val="24"/>
              </w:rPr>
              <w:t>Великобритания в XVIII в.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 Королев</w:t>
              <w:softHyphen/>
              <w:t>ская власть и парла</w:t>
              <w:softHyphen/>
              <w:t>мент. Тори и виги. Предпосылки про</w:t>
              <w:softHyphen/>
              <w:t>мышленного перево</w:t>
              <w:softHyphen/>
              <w:t>рота в Англии. Технические изобре</w:t>
              <w:softHyphen/>
              <w:t>тения и создание первых машин. Появление фабрик, замена ручного труда машинным. Социаль</w:t>
              <w:softHyphen/>
              <w:t>ные и экономические последствия про</w:t>
              <w:softHyphen/>
              <w:t>мышленного перево</w:t>
              <w:softHyphen/>
              <w:t>рота. Условия труда и быта фабричных рабочих. Движения протеста. Луддиз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Франция</w:t>
            </w:r>
          </w:p>
          <w:p>
            <w:pPr>
              <w:pStyle w:val="143"/>
              <w:shd w:fill="auto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 XVIII в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Абсолют</w:t>
              <w:softHyphen/>
              <w:t>ная монархия: политика сохранения старого порядка. Попытки проведения реформ. Королевская власть и сословия.</w:t>
            </w:r>
          </w:p>
          <w:p>
            <w:pPr>
              <w:pStyle w:val="143"/>
              <w:shd w:fill="auto" w:val="clear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Германские госу</w:t>
              <w:softHyphen/>
              <w:t>дарства, монар</w:t>
              <w:softHyphen/>
              <w:t>хия Габсбургов, итальянские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земли в XVIII в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дробленность Германии. Возвыше</w:t>
              <w:softHyphen/>
              <w:t>ние Пруссии. Фри</w:t>
              <w:softHyphen/>
              <w:t>дрих II Великий. Австрия в XVIII в. Правление Марии Терезии и Иосифа II. Реформы просвещен</w:t>
              <w:softHyphen/>
              <w:t>ного абсолютизма. Итальянские госу</w:t>
              <w:softHyphen/>
              <w:t>дарства: политиче</w:t>
              <w:softHyphen/>
              <w:t>ская раздроблен</w:t>
              <w:softHyphen/>
              <w:t>ность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силение власти Габсбургов над частью итальянских</w:t>
            </w:r>
          </w:p>
          <w:p>
            <w:pPr>
              <w:pStyle w:val="143"/>
              <w:shd w:fill="auto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емель.</w:t>
            </w:r>
          </w:p>
          <w:p>
            <w:pPr>
              <w:pStyle w:val="143"/>
              <w:shd w:fill="auto" w:val="clear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Государства Пире</w:t>
              <w:softHyphen/>
              <w:t>нейского полу</w:t>
              <w:softHyphen/>
              <w:t>острова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спания: проблемы внутренне</w:t>
              <w:softHyphen/>
              <w:t>го развития, ослабле</w:t>
              <w:softHyphen/>
              <w:t>ние международных позиций. Реформы в правление Карла III. Попытки проведения реформ в Португа</w:t>
              <w:softHyphen/>
              <w:t>лии. Управление колониальными вла</w:t>
              <w:softHyphen/>
              <w:t>дениями Испании и Португалии в Южной Америке. Недоволь</w:t>
              <w:softHyphen/>
              <w:t>ство населен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олоний политикой метрополи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Характеризовать основные формы государств в Европе XVIII в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сновных мероприятиях политики «просвещенного абсолютизма» в отдельных европейских странах (государственное управление, социальные отношения, образование, религия и церковь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: парламентская монархия, просве</w:t>
              <w:softHyphen/>
              <w:t>щенный абсолютизм, секуляризация, меркантилизм, протекцио</w:t>
              <w:softHyphen/>
              <w:t>низм.</w:t>
            </w:r>
          </w:p>
          <w:p>
            <w:pPr>
              <w:pStyle w:val="143"/>
              <w:shd w:fill="auto" w:val="clear"/>
              <w:spacing w:before="0" w:after="0"/>
              <w:contextualSpacing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аргументиро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езультатов политики «просвещенного абсолютизма» в европейских странах. Раскрывать, в чем выразилось изменение отношения к Церкви, религии в ряде европейских государств 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ак распределялась власть в парламентской монархии в Англ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едпосылки промышленного переворота в Англии. Называть важнейшие технические изобретения, способствовавшие переходу от мануфактуры к машинному производств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промышленный перево</w:t>
              <w:softHyphen/>
              <w:t>рот (революция), машинное производство, луддиз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в чем состояли социальные последствия промышлен</w:t>
              <w:softHyphen/>
              <w:t>ного переворота в Англии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писывать условия труда и быта горняков и фабричных рабочих. Рассказывать о борьбе промышленных рабочих за свои пра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почему после «блестящего правления» Людовика XIV Франция оказалась перед лицом значительных проблем в эконо</w:t>
              <w:softHyphen/>
              <w:t>мике, внутренней и внешней политике.</w:t>
            </w:r>
          </w:p>
          <w:p>
            <w:pPr>
              <w:pStyle w:val="143"/>
              <w:shd w:fill="auto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попытках проведения реформ во Франции при Людовике XVI, объяснять, почему они не были доведены до конца. Характеризовать состав и статус «третьего сословия» во Франции, объяснять, почему не только низы, но и верхушка сословия были недовольны своим положением.</w:t>
            </w:r>
          </w:p>
          <w:p>
            <w:pPr>
              <w:pStyle w:val="143"/>
              <w:shd w:fill="auto" w:val="clear"/>
              <w:spacing w:before="1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развитие германских государств в XVIII в. (политическое устройство, социальные отношения, экономика). Объяснять, в чем выразилось усиление Пруссии в XVIII в., каки</w:t>
              <w:softHyphen/>
              <w:t>ми средствами прусские короли добивались этог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Фридриха II, его внутренней и внешней политик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владения австрийских Габсбур</w:t>
              <w:softHyphen/>
              <w:t>гов в XVIII в., называть проживавшие там народы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преобразованиях, проводившихся в правление Марии Терезии и Иосифа II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х значения. Характеризовать политическое положение итальянских земель в XVIII в., используя историческую карт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состоянии хозяйства и социальных отношениях в Испании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реформы второй половины XVIII в. в Испании и Португалии (цели, инициаторы реформ, содержание, итоги). Раскрывать, в чем выразилось соперничество Испании и Велико</w:t>
              <w:softHyphen/>
              <w:t>британии в XVIII в. и чем оно завершилось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то способствовало распространению в американских колониях Испании и Португалии во второй половине XVIII в. идей борьбы за независимость от метрополий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Британские колонии в Северной Америке: борьба за независи</w:t>
              <w:softHyphen/>
              <w:t>мость (2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здание английских колоний на амери</w:t>
              <w:softHyphen/>
              <w:t>канской земле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став европейских переселенцев. Скла</w:t>
              <w:softHyphen/>
              <w:t>дывание местного самоуправл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олонисты и индей</w:t>
              <w:softHyphen/>
              <w:t>цы. Южные и север</w:t>
              <w:softHyphen/>
              <w:t>ные колонии: особенности экономическо</w:t>
              <w:softHyphen/>
              <w:t>го развития и соци</w:t>
              <w:softHyphen/>
              <w:t>альных отношений. Противоречия между метрополией и коло</w:t>
              <w:softHyphen/>
              <w:t>ниями. «Бостонское чаепитие». Первый Континентальный конгресс (1774) и начало Войн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а независимость. Первые сражения войны. Создание регулярной армии под командованием Дж. Вашингтона. Принятие Деклара</w:t>
              <w:softHyphen/>
              <w:t>ции независимости (1776). Перелом в войне и ее заверше</w:t>
              <w:softHyphen/>
              <w:t>ние. Итоги Войны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а независимость. Конституция (1787). «Отцы-основатели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Билль о правах (1791). Значение завоевания североамериканскими шта</w:t>
              <w:softHyphen/>
              <w:t>тами независимост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кто и почему направлялся в XVI-XVII вв. в ан</w:t>
              <w:softHyphen/>
              <w:t>глийские колонии в Северной Америк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рядки, устанавливавшиеся в колониях, объяс</w:t>
              <w:softHyphen/>
              <w:t>нять, что в них отличалось от устоев Старого свет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развитии хозяйства в британских колониях в XVIII в., используя информацию исторической кар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, чем было вызвано обострение отношений между метрополией и населением колоний в 1760-начале 1770-х гг. Рассказывать, привлекая карту, о ключевых событиях борьбы североамериканских колоний Великобритании за независимость. Объяснять значение понятий и терминов: Бостонское чаепитие, конгресс, «отцы-основатели», конфедерация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федерация, прези</w:t>
              <w:softHyphen/>
              <w:t>дент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документы, заложившие основы американского государ</w:t>
              <w:softHyphen/>
              <w:t>ства (Декларация независимости, Конституция, Билль о правах), характеризовать их основные полож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ализировать исторические текс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фрагменты документов и др.)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трывки из работ историк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руководителей борьбы североамери</w:t>
              <w:softHyphen/>
              <w:t>канских колоний за независимость (Т. Джефферсон, Б. Франклин, Дж. Вашингтон – 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отношении европейских держав, в том числе России, к борьбе североамериканских коло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и значение победы североамериканских штатов в борьбе за независимость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Французска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еволюц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онца XVIII в. (3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ичины революции. Хронологические рамки и основные этапы революции. Начало революции: решения депутатов и действия парижан. Декларация прав человека и гражда</w:t>
              <w:softHyphen/>
              <w:t>нина. Политические течения и деятели революции (Ж. Дан</w:t>
              <w:softHyphen/>
              <w:t>тон, Ж.-П. Марат). Переход от монархии к республике. Вареннский кризис. Нача</w:t>
              <w:softHyphen/>
              <w:t>ло войн против евро</w:t>
              <w:softHyphen/>
              <w:t>пейских монархов. Казнь короля. Ван</w:t>
              <w:softHyphen/>
              <w:t>дея. Политическая борьба в годы респу</w:t>
              <w:softHyphen/>
              <w:t>блики. Конвент и «революционный порядок управле</w:t>
              <w:softHyphen/>
              <w:t>ния». Комитет общественного спас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. Робеспьер. Тер</w:t>
              <w:softHyphen/>
              <w:t>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</w:t>
              <w:softHyphen/>
              <w:t>он Бонапарт. Госу</w:t>
              <w:softHyphen/>
              <w:t>дарственный перево</w:t>
              <w:softHyphen/>
              <w:t>рот 18-19 брюмера (ноябрь 1799 г.). Установление режима консульства. Итоги и значение революци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обострения социальной напряженности во Франции в 1780-е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событиях 1789 г. в Париже, положивших начало револю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сновных этапах и ключевых событиях революции 1789-1799 гг. (в форме хроники, таблицы). Называть основные положения «Декларации прав человека и гражданина», раскрывать их значени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политические течения Французской революции, называть их идеологов и лидер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Национальное собрание, Учредительное собрание, Законодательное собрание, декрет, жирон</w:t>
              <w:softHyphen/>
              <w:t>дисты, монтаньяры, якобинцы, санкюлоты, «вареннский кризис», Национальный конвент, Комитет общественного спасения, Вандея, террор, Директория, переворот 18 брюмера, режим консульства. Рассказывать об основных преобразованиях, проведенных в годы революции в сферах политики, экономики, социальных отноше</w:t>
              <w:softHyphen/>
              <w:t xml:space="preserve">ний, религии, культуры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х значения. Характеризовать отношение ведущих европейских держав к рево</w:t>
              <w:softHyphen/>
              <w:t>люционным событиям во Фран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войнах революционной Франции, используя историческую карту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ализировать докумен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еволюции (извлекать информацию, характеризовать сущность и значение содержащихся в документе положений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дготовить и представи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дном из известных деятелей Французской революции конца XVIII в. (по выбору). Объяснять, в чем заключалась сущность переворота 18 брюмера 1799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итоги и значение Великой Французской револю</w:t>
              <w:softHyphen/>
              <w:t>ции конца XVIII в., объяснять, почему события революции по-раз</w:t>
              <w:softHyphen/>
              <w:t>ному оценивались их современниками и затем историками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Европейская культура в XVIII в. (3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наук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овая картина мира в трудах математиков, физиков, астрономов. Дости</w:t>
              <w:softHyphen/>
              <w:t>жения в естествен</w:t>
              <w:softHyphen/>
              <w:t>ных науках и меди</w:t>
              <w:softHyphen/>
              <w:t>цине. Продолжение географических открытий. Распро</w:t>
              <w:softHyphen/>
              <w:t>странение образова</w:t>
              <w:softHyphen/>
              <w:t>ния. Литература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VIII в.: жанры, писатели, великие романы. Художе</w:t>
              <w:softHyphen/>
              <w:t>ственные стили: классицизм, барок</w:t>
              <w:softHyphen/>
              <w:t>ко, рококо. Музыка духовная и светская. Театр: жанры, популярные авторы, произведения. Сословный характер культуры. Повсед</w:t>
              <w:softHyphen/>
              <w:t>невная жизнь обита</w:t>
              <w:softHyphen/>
              <w:t>телей городов и деревень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наиболее значительных достижениях европейской науки XVIII в. – физики, математики, естествознания (называть имена ученых и их открытия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маршруты географических экспедиций и места открытий, совершенных европейскими, в том числе российскими, путешественниками и мореплавателями в XVIII 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дном из известных европейских исследователей новых земель (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какие успехи в развитии образования в европейских странах были достигнуты в «век Просвещения» (в том числе в Росси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основных жанрах европейской литератур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VIII в., называть известные произвед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, используя иллюстрации учебника и интернет-ресур</w:t>
              <w:softHyphen/>
              <w:t>сы, в чем заключались основные художественные особенности классицизма и барокк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выразилось усиление светского начала в литера</w:t>
              <w:softHyphen/>
              <w:t>туре и художественной культуре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Называть источники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ассказывающие о повседневной жизни разных слоев населения в Европе XVIII в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пределять характер и ценность содержащейся в них информа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«одного дня из жизни» представителей разных слоев европейского общества (в форме презентации, проектной работы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ежду</w:t>
              <w:softHyphen/>
              <w:t>народны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блемы европей</w:t>
              <w:softHyphen/>
              <w:t>ского баланса сил и дипломатия. Участие России в междуна</w:t>
              <w:softHyphen/>
              <w:t>родных отношениях в XVIII в. Северная война (1700-1721). Династические вой</w:t>
              <w:softHyphen/>
              <w:t>ны «за наследство». Семилетняя война (1756-1763). Разде</w:t>
              <w:softHyphen/>
              <w:t>лы Речи Посполито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йны антифранцуз- ских коалиций про</w:t>
              <w:softHyphen/>
              <w:t>тив революционной Франции. Колони</w:t>
              <w:softHyphen/>
              <w:t>альные захваты европейских держав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какие государства и в силу каких причин определяли баланс сил в Европе 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огда и почему в XVIII в. возникали «войны за наслед</w:t>
              <w:softHyphen/>
              <w:t>ство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участие России в крупных международных событиях XVIII в. (Северная война, Семилетняя война, разделы Польш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Семилетней войне (1756-1763), используя истори</w:t>
              <w:softHyphen/>
              <w:t>ческую карту (причины; основные участники и их цели в войне; территория боевых действий; ключевые сражения; итоги). Раскрывать внутренние и внешнеполитические предпосылки разделов Речи Посполитой, показывать на исторической карте территории, отошедшие к трем государствам-участникам раздел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акое место в международных отношениях XVIII в. занимала борьба европейских держав за колониальные владения территории, отошедшие к трем государствам-участникам раздел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акое место в международных отношениях XVIII в. занимала борьба европейских держав за колониальные владения</w:t>
            </w:r>
          </w:p>
        </w:tc>
      </w:tr>
      <w:tr>
        <w:trPr>
          <w:trHeight w:val="70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стока в XVIII в. (3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сманская импе</w:t>
              <w:softHyphen/>
              <w:t>рия: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т могущества к упадку. Положение населения. Попытки проведения реформ; Селим II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нд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слабление империи Великих Моголов. Борьба европейцев за владения в Индии. Утверждение британ</w:t>
              <w:softHyphen/>
              <w:t>ского владыче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Китай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мпер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ин в XVIII в.: власть маньчжурских императоров, система управления страной. Внешняя политика империи Цин; отно</w:t>
              <w:softHyphen/>
              <w:t>шения с Россией. «Закрытие» Китая для иноземце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 xml:space="preserve">Япония в XVIII в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егуны и дайме. Положение сословий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Культура стран Востока в XVIII в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авать описание территории и состава населения Османской импе</w:t>
              <w:softHyphen/>
              <w:t>рии в XVIII в., используя карту. Рассказывать о попытках проведе</w:t>
              <w:softHyphen/>
              <w:t>ния реформ в Османском государстве в XVIII в., их результатах. Раскрывать, что свидетельствовало о кризисном положении Османской империи в конце XVIII в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сообщение на тему «Османская империя и европей</w:t>
              <w:softHyphen/>
              <w:t>ские державы в XVIII в.»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ем была вызвана серия русско-турецких войн в XVIII в., каковы были их итоги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 крупнейших государствах, существовавших на территории Индостана в XVIII в., их отношениях друг с другом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ак и почему британцы одержали победу в соперниче</w:t>
              <w:softHyphen/>
              <w:t>стве европейских колонизаторов за господство в Индии. Характеризовать колониальные порядки, установленные в Индии британцами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как было организовано управление обширной китайской империей при императорах династии Цин. Характеризовать, используя историческую карту, внешнюю политику Цинской империи в XVIII в., ее отношения с Россией. Объяснять, что побудило правителей Китая установить в середине XVIII в. режим изоляции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ак в японском государстве распределялась власть между императором, сегуном, дайме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основные сословия, существовавшие в Японии в XVIII в., характеризовать их статус, имущественное положение, обязанности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оследствия политики самоизоляции Японии, прово</w:t>
              <w:softHyphen/>
              <w:t>дившейся сегунами Токугава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достижениях культуры народов Востока в XVIII в., привлекая иллюстрации учебника и интернет-ресурсы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сужд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причинах увлечения восточной культу</w:t>
              <w:softHyphen/>
              <w:t>рой в Европе XVIII в., о том, какие достоинства произведений восточной культуры привлекали европейцев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общение (1 ч)</w:t>
            </w:r>
          </w:p>
        </w:tc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ческое и культурное наследие XVIII в.</w:t>
            </w:r>
          </w:p>
        </w:tc>
      </w:tr>
      <w:tr>
        <w:trPr/>
        <w:tc>
          <w:tcPr>
            <w:tcW w:w="10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я России. Россия в конце XVII-XVIII в.: от царства к империи (45 ч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  <w:r>
              <w:rPr>
                <w:rStyle w:val="14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exact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 в эпоху преобразова</w:t>
              <w:softHyphen/>
              <w:t>ний Петра I (11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Причины и пред</w:t>
              <w:softHyphen/>
              <w:t>посылки преобра</w:t>
              <w:softHyphen/>
              <w:t>зований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оссия и страны Европы в конце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царение Петра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Борьба за власть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еликое посольств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Экономическа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литика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азвит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мышленн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ануфактур. Созда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ие металлургиче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кой базы на Урал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транспорт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ых коммуникац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здание ново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логовой систем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циальная политик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ожение различ-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ых сословий Рос</w:t>
              <w:softHyphen/>
              <w:t>сии. Консолидация дворянского сосло</w:t>
              <w:softHyphen/>
              <w:t>вия, усиление его роли в управлении страно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Реформы управле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еформирова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ентрального 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естного управл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овая столиц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Создание регуляр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ной арми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, военно-морского флота. </w:t>
            </w: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Церковная рефор</w:t>
              <w:softHyphen/>
              <w:t>м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празднение патри</w:t>
              <w:softHyphen/>
              <w:t>аршества. Создание Синод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Оппозиция преоб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разованиям Пе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 xml:space="preserve">тра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I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оциальны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вижения. Аристо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ратическая оппози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Внешняя полити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ка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Азовские похо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ы. Северная вой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утский и Персид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кий походы Петра I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иштадтский мир со Швецией. Провозгла</w:t>
              <w:softHyphen/>
              <w:t>шение России империе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етра I в культуре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азвитие светских начал в культуре. Просвеще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 наука. Открыт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Академии наук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ехнические новше</w:t>
              <w:softHyphen/>
              <w:t>ства. Литература, архитектура, изобра</w:t>
              <w:softHyphen/>
              <w:t>зительное искусство. Градостроительство по европейскому образцу. Изменение дворянского быта. «Юности честное зерцало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тоги и значе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етровских преобразовани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географическое положение России на рубеже XVII-XVIII вв., опираясь на историческую карту, раскрывать влияние географического фактора на развитие экономики страны Давать сравнительную характеристику международного положе</w:t>
              <w:softHyphen/>
              <w:t>ния России в начале и в конце XV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поставлять государственный, политический, социально-экономический строй России и европейских государств в конце XVII в., выявляя общие черты и различия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абсолютизм, модернизация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состояли причины и предпосылки преобразова</w:t>
              <w:softHyphen/>
              <w:t>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развитие экономики России в первой четверти XVIII в. (на основе информации учебника и карт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приписные крестьяне, посессионные крестьяне, протекционизм, меркантилизм, подушная перепись, крепостная мануфактура, фиска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ъяснять сущность системы налогообложения в петровское врем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виде схемы информацию о социальной структуре российского общества в первой четверти XVIII в., характеризовать правовое положение основных социальных групп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переменах в положении дворянства на основе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ализа документов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Табель о рангах, Указ о единонаследии и др.)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й: Сенат, коллегии, губерния, Генеральный регламент, Табель о рангах, ратуша, магистрат, гильд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материал о реформах государственного управления в петровскую эпох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аппарат управления при Петре I и в допетровскую эпох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значения создания регулярной армии и военно-морского флота при Петре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онятия: гвардия, рекрутский набор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термины: конфессия, Синод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упразднения патриарше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социальных выступлениях в петровскую эпоху, привлекая информацию кар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ппозиции Петру I (в виде развернутого плана, тезисов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направления внешней политики России в петровскую эпох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Северной войне 1700-1721 гг. (причины, участники, ключевые события,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сражениях Северной войны, используя информацию учебника, карты, визуальные источники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международное положение России к концу правления Петр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дворянская культура, ассамбле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нововведения в разных областях культуры в петровскую эпоху с использованием визуальных и письменных источников («Юности честное зерцало», указы Петра I, отрывки из сочинений историков и др.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на образовательных сайтах о градостроительстве в петровскую эпох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Петра I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сужд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его личности и деятельн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лагать точки зрения историков о причинах, предпосылках, итогах и значении петровских преобразова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обсуждени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опроса о значении петровских преобразований для развития России, высказывать и аргументиро</w:t>
              <w:softHyphen/>
              <w:t>вать свое мнение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 посл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тра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ворцовы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ревороты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7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Начало дворцовых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ереворот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ичины дворцовых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реворотов посл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мерти Петра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здание Верховног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айного сове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Фаворитизм. Приход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 власти Анн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оанновны. «Кабинет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инистров» и управ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ление империе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крепление границ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и на южных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убежах. Война с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манской империе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авление Елизаветы Петровн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внутреннего рынка: ликвидация внутренних</w:t>
            </w:r>
          </w:p>
          <w:p>
            <w:pPr>
              <w:pStyle w:val="143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аможен. Создание Дворянского и Купеческого банков. Основание Москов</w:t>
              <w:softHyphen/>
              <w:t xml:space="preserve">ского университета. Участие России в Семилетней войне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етр III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Манифест о вольности дворян</w:t>
              <w:softHyphen/>
              <w:t>ской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Переворот 28 июня 1762 г.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дворцовых переворот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дворцовых переворотах (даты, участники, результат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Верховный тайный совет, дворцовые перевороты, фаворитиз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водить анализ «Кондиций верховников» как исторического докумен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оли фаворитов в управлении и политике России после Петра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используя информацию карты, об укреплении южных границ России в 1730-е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 Анны Иоанновны и Елизаветы Петровн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экономической и финансовой политики Елизаветы Петровны, ее результат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создания Московского университе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Семилетней войне и участии в ней России (причины, участники, ключевые сражения российской армии,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водить анализ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Манифеста о вольности дворянской как исторического документа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сужд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его значении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переворота 28 июня 1762 г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 1760-179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авление Екатерины II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 Павла I (18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литика Екатерины II. Личность императриц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«Просвещенны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абсолютизм», ег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обенности в России. Уложенная комиссия. Экономическая и финансова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ка правитель</w:t>
              <w:softHyphen/>
              <w:t>ства. Начало выпуска ассигнаций. Отмена монополий. Вольное экономическое обще</w:t>
              <w:softHyphen/>
              <w:t>ство. Губернская реформа. Жалован</w:t>
              <w:softHyphen/>
              <w:t>ные грамоты дворян</w:t>
              <w:softHyphen/>
              <w:t>ству и городам. Положение сослов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циональна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ка и народ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и 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нификация управления на окраинах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мперии. Укрепле</w:t>
              <w:softHyphen/>
              <w:t>ние начал толерант</w:t>
              <w:softHyphen/>
              <w:t>ности и веротерпимо</w:t>
              <w:softHyphen/>
              <w:t>сти по отношению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 неправославным и нехристианским конфессиям. Башкирские восстания. Формирование черты оседл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Экономическо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звитие России во второй половине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рестьяне: крепостные, государственные, монастырски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словия жизн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репостной деревн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ава помещика п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тношению к своим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репостным. Барщинное и оброчное хозяйство. Роль крепостного строя в экономике страны. Роль государства, купечества, помещи</w:t>
              <w:softHyphen/>
              <w:t>ков в развитии промышленности. Разви</w:t>
              <w:softHyphen/>
              <w:t>тие крестьянских промыслов. Рост текстильной промышленности.</w:t>
            </w:r>
          </w:p>
          <w:p>
            <w:pPr>
              <w:pStyle w:val="143"/>
              <w:shd w:fill="auto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ало известных предпринимательских династий. Внутренняя и внешняя торговля. Торговые пути внутри страны. Ярмарки и их роль во внутренней торговле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бострение соци</w:t>
              <w:softHyphen/>
              <w:t>альных противо</w:t>
              <w:softHyphen/>
              <w:t>речий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осстание под предводитель</w:t>
              <w:softHyphen/>
              <w:t>ством Емельяна Пугачева. Влияние восстания на вну</w:t>
              <w:softHyphen/>
              <w:t>треннюю политику и развитие обще</w:t>
              <w:softHyphen/>
              <w:t>ственной мысли.</w:t>
            </w:r>
          </w:p>
          <w:p>
            <w:pPr>
              <w:pStyle w:val="10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0Exac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нешняя полити</w:t>
              <w:softHyphen/>
              <w:t>ка России второй половины XVIII в. Борьба России за выход к Черному морю.</w:t>
            </w:r>
            <w:r>
              <w:rPr>
                <w:rStyle w:val="10Exact1"/>
                <w:rFonts w:cs="Times New Roman" w:ascii="Times New Roman" w:hAnsi="Times New Roman"/>
                <w:b/>
                <w:sz w:val="24"/>
                <w:szCs w:val="24"/>
              </w:rPr>
              <w:t xml:space="preserve"> Войны с Османской империей. П. А. Румянцев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А. В. Суворов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Ф. Ф. Ушаков, победы российских войск под их руко</w:t>
              <w:softHyphen/>
              <w:t>водством. Присоеди</w:t>
              <w:softHyphen/>
              <w:t>нение Крыма и Северного Причерно</w:t>
              <w:softHyphen/>
              <w:t>морья. Организация управления Новороссией. Строительство новых городов и пор</w:t>
              <w:softHyphen/>
              <w:t>тов. Основание Пяти</w:t>
              <w:softHyphen/>
              <w:t>горска, Севастополя, Одессы, Херсо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Г. А. Потемкин. </w:t>
            </w:r>
            <w:r>
              <w:rPr>
                <w:rStyle w:val="1485ptExact"/>
                <w:rFonts w:cs="Times New Roman" w:ascii="Times New Roman" w:hAnsi="Times New Roman"/>
                <w:sz w:val="24"/>
                <w:szCs w:val="24"/>
              </w:rPr>
              <w:t>Участие России в разделах Речи Посполитой.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 Пер</w:t>
              <w:softHyphen/>
              <w:t>вый, второй и третий разделы. Борьба поляков за национальную независимость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оссия при Пав</w:t>
              <w:softHyphen/>
              <w:t>ле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Личность Павла I. Основные принципы внутренней политики Павла I. Укрепление абсолютизма. Огра</w:t>
              <w:softHyphen/>
              <w:t>ничение дворянских привилегий. Указы о престолонаследии и о «трехдневной барщине». Политика Павла I по отноше</w:t>
              <w:softHyphen/>
              <w:t>нию к дворянству. Внешняя политика. Участие России в борьбе с революци</w:t>
              <w:softHyphen/>
              <w:t>онной Францией. Итальянский и Швейцарский похо</w:t>
              <w:softHyphen/>
              <w:t>ды А. В. Суворова. Действия эскадр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Ф. Ф. Ушакова в Средиземном море. Причины дворцового переворота 11 марта 1801 г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личности и деятельности Екатерины I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«просвещенный абсолютизм»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Уложенная комиссия, Вольное экономическое общество, секуляризац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звлек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з «Наказа» Екатерины II, выявлять особенности «просвещенного абсолютизма» в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в виде схем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истему местного управления по губернской реформ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участия сословных представителей в местном самоуправлении России в конце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территории расселения народов в Российской империи в XVIII 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национальную и религиозную политику власти в правление Екатерины I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выступлений, имевших национальную направленность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экономических районах и развитии экономики страны при Екатерине II, используя информацию учебника и кар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экономическую и социальную политику Петра I и Екатерины II, выявлять общие черты и различ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ложение российского крепостного крестьянства с привлечением материала книги А.Н. Радищева «Путешествие из Петербурга в Москву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водить анализ исторических документов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Жалованные грамоты дворянству и городам и др.) для выявления прав и обязанностей дворянства и городского сослов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подготовке проекта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«Известные предпринимательские династии» (в том числе на материале истории региона)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важнейшие торговые пути, местоположение крупнейших российских ярмарок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территорию, раскрывать причины, ход, итоги, значение восстания под предводительством Е. И. Пугачева. Представлять характеристику Е. И. Пугачев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состояло влияние восстания под руководством Пугачева на внутреннюю политику, общественную жизнь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внешней политики России при Петре I и Екатерине II, выявлять черты сходства и различия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русско-турецких войнах второй половины XVIII в. (даты, участники, ключевые сражения,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личности и деятельности П. А. Румян</w:t>
              <w:softHyphen/>
              <w:t>цева, А. В. Суворова, Ф. Ф. Ушакова, Г. А. Потемкина. Высказывать и обосновывать суждения о причинах побед русских войск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с опорой на карту об освоении новых территорий, присоединенных в ходе русско-турецких войн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авать оценку итогам внешней политики и международному положению России в конце правления Екатерины II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истематизировать информацию об участии России, наряду с империей Габсбуров и Пруссией, в разделах Речи Посполито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Павла I. Характеризовать внутреннюю и внешнюю политику Павла I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сновные мероприят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литике Павла в отношении дворянства и кре</w:t>
              <w:softHyphen/>
              <w:t xml:space="preserve">стьянства на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снове анализа документов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указы о престолонасле</w:t>
              <w:softHyphen/>
              <w:t>дии, о «трехдневной барщине» и др.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Итальянском и Швейцарском походах А. В. Суво</w:t>
              <w:softHyphen/>
              <w:t>рова, действиях русской эскадры в Средиземном море (с привлече</w:t>
              <w:softHyphen/>
              <w:t>нием материала курса всеобщей истори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заговора против Павла I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ультурно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странство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йско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мпери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 XVIII в. (6 ч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йская обще-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венная мысль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ублицистика 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литература. Влия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дей Просвещ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Литература народов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и 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рвые журналы, их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датели и автор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. И. Новиков. Произведен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А. П. Сумарокова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Г. Р. Державина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. И. Фонвизина.</w:t>
            </w:r>
          </w:p>
          <w:p>
            <w:pPr>
              <w:pStyle w:val="143"/>
              <w:shd w:fill="auto" w:val="clear"/>
              <w:ind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А. Н. Радищев и его «Путешествие из Петербурга в Мо</w:t>
              <w:softHyphen/>
              <w:t>скву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усская культура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 культура народов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и 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светско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ультуры после преобразований</w:t>
            </w:r>
          </w:p>
          <w:p>
            <w:pPr>
              <w:pStyle w:val="143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тра I. Распростра</w:t>
              <w:softHyphen/>
              <w:t>нение в России стилей и жанров европейской художе</w:t>
              <w:softHyphen/>
              <w:t>ственной культуры. Культура и быт российских сослов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ворянство: жизнь и быт дворянской усадьбы. Духовен</w:t>
              <w:softHyphen/>
              <w:t>ство. Купечество. Крестьянство. Российская наука в XVIII в. Академия наук в Петербурге.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. В. Ломоносов и его роль в становлении российской науки и образования. Геогра</w:t>
              <w:softHyphen/>
              <w:t>фические экспеди</w:t>
              <w:softHyphen/>
              <w:t>ции. Вторая Камчат</w:t>
              <w:softHyphen/>
              <w:t>ская экспедиция. Освоение Аляски и Северо-Западного побережья Америки. Образование в Рос</w:t>
              <w:softHyphen/>
              <w:t>сии в XVIII в. Мос</w:t>
              <w:softHyphen/>
              <w:t>ковский универси</w:t>
              <w:softHyphen/>
              <w:t>тет – первый россий</w:t>
              <w:softHyphen/>
              <w:t>ский университет. Русская архитектура XVIII в. Строитель</w:t>
              <w:softHyphen/>
              <w:t>ство Петербурга, фор</w:t>
              <w:softHyphen/>
              <w:t>мирование его городского плана. Переход к класси</w:t>
              <w:softHyphen/>
              <w:t>цизму. В. И. Баже</w:t>
              <w:softHyphen/>
              <w:t>нов, М. Ф. Казаков. Изобразительное искусство, его выда</w:t>
              <w:softHyphen/>
              <w:t>ющиеся мастера и произведения. Ака</w:t>
              <w:softHyphen/>
              <w:t>демия художеств в Петербурге. Рас</w:t>
              <w:softHyphen/>
              <w:t>цвет жанра парадно</w:t>
              <w:softHyphen/>
              <w:t>го портрета в середи</w:t>
              <w:softHyphen/>
              <w:t>не XVIII в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направления общественной мысли в России в XVIII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деи европейского Просвещения и общественные идеи в России в XVIII в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являть общие черты и особенн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й: барокко, рококо, классицизм, сентиментализ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стили и жанры художественной культуры, раскрывать их особенности на конкретных примерах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мятников культуры XVIII в. (в том числе региональных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подготовке проектов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«Дворянская усадьба», «Быт крепостной деревни»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вать сужд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бразе жизни, мировоззрении, жизненных ценностях дворянства, купечества, духовенства и крестьянства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едпосылки становления российской науки в XVIII в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ысказывать и обосновывать суждения о роли Академии наук, Московского университета в развитии российского образования и науки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направления развития российской науки на конкретных примерах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личности и научной деятельности М. В. Ломоносова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в виде схем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 характеризовать систему образова</w:t>
              <w:softHyphen/>
              <w:t>ния в России в конце XVIII 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етербурга при Петре I и Екатерине II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творчество выдающихся архитекторов и худож</w:t>
              <w:softHyphen/>
              <w:t>ников, приводить примеры их произведе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мятников различных архитектурных стилей, построенных в XVIII в. в столицах и крупных городах (в том числе в своем регионе)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них национальные и европейские тради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подготовке проектов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священных выдающимся деятелям российской культуры XVIII в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общение (2 ч)</w:t>
            </w:r>
          </w:p>
        </w:tc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ческое и культурное наследие XVIII в. в истории Росс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954" w:right="704" w:gutter="0" w:header="0" w:top="735" w:footer="3" w:bottom="6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3"/>
        <w:numPr>
          <w:ilvl w:val="0"/>
          <w:numId w:val="6"/>
        </w:numPr>
        <w:shd w:fill="auto" w:val="clear"/>
        <w:spacing w:before="229" w:after="0"/>
        <w:ind w:left="560" w:hanging="0"/>
        <w:jc w:val="left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Style w:val="82"/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Style w:val="81"/>
          <w:rFonts w:cs="Times New Roman" w:ascii="Times New Roman" w:hAnsi="Times New Roman"/>
          <w:sz w:val="24"/>
          <w:szCs w:val="24"/>
        </w:rPr>
        <w:t>(68 часов)</w:t>
      </w:r>
    </w:p>
    <w:p>
      <w:pPr>
        <w:pStyle w:val="83"/>
        <w:shd w:fill="auto" w:val="clear"/>
        <w:spacing w:before="229" w:after="0"/>
        <w:ind w:left="560" w:hanging="0"/>
        <w:jc w:val="left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231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5"/>
        <w:gridCol w:w="2173"/>
        <w:gridCol w:w="14"/>
        <w:gridCol w:w="611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. XIX-начало XX в. (23 ч)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  <w:r>
              <w:rPr>
                <w:rStyle w:val="14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Европа в начал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в. (2 ч)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возглашение империи Наполеона I во Франции. Рефор</w:t>
              <w:softHyphen/>
              <w:t>мы. Законодатель</w:t>
              <w:softHyphen/>
              <w:t>ство. Наполеоновские войны. Антинаполеоновские коали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ка Наполеона в завоеванных странах. Отношение населения к завоева</w:t>
              <w:softHyphen/>
              <w:t>телям: сопротивле</w:t>
              <w:softHyphen/>
              <w:t>ние, сотрудничество. Поход армии Наполе</w:t>
              <w:softHyphen/>
              <w:t>она в Россию и кру</w:t>
              <w:softHyphen/>
              <w:t>шение Французской империи. Венский конгресс: цели, главные участники, решения. Создание Священного союз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внутреннюю политику Наполеона I (проведение реформ государственного управления, финансов, развитие образо</w:t>
              <w:softHyphen/>
              <w:t>вания, кодификация законов)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крывать значение Гражданского кодекса Наполеона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военных кампаниях Наполео</w:t>
              <w:softHyphen/>
              <w:t>на Бонапарта в 1799-1815 гг. (годы и направления походов, военные и политические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побед армий Наполеона I над войсками коалиций европейских государст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рядки, устанавливавшиеся на захваченных французскими войсками территориях европейских стран. Характеризовать соотношение сил и тактику французской и российской армий в войне 1812 г., называть ключевые события войны, привлекая материал курса отечественной истории. Раскрывать причины поражения Наполеона I в войне против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оссии (приводить мнения историков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</w:t>
              <w:softHyphen/>
              <w:t>вать свои суждения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важнейших военных и дипломатических событиях в Европе в 1813-1815 гг. (в форме хроники, таблиц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Наполеона Бонапар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цели, участников и решения Венского конгресса 1815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коалиция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Континен</w:t>
              <w:softHyphen/>
              <w:t>тальная блокада, герилья, Священный союз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индустриального обще</w:t>
              <w:softHyphen/>
              <w:t>ства в первой половин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в.: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циальные отношения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ческ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цессы (2 ч)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мышленный переворот, его особенности в стра</w:t>
              <w:softHyphen/>
              <w:t>нах Европы и США. Изменения в соци</w:t>
              <w:softHyphen/>
              <w:t>альной структуре общества. Распро</w:t>
              <w:softHyphen/>
              <w:t>странение социали</w:t>
            </w:r>
            <w:r>
              <w:rPr>
                <w:rStyle w:val="1485pt1"/>
                <w:rFonts w:cs="Times New Roman" w:ascii="Times New Roman" w:hAnsi="Times New Roman"/>
                <w:sz w:val="24"/>
                <w:szCs w:val="24"/>
              </w:rPr>
              <w:t>стических идей; социалисты-утопи</w:t>
              <w:softHyphen/>
              <w:t>сты. Выступления рабочих. Социальные и национальные дви</w:t>
              <w:softHyphen/>
              <w:t>жения в странах Европы. Оформление консервативных, либеральных, ради</w:t>
              <w:softHyphen/>
              <w:t>кальных политиче</w:t>
              <w:softHyphen/>
              <w:t>ских течений и партий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промышленного переворота (сущ</w:t>
              <w:softHyphen/>
              <w:t>ность, общие хронологические рамки и этапы, география, ключе</w:t>
              <w:softHyphen/>
              <w:t>вые явления, результат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как менялись условия труда работников в ходе промышленного переворо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ого называли социалистами-утопистами, какие идеи они выдвигал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выступлениях фабричных рабочих в странах Европы в первой половине XIX в. и их основных требованиях. Раскрывать значение понятий и терминов: пролетариат, профсою</w:t>
              <w:softHyphen/>
              <w:t>з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подъема социальных и национальных движе</w:t>
              <w:softHyphen/>
              <w:t>ний в европейских странах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и характеризовать основные политические течения, оформившиеся в XIX в. – консервативное, либеральное, ради</w:t>
              <w:softHyphen/>
              <w:t>кальное (социалистическое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истематизировать информацию о смене политических режимов во Франции в 1820-1840-х гг.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ческое развитие европейских стран в 1815-184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Франция: Реставра</w:t>
              <w:softHyphen/>
              <w:t>ция, Июльская монархия, Вторая республика. Велико</w:t>
              <w:softHyphen/>
              <w:t>британия: борьба за парламентскую реформу; чартизм. Нарастание освободи</w:t>
              <w:softHyphen/>
              <w:t>тельных движений. Освобождение Гре</w:t>
              <w:softHyphen/>
              <w:t>ции. Европейские революции 1830 г. и 1848-1849 гг. Воз</w:t>
              <w:softHyphen/>
              <w:t>никновение и распро</w:t>
              <w:softHyphen/>
              <w:t>странение марксизма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ставлять характеристику движения чартизма в Великобритании (участники, основные требования, действия,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борьбе греческого народа за освобождение от османского владычества и ее итогах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заключались цели участников социальных выступлений и освободительных движений в европейских странах в 1820-183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революциях 1848-1849 гг. в европейских странах (география революционных выступлений, их участники, основные требования революционных сил, ключе</w:t>
              <w:softHyphen/>
              <w:t>вые события, итоги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возникновении и основных положениях марксизма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ализировать исторические текс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документы политических движений, отрывки из работ историков)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 визуальные источник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– извлекать информацию, высказывать оценочные суждения и др.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раны Европы и Северной Америки в середин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начале X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6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Великобритания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 Викторианскую эпоху. «Мастерская мира». Рабочее дви</w:t>
              <w:softHyphen/>
              <w:t>жение. Политические и социальные рефор</w:t>
              <w:softHyphen/>
              <w:t>мы. Британская колониальная импе</w:t>
              <w:softHyphen/>
              <w:t>рия; доминион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Франц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– от Вто</w:t>
              <w:softHyphen/>
              <w:t>рой империи к Тре</w:t>
              <w:softHyphen/>
              <w:t>тьей республике: внутренняя и внеш</w:t>
              <w:softHyphen/>
              <w:t>няя политика. Акти</w:t>
              <w:softHyphen/>
              <w:t>визация колониаль</w:t>
              <w:softHyphen/>
              <w:t>ной экспансии.Фран</w:t>
              <w:softHyphen/>
              <w:t>ко-германская война 1870-1871 гг. Парижская комму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тал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дъем борьбы за независи</w:t>
              <w:softHyphen/>
              <w:t>мость итальянских земель. К. Кавур,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ж. Гарибальди. Образование единого государства. Король Виктор Эмманул II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9ptExact"/>
                <w:rFonts w:cs="Times New Roman" w:ascii="Times New Roman" w:hAnsi="Times New Roman"/>
                <w:sz w:val="24"/>
                <w:szCs w:val="24"/>
              </w:rPr>
              <w:t>Германия.</w:t>
            </w:r>
            <w:r>
              <w:rPr>
                <w:rStyle w:val="144ptExac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Движе</w:t>
              <w:softHyphen/>
              <w:t>ние за объединение германских государств. О. фон Бисмарк. Провозгла</w:t>
              <w:softHyphen/>
              <w:t>шение Германской империи. Социаль</w:t>
              <w:softHyphen/>
              <w:t>ная политика. Включение империи в систему внешнеполитических союзов и колониальные захваты.</w:t>
            </w:r>
          </w:p>
          <w:p>
            <w:pPr>
              <w:pStyle w:val="241"/>
              <w:shd w:fill="auto" w:val="clear"/>
              <w:spacing w:lineRule="exact" w:line="240"/>
              <w:rPr>
                <w:rStyle w:val="WW14Exac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24Exac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траны Централь</w:t>
              <w:softHyphen/>
              <w:t>ной и Юго-Восточ</w:t>
              <w:softHyphen/>
              <w:t xml:space="preserve">ной Европы во второй половине </w:t>
            </w:r>
            <w:r>
              <w:rPr>
                <w:rStyle w:val="WW24Exac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XIX</w:t>
            </w:r>
            <w:r>
              <w:rPr>
                <w:rStyle w:val="WW24Exac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начале </w:t>
            </w:r>
            <w:r>
              <w:rPr>
                <w:rStyle w:val="WW24Exac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XX</w:t>
            </w:r>
            <w:r>
              <w:rPr>
                <w:rStyle w:val="149ptExact"/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Style w:val="144ptExac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Габсбургская империя: экономиче</w:t>
              <w:softHyphen/>
              <w:t>ское и политическое развитие, положение народов, националь</w:t>
              <w:softHyphen/>
              <w:t>ные движения. Провозглашение дуалистической Австро-Венгерской монархии (1867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Югославянские народы: борьба за освобождение от османского господ</w:t>
              <w:softHyphen/>
              <w:t>ства. Русско-турец</w:t>
              <w:softHyphen/>
              <w:t>кая война 1877-1878 гг., ее итоги.</w:t>
            </w:r>
          </w:p>
          <w:p>
            <w:pPr>
              <w:pStyle w:val="143"/>
              <w:shd w:fill="auto" w:val="clear"/>
              <w:tabs>
                <w:tab w:val="clear" w:pos="709"/>
                <w:tab w:val="left" w:pos="4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Соединенные Штаты Америки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евер и Юг: эконо</w:t>
              <w:softHyphen/>
              <w:t>мика, социальные отношения, полити</w:t>
              <w:softHyphen/>
              <w:t>ческая жизнь. Проблема рабства; аболиционизм. Гражданская война (1861-1865): причи</w:t>
              <w:softHyphen/>
              <w:t>ны, участники, итоги. А. Линкольн. Восстановление Юга. Промышленный рост в конце XIX в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485pt1"/>
                <w:rFonts w:cs="Times New Roman" w:ascii="Times New Roman" w:hAnsi="Times New Roman"/>
                <w:sz w:val="24"/>
                <w:szCs w:val="24"/>
              </w:rPr>
              <w:t>Викторианской эпохи (хронологи</w:t>
              <w:softHyphen/>
              <w:t xml:space="preserve">ческие рамки; личность монарха; система управления;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щественные ценности; социальные проблемы и способы их решения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привлекая информацию исторической карты, на чем основывалось определение Англии в XIX в. как «мастерской мира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содержание основных политических и социаль</w:t>
              <w:softHyphen/>
              <w:t xml:space="preserve">ных реформ, проведенных в Англии во второй половине XIX-начале XX в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х знач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внутренней и внешней политике Наполеона III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франко-германской войне (причины; соотношение сил; ключевые события; итоги)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рижской коммуны в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по</w:t>
              <w:softHyphen/>
              <w:t>ставлени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 другими социальными выступлениями во Франции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привлекая информацию карты, о политическом положении итальянских земель в серед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какие силы выступали за объединение итальянских земель в XIX в., какие способы достижения этой цели они исполь</w:t>
              <w:softHyphen/>
              <w:t>зовал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привлекая информацию исторической карты, о ходе борьбы за объединение Италии в 1850-1860-е гг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бстоятельства и значение образования единого итальянского государ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Объяснять, какие государства и на каких основаниях претендова</w:t>
              <w:softHyphen/>
              <w:t>ли на роль центра Германского союза, как во главе процесса объединения встала Прусс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Рассказывать об обстоятельствах провозглашения Германской империи (1871), давать оценку этому событию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Exac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 процессы создания единых государств в Италии и Германии, выявляя особенности каждой страны. Характеризовать роль политических деятелей в создании единых национальных государств в Италии и Германии, </w:t>
            </w:r>
            <w:r>
              <w:rPr>
                <w:rStyle w:val="1485ptExact"/>
                <w:rFonts w:cs="Times New Roman" w:ascii="Times New Roman" w:hAnsi="Times New Roman"/>
                <w:sz w:val="24"/>
                <w:szCs w:val="24"/>
              </w:rPr>
              <w:t>представлять сообщения</w:t>
            </w: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 xml:space="preserve"> о К. Кавуре, Дж. Гарибальди, О. фон Бисмарке (по выбору).</w:t>
            </w:r>
          </w:p>
          <w:p>
            <w:pPr>
              <w:pStyle w:val="143"/>
              <w:shd w:fill="auto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Рассказывать о положении народов в многонациональной Габсбургской монархии во второй половине XIX в., о характере национальных движений. Объяснять причины и значение провоз</w:t>
              <w:softHyphen/>
              <w:t>глашения в 1867 г. двуединого австро-венгерского государ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Рассказывать о положении балканских народов в составе Осман</w:t>
              <w:softHyphen/>
              <w:t>ской империи, их борьбе за независимость.</w:t>
            </w:r>
          </w:p>
          <w:p>
            <w:pPr>
              <w:pStyle w:val="143"/>
              <w:shd w:fill="auto" w:val="clear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4Exact"/>
                <w:rFonts w:cs="Times New Roman" w:ascii="Times New Roman" w:hAnsi="Times New Roman"/>
                <w:sz w:val="24"/>
                <w:szCs w:val="24"/>
              </w:rPr>
              <w:t>Характеризовать с привлечением материала из курса отечествен</w:t>
              <w:softHyphen/>
              <w:t>ной истории ход и итоги Русско-турецкой войны 1877-1878 гг., ее значение для обретения балканскими народами независим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привлекая информацию исторической карты, особен</w:t>
              <w:softHyphen/>
              <w:t>ности экономического развития Севера и Юга США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что привело к обострению противоречий между северными и южными штатами в середине 1850-х – начале 186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плантационное хозяй</w:t>
              <w:softHyphen/>
              <w:t>ство, аболиционис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Гражданской войне в США (хронологические рамки; участники, их цели; ключевые события; итоги войн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победы северян в Гражданской войне. Представлять сообщение об одном из известных политиков, военных деятелей времен Гражданской войны (по выбору)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exact" w:line="240" w:before="229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Экономическое и социально-политическое разви</w:t>
              <w:softHyphen/>
              <w:t xml:space="preserve">тие стран Европы и США в конце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-начале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Завершение промышленного переворота. Вторая промышленная революция. Инду</w:t>
              <w:softHyphen/>
              <w:t>стриализация. Монополистический капи</w:t>
              <w:softHyphen/>
              <w:t>тализм. Технический прогресс в промыш</w:t>
              <w:softHyphen/>
              <w:t>ленности и сельском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озяйстве. Развитие транспорта и средств связи. Миграция из Старого в Новы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вет. Положение основных социальных групп. Рабочее дви</w:t>
              <w:softHyphen/>
              <w:t>жение и профсоюзы. Образование социа</w:t>
              <w:softHyphen/>
              <w:t>листических партий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выразился и какое значение имел переход в конце XIX в. от «века пара» к «веку электричества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новые формы организации промышленного производства в начале XX в., экономические и социальные по</w:t>
              <w:softHyphen/>
              <w:t>следствия их внедр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дготовить и представи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Г. Форд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ндустриализация, монополии, урбанизация, миграц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редпосылки возникновения, разновидности и последствия деятельности монопол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развитии профсоюзного движения в конце XIX-начале XX в. (численный рост; организационные формы; тактика движения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делять характерные чер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абочего и профсоюзного движе</w:t>
              <w:softHyphen/>
              <w:t>ния в США в сопоставлении с европейскими странами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раны Латинской Америки в XIX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але X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ка метропо</w:t>
              <w:softHyphen/>
              <w:t>лий в латиноамери</w:t>
              <w:softHyphen/>
              <w:t>канских владениях. Колониальное общество. Освободи</w:t>
              <w:softHyphen/>
              <w:t>тельная борьба: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адачи, участники, формы выступлений. Ф. Д. Туссен-Лувертюр, С. Боливар. Провозглашение независимых госу</w:t>
              <w:softHyphen/>
              <w:t>дарств. Влия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ША на страны Латинской Америки. Традиционные отно</w:t>
              <w:softHyphen/>
              <w:t>шения; латифундизм. Проблемы модернизации.Мек</w:t>
              <w:softHyphen/>
              <w:t>сиканская револю</w:t>
              <w:softHyphen/>
              <w:t>ция 1910-1917 гг.: участники, итоги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ложение латиноамериканских колоний евро</w:t>
              <w:softHyphen/>
              <w:t>пейских держав к началу XIX в., основные проблемы колониаль</w:t>
              <w:softHyphen/>
              <w:t>ного общества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состояло значение революции конца XVIII в. на о. Гаи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используя историческую карту, об освободительной войне в латиноамериканских владениях Испании (1810-1826), провозглашении независимых государст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сообщ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С. Боливаре, других руководителях освободительной борьбы (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вать сужд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направленности поли</w:t>
              <w:softHyphen/>
              <w:t>тики США в отношении латиноамериканских государств в XIX в. Характеризовать уровень социально-экономического развития латиноамериканских стран в конце XIX - начале XX в., объяс</w:t>
              <w:softHyphen/>
              <w:t xml:space="preserve">нять, в чем заключались трудности модернизации в регионе. Раскрывать значение понятий и терминов: латифундия, каудильо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Мексиканской революции 1910-1917 гг. (причины; задачи; участники; ключевые события; итоги), объяснять, в чем состояло значение революции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траны Азии в XIX-начале XX в. (3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Япон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нутренняя и внешняя политика сегуната Токугава. «Открытие» Японии. Реставрация Мэйдзи. Введение конститу</w:t>
              <w:softHyphen/>
              <w:t>ции. Модернизация в экономике и соци</w:t>
              <w:softHyphen/>
              <w:t>альных отношениях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реход к политике завоева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Китай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мпер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Цин. «Опиумные войны». Восстание тайпинов. «Откры</w:t>
              <w:softHyphen/>
              <w:t>тие» Китая. Полити</w:t>
              <w:softHyphen/>
              <w:t>ка «самоусиления». Восстание ихэтуаней. Революция 1911-1913 гг. Сунь Ятсен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сманская импе</w:t>
              <w:softHyphen/>
              <w:t>р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Традиционные устои и попытки проведения реформ. Политика Танзимата. Принятие конститу</w:t>
              <w:softHyphen/>
              <w:t>ции. Младотурецкая революция 1908-1909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еволюция 1905-1911 гг. в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Иране. Инд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Колониальный режим. Индий</w:t>
              <w:softHyphen/>
              <w:t>ское национальное движение. Восстание сипаев (1857-1859). Объявление Индии владением британ</w:t>
              <w:softHyphen/>
              <w:t>ской короны. Поли</w:t>
              <w:softHyphen/>
              <w:t>тическое развитие Индии во второй половине XIX в. Создание Индийского национального конгресса. Б. Тилак, М. К. Ганди-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следствия режима самоизоляции, существовав</w:t>
              <w:softHyphen/>
              <w:t>шего в Японии на протяжении нескольких столет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когда и как западные державы осуществили «от</w:t>
              <w:softHyphen/>
              <w:t>крытие» Япон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сновных преобразованиях эпохи Мэйдзи в разных сферах (политическое устройство, эконо</w:t>
              <w:softHyphen/>
              <w:t>мика, социальные отношения, образование, армия) и высказывать оценку их значения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императоре Муцухит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, привлекая информацию исторической карты, внешнюю политику Японии в конце XIX-начале XX в. (в том числе причины, ход и итоги Русско-японской войны 1904-1905 гг.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«опиумных войнах» (причи</w:t>
              <w:softHyphen/>
              <w:t xml:space="preserve">ны, годы, участники, ключевые события, итоги)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сужд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характере этих войн со стороны западных держав и со стороны Кита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восстании тайпин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концессия, доктрина «открытых дверей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причинах, событиях и последствиях восстания ихэтуане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Представлять характеристику китайской революции 1911-1913 гг. (причины; участники; цели; ключевые события; итоги)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и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Сунь Ятсен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, с какими внутренними и внешнеполитическими проблемами столкнулась Османская империя в XIX в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реформах, проводившихся в Османской империи в XIX в. (содержание и итоги преобразова</w:t>
              <w:softHyphen/>
              <w:t>ний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едпосылки возникновения, состав участников и цели движении младотурок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младотурецкой революции 1908-1909 гг. (причины; участники; задачи; ключевые события; итоги)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ходе и итогах революции 1905-1911 гг. в Иране. Характеризовать британское колониальное управление Индией, его последствия для стран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сказывать о восстании сипаев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его значе</w:t>
              <w:softHyphen/>
              <w:t>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Индийского национального кон</w:t>
              <w:softHyphen/>
              <w:t>гресса (время основания; состав, лидеры; программные задачи; тактика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сообщ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руководителях национального движения Б. Тилаке и М. К. Ганди, объяснять, чем различалась предлагав</w:t>
              <w:softHyphen/>
              <w:t>шаяся ими тактика освободительной борьбы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роды Африки в XIX-начале XX в. (1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авершение колони</w:t>
              <w:softHyphen/>
              <w:t>ального раздела мира. Колониальные порядки и традиционные общественные отношения в странах Африки. Выступле</w:t>
              <w:softHyphen/>
              <w:t>ния против колони</w:t>
              <w:softHyphen/>
              <w:t>заторов. Англо-бур</w:t>
              <w:softHyphen/>
              <w:t>ская война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крупнейшие государства-ме</w:t>
              <w:softHyphen/>
              <w:t>трополии и их колониальные владения в конц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бъяснять, как различалось полож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тран, определявшихся понятиями «колония», «доминион», «сфера влияния», приводить пример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, используя карту, о борьбе ведущих европейских держав за колониальные владения в XIX в., о включении ряда государств в конце XIX-начале XX в. в борьбу за передел мира. Характеризовать отношение жителей колоний к политике метро</w:t>
              <w:softHyphen/>
              <w:t>полий, приводить примеры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выступлениях народов Африки против колониза</w:t>
              <w:softHyphen/>
              <w:t>торов в XIX-начале X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причинах, участниках, ключевых событиях и итогах Англо-бурской войны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витие культуры в XIX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але XX в. (2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учные открытия и технические изоб</w:t>
              <w:softHyphen/>
              <w:t>ретения в XIX-на</w:t>
              <w:softHyphen/>
              <w:t>чале XX в. Револю</w:t>
              <w:softHyphen/>
              <w:t>ция в физике. Дости</w:t>
              <w:softHyphen/>
              <w:t>жения естествозна</w:t>
              <w:softHyphen/>
              <w:t>ния и медицины. Раз</w:t>
              <w:softHyphen/>
              <w:t>витие философии, психологии и социо</w:t>
              <w:softHyphen/>
              <w:t>логии. Распростране</w:t>
              <w:softHyphen/>
              <w:t>ние образования. Тех</w:t>
              <w:softHyphen/>
              <w:t>нический прогресс и изменения в усло</w:t>
              <w:softHyphen/>
              <w:t>виях труда и повсед</w:t>
              <w:softHyphen/>
              <w:t>невной жизни людей. Художественная культура XIX-на</w:t>
              <w:softHyphen/>
              <w:t>чала XX в. Эволюция стилей в литературе, живописи: класси</w:t>
              <w:softHyphen/>
              <w:t>цизм, романтизм, реализм. Импрессио</w:t>
              <w:softHyphen/>
              <w:t>низм. Модернизм. Музыкальное и театральное искус</w:t>
              <w:softHyphen/>
              <w:t>ство. Рождение кинематографа. Деятели культуры: жизнь и творчество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Характеризовать развитие науки в XIX-начале XX в., выделяя: а) открытия в классических науках; б) появление новых наук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сообщ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ученых XIX-начала XX в., внесших значительный вклад в историю науки (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как изменилась система образования в европейских странах и мире в целом на протяжении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новые виды производственной техники, транспорта, бытовых устройств, появившиеся в рассматриваемый период, и объяснять, как они влияли на условия труда и повседневной жизни людей в XIX-начале X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ведущие художественные направления XIX в. – классицизм, романтизм, реализм, называть произведения и их авторо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произведениях литературы и искусства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черты принадлежност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к тому или иному художественному стилю, объяснять, в чем они заключаютс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значительные явления музыкального искусства XIX в., имена и произведения композиторов, вошедшие в историю миро</w:t>
              <w:softHyphen/>
              <w:t>вой культур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модернизм, экспрессио</w:t>
              <w:softHyphen/>
              <w:t>низм, авангардиз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изобретении кинематографа, высказывать сужде</w:t>
              <w:softHyphen/>
              <w:t>ние о значении этого вида искусства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ежду</w:t>
              <w:softHyphen/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родны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 XIX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але X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енская система международных отношений. Внешне</w:t>
              <w:softHyphen/>
              <w:t>политические инте</w:t>
              <w:softHyphen/>
              <w:t>ресы великих держав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 политика союзов в Европе. Восточный вопрос. Колониаль</w:t>
              <w:softHyphen/>
              <w:t>ные захваты и коло</w:t>
              <w:softHyphen/>
              <w:t>ниальные империи. Старые и новые лиде</w:t>
              <w:softHyphen/>
              <w:t>ры индустриального мира. Активизация борьбы за передел мира. Формирование военно-политических блоков великих дер</w:t>
              <w:softHyphen/>
              <w:t>жав. Первая Гааг</w:t>
              <w:softHyphen/>
              <w:t>ская мирная конфе</w:t>
              <w:softHyphen/>
              <w:t>ренция (1899). Меж</w:t>
              <w:softHyphen/>
              <w:t>дународные кон</w:t>
              <w:softHyphen/>
              <w:t>фликты и войны в конце XIX-нача</w:t>
              <w:softHyphen/>
              <w:t>ле XX в. (испано</w:t>
              <w:softHyphen/>
              <w:t>американская война, русско-японская война, боснийский кри</w:t>
              <w:softHyphen/>
              <w:t>зис). Балканские войны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коалиция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енская система международных отношений, «восточный вопрос»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нек</w:t>
              <w:softHyphen/>
              <w:t>сия, контрибуц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место русско-турецких войн в международных отношениях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формировании военно-поли</w:t>
              <w:softHyphen/>
              <w:t>тических блоков великих держав в последней трети XIX-начале XX в. (участники, ключевые события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что вело к обострению международных противоречий в Европе и мире в конце XIX-начале X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ервой Гаагской мирной конференции (1899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значительных международ</w:t>
              <w:softHyphen/>
              <w:t xml:space="preserve">ных конфликтах и войнах в мире в конце XIX-начале XX в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на этой основе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бщую тенден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азвития междуна</w:t>
              <w:softHyphen/>
              <w:t>родных отношений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общение (1 ч)</w:t>
            </w:r>
          </w:p>
        </w:tc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ческое и культурное наследие XIX в.</w:t>
            </w:r>
          </w:p>
        </w:tc>
      </w:tr>
      <w:tr>
        <w:trPr/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jc w:val="cente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стория России. Российская империя в XIX-начале XX в. (45 ч)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Style w:val="1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  <w:r>
              <w:rPr>
                <w:rStyle w:val="14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napToGrid w:val="false"/>
              <w:rPr>
                <w:rStyle w:val="1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Александров</w:t>
              <w:softHyphen/>
              <w:t>ская эпоха: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государствен</w:t>
              <w:softHyphen/>
              <w:t>ный либера</w:t>
              <w:softHyphen/>
              <w:t>лизм (7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екты либераль</w:t>
              <w:softHyphen/>
              <w:t>ных реформ Алек</w:t>
              <w:softHyphen/>
              <w:t>сандра I. Негласный комитет и «молодые друзья» императора. Реформы государ</w:t>
              <w:softHyphen/>
              <w:t>ственного управле</w:t>
              <w:softHyphen/>
              <w:t>ния. М. М. Сперан</w:t>
              <w:softHyphen/>
              <w:t>ск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нешняя политика России в начале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в. Война России с Францией 1805-1807 гг. Тильзит</w:t>
              <w:softHyphen/>
              <w:t>ский мир. Война со Швецией 1809 г. и присоединение Финляндии. Война с Турцией и Бухаре</w:t>
              <w:softHyphen/>
              <w:t>стский мир 1812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течественна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ойна 1812 г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– важнейшее событ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йской и мировой истории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Герои войны 1812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Зарубежные поход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йской армии в 1813-1814 гг. Венский конгресс и его решения. Священный союз. Возрастание роли России после победы над Наполеоном и Венского конгресс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Либеральные и охра</w:t>
              <w:softHyphen/>
              <w:t>нительные тенденци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 внутренне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тике. Польская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онституция 1815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енные посел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айные организации: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юз спасения, Союз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благоденствия, Северное и Южное общества. Восстани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14 декабря 1825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нформацию о мероприятиях внутренней политики Александра I в начальный период его царствования (в форме таблицы, тезисов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й: Негласный комитет, министерства, Государственный совет, вольные хлебопашц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характеристику личности и деятельности М. М. Спе</w:t>
              <w:softHyphen/>
              <w:t>ранског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внешнюю политику России в начале XIX в. в контексте международных отношений того времен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коалиция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континен</w:t>
              <w:softHyphen/>
              <w:t>тальная блокада, Тильзитский мир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этапах, важнейших событиях Отечественной войны 1812 г., используя историческую карт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влияние событий Отечественной войны 1812 г. на рос</w:t>
              <w:softHyphen/>
              <w:t>сийское общество, привлекая свидетельства источников, литера</w:t>
              <w:softHyphen/>
              <w:t>турные произвед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мотивы и приводить примеры патриотического поведе</w:t>
              <w:softHyphen/>
              <w:t>ния россиян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лководцев и героев Отечествен</w:t>
              <w:softHyphen/>
              <w:t>ной войны 1812 г. (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и значение победы России в Отечественной войне 1812 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цели и итоги заграничных походов российской арм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систему международных отношений и место в ней России после падения Наполео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подготовке проектов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священных событиям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течественной войны 1812 г. и их участникам (в том числ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 региональном материале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, в чем заключалась противоречивость внутренней политики Александра I после Отечественной войны 1812 г., называть основные мероприятия этой политик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значение понятия «военные поселения»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Александра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 причины создания тайных обществ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исторические портре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редставителей декабристского движ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водить сопоставительный анализ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«Конституции» Н. М. Му</w:t>
              <w:softHyphen/>
              <w:t>равьева и «Русской правды» П. И. Пестеля, выявлять общие положения и различ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выступлениях декабристов, характеризовать причины их пораж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Излагать точки зрения историков на движение декабристов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вать свое мнение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иколаевско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амодержавие: государственный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онсерватизм</w:t>
            </w:r>
          </w:p>
          <w:p>
            <w:pPr>
              <w:pStyle w:val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(5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Реформаторские</w:t>
            </w:r>
          </w:p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85pt1"/>
                <w:rFonts w:eastAsia="BatangChe" w:cs="Times New Roman" w:ascii="Times New Roman" w:hAnsi="Times New Roman"/>
                <w:sz w:val="24"/>
                <w:szCs w:val="24"/>
              </w:rPr>
              <w:t>и консервативные</w:t>
            </w:r>
          </w:p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85pt1"/>
                <w:rFonts w:eastAsia="BatangChe" w:cs="Times New Roman" w:ascii="Times New Roman" w:hAnsi="Times New Roman"/>
                <w:sz w:val="24"/>
                <w:szCs w:val="24"/>
              </w:rPr>
              <w:t>тенденции в полити</w:t>
            </w: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ке Николая I. Эконо</w:t>
            </w:r>
            <w:r>
              <w:rPr>
                <w:rStyle w:val="1485pt1"/>
                <w:rFonts w:eastAsia="BatangChe" w:cs="Times New Roman" w:ascii="Times New Roman" w:hAnsi="Times New Roman"/>
                <w:sz w:val="24"/>
                <w:szCs w:val="24"/>
              </w:rPr>
              <w:t>мическая политика в условиях политического консерватизма.</w:t>
            </w:r>
          </w:p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  <w:lang w:val="en-US" w:eastAsia="en-US" w:bidi="en-US"/>
              </w:rPr>
              <w:t>per</w:t>
            </w: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ламентация обще</w:t>
            </w:r>
            <w:r>
              <w:rPr>
                <w:rStyle w:val="1485pt1"/>
                <w:rFonts w:eastAsia="BatangChe" w:cs="Times New Roman" w:ascii="Times New Roman" w:hAnsi="Times New Roman"/>
                <w:sz w:val="24"/>
                <w:szCs w:val="24"/>
              </w:rPr>
              <w:t>ственной жизни. Крестьянский вопрос. Реформа государственных крестьян</w:t>
            </w:r>
          </w:p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Style w:val="1485pt1"/>
                <w:rFonts w:eastAsia="BatangChe" w:cs="Times New Roman" w:ascii="Times New Roman" w:hAnsi="Times New Roman"/>
                <w:sz w:val="24"/>
                <w:szCs w:val="24"/>
              </w:rPr>
              <w:t>Д. Киселева 1837-1841 гг. Офи</w:t>
              <w:softHyphen/>
              <w:t>циальная идеология: «православие, само</w:t>
              <w:softHyphen/>
              <w:t>державие, народ</w:t>
              <w:softHyphen/>
              <w:t>ность».</w:t>
            </w:r>
          </w:p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Сословная структура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российского общества. Крепостное хозяйство</w:t>
            </w:r>
            <w:r>
              <w:rPr>
                <w:rStyle w:val="1455pt0pt"/>
                <w:rFonts w:eastAsia="BatangChe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43"/>
              <w:shd w:fill="auto" w:val="clea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Промышленный пере</w:t>
              <w:softHyphen/>
              <w:t>ворот и его особенно</w:t>
              <w:softHyphen/>
              <w:t>сти в России. Начало железнодорожного строительства. Горо</w:t>
              <w:softHyphen/>
              <w:t>да как администра</w:t>
              <w:softHyphen/>
              <w:t>тивные, торговые и промышленные центры. Городское самоуправление. Общественная жизнь в 1830-185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eastAsia="BatangChe" w:cs="Times New Roman" w:ascii="Times New Roman" w:hAnsi="Times New Roman"/>
                <w:sz w:val="24"/>
                <w:szCs w:val="24"/>
              </w:rPr>
              <w:t>Роль литературы, печати, университе</w:t>
              <w:softHyphen/>
              <w:t>тов в формировании независимого обще</w:t>
              <w:softHyphen/>
              <w:t>ственного мнения. Общественная мысль: официальная идеоло</w:t>
              <w:softHyphen/>
              <w:t>гия, славянофилы и западники, зарожде</w:t>
              <w:softHyphen/>
              <w:t>ние социалистиче</w:t>
              <w:softHyphen/>
              <w:t xml:space="preserve">ской мысли. Расширение империи: русско-иранская и русско-турецкая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ойны. Священный союз. Россия и революции в Европе. Восточный вопрос. Распад Венской системы Крымская война. Героическая оборона Севастополя. Парижский мир</w:t>
            </w:r>
          </w:p>
          <w:p>
            <w:pPr>
              <w:pStyle w:val="143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1856 г.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исторический портрет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Николая 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централизации управления и регламентации общественной жизни в правление Николая I (в форме таблицы, тезисов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и терминов: кодификация законов, </w:t>
            </w:r>
            <w:r>
              <w:rPr>
                <w:rStyle w:val="1485pt1"/>
                <w:rFonts w:cs="Times New Roman" w:ascii="Times New Roman" w:hAnsi="Times New Roman"/>
                <w:sz w:val="24"/>
                <w:szCs w:val="24"/>
              </w:rPr>
              <w:t>цензур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авать оценку деятельности М. М. Сперанского, П. Д. Киселева, Е. Ф. Канкри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смысл положений доктрины официальной народности и ее роль в общественной жизн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основные черты крепостного хозяйства во второй четверти XIX в., объяснять его неэффективность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экономическое развитие России в первой половине XIX в., привлекая информацию исторической карты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скрывать особенност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ромышленного переворота в России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 сопоставлени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о странами Западной Европы (в форме сопоста</w:t>
              <w:softHyphen/>
              <w:t>вительной таблицы)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направления общественной мысли в 1830-1850-е гг., называть их представителей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сторические портреты деятелей общественного движения России этого периода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сопоставительную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зглядов западников и славянофилов на пути развития России, выявлять общие черты и различия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внешней политике России во второй четверти XIX в. (в форме таблиц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ричины, этапы, ключевые события Крымской войн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б участниках обороны Севастопол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лагать условия Парижского мира, объяснять значение итогов Крымской войны для международного положения России, обста</w:t>
              <w:softHyphen/>
              <w:t>новки в стране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ультурное пространство империи в первой половин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XIX в. </w:t>
            </w:r>
            <w:r>
              <w:rPr>
                <w:rStyle w:val="1485pt1"/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/>
            </w:pPr>
            <w:r>
              <w:rPr>
                <w:rStyle w:val="1485pt1"/>
                <w:rFonts w:cs="Times New Roman" w:ascii="Times New Roman" w:hAnsi="Times New Roman"/>
                <w:sz w:val="24"/>
                <w:szCs w:val="24"/>
              </w:rPr>
              <w:t>Национальные корни отечественной куль</w:t>
              <w:softHyphen/>
              <w:t>туры и западные влияния. Государ</w:t>
              <w:softHyphen/>
              <w:t>ственная политика в области культуры. Основные стили в художественной культуре: романтизм, классицизм, реализм. Ампир как стиль империи. Золотой век русской литера</w:t>
              <w:softHyphen/>
              <w:t>туры. Формирование русской музыкаль</w:t>
              <w:softHyphen/>
              <w:t>ной школы. Театр, живопись, архитек</w:t>
              <w:softHyphen/>
              <w:t>тура. Развитие науки и техники. Географи</w:t>
              <w:softHyphen/>
              <w:t>ческие экспеди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ткрытие Антаркти</w:t>
              <w:softHyphen/>
              <w:t>ды. Школы и университеты. Народная культура. Россий</w:t>
              <w:softHyphen/>
              <w:t>ская культура как часть европейской культуры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стили и направления российской художественной культуры, достижения театрального и музыкаль</w:t>
              <w:softHyphen/>
              <w:t>ного искусств, литературы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мятников культуры первой половины XIX в. (в том числе находящихся в своем регионе)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 них черты конкретных художественных стиле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подготовке проектов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священных достижениям и творчеству выдающихся представителей науки и культуры России первой половины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казывать на карте маршруты российских географических экспедиций первой половины XIX в., объяснять, в чем состояло их значение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развитие системы образования в России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вать сужд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российской культуре как части европейской и мировой культуры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давать оценку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кладу российской культуры в мировую культуру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роды России в первой половин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в. (2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ногообразие куль</w:t>
              <w:softHyphen/>
              <w:t>тур и религий Рос</w:t>
              <w:softHyphen/>
              <w:t>сийской империи. Православная цер</w:t>
              <w:softHyphen/>
              <w:t>ковь и основные конфессии (католиче</w:t>
              <w:softHyphen/>
              <w:t>ство, протестантство, ислам, иудаизм, буд</w:t>
              <w:softHyphen/>
              <w:t>дизм). Конфликты и сотрудничество между народами. Особенности админи</w:t>
              <w:softHyphen/>
              <w:t>стративного управле</w:t>
              <w:softHyphen/>
              <w:t>ния на окраинах империи. Присоеди</w:t>
              <w:softHyphen/>
              <w:t>нение Грузии и Закавказья. Кавказ</w:t>
              <w:softHyphen/>
              <w:t>ская война. Движе</w:t>
              <w:softHyphen/>
              <w:t>ние Шамиля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ссказывать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ривлекая информацию исторической карты, о народах России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скры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роль традиционных конфессий в российском обще</w:t>
              <w:softHyphen/>
              <w:t>стве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национальную политику центральной власти в перв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едставлять сообщения о развитии культуры народов России в первой половине XIX в. (в том числе на региональном мате</w:t>
              <w:softHyphen/>
              <w:t>риале).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циальная и правовая модернизация страны при Александре II (6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еформы 1860-1870-х гг. – движе</w:t>
              <w:softHyphen/>
              <w:t>ние к правовому государству и граж</w:t>
              <w:softHyphen/>
              <w:t>данскому обществу. Крестьянская рефор</w:t>
              <w:softHyphen/>
              <w:t>ма 1861 г. и ее последствия. Кре</w:t>
              <w:softHyphen/>
              <w:t>стьянская община. Земская и городская реформы. Становле</w:t>
              <w:softHyphen/>
              <w:t>ние общественного самоуправления. Судебная реформа и развитие правового сознания. Военные реформы. Многовекторность внешней политики империи. Присоеди</w:t>
              <w:softHyphen/>
              <w:t>нение Средней Азии. Россия и Балканы. Русско-турецкая война 1877-1878 гг. Россия на Дальнем Востоке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редпосылки отмены крепостного пра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основные положения крестьянской, земской, городской, судебной, военной рефор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водить анализ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ложения о крестьянах, вышедших из крепостной зависимости, устанавливать, чьи интересы оно в боль</w:t>
              <w:softHyphen/>
              <w:t>шей мере защищал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Приводить оценки характера и значения реформ 1860-1870-х гг., излагаемые в учебной литературе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вать свою оценку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й: редакционные комиссии, временно</w:t>
              <w:softHyphen/>
              <w:t>обязанные крестьяне, выкупные платежи, отрезки, мировые посредники, земства, городские управы, мировой суд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Алексан</w:t>
              <w:softHyphen/>
              <w:t>дра I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, используя карту, основные цели и направления внешней политики России, рассказывать о военных кампаниях второй половины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отношение россиян к освободительной борьбе балкан</w:t>
              <w:softHyphen/>
              <w:t>ских народов (на основе источников, литературных произведений). Давать оценку значения русско-турецкой войны 1877-1878 гг. в контексте освободительной борьбы народов против османского ига и мировой политики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 в 1880-1890-х гг. (4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«Народное самодер</w:t>
              <w:softHyphen/>
              <w:t>жавие» Алексан</w:t>
              <w:softHyphen/>
              <w:t>дра III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деология самобыт</w:t>
              <w:softHyphen/>
              <w:t>ного развития Рос</w:t>
              <w:softHyphen/>
              <w:t>сии. Государствен</w:t>
              <w:softHyphen/>
              <w:t>ный национализм. Политика консерва</w:t>
              <w:softHyphen/>
              <w:t>тивной стабилиза</w:t>
              <w:softHyphen/>
              <w:t>ции. Реформы и контрреформы. Местное самоуправ</w:t>
              <w:softHyphen/>
              <w:t>ление и самодержа</w:t>
              <w:softHyphen/>
              <w:t>вие. Независимость суда. Печать и цен</w:t>
              <w:softHyphen/>
              <w:t>зура. Экономическая модернизация через государственное вме</w:t>
              <w:softHyphen/>
              <w:t>шательство в эконо</w:t>
              <w:softHyphen/>
              <w:t>мику. Форсированное развитие промыш</w:t>
              <w:softHyphen/>
              <w:t>ленн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ространство импе</w:t>
              <w:softHyphen/>
              <w:t>рии. Основные сферы и направления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внешнеполитических интересов. Упроче</w:t>
              <w:softHyphen/>
              <w:t>ние статуса великой держав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ельское хозяйство и промышленность. Пореформенная деревня: традиции и новации. Общин</w:t>
              <w:softHyphen/>
              <w:t>ное землевладение и крестьянское хозяй</w:t>
              <w:softHyphen/>
              <w:t>ство. Взаимозависи</w:t>
              <w:softHyphen/>
              <w:t>мость помещичьего и крестьянского хозяйств. Помещичье «оскудение». Дворяне-предприниматели. Индустриализация и урбанизация. Желез</w:t>
              <w:softHyphen/>
              <w:t>ные дороги, их роль в экономической и социальной модерни</w:t>
              <w:softHyphen/>
              <w:t>зации. Миграции сельского населения в города. Рабочий вопрос и его особен</w:t>
              <w:softHyphen/>
              <w:t>ности в России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Алексан</w:t>
              <w:softHyphen/>
              <w:t>дра III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поставлять внутреннюю политику Александра II и Алексан</w:t>
              <w:softHyphen/>
              <w:t>дра III, выявляя основные различия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я «контрреформы»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экономическую политику государства в царство</w:t>
              <w:softHyphen/>
              <w:t>вание Александра III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Давать оцен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тогам внешней политики Александра III, харак</w:t>
              <w:softHyphen/>
              <w:t>теризовать международное положение России в конце его царство</w:t>
              <w:softHyphen/>
              <w:t>ва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положении и образе жизни сословий и социаль</w:t>
              <w:softHyphen/>
              <w:t xml:space="preserve">ных групп российского общества во второй половине XIX в. на основе письменных, визуальных и других источников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традиционные черты и новые явления в разви</w:t>
              <w:softHyphen/>
              <w:t>тии пореформенного сельского хозяй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развитии промышленности, городов, транспорта и связи в пореформенной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сущность рабочего вопроса и особенности положения пролетариата в России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ультурное пространство империи во второй половин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в. (3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Культура и быт народов России во второй половин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XIX в. Развитие городской культуры. Технический про</w:t>
              <w:softHyphen/>
              <w:t>гресс и перемены в повседневной жиз</w:t>
              <w:softHyphen/>
              <w:t>ни. Развитие транс</w:t>
              <w:softHyphen/>
              <w:t>порта, связи. Рост образования и рас</w:t>
              <w:softHyphen/>
              <w:t>пространение грамот</w:t>
              <w:softHyphen/>
              <w:t>ности. Появление массовой печати. Российская культура XIX в. как часть мировой культуры. Становление нацио</w:t>
              <w:softHyphen/>
              <w:t>нальной научной школы и ее вклад в мировое научное знание. Достижения российской науки. Общественная зна</w:t>
              <w:softHyphen/>
              <w:t>чимость художе</w:t>
              <w:softHyphen/>
              <w:t>ственной культуры. Литература, живо</w:t>
              <w:softHyphen/>
              <w:t>пись, музыка, театр. Архитектура и градостроительство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едпосылки подъема науки и культуры России во второй половине XIX в. (в виде тезисов)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достижения российской науки и культуры во второй половине XIX в., их место в мировой культуре. Участвовать в подготовке проектов, посвященных деятельности выдающихся представителей художественной и научной интелли</w:t>
              <w:softHyphen/>
              <w:t>генции во второй половине XIX в. (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мятников архитектуры второй половины XIX в. (в том числе на региональном материале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казывать на конкретных примерах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 чем проявлялась общественная значимость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изведений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художественной культуры в России во втор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феномен российской интеллигенции второй половины XIX в. (эссе)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Этнокультур</w:t>
              <w:softHyphen/>
              <w:t>ный облик империи (2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новные регионы Российской империи и их роль в жизни страны. Народы Российской империи во второй половине XIX в. Национальные движения народов России. Взаимодей</w:t>
              <w:softHyphen/>
              <w:t xml:space="preserve">ствие национальных культур и народов 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оказывать на карт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сновные регионы Российской империи конца XIX в., рассказывать об их населении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сообще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презентацию) о положении и культур</w:t>
              <w:softHyphen/>
              <w:t>ных традициях народов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возникновения и цели национальных движе</w:t>
              <w:softHyphen/>
              <w:t>ний во второй половине XIX в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иводить пример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взаимодействия народов, взаимовлияния национальных культур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граждан</w:t>
              <w:softHyphen/>
              <w:t>ского обще</w:t>
              <w:softHyphen/>
              <w:t>ства 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правления обществен</w:t>
              <w:softHyphen/>
              <w:t>ных движе</w:t>
              <w:softHyphen/>
              <w:t>ний (2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щественная жизнь в 1860-189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т общественной самодеятельности. Расширение публич</w:t>
              <w:softHyphen/>
              <w:t>ной сферы (обще</w:t>
              <w:softHyphen/>
              <w:t>ственное самоуправ</w:t>
              <w:softHyphen/>
              <w:t>ление, печать, образование, суд). Феномен интеллиген</w:t>
              <w:softHyphen/>
              <w:t>ции. Общественные организации. Благо</w:t>
              <w:softHyphen/>
              <w:t>творительность . Идейные течения и общественное движе</w:t>
              <w:softHyphen/>
              <w:t>ние. Консервативная мысль. Национа</w:t>
              <w:softHyphen/>
              <w:t>лизм. Либерализм и его особенности в России. Русский социализм. Русский анархизм. Формы политической оппозиции: земское дви</w:t>
              <w:softHyphen/>
              <w:t>жение, революцион</w:t>
              <w:softHyphen/>
              <w:t>ное подполье и эми</w:t>
              <w:softHyphen/>
              <w:t>грация. Народниче</w:t>
              <w:softHyphen/>
              <w:t>ство и его эволюция. Политический тер</w:t>
              <w:softHyphen/>
              <w:t>роризм. Распростра</w:t>
              <w:softHyphen/>
              <w:t xml:space="preserve">нение марксизма и формирование социал-демократии 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характерные черты общественной жизни 1860-189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Характеризовать основные положения идеологии консерватизма, национализма, либерализма, социализма, анархизма в России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исторические портреты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редставителей обществен</w:t>
              <w:softHyphen/>
              <w:t>ных тече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ъяснять, в чем заключалась эволюция народнического движе</w:t>
              <w:softHyphen/>
              <w:t>ния в 1870-1880-х гг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распространении марксизма и формировании социал-демократии в России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оссия на пороге XX в. (9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На пороге нового века: динамика и противоречия раз</w:t>
              <w:softHyphen/>
              <w:t>вития.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Экономиче</w:t>
              <w:softHyphen/>
              <w:t>ский рост. Промыш</w:t>
              <w:softHyphen/>
              <w:t>ленное развитие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овая география экономики. Урбани</w:t>
              <w:softHyphen/>
              <w:t>зация и облик горо</w:t>
              <w:softHyphen/>
              <w:t>дов. Отечественный и иностранный капи</w:t>
              <w:softHyphen/>
              <w:t>тал, его роль в инду</w:t>
              <w:softHyphen/>
              <w:t>стриализации стра</w:t>
              <w:softHyphen/>
              <w:t>ны. Россия – миро</w:t>
              <w:softHyphen/>
              <w:t>вой экспортер хлеба. Аграрный вопрос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зложение сослов</w:t>
              <w:softHyphen/>
              <w:t>ных структур. Фор</w:t>
              <w:softHyphen/>
              <w:t>мирование новых социальных страт. Буржуазия. Рабочие: социальная характе</w:t>
              <w:softHyphen/>
              <w:t>ристика, борьба за права. Средние городские сло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Типы сельского землевладения и хозяйства. Помещи</w:t>
              <w:softHyphen/>
              <w:t>ки и крестьяне. Имперский центр и регионы. Нацио</w:t>
              <w:softHyphen/>
              <w:t>нальная политика,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этнические элит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 национально-куль</w:t>
              <w:softHyphen/>
              <w:t xml:space="preserve">турные движения. </w:t>
            </w:r>
            <w:r>
              <w:rPr>
                <w:rStyle w:val="149pt"/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.</w:t>
            </w:r>
            <w:r>
              <w:rPr>
                <w:rStyle w:val="144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оли</w:t>
              <w:softHyphen/>
              <w:t>тика на Дальнем Востоке. Русско- японская война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1904-1905 гг. Обо</w:t>
              <w:softHyphen/>
              <w:t>рона Порт-Артура. Цусимское сражение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авать характеристику геополитического положения и экономиче</w:t>
              <w:softHyphen/>
              <w:t>ского развития России в начале XX в., привлекая информацию карты.</w:t>
            </w:r>
          </w:p>
          <w:p>
            <w:pPr>
              <w:pStyle w:val="14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темпы и характер модернизации в России и в других странах, объяснять, в чем заключались особенности модернизации в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Раскрывать сущность аграрного вопроса в России в начале XX в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поставля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государственный, политический, социальный строй России в начале XX в. и европейских государств, выявлять общие черты и различ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ложение и образ жизни разных сословий и социальных групп в России в начале XX в. (сообщение, презента</w:t>
              <w:softHyphen/>
              <w:t>ция, эссе)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оводить поиск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источников об условиях жизни людей в начале XX в. (в том числе материалов региональной истории, семейных архивов)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народах России, национальной политике власти, национально-культурных движениях в конце XIX-начале XX в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задачи политики России на Дальнем Востоке. Раскрывать причины русско-японской войны, планы сторон, ход боевых действий, привлекая историческую карту.</w:t>
            </w:r>
          </w:p>
          <w:p>
            <w:pPr>
              <w:pStyle w:val="143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авать оценку воздействию войны и ее итогов на российское общество, используя информацию учебника и источники. Приво</w:t>
              <w:softHyphen/>
              <w:t>дить примеры патриотического поведения россиян в ходе боевых действий, высказывать свое отношение к ни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зывать основные положения Портсмутского мира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napToGrid w:val="false"/>
              <w:rPr>
                <w:rStyle w:val="1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9pt"/>
                <w:rFonts w:cs="Times New Roman" w:ascii="Times New Roman" w:hAnsi="Times New Roman"/>
                <w:sz w:val="24"/>
                <w:szCs w:val="24"/>
              </w:rPr>
              <w:t xml:space="preserve">Первая российская революция 1905-1907 гг. Начало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арламентаризма в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иколай II и его окружение. Оппози</w:t>
              <w:softHyphen/>
              <w:t>ционное либеральное движение. Предпосылки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ервой российской революции. Формы социальных проте</w:t>
              <w:softHyphen/>
              <w:t>стов. «Кровавое воскресенье» 9 янва</w:t>
              <w:softHyphen/>
              <w:t>ря 1905 г. Выступле</w:t>
              <w:softHyphen/>
              <w:t>ния рабочих, кре</w:t>
              <w:softHyphen/>
              <w:t>стьян, средних городских слоев, солдат и матросов. Всероссийская октябрьская полити</w:t>
              <w:softHyphen/>
              <w:t>ческая стачка. Манифест 17 октября 1905 г. Формирова</w:t>
              <w:softHyphen/>
              <w:t>ние многопартийной системы. Политиче</w:t>
              <w:softHyphen/>
              <w:t>ские партии, массо</w:t>
              <w:softHyphen/>
              <w:t>вые движения и их лидеры. Социал-де</w:t>
              <w:softHyphen/>
              <w:t>мократия: большеви</w:t>
              <w:softHyphen/>
              <w:t>ки и меньшевики. Либеральные партии (кадеты, октябри</w:t>
              <w:softHyphen/>
              <w:t>сты). Правомонархи</w:t>
              <w:softHyphen/>
              <w:t>ческие парт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Советы и профсоюзы. Декабрьское 1905 г. вооруженное восста</w:t>
              <w:softHyphen/>
              <w:t>ние в Москве. Особенности револю</w:t>
              <w:softHyphen/>
              <w:t>ционных выступле</w:t>
              <w:softHyphen/>
              <w:t>ний в 1906-1907 гг. Деятельность I и II Государственной думы: итоги и уроки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причины революции 1905-1907 гг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сказывать о начале, ключевых событиях, участниках Первой российской революц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Анализировать текст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Манифеста 17 октября 1905 г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</w:t>
              <w:softHyphen/>
              <w:t>вать суждения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 значении его основных положений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й: «Кровавое воскресенье», Государ</w:t>
              <w:softHyphen/>
              <w:t xml:space="preserve">ственная дума, кадеты, октябристы, эсеры, социал-демократы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сновные политические течения в России начала XX в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делять их существенные чер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Давать оценку значения формирования многопартийной системы в Росси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оформлении политических партий в России (в виде таблицы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поставля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Государственную думу и представительные органы власти европейских государств (структура, состав, полномочия).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и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лидеров партий, депутатов Думы, государственных деятелей начала XX в. (в форме сообщения, эссе – по выбору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Излагать точки зрения историков на события революции 1905-1907 гг., действия ее участников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высказывать и обосновывать свои суждения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napToGrid w:val="false"/>
              <w:rPr>
                <w:rStyle w:val="1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Общество и власть после революции.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Уроки революции: политическая стаби</w:t>
              <w:softHyphen/>
              <w:t>лизация и социаль</w:t>
              <w:softHyphen/>
              <w:t>ные преобразова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П. А. Столыпин: программа систем</w:t>
              <w:softHyphen/>
              <w:t>ных реформ, мас</w:t>
              <w:softHyphen/>
              <w:t>штаб и результаты. Незавершенность преобразований и нарастание соци</w:t>
              <w:softHyphen/>
              <w:t>альных противоре</w:t>
              <w:softHyphen/>
              <w:t>чий. III и IV Государ</w:t>
              <w:softHyphen/>
              <w:t>ственная дума. Идей</w:t>
              <w:softHyphen/>
              <w:t>но-политический спектр. Обществен</w:t>
              <w:softHyphen/>
              <w:t>ный и социальный подъем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9pt"/>
                <w:rFonts w:cs="Times New Roman" w:ascii="Times New Roman" w:hAnsi="Times New Roman"/>
                <w:sz w:val="24"/>
                <w:szCs w:val="24"/>
              </w:rPr>
              <w:t>Обострение меж</w:t>
              <w:softHyphen/>
              <w:t>дународной обста</w:t>
              <w:softHyphen/>
              <w:t>новки.</w:t>
            </w:r>
            <w:r>
              <w:rPr>
                <w:rStyle w:val="144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Блоковая система и участие в ней России. Россия в преддверии миро</w:t>
              <w:softHyphen/>
              <w:t>вой катастрофы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Раскрывать значение понятий: отруб, хутор, переселенческая политика, думская монарх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лагать оценки историками аграрной реформы П. А. Столыпина. Называть основные положения аграрной реформы, характеризо</w:t>
              <w:softHyphen/>
              <w:t>вать ее результаты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оставлять характеристику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(исторический портрет) П. А. Сто</w:t>
              <w:softHyphen/>
              <w:t>лыпин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политическую систему России после революции 1905-1907 гг., место в ней Государственной думы и Государствен</w:t>
              <w:softHyphen/>
              <w:t>ного совет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Излагать оценки личности и деятельности Николая II, приведен</w:t>
              <w:softHyphen/>
              <w:t>ные в учебной литературе, объяснять, на чем они основываются,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 xml:space="preserve"> высказывать и аргументировать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собственную оценку его дея</w:t>
              <w:softHyphen/>
              <w:t>тельности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Систематизировать информацию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об участии России в формиро</w:t>
              <w:softHyphen/>
              <w:t>вании системы военных блоков и международных отношениях накануне Первой мировой войны (в виде таблицы, тезисов)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napToGrid w:val="false"/>
              <w:rPr>
                <w:rStyle w:val="1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9pt"/>
                <w:rFonts w:cs="Times New Roman" w:ascii="Times New Roman" w:hAnsi="Times New Roman"/>
                <w:sz w:val="24"/>
                <w:szCs w:val="24"/>
              </w:rPr>
              <w:t>Серебряный век российской культуры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овые явления в художественной литературе и искус</w:t>
              <w:softHyphen/>
              <w:t>стве. Мировоззренче</w:t>
              <w:softHyphen/>
              <w:t>ские ценности и стиль жизни. Лите</w:t>
              <w:softHyphen/>
              <w:t>ратура начала XX в. Живопись. «Мир искусства». Архитек</w:t>
              <w:softHyphen/>
              <w:t>тура. Скульптура. Драматический театр: традиции и новаторство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Музыка. «Русские сезоны» в Париже. Зарождение россий</w:t>
              <w:softHyphen/>
              <w:t>ского кинематогра</w:t>
              <w:softHyphen/>
              <w:t>фа. Развитие народ</w:t>
              <w:softHyphen/>
              <w:t>ного просвещения. Открытия россий</w:t>
              <w:softHyphen/>
              <w:t>ских ученых. Достижения гумани</w:t>
              <w:softHyphen/>
              <w:t>тарных наук. Вклад России начала XX в. в мировую культуру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основные стили и течения литературы и искус</w:t>
              <w:softHyphen/>
              <w:t>ства в России начала XX в., называть их крупнейших представи</w:t>
              <w:softHyphen/>
              <w:t>телей, их произведения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Представлять описание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амятников художественной культуры начала XX в., </w:t>
            </w: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определяя их принадлежность к тому или иному стилю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характерные черты (в том числе на региональном мате</w:t>
              <w:softHyphen/>
              <w:t>риале)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место российской культуры начала XX в. в евро</w:t>
              <w:softHyphen/>
              <w:t>пейской и мировой культуре.</w:t>
            </w:r>
          </w:p>
          <w:p>
            <w:pPr>
              <w:pStyle w:val="143"/>
              <w:shd w:fill="auto" w:val="clear"/>
              <w:rPr/>
            </w:pPr>
            <w:r>
              <w:rPr>
                <w:rStyle w:val="1485pt"/>
                <w:rFonts w:cs="Times New Roman" w:ascii="Times New Roman" w:hAnsi="Times New Roman"/>
                <w:sz w:val="24"/>
                <w:szCs w:val="24"/>
              </w:rPr>
              <w:t>Участвовать в подготовке проектов,</w:t>
            </w: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 xml:space="preserve"> посвященных выдающимся представителям науки, литературы и искусства.</w:t>
            </w:r>
          </w:p>
          <w:p>
            <w:pPr>
              <w:pStyle w:val="1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Характеризовать вклад российской науки начала XX в. в развитие мировой науки, называть ученых и их достижения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Обобщение (1 ч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napToGrid w:val="false"/>
              <w:rPr>
                <w:rStyle w:val="14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napToGrid w:val="false"/>
              <w:rPr>
                <w:rStyle w:val="1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83"/>
        <w:shd w:fill="auto" w:val="clear"/>
        <w:spacing w:before="229" w:after="0"/>
        <w:ind w:left="560" w:hanging="0"/>
        <w:jc w:val="left"/>
        <w:rPr>
          <w:rStyle w:val="1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694" w:right="694" w:gutter="0" w:header="0" w:top="734" w:footer="3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</w:t>
        <w:softHyphen/>
        <w:t>ровании должны быть учтены возможности использования электронных (цифровых) образовательных ресурсов, являю</w:t>
        <w:softHyphen/>
        <w:t>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</w:t>
        <w:softHyphen/>
        <w:t>мыми для обучения и воспитания различных групп пользова</w:t>
        <w:softHyphen/>
        <w:t>телей, представленными в электронном (цифровом) виде и ре</w:t>
        <w:softHyphen/>
        <w:t>ализующими дидактические возможности ИКТ, содержание которых соответствует законодательству об образова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715" w:right="715" w:gutter="0" w:header="0" w:top="720" w:footer="3" w:bottom="720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Концепция преподавания учебного курса «История России» в обра</w:t>
        <w:softHyphen/>
        <w:t>зовательных организациях Российской Федерации, реализующих основные общеобразовательные программы // Преподавание исто</w:t>
        <w:softHyphen/>
        <w:t>рии и обществознания в школе . - 2020. - № 8 . - С . 7-8 .</w:t>
      </w:r>
    </w:p>
  </w:footnote>
  <w:footnote w:id="3">
    <w:p>
      <w:pPr>
        <w:pStyle w:val="Style24"/>
        <w:shd w:fill="auto" w:val="clear"/>
        <w:tabs>
          <w:tab w:val="clear" w:pos="709"/>
          <w:tab w:val="left" w:pos="221" w:leader="none"/>
        </w:tabs>
        <w:ind w:left="260" w:hanging="260"/>
        <w:jc w:val="left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>Последовательность изучения тем в пределах одного класса может варьироваться</w:t>
      </w:r>
    </w:p>
  </w:footnote>
  <w:footnote w:id="4">
    <w:p>
      <w:pPr>
        <w:pStyle w:val="Style24"/>
        <w:shd w:fill="auto" w:val="clear"/>
        <w:tabs>
          <w:tab w:val="clear" w:pos="709"/>
          <w:tab w:val="left" w:pos="226" w:leader="none"/>
        </w:tabs>
        <w:ind w:left="260" w:hanging="260"/>
        <w:jc w:val="left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>Количество учебных часов определено исходя из нагрузки 2 ч в не</w:t>
        <w:softHyphen/>
        <w:t>делю при 34 учебных неделях.</w:t>
      </w:r>
    </w:p>
  </w:footnote>
  <w:footnote w:id="5">
    <w:p>
      <w:pPr>
        <w:pStyle w:val="Style24"/>
        <w:shd w:fill="auto" w:val="clear"/>
        <w:spacing w:lineRule="exact" w:line="202"/>
        <w:ind w:left="260" w:hanging="260"/>
        <w:jc w:val="left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Материал по истории своего края привлекается при рассмотрении ключевых событий и процессов отечественной истории.</w:t>
      </w:r>
    </w:p>
  </w:footnote>
  <w:footnote w:id="6">
    <w:p>
      <w:pPr>
        <w:pStyle w:val="Style24"/>
        <w:shd w:fill="auto" w:val="clear"/>
        <w:spacing w:lineRule="exact" w:line="202"/>
        <w:ind w:left="260" w:hanging="26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Цели изучения данного модуля, его содержание, планируемые ре</w:t>
        <w:softHyphen/>
        <w:t>зультаты освоения отражены в Рабочей программе учеб</w:t>
        <w:softHyphen/>
        <w:t>ного модуля «Введение в Новейшую историю России».</w:t>
      </w:r>
    </w:p>
  </w:footnote>
  <w:footnote w:id="7">
    <w:p>
      <w:pPr>
        <w:pStyle w:val="Style24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6"/>
        </w:rPr>
        <w:t>Исторические источники</w:t>
      </w:r>
      <w:r>
        <w:rPr>
          <w:rStyle w:val="Style15"/>
        </w:rPr>
        <w:t xml:space="preserve"> выделены из широкого круга источни</w:t>
        <w:softHyphen/>
        <w:t>ков исторической учебной и внеучебной информации как особая совокупность материалов исторических эпох и специальный объект исторического анализа</w:t>
      </w:r>
    </w:p>
  </w:footnote>
  <w:footnote w:id="8">
    <w:p>
      <w:pPr>
        <w:pStyle w:val="Style24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Предметные результаты представлены в виде общего перечня для курсов отечественной и всеобщей истории, что должно способство</w:t>
        <w:softHyphen/>
        <w:t>вать углублению содержательных связей двух курсов, выстраива</w:t>
        <w:softHyphen/>
        <w:t>нию единой линии развития познавательной деятельности учащих</w:t>
        <w:softHyphen/>
        <w:t>ся. Названные ниже результаты формируются в работе с комплексом учебных пособий – учебниками, настенными и электронными кар</w:t>
        <w:softHyphen/>
        <w:t>тами и атласами, хрестоматиями и т. д. Это предполагается по опре</w:t>
        <w:softHyphen/>
        <w:t>делению, но не повторяется для каждого результата из соображений компактности изложения</w:t>
      </w:r>
    </w:p>
  </w:footnote>
  <w:footnote w:id="9">
    <w:p>
      <w:pPr>
        <w:pStyle w:val="29"/>
        <w:shd w:fill="auto" w:val="clear"/>
        <w:tabs>
          <w:tab w:val="clear" w:pos="709"/>
          <w:tab w:val="left" w:pos="666" w:leader="none"/>
        </w:tabs>
        <w:ind w:left="440" w:hanging="0"/>
        <w:rPr/>
      </w:pPr>
      <w:r>
        <w:rPr>
          <w:rStyle w:val="FootnoteCharacters"/>
        </w:rPr>
        <w:footnoteRef/>
      </w:r>
      <w:r>
        <w:rPr>
          <w:rStyle w:val="21"/>
        </w:rPr>
        <w:tab/>
        <w:t>Последовательность изучения тем в пределах одного класса может варьирова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ahoma" w:hAnsi="Tahoma" w:eastAsia="Tahoma" w:cs="Tahoma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ahoma" w:hAnsi="Tahoma" w:eastAsia="Tahoma" w:cs="Tahoma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9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ahoma" w:hAnsi="Tahoma" w:eastAsia="Tahoma" w:cs="Tahoma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9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3z0">
    <w:name w:val="WW8Num1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Century Schoolbook" w:cs="Times New Roman"/>
      <w:color w:val="231F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6">
    <w:name w:val="Сноска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Сноска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Сноска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2">
    <w:name w:val="Заголовок №2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666364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1">
    <w:name w:val="WW-Заголовок №2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71">
    <w:name w:val="Основной текст (7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80"/>
      <w:szCs w:val="80"/>
      <w:u w:val="none"/>
    </w:rPr>
  </w:style>
  <w:style w:type="character" w:styleId="11">
    <w:name w:val="Заголовок №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80"/>
      <w:sz w:val="80"/>
      <w:szCs w:val="80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1">
    <w:name w:val="Основной текст (8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2">
    <w:name w:val="Заголовок №3 (2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1">
    <w:name w:val="Заголовок №3 (2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Колонтитул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9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5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1">
    <w:name w:val="Основной текст (9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7pt">
    <w:name w:val="Заголовок №3 (2) + 7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20">
    <w:name w:val="Подпись к таблице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1">
    <w:name w:val="Подпись к таблице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2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3">
    <w:name w:val="Заголовок №3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Заголовок №3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5">
    <w:name w:val="Заголовок №3 + 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211">
    <w:name w:val="WW-Основной текст (2)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666364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21">
    <w:name w:val="WW-Основной текст (2)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A5A4A4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CenturySchoolbook10pt">
    <w:name w:val="Заголовок №3 + Century Schoolbook;10 pt;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3">
    <w:name w:val="WW-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A5A4A4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31">
    <w:name w:val="WW-Основной текст (2)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BDBCBC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2">
    <w:name w:val="Основной текст (10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31">
    <w:name w:val="Заголовок №3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32">
    <w:name w:val="Заголовок №3 (3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10">
    <w:name w:val="WW-Основной текст (10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Exact">
    <w:name w:val="Основной текст (11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1Exact">
    <w:name w:val="WW-Основной текст (11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2Exact">
    <w:name w:val="Заголовок №3 (2) Exac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32Exact">
    <w:name w:val="WW-Заголовок №3 (2) Exac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27ptExact">
    <w:name w:val="Заголовок №3 (2) + 7 pt;Не полужирный Exac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Exact1">
    <w:name w:val="Основной текст (8) + Полужирный Exac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Exact">
    <w:name w:val="WW-Основной текст (8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5pt">
    <w:name w:val="Основной текст (2) + 8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22">
    <w:name w:val="Основной текст (12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CenturySchoolbook9pt">
    <w:name w:val="Колонтитул + Century Schoolbook;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">
    <w:name w:val="Подпись к таблице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8">
    <w:name w:val="Подпись к таблице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enturyGothic4pt">
    <w:name w:val="Колонтитул + Century Gothic;4 pt;Курсив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14">
    <w:name w:val="Основной текст (1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41">
    <w:name w:val="Основной текст (1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character" w:styleId="151">
    <w:name w:val="Основной текст (15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FranklinGothicHeavy5pt150">
    <w:name w:val="Колонтитул + Franklin Gothic Heavy;5 pt;Масштаб 150%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BookAntiqua4pt">
    <w:name w:val="Колонтитул + Book Antiqua;4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82">
    <w:name w:val="Основной текст (8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enturySchoolbook4pt">
    <w:name w:val="Колонтитул + Century Schoolbook;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5"/>
      <w:szCs w:val="15"/>
      <w:u w:val="none"/>
    </w:rPr>
  </w:style>
  <w:style w:type="character" w:styleId="171">
    <w:name w:val="Основной текст (1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181">
    <w:name w:val="Основной текст (18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19Exact">
    <w:name w:val="WW-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Exact">
    <w:name w:val="Основной текст (1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14Exact">
    <w:name w:val="WW-Основной текст (1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Exact1">
    <w:name w:val="Основной текст (14) + Полужирный;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85ptExact">
    <w:name w:val="Основной текст (14) + 8;5 pt;Курсив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01">
    <w:name w:val="Основной текст (20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Exact">
    <w:name w:val="Основной текст (21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1Exact">
    <w:name w:val="WW-Основной текст (21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22">
    <w:name w:val="Основной текст (2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485pt">
    <w:name w:val="Основной текст (14) + 8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42">
    <w:name w:val="Основной текст (14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13Exact">
    <w:name w:val="WW-Основной текст (1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2Exact1">
    <w:name w:val="WW-Подпись к таблице (2)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41pt">
    <w:name w:val="Основной текст (14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0Exact">
    <w:name w:val="Основной текст (20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0Exact">
    <w:name w:val="WW-Основной текст (20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10Exact">
    <w:name w:val="WW-Основной текст (10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Exact1">
    <w:name w:val="Основной текст (10) + Не полужирный;Не 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85pt1">
    <w:name w:val="Основной текст (14)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3Exact">
    <w:name w:val="WW-Основной текст (23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49ptExact">
    <w:name w:val="Основной текст (14) + 9 pt;Полужирный;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4ptExact">
    <w:name w:val="Основной текст (14) + 4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4Exact">
    <w:name w:val="WW-Основной текст (24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4ptExact">
    <w:name w:val="Основной текст (24) + 4 pt;Не полужирный;Не 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455pt0pt">
    <w:name w:val="Основной текст (14) + 5;5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49pt">
    <w:name w:val="Основной текст (14) + 9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4pt">
    <w:name w:val="Основной текст (14)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">
    <w:name w:val="WW-Колонтитул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9">
    <w:name w:val="Сноска (2)"/>
    <w:basedOn w:val="Normal"/>
    <w:qFormat/>
    <w:pPr>
      <w:widowControl w:val="false"/>
      <w:shd w:fill="FFFFFF" w:val="clear"/>
      <w:spacing w:lineRule="exact" w:line="197"/>
      <w:ind w:hanging="24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254" w:before="120" w:after="0"/>
      <w:jc w:val="center"/>
      <w:outlineLvl w:val="1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44" w:before="0" w:after="62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1" w:before="620" w:after="0"/>
      <w:jc w:val="center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1060"/>
      <w:jc w:val="center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50" w:before="1060" w:after="106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966" w:before="1060" w:after="0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80"/>
      <w:szCs w:val="80"/>
      <w:u w:val="none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18" w:before="0" w:after="2620"/>
      <w:jc w:val="center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230" w:before="0" w:after="360"/>
      <w:jc w:val="both"/>
      <w:outlineLvl w:val="2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exact" w:line="194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36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240" w:before="0" w:after="480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28" w:before="200" w:after="60"/>
      <w:ind w:hanging="26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240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218" w:before="420" w:after="120"/>
      <w:outlineLvl w:val="2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exact" w:line="235"/>
      <w:ind w:firstLine="260"/>
      <w:jc w:val="both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333">
    <w:name w:val="Заголовок №3 (3)"/>
    <w:basedOn w:val="Normal"/>
    <w:qFormat/>
    <w:pPr>
      <w:widowControl w:val="false"/>
      <w:shd w:fill="FFFFFF" w:val="clear"/>
      <w:spacing w:lineRule="exact" w:line="235"/>
      <w:outlineLvl w:val="2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94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exact" w:line="96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12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212">
    <w:name w:val="Подпись к таблице (2)"/>
    <w:basedOn w:val="Normal"/>
    <w:qFormat/>
    <w:pPr>
      <w:widowControl w:val="false"/>
      <w:shd w:fill="FFFFFF" w:val="clear"/>
      <w:spacing w:lineRule="exact" w:line="194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exact" w:line="24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02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18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5"/>
      <w:szCs w:val="15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16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197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6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lang w:bidi="ar-SA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4">
    <w:name w:val="TOC 4"/>
    <w:basedOn w:val="Normal"/>
    <w:next w:val="Normal"/>
    <w:pPr>
      <w:widowControl/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4:00Z</dcterms:created>
  <dc:creator>Irina</dc:creator>
  <dc:description/>
  <cp:keywords/>
  <dc:language>en-US</dc:language>
  <cp:lastModifiedBy>Natali</cp:lastModifiedBy>
  <dcterms:modified xsi:type="dcterms:W3CDTF">2022-12-21T03:11:00Z</dcterms:modified>
  <cp:revision>15</cp:revision>
  <dc:subject/>
  <dc:title/>
</cp:coreProperties>
</file>