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. 2.1.12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1525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9pt;mso-wrap-distance-top:0pt;mso-wrap-distance-bottom:0pt;margin-top:60.75pt;mso-position-vertical-relative:page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География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5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8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 w:before="0" w:after="0"/>
        <w:contextualSpacing/>
        <w:jc w:val="center"/>
        <w:rPr/>
      </w:pPr>
      <w:bookmarkStart w:id="0" w:name="bookmark2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46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048685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53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ОБЩАЯ ХАРАКТЕРИСТИКА УЧЕБНОГО ПРЕДМЕТА «ГЕОГРАФИЯ»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54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ЦЕЛИ ИЗУЧЕНИЯ УЧЕБНОГО ПРЕДМЕТА «ГЕОГРАФИЯ»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55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МЕСТО УЧЕБНОГО ПРЕДМЕТА «ГЕОГРАФИЯ» В УЧЕБНОМ ПЛАНЕ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46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8685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ДЕРЖАНИЕ УЧЕБНОГО ПРЕДМЕТА «ГЕОГРАФИЯ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57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5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58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6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59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7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60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8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61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9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46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86862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ЛАНИРУЕМЫЕ РЕЗУЛЬТАТЫ ОСВОЕНИЯ УЧЕБНОГО ПРЕДМЕТА «ГЕОГРАФИЯ» НА УРОВНЕ ОСНОВНОГО ОБЩЕГО ОБРАЗОВАНИЯ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63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ЛИЧНОСТНЫЕ РЕЗУЛЬТАТЫ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64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МЕТАПРЕДМЕТНЫЕ РЕЗУЛЬТАТЫ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65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ПРЕДМЕТНЫЕ РЕЗУЛЬТАТЫ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66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5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67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6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68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7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69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8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70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9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467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86871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72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5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73">
            <w:r>
              <w:rPr>
                <w:rStyle w:val="IndexLink"/>
                <w:rFonts w:eastAsia="Book Antiqua" w:cs="Times New Roman" w:ascii="Times New Roman" w:hAnsi="Times New Roman"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 xml:space="preserve">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74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7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75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8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10467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86876">
            <w:r>
              <w:rPr>
                <w:rStyle w:val="IndexLink"/>
                <w:rFonts w:eastAsia="Calibri" w:cs="Times New Roman" w:ascii="Times New Roman" w:hAnsi="Times New Roman"/>
                <w:color w:val="000000"/>
                <w:lang w:val="en-US" w:eastAsia="en-US"/>
              </w:rPr>
              <w:t>9 КЛАСС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47</w:t>
            </w:r>
          </w:hyperlink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715" w:right="715" w:gutter="0" w:header="0" w:top="705" w:footer="3" w:bottom="70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n-US" w:bidi="ar-SA"/>
        </w:rPr>
      </w:r>
    </w:p>
    <w:p>
      <w:pPr>
        <w:pStyle w:val="29"/>
        <w:shd w:fill="auto" w:val="clear"/>
        <w:spacing w:before="0" w:after="607"/>
        <w:ind w:firstLine="260"/>
        <w:rPr>
          <w:rFonts w:ascii="Times New Roman" w:hAnsi="Times New Roman" w:cs="Times New Roman"/>
          <w:sz w:val="24"/>
          <w:szCs w:val="24"/>
        </w:rPr>
      </w:pPr>
      <w:bookmarkStart w:id="1" w:name="bookmark2"/>
      <w:bookmarkEnd w:id="1"/>
      <w:r>
        <w:rPr>
          <w:rStyle w:val="23"/>
          <w:rFonts w:cs="Times New Roman" w:ascii="Times New Roman" w:hAnsi="Times New Roman"/>
          <w:sz w:val="24"/>
          <w:szCs w:val="24"/>
        </w:rPr>
        <w:t>Рабочая программа по географии на уровне ос</w:t>
        <w:softHyphen/>
        <w:t>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</w:t>
        <w:softHyphen/>
        <w:t>ном государственном образовательном стандарте основного общего образования, а также на основе характеристики пла</w:t>
        <w:softHyphen/>
        <w:t>нируемых результатов духовно-нравственного развития, вос</w:t>
        <w:softHyphen/>
        <w:t>питания и социализации обучающихся, представленной в Программе воспитания (одобрено решением ФУМО от 02.06.2020 г.).</w:t>
      </w:r>
    </w:p>
    <w:p>
      <w:pPr>
        <w:pStyle w:val="36"/>
        <w:keepNext w:val="true"/>
        <w:keepLines/>
        <w:shd w:fill="auto" w:val="clear"/>
        <w:spacing w:before="0" w:after="273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120486852"/>
      <w:bookmarkStart w:id="3" w:name="bookmark3"/>
      <w:bookmarkEnd w:id="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  <w:bookmarkEnd w:id="3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а по географии отражает основные требования Фе</w:t>
        <w:softHyphen/>
        <w:t>дерального государственного образовательного стандарта основ</w:t>
        <w:softHyphen/>
        <w:t>ного общего образования к личностным, метапредметным и предметным результатам освоения образовательных программ и составлена с учётом Концепции географического образова</w:t>
        <w:softHyphen/>
        <w:t>ния, принятой на Всероссийском съезде учителей географии и утверждённой Решением Коллегии Министерства просвеще</w:t>
        <w:softHyphen/>
        <w:t>ния и науки Российской Федерации от 24.12.2018 год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гласно своему назначению рабочая програм</w:t>
        <w:softHyphen/>
        <w:t>ма является ориентиром для составления рабочих авторских программ: она даёт представление о целях обучения, воспи</w:t>
        <w:softHyphen/>
        <w:t>тания и развития обучающихся средствами учебного предме</w:t>
        <w:softHyphen/>
        <w:t>та «География»; устанавливает обязательное предметное со</w:t>
        <w:softHyphen/>
        <w:t>держание, предусматривает распределение его по классам и структурирование его по разделам и темам курса; даёт распределение учебных часов по тематическим разде</w:t>
        <w:softHyphen/>
        <w:t>лам курса и рекомендуемую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для реали</w:t>
        <w:softHyphen/>
        <w:t>зации требований к результатам освоения программ основно</w:t>
        <w:softHyphen/>
        <w:t>го общего образования, требований к результатам обучения географии, а также основных видов деятельности обучаю</w:t>
        <w:softHyphen/>
        <w:t>щихся.</w:t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20486853"/>
      <w:bookmarkStart w:id="5" w:name="bookmark4"/>
      <w:bookmarkEnd w:id="4"/>
      <w:r>
        <w:rPr>
          <w:rStyle w:val="53"/>
          <w:rFonts w:cs="Times New Roman" w:ascii="Times New Roman" w:hAnsi="Times New Roman"/>
          <w:i/>
          <w:sz w:val="24"/>
          <w:szCs w:val="24"/>
        </w:rPr>
        <w:t>ОБЩАЯ ХАРАКТЕРИСТИКА УЧЕБНОГО ПРЕДМЕТА «ГЕОГРАФИЯ»</w:t>
      </w:r>
      <w:bookmarkEnd w:id="5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еография в основной школе – предмет, формирующий у обучающихся систему комплексных социально ориентиро</w:t>
        <w:softHyphen/>
        <w:t>ванных знаний о Земле как планете людей, об основных зако</w:t>
        <w:softHyphen/>
        <w:t>номерностях развития природы, о размещении населения и хо</w:t>
        <w:softHyphen/>
        <w:t>зяйства, об особенностях и о динамике основных природных, экологических и социально-экономических процессов, о проб</w:t>
        <w:softHyphen/>
        <w:t>лемах взаимодействия природы и общества, географических подходах к устойчивому развитию территорий.</w:t>
      </w:r>
    </w:p>
    <w:p>
      <w:pPr>
        <w:pStyle w:val="29"/>
        <w:shd w:fill="auto" w:val="clear"/>
        <w:spacing w:before="0" w:after="20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держание курса географии в основной школе является ба</w:t>
        <w:softHyphen/>
        <w:t>зой для реализации краеведческого подхода в обучении, изуче</w:t>
        <w:softHyphen/>
        <w:t>ния географических закономерностей, теорий, законов и гипо</w:t>
        <w:softHyphen/>
        <w:t>тез в старшей школе, базовым звеном в системе непрерывного географического образования, основой для последующей уровневой дифференциации.</w:t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20486854"/>
      <w:bookmarkStart w:id="7" w:name="bookmark5"/>
      <w:bookmarkEnd w:id="6"/>
      <w:r>
        <w:rPr>
          <w:rStyle w:val="53"/>
          <w:rFonts w:cs="Times New Roman" w:ascii="Times New Roman" w:hAnsi="Times New Roman"/>
          <w:i/>
          <w:sz w:val="24"/>
          <w:szCs w:val="24"/>
        </w:rPr>
        <w:t>ЦЕЛИ ИЗУЧЕНИЯ УЧЕБНОГО ПРЕДМЕТА «ГЕОГРАФИЯ»</w:t>
      </w:r>
      <w:bookmarkEnd w:id="7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географии в общем образовании направлено на до</w:t>
        <w:softHyphen/>
        <w:t>стижение следующих целей: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38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итание чувства патриотизма, любви к своей стране, малой родине, взаимопонимания с другими народами на осно</w:t>
        <w:softHyphen/>
        <w:t>ве формирования целостного географического образа России, ценностных ориентаций личност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38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наблюдений за состояни</w:t>
        <w:softHyphen/>
        <w:t>ем окружающей среды, решения географических задач, про</w:t>
        <w:softHyphen/>
        <w:t>блем повседневной жизни с использованием географических знаний, самостоятельного приобретения новых знаний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43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итание экологической культуры, соответствующей со</w:t>
        <w:softHyphen/>
        <w:t>временному уровню геоэкологического мышления на основе освоения знаний о взаимосвязях в ПК, об основных географи</w:t>
        <w:softHyphen/>
        <w:t>ческих особенностях природы, населения и хозяйства России и мира, своей местности, о способах сохранения окружающей среды и рационального использования природных ресурсов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43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способности поиска и применения раз</w:t>
        <w:softHyphen/>
        <w:t>личных источников географической информации, в том числе ресурсов Интернета, для описания, характеристики, объясне</w:t>
        <w:softHyphen/>
        <w:t>ния и оценки разнообразных географических явлений и про</w:t>
        <w:softHyphen/>
        <w:t>цессов, жизненных ситуаций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43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комплекса практико-ориентированных гео</w:t>
        <w:softHyphen/>
        <w:t>графических знаний и умений, необходимых для развития на</w:t>
        <w:softHyphen/>
        <w:t>выков их использования при решении проблем различной сложности в повседневной жизни на основе краеведческого ма</w:t>
        <w:softHyphen/>
        <w:t>териала, осмысления сущности происходящих в жизни процес</w:t>
        <w:softHyphen/>
        <w:t>сов и явлений в современном поликультурном, полиэтничном и многоконфессиональном мире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43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географических знаний и умений, необхо</w:t>
        <w:softHyphen/>
        <w:t>димых для продолжения образования по направлениям подго</w:t>
        <w:softHyphen/>
        <w:t>товки (специальностям), требующим наличия серьёзной базы географических знаний.</w:t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20486855"/>
      <w:bookmarkStart w:id="9" w:name="bookmark6"/>
      <w:bookmarkEnd w:id="8"/>
      <w:r>
        <w:rPr>
          <w:rStyle w:val="53"/>
          <w:rFonts w:cs="Times New Roman" w:ascii="Times New Roman" w:hAnsi="Times New Roman"/>
          <w:i/>
          <w:sz w:val="24"/>
          <w:szCs w:val="24"/>
        </w:rPr>
        <w:t>МЕСТО УЧЕБНОГО ПРЕДМЕТА «ГЕОГРАФИЯ» В УЧЕБНОМ ПЛАНЕ</w:t>
      </w:r>
      <w:bookmarkEnd w:id="9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системе общего образования «География» признана обяза</w:t>
        <w:softHyphen/>
        <w:t>тельным учебным предметом, который входит в состав пред</w:t>
        <w:softHyphen/>
        <w:t>метной области «Общественно-научные предметы»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оение содержания курса «География» в основной школе происходит с опорой на географические знания и умения, сфор</w:t>
        <w:softHyphen/>
        <w:t>мированные ранее в курсе «Окружающий мир»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ебным планом на изучение географии отводится 272 часа: по одному часу в неделю в 5 и 6 классах и по 2 часа в 7, 8 и 9 классах.</w:t>
      </w:r>
    </w:p>
    <w:p>
      <w:pPr>
        <w:sectPr>
          <w:footerReference w:type="default" r:id="rId4"/>
          <w:type w:val="nextPage"/>
          <w:pgSz w:w="11906" w:h="16838"/>
          <w:pgMar w:left="715" w:right="715" w:gutter="0" w:header="0" w:top="696" w:footer="3" w:bottom="1066"/>
          <w:pgNumType w:fmt="decimal"/>
          <w:formProt w:val="false"/>
          <w:textDirection w:val="lrTb"/>
          <w:docGrid w:type="default" w:linePitch="360" w:charSpace="0"/>
        </w:sect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ля каждого класса предусмотрено резервное учебное время, которое может быть использовано участниками образователь</w:t>
        <w:softHyphen/>
        <w:t>ного процесса в целях формирования вариативной составляю</w:t>
        <w:softHyphen/>
        <w:t>щей содержания конкретной рабочей программы. При этом обязательная (инвариантная) часть содержания предмета, уста</w:t>
        <w:softHyphen/>
        <w:t>новленная рабочей программой должна быть сохра</w:t>
        <w:softHyphen/>
        <w:t>нена полностью.</w:t>
      </w:r>
    </w:p>
    <w:p>
      <w:pPr>
        <w:pStyle w:val="36"/>
        <w:keepNext w:val="true"/>
        <w:keepLines/>
        <w:shd w:fill="auto" w:val="clear"/>
        <w:spacing w:before="0" w:after="560"/>
        <w:rPr>
          <w:rFonts w:ascii="Times New Roman" w:hAnsi="Times New Roman" w:cs="Times New Roman"/>
          <w:sz w:val="24"/>
          <w:szCs w:val="24"/>
        </w:rPr>
      </w:pPr>
      <w:bookmarkStart w:id="10" w:name="__RefHeading___Toc120486856"/>
      <w:bookmarkStart w:id="11" w:name="bookmark7"/>
      <w:bookmarkEnd w:id="1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ПРЕДМЕТА «ГЕОГРАФИЯ»</w:t>
      </w:r>
      <w:bookmarkEnd w:id="11"/>
    </w:p>
    <w:p>
      <w:pPr>
        <w:pStyle w:val="Heading2"/>
        <w:jc w:val="center"/>
        <w:rPr>
          <w:i w:val="false"/>
          <w:i w:val="false"/>
        </w:rPr>
      </w:pPr>
      <w:bookmarkStart w:id="12" w:name="__RefHeading___Toc120486857"/>
      <w:bookmarkStart w:id="13" w:name="bookmark8"/>
      <w:bookmarkEnd w:id="12"/>
      <w:r>
        <w:rPr>
          <w:rStyle w:val="33"/>
          <w:rFonts w:cs="Times New Roman" w:ascii="Times New Roman" w:hAnsi="Times New Roman"/>
          <w:b w:val="false"/>
          <w:bCs w:val="false"/>
          <w:i/>
          <w:sz w:val="24"/>
          <w:szCs w:val="24"/>
        </w:rPr>
        <w:t>5 КЛАСС</w:t>
      </w:r>
      <w:bookmarkEnd w:id="13"/>
    </w:p>
    <w:p>
      <w:pPr>
        <w:pStyle w:val="55"/>
        <w:keepNext w:val="true"/>
        <w:keepLines/>
        <w:shd w:fill="auto" w:val="clear"/>
        <w:spacing w:before="0" w:after="180"/>
        <w:ind w:hanging="0"/>
        <w:rPr>
          <w:rFonts w:ascii="Times New Roman" w:hAnsi="Times New Roman" w:cs="Times New Roman"/>
          <w:sz w:val="24"/>
          <w:szCs w:val="24"/>
        </w:rPr>
      </w:pPr>
      <w:bookmarkStart w:id="14" w:name="bookmark9"/>
      <w:r>
        <w:rPr>
          <w:rStyle w:val="53"/>
          <w:rFonts w:cs="Times New Roman" w:ascii="Times New Roman" w:hAnsi="Times New Roman"/>
          <w:sz w:val="24"/>
          <w:szCs w:val="24"/>
        </w:rPr>
        <w:t>РАЗДЕЛ 1. ГЕОГРАФИЧЕСКОЕ ИЗУЧЕНИЕ ЗЕМЛИ</w:t>
      </w:r>
      <w:bookmarkEnd w:id="14"/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5" w:name="bookmark10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Введение. География – наука о планете Земля</w:t>
      </w:r>
      <w:bookmarkEnd w:id="15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Что изучает география? Географические объекты, процессы и явления. Как география изучает объекты, процессы и явле</w:t>
        <w:softHyphen/>
        <w:t xml:space="preserve">ния. </w:t>
      </w:r>
      <w:r>
        <w:rPr>
          <w:rStyle w:val="24"/>
          <w:rFonts w:cs="Times New Roman" w:ascii="Times New Roman" w:hAnsi="Times New Roman"/>
          <w:sz w:val="24"/>
          <w:szCs w:val="24"/>
        </w:rPr>
        <w:t>Географические методы изучения объектов и явлений</w:t>
      </w:r>
      <w:r>
        <w:rPr>
          <w:rStyle w:val="24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3"/>
          <w:rFonts w:cs="Times New Roman" w:ascii="Times New Roman" w:hAnsi="Times New Roman"/>
          <w:sz w:val="24"/>
          <w:szCs w:val="24"/>
        </w:rPr>
        <w:t>Древо географических наук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16" w:name="bookmark11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16"/>
    </w:p>
    <w:p>
      <w:pPr>
        <w:pStyle w:val="29"/>
        <w:numPr>
          <w:ilvl w:val="0"/>
          <w:numId w:val="35"/>
        </w:numPr>
        <w:shd w:fill="auto" w:val="clear"/>
        <w:tabs>
          <w:tab w:val="clear" w:pos="708"/>
          <w:tab w:val="left" w:pos="529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ганизация фенологических наблюдений в природе: пла</w:t>
        <w:softHyphen/>
        <w:t>нирование, участие в групповой работе, форма систематизации данных</w:t>
      </w:r>
      <w:r>
        <w:rPr>
          <w:rStyle w:val="23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Style w:val="23"/>
          <w:rFonts w:cs="Times New Roman" w:ascii="Times New Roman" w:hAnsi="Times New Roman"/>
          <w:sz w:val="24"/>
          <w:szCs w:val="24"/>
        </w:rPr>
        <w:t>.</w:t>
      </w:r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7" w:name="bookmark12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История географических открытий</w:t>
      </w:r>
      <w:bookmarkEnd w:id="17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Представления о мире в древности (Древний Китай, Древний Египет, Древняя Греция, Древний Рим). </w:t>
      </w:r>
      <w:r>
        <w:rPr>
          <w:rStyle w:val="24"/>
          <w:rFonts w:cs="Times New Roman" w:ascii="Times New Roman" w:hAnsi="Times New Roman"/>
          <w:sz w:val="24"/>
          <w:szCs w:val="24"/>
        </w:rPr>
        <w:t>Путешествие Пифея. Плавания финикийцев вокруг Африки. Экспедиции Т. Хейер</w:t>
        <w:softHyphen/>
        <w:t>дала как модель путешествий в древности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явление гео</w:t>
        <w:softHyphen/>
        <w:t>графических карт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География в эпоху Средневековья: путешествия и открытия </w:t>
      </w:r>
      <w:r>
        <w:rPr>
          <w:rStyle w:val="24"/>
          <w:rFonts w:cs="Times New Roman" w:ascii="Times New Roman" w:hAnsi="Times New Roman"/>
          <w:sz w:val="24"/>
          <w:szCs w:val="24"/>
        </w:rPr>
        <w:t>викингов, древних арабов,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русских землепроходцев. </w:t>
      </w:r>
      <w:r>
        <w:rPr>
          <w:rStyle w:val="24"/>
          <w:rFonts w:cs="Times New Roman" w:ascii="Times New Roman" w:hAnsi="Times New Roman"/>
          <w:sz w:val="24"/>
          <w:szCs w:val="24"/>
        </w:rPr>
        <w:t>Путеше</w:t>
        <w:softHyphen/>
        <w:t>ствия М. Поло и А. Никитин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поха Великих географических открытий. Три пути в Ин</w:t>
        <w:softHyphen/>
        <w:t xml:space="preserve">дию. Открытие Нового света – экспедиция Х. Колумба. Первое кругосветное плавание – экспедиция Ф. Магеллана. Значение Великих географических открытий. </w:t>
      </w:r>
      <w:r>
        <w:rPr>
          <w:rStyle w:val="24"/>
          <w:rFonts w:cs="Times New Roman" w:ascii="Times New Roman" w:hAnsi="Times New Roman"/>
          <w:sz w:val="24"/>
          <w:szCs w:val="24"/>
        </w:rPr>
        <w:t>Карта мира после эпохи Великих географических открыти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Географические открытия XVII-XIX вв. </w:t>
      </w:r>
      <w:r>
        <w:rPr>
          <w:rStyle w:val="24"/>
          <w:rFonts w:cs="Times New Roman" w:ascii="Times New Roman" w:hAnsi="Times New Roman"/>
          <w:sz w:val="24"/>
          <w:szCs w:val="24"/>
        </w:rPr>
        <w:t>Поиски Южной Земл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24"/>
          <w:rFonts w:cs="Times New Roman" w:ascii="Times New Roman" w:hAnsi="Times New Roman"/>
          <w:sz w:val="24"/>
          <w:szCs w:val="24"/>
        </w:rPr>
        <w:t>открытие Австралии. Русские путешественники и мореплаватели на северо-востоке Азии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ервая русская кру</w:t>
        <w:softHyphen/>
        <w:t>госветная экспедиция (Русская экспедиция Ф. Ф. Беллинсгау</w:t>
        <w:softHyphen/>
        <w:t>зена, М. П. Лазарева – открытие Антарктиды).</w:t>
      </w:r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еографические исследования в ХХ в. Исследование поляр</w:t>
        <w:softHyphen/>
        <w:t>ных областей Земли. Изучение Мирового океана. Географиче</w:t>
        <w:softHyphen/>
        <w:t>ские открытия Новейшего времени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18" w:name="bookmark13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18"/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29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означение на контурной карте географических объек</w:t>
        <w:softHyphen/>
        <w:t>тов, открытых в разные периоды.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24" w:leader="none"/>
        </w:tabs>
        <w:spacing w:before="0" w:after="14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ение карт Эратосфена, Птолемея и современных карт по предложенным учителем вопросам.</w:t>
      </w:r>
    </w:p>
    <w:p>
      <w:pPr>
        <w:pStyle w:val="55"/>
        <w:keepNext w:val="true"/>
        <w:keepLines/>
        <w:shd w:fill="auto" w:val="clear"/>
        <w:spacing w:before="0" w:after="160"/>
        <w:ind w:hanging="0"/>
        <w:rPr>
          <w:rFonts w:ascii="Times New Roman" w:hAnsi="Times New Roman" w:cs="Times New Roman"/>
          <w:sz w:val="24"/>
          <w:szCs w:val="24"/>
        </w:rPr>
      </w:pPr>
      <w:bookmarkStart w:id="19" w:name="bookmark14"/>
      <w:r>
        <w:rPr>
          <w:rStyle w:val="53"/>
          <w:rFonts w:cs="Times New Roman" w:ascii="Times New Roman" w:hAnsi="Times New Roman"/>
          <w:sz w:val="24"/>
          <w:szCs w:val="24"/>
        </w:rPr>
        <w:t>РАЗДЕЛ 2. ИЗОБРАЖЕНИЯ ЗЕМНОЙ ПОВЕРХНОСТИ</w:t>
      </w:r>
      <w:bookmarkEnd w:id="19"/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0" w:name="bookmark15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Планы местности</w:t>
      </w:r>
      <w:bookmarkEnd w:id="20"/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изображения земной поверхности. Планы местности. Условные знаки. Масштаб. Виды масштаба. Способы определе</w:t>
        <w:softHyphen/>
        <w:t>ния расстояний на местности. Глазомерная, полярная и марш</w:t>
        <w:softHyphen/>
        <w:t xml:space="preserve">рутная съёмка местности. Изображение на планах местности неровностей земной поверхности. Абсолютная и относительная высоты. </w:t>
      </w:r>
      <w:r>
        <w:rPr>
          <w:rStyle w:val="24"/>
          <w:rFonts w:cs="Times New Roman" w:ascii="Times New Roman" w:hAnsi="Times New Roman"/>
          <w:sz w:val="24"/>
          <w:szCs w:val="24"/>
        </w:rPr>
        <w:t>Профессия топограф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риентирование по плану мест</w:t>
        <w:softHyphen/>
        <w:t>ности: стороны горизонта. Разнообразие планов (план города, туристические планы, военные, исторические и транспортные планы, планы местности в мобильных приложениях) и области их применения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21" w:name="bookmark16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21"/>
    </w:p>
    <w:p>
      <w:pPr>
        <w:pStyle w:val="29"/>
        <w:numPr>
          <w:ilvl w:val="0"/>
          <w:numId w:val="19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направлений и расстояний по плану мест</w:t>
        <w:softHyphen/>
        <w:t>ности.</w:t>
      </w:r>
    </w:p>
    <w:p>
      <w:pPr>
        <w:pStyle w:val="29"/>
        <w:numPr>
          <w:ilvl w:val="0"/>
          <w:numId w:val="19"/>
        </w:numPr>
        <w:shd w:fill="auto" w:val="clear"/>
        <w:tabs>
          <w:tab w:val="clear" w:pos="708"/>
          <w:tab w:val="left" w:pos="554" w:leader="none"/>
        </w:tabs>
        <w:spacing w:before="0" w:after="14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ение описания маршрута по плану местности.</w:t>
      </w:r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2" w:name="bookmark17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Географические карты</w:t>
      </w:r>
      <w:bookmarkEnd w:id="22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ия глобуса и географических карт. Способы перехода от сферической поверхности глобуса к плоскости географиче</w:t>
        <w:softHyphen/>
        <w:t>ской карты. Градусная сеть на глобусе и картах. Параллели и меридианы. Экватор и нулевой меридиан. Географические координаты. Географическая широта и географическая долго</w:t>
        <w:softHyphen/>
        <w:t>та, их определение на глобусе и картах. Определение расстоя</w:t>
        <w:softHyphen/>
        <w:t>ний по глобусу.</w:t>
      </w:r>
    </w:p>
    <w:p>
      <w:pPr>
        <w:pStyle w:val="29"/>
        <w:shd w:fill="auto" w:val="clear"/>
        <w:spacing w:before="0" w:after="18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ажения на карте. Линии градусной сети на картах. Опре</w:t>
        <w:softHyphen/>
        <w:t>деление расстояний с помощью масштаба и градусной сети. Раз</w:t>
        <w:softHyphen/>
        <w:t>нообразие географических карт и их классификации. Способы изображения на мелкомасштабных географических картах. Изображение на физических картах высот и глубин. Географи</w:t>
        <w:softHyphen/>
        <w:t xml:space="preserve">ческий атлас. Использование карт в жизни и хозяйственной деятельности людей. Сходство и различие плана местности и географической карты. </w:t>
      </w:r>
      <w:r>
        <w:rPr>
          <w:rStyle w:val="91"/>
          <w:rFonts w:cs="Times New Roman" w:ascii="Times New Roman" w:hAnsi="Times New Roman"/>
          <w:sz w:val="24"/>
          <w:szCs w:val="24"/>
        </w:rPr>
        <w:t>Профессия картограф. Система косми</w:t>
        <w:softHyphen/>
        <w:t>ческой навигации. Геоинформационные системы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bookmark18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23"/>
    </w:p>
    <w:p>
      <w:pPr>
        <w:pStyle w:val="29"/>
        <w:numPr>
          <w:ilvl w:val="0"/>
          <w:numId w:val="20"/>
        </w:numPr>
        <w:shd w:fill="auto" w:val="clear"/>
        <w:tabs>
          <w:tab w:val="clear" w:pos="708"/>
          <w:tab w:val="left" w:pos="524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направлений и расстояний по карте полуша</w:t>
        <w:softHyphen/>
        <w:t>рий.</w:t>
      </w:r>
    </w:p>
    <w:p>
      <w:pPr>
        <w:pStyle w:val="29"/>
        <w:numPr>
          <w:ilvl w:val="0"/>
          <w:numId w:val="20"/>
        </w:numPr>
        <w:shd w:fill="auto" w:val="clear"/>
        <w:tabs>
          <w:tab w:val="clear" w:pos="708"/>
          <w:tab w:val="left" w:pos="529" w:leader="none"/>
        </w:tabs>
        <w:spacing w:lineRule="exact" w:line="235" w:before="0" w:after="183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географических координат объектов и опре</w:t>
        <w:softHyphen/>
        <w:t>деление объектов по их географическим координатам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bookmark19"/>
      <w:r>
        <w:rPr>
          <w:rStyle w:val="53"/>
          <w:rFonts w:cs="Times New Roman" w:ascii="Times New Roman" w:hAnsi="Times New Roman"/>
          <w:sz w:val="24"/>
          <w:szCs w:val="24"/>
        </w:rPr>
        <w:t>РАЗДЕЛ 3. ЗЕМЛЯ – ПЛАНЕТА СОЛНЕЧНОЙ СИСТЕМЫ</w:t>
      </w:r>
      <w:bookmarkEnd w:id="24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Земля в Солнечной системе. </w:t>
      </w:r>
      <w:r>
        <w:rPr>
          <w:rStyle w:val="24"/>
          <w:rFonts w:cs="Times New Roman" w:ascii="Times New Roman" w:hAnsi="Times New Roman"/>
          <w:sz w:val="24"/>
          <w:szCs w:val="24"/>
        </w:rPr>
        <w:t>Гипотезы возникновения Зем</w:t>
        <w:softHyphen/>
        <w:t>ли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Форма, размеры Земли, их географические следствия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вижения Земли. Земная ось и географические полюсы. Гео</w:t>
        <w:softHyphen/>
        <w:t>графические следствия движения Земли вокруг Солнца. Смена времён года на Земле. Дни весеннего и осеннего равноденствия, летнего и зимнего солнцестояния. Неравномерное распределе</w:t>
        <w:softHyphen/>
        <w:t>ние солнечного света и тепла на поверхности Земли. Пояса освещённости. Тропики и полярные круги. Вращение Земли вокруг своей оси. Смена дня и ночи на Земле.</w:t>
      </w:r>
    </w:p>
    <w:p>
      <w:pPr>
        <w:pStyle w:val="93"/>
        <w:shd w:fill="auto" w:val="clear"/>
        <w:spacing w:before="0" w:after="18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Влияние Космоса на Землю и жизнь людей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bookmark20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25"/>
    </w:p>
    <w:p>
      <w:pPr>
        <w:pStyle w:val="29"/>
        <w:numPr>
          <w:ilvl w:val="0"/>
          <w:numId w:val="30"/>
        </w:numPr>
        <w:shd w:fill="auto" w:val="clear"/>
        <w:tabs>
          <w:tab w:val="clear" w:pos="708"/>
          <w:tab w:val="left" w:pos="524" w:leader="none"/>
        </w:tabs>
        <w:spacing w:before="0" w:after="18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ение закономерностей изменения продолжительно</w:t>
        <w:softHyphen/>
        <w:t>сти дня и высоты Солнца над горизонтом в зависимости от гео</w:t>
        <w:softHyphen/>
        <w:t>графической широты и времени года на территории России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bookmark21"/>
      <w:r>
        <w:rPr>
          <w:rStyle w:val="53"/>
          <w:rFonts w:cs="Times New Roman" w:ascii="Times New Roman" w:hAnsi="Times New Roman"/>
          <w:sz w:val="24"/>
          <w:szCs w:val="24"/>
        </w:rPr>
        <w:t>РАЗДЕЛ 4. ОБОЛОЧКИ ЗЕМЛИ</w:t>
      </w:r>
      <w:bookmarkEnd w:id="26"/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bookmark22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Литосфера – каменная оболочка Земли</w:t>
      </w:r>
      <w:bookmarkEnd w:id="27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Литосфера – твёрдая оболочка Земли. </w:t>
      </w:r>
      <w:r>
        <w:rPr>
          <w:rStyle w:val="24"/>
          <w:rFonts w:cs="Times New Roman" w:ascii="Times New Roman" w:hAnsi="Times New Roman"/>
          <w:sz w:val="24"/>
          <w:szCs w:val="24"/>
        </w:rPr>
        <w:t>Методы изучения земных глубин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нутреннее строение Земли: ядро, мантия, земная кора. Строение земной коры: материковая и океаниче</w:t>
        <w:softHyphen/>
        <w:t>ская кора. Вещества земной коры: минералы и горные породы. Образование горных пород. Магматические, осадочные и мета</w:t>
        <w:softHyphen/>
        <w:t>морфические горные породы.</w:t>
      </w:r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явления внутренних и внешних процессов образования рельефа. Движение литосферных плит. Образование вулканов и причины землетрясений. Шкалы измерения силы и интен</w:t>
        <w:softHyphen/>
        <w:t xml:space="preserve">сивности землетрясений. </w:t>
      </w:r>
      <w:r>
        <w:rPr>
          <w:rStyle w:val="24"/>
          <w:rFonts w:cs="Times New Roman" w:ascii="Times New Roman" w:hAnsi="Times New Roman"/>
          <w:sz w:val="24"/>
          <w:szCs w:val="24"/>
        </w:rPr>
        <w:t>Изучение вулканов и землетрясе</w:t>
        <w:softHyphen/>
        <w:t>ний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4"/>
          <w:rFonts w:cs="Times New Roman" w:ascii="Times New Roman" w:hAnsi="Times New Roman"/>
          <w:sz w:val="24"/>
          <w:szCs w:val="24"/>
        </w:rPr>
        <w:t>Профессии сейсмолог и вулканолог</w:t>
      </w:r>
      <w:r>
        <w:rPr>
          <w:rStyle w:val="23"/>
          <w:rFonts w:cs="Times New Roman" w:ascii="Times New Roman" w:hAnsi="Times New Roman"/>
          <w:sz w:val="24"/>
          <w:szCs w:val="24"/>
        </w:rPr>
        <w:t>. Разрушение и изме</w:t>
        <w:softHyphen/>
        <w:t>нение горных пород и минералов под действием внешних и внутренних процессов. Виды выветривания. Формирование рельефа земной поверхности как результат действия внутрен</w:t>
        <w:softHyphen/>
        <w:t>них и внешних сил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льеф земной поверхности и методы его изучения. Плане</w:t>
        <w:softHyphen/>
        <w:t>тарные формы рельефа – материки и впадины океанов. Формы рельефа суши: горы и равнины. Различие гор по высоте, высо</w:t>
        <w:softHyphen/>
        <w:t>чайшие горные системы мира. Разнообразие равнин по высоте. Формы равнинного рельефа, крупнейшие по площади равнины мир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Человек и литосфера. Условия жизни человека в горах и на равнинах. Деятельность человека, преобразующая земную по</w:t>
        <w:softHyphen/>
        <w:t>верхность, и связанные с ней экологические проблемы.</w:t>
      </w:r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льеф дна Мирового океана. Части подводных окраин ма</w:t>
        <w:softHyphen/>
        <w:t>териков. Срединно-океанические хребты. Острова, их типы по происхождению. Ложе Океана, его рельеф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bookmark23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28"/>
    </w:p>
    <w:p>
      <w:pPr>
        <w:pStyle w:val="29"/>
        <w:numPr>
          <w:ilvl w:val="0"/>
          <w:numId w:val="31"/>
        </w:numPr>
        <w:shd w:fill="auto" w:val="clear"/>
        <w:tabs>
          <w:tab w:val="clear" w:pos="708"/>
          <w:tab w:val="left" w:pos="524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горной системы или равнины по физической карте.</w:t>
      </w:r>
    </w:p>
    <w:p>
      <w:pPr>
        <w:pStyle w:val="55"/>
        <w:keepNext w:val="true"/>
        <w:keepLines/>
        <w:shd w:fill="auto" w:val="clear"/>
        <w:spacing w:before="0" w:after="1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bookmark24"/>
      <w:r>
        <w:rPr>
          <w:rStyle w:val="53"/>
          <w:rFonts w:cs="Times New Roman" w:ascii="Times New Roman" w:hAnsi="Times New Roman"/>
          <w:sz w:val="24"/>
          <w:szCs w:val="24"/>
        </w:rPr>
        <w:t>ЗАКЛЮЧЕНИЕ</w:t>
      </w:r>
      <w:bookmarkEnd w:id="29"/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bookmark25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Практикум «Сезонные изменения в природе своей местности»</w:t>
      </w:r>
      <w:bookmarkEnd w:id="30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езонные изменения продолжительности светового дня и вы</w:t>
        <w:softHyphen/>
        <w:t>соты Солнца над горизонтом, температуры воздуха, поверх</w:t>
        <w:softHyphen/>
        <w:t>ностных вод, растительного и животного мира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bookmark26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31"/>
    </w:p>
    <w:p>
      <w:pPr>
        <w:pStyle w:val="29"/>
        <w:shd w:fill="auto" w:val="clear"/>
        <w:spacing w:before="0" w:after="4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Анализ результатов фенологических наблюдений и наблю</w:t>
        <w:softHyphen/>
        <w:t>дений за погодой.</w:t>
      </w:r>
    </w:p>
    <w:p>
      <w:pPr>
        <w:pStyle w:val="Heading2"/>
        <w:jc w:val="center"/>
        <w:rPr>
          <w:i w:val="false"/>
          <w:i w:val="false"/>
        </w:rPr>
      </w:pPr>
      <w:bookmarkStart w:id="32" w:name="__RefHeading___Toc120486858"/>
      <w:bookmarkStart w:id="33" w:name="bookmark27"/>
      <w:bookmarkEnd w:id="32"/>
      <w:r>
        <w:rPr>
          <w:rStyle w:val="44"/>
          <w:rFonts w:cs="Times New Roman" w:ascii="Times New Roman" w:hAnsi="Times New Roman"/>
          <w:b w:val="false"/>
          <w:bCs w:val="false"/>
          <w:i/>
          <w:sz w:val="24"/>
          <w:szCs w:val="24"/>
        </w:rPr>
        <w:t>6 КЛАСС</w:t>
      </w:r>
      <w:bookmarkEnd w:id="33"/>
    </w:p>
    <w:p>
      <w:pPr>
        <w:pStyle w:val="55"/>
        <w:keepNext w:val="true"/>
        <w:keepLines/>
        <w:shd w:fill="auto" w:val="clear"/>
        <w:spacing w:before="0" w:after="1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bookmark28"/>
      <w:r>
        <w:rPr>
          <w:rStyle w:val="53"/>
          <w:rFonts w:cs="Times New Roman" w:ascii="Times New Roman" w:hAnsi="Times New Roman"/>
          <w:sz w:val="24"/>
          <w:szCs w:val="24"/>
        </w:rPr>
        <w:t>РАЗДЕЛ 4. ОБОЛОЧКИ ЗЕМЛИ</w:t>
      </w:r>
      <w:bookmarkEnd w:id="34"/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bookmark29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Гидросфера – водная оболочка Земли</w:t>
      </w:r>
      <w:bookmarkEnd w:id="35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идросфера и методы её изучения. Части гидросферы. Миро</w:t>
        <w:softHyphen/>
        <w:t>вой круговорот воды. Значение гидросфер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Исследования вод Мирового океана. 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Профессия океанолог. </w:t>
      </w:r>
      <w:r>
        <w:rPr>
          <w:rStyle w:val="23"/>
          <w:rFonts w:cs="Times New Roman" w:ascii="Times New Roman" w:hAnsi="Times New Roman"/>
          <w:sz w:val="24"/>
          <w:szCs w:val="24"/>
        </w:rPr>
        <w:t>Солёность и температура океанических вод. Океанические те</w:t>
        <w:softHyphen/>
        <w:t xml:space="preserve">чения. Тёплые и холодные течения. Способы изображения на географических картах океанических течений, солёности и температуры вод Мирового океана на картах. Мировой океан и его части. Движения вод Мирового океана: волны; течения, приливы и отливы. Стихийные явления в Мировом океане. </w:t>
      </w:r>
      <w:r>
        <w:rPr>
          <w:rStyle w:val="24"/>
          <w:rFonts w:cs="Times New Roman" w:ascii="Times New Roman" w:hAnsi="Times New Roman"/>
          <w:sz w:val="24"/>
          <w:szCs w:val="24"/>
        </w:rPr>
        <w:t>Способы изучения и наблюдения за загрязнением вод Мирово</w:t>
        <w:softHyphen/>
        <w:t>го океан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ды суши. Способы изображения внутренних вод на кар</w:t>
        <w:softHyphen/>
        <w:t>тах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ки: горные и равнинные. Речная система, бассейн, водо</w:t>
        <w:softHyphen/>
        <w:t>раздел. Пороги и водопады. Питание и режим рек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Озёра. Происхождение озёрных котловин. Питание озёр. Озёра сточные и бессточные. </w:t>
      </w:r>
      <w:r>
        <w:rPr>
          <w:rStyle w:val="24"/>
          <w:rFonts w:cs="Times New Roman" w:ascii="Times New Roman" w:hAnsi="Times New Roman"/>
          <w:sz w:val="24"/>
          <w:szCs w:val="24"/>
        </w:rPr>
        <w:t>Профессия гидролог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риродные ледники: горные и покровные. </w:t>
      </w:r>
      <w:r>
        <w:rPr>
          <w:rStyle w:val="24"/>
          <w:rFonts w:cs="Times New Roman" w:ascii="Times New Roman" w:hAnsi="Times New Roman"/>
          <w:sz w:val="24"/>
          <w:szCs w:val="24"/>
        </w:rPr>
        <w:t>Профессия гляциолог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дземные воды (грунтовые, межпластовые, артезианские), их происхождение, условия залегания и использования. Усло</w:t>
        <w:softHyphen/>
        <w:t>вия образования межпластовых вод. Минеральные источник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ноголетняя мерзлота. Болота, их образовани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ихийные явления в гидросфере, методы наблюдения и за</w:t>
        <w:softHyphen/>
        <w:t>щит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Человек и гидросфера. Использование человеком энергии воды.</w:t>
      </w:r>
    </w:p>
    <w:p>
      <w:pPr>
        <w:pStyle w:val="93"/>
        <w:shd w:fill="auto" w:val="clear"/>
        <w:spacing w:lineRule="exact" w:line="240"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Использование космических методов в исследовании влия</w:t>
        <w:softHyphen/>
        <w:t>ния человека на гидросферу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bookmark30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36"/>
    </w:p>
    <w:p>
      <w:pPr>
        <w:pStyle w:val="29"/>
        <w:numPr>
          <w:ilvl w:val="0"/>
          <w:numId w:val="33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ение двух рек (России и мира) по заданным призна</w:t>
        <w:softHyphen/>
        <w:t>кам.</w:t>
      </w:r>
    </w:p>
    <w:p>
      <w:pPr>
        <w:pStyle w:val="29"/>
        <w:numPr>
          <w:ilvl w:val="0"/>
          <w:numId w:val="33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стика одного из крупнейших озёр России по плану в форме презентации.</w:t>
      </w:r>
    </w:p>
    <w:p>
      <w:pPr>
        <w:pStyle w:val="29"/>
        <w:numPr>
          <w:ilvl w:val="0"/>
          <w:numId w:val="33"/>
        </w:numPr>
        <w:shd w:fill="auto" w:val="clear"/>
        <w:tabs>
          <w:tab w:val="clear" w:pos="708"/>
          <w:tab w:val="left" w:pos="524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ение перечня поверхностных водных объектов сво</w:t>
        <w:softHyphen/>
        <w:t>его края и их систематизация в форме таблицы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bookmark31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3. Атмосфера – воздушная оболочка Земли</w:t>
      </w:r>
      <w:bookmarkEnd w:id="37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здушная оболочка Земли: газовый состав, строение и зна</w:t>
        <w:softHyphen/>
        <w:t>чение атмосфер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мпература воздуха. Суточный ход температуры воздуха и его графическое отображение. Особенности суточного хода температуры воздуха в зависимости от высоты Солнца над го</w:t>
        <w:softHyphen/>
        <w:t>ризонтом. Среднесуточная, среднемесячная, среднегодовая температура. Зависимость нагревания земной поверхности от угла падения солнечных лучей. Годовой ход температуры воз</w:t>
        <w:softHyphen/>
        <w:t>дух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тмосферное давление. Ветер и причины его возникновения. Роза ветров. Бризы. Муссон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да в атмосфере. Влажность воздуха. Образование облаков. Облака и их виды. Туман. Образование и выпадение атмосфер</w:t>
        <w:softHyphen/>
        <w:t>ных осадков. Виды атмосферных осадков.</w:t>
      </w:r>
    </w:p>
    <w:p>
      <w:pPr>
        <w:pStyle w:val="29"/>
        <w:shd w:fill="auto" w:val="clear"/>
        <w:spacing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года и её показатели. Причины изменения погоды. Климат и климатообразующие факторы. Зависимость кли</w:t>
        <w:softHyphen/>
        <w:t>мата от географической широты и высоты местности над уров</w:t>
        <w:softHyphen/>
        <w:t>нем моря.</w:t>
      </w:r>
    </w:p>
    <w:p>
      <w:pPr>
        <w:pStyle w:val="93"/>
        <w:shd w:fill="auto" w:val="clear"/>
        <w:spacing w:lineRule="exact" w:line="240"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sz w:val="24"/>
          <w:szCs w:val="24"/>
        </w:rPr>
        <w:t xml:space="preserve">Человек и атмосфера. Взаимовлияние человека и атмосферы. Адаптация человека к климатическим условиям.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 xml:space="preserve">Профессия метеоролог. Основные метеорологические данные и способы отображения состояния погоды на метеорологической карте. </w:t>
      </w:r>
      <w:r>
        <w:rPr>
          <w:rStyle w:val="9"/>
          <w:rFonts w:cs="Times New Roman" w:ascii="Times New Roman" w:hAnsi="Times New Roman"/>
          <w:sz w:val="24"/>
          <w:szCs w:val="24"/>
        </w:rPr>
        <w:t>Стихийные явления в атмосфере. Современные изменения кли</w:t>
        <w:softHyphen/>
        <w:t>мата. Способы изучения и наблюдения за глобальным клима</w:t>
        <w:softHyphen/>
        <w:t xml:space="preserve">том.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Профессия климатолог. Дистанционные методы в иссле</w:t>
        <w:softHyphen/>
        <w:t>довании влияния человека на воздушную оболочку Земли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38" w:name="bookmark32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38"/>
    </w:p>
    <w:p>
      <w:pPr>
        <w:pStyle w:val="29"/>
        <w:numPr>
          <w:ilvl w:val="0"/>
          <w:numId w:val="25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ение результатов наблюдения за погодой своей местности.</w:t>
      </w:r>
    </w:p>
    <w:p>
      <w:pPr>
        <w:pStyle w:val="29"/>
        <w:numPr>
          <w:ilvl w:val="0"/>
          <w:numId w:val="25"/>
        </w:numPr>
        <w:shd w:fill="auto" w:val="clear"/>
        <w:tabs>
          <w:tab w:val="clear" w:pos="708"/>
          <w:tab w:val="left" w:pos="524" w:leader="none"/>
        </w:tabs>
        <w:spacing w:before="0" w:after="14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 графиков суточного хода температуры воздуха и относительной влажности с целью установления зависимости между данными элементами погоды.</w:t>
      </w:r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9" w:name="bookmark33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4. Биосфера – оболочка жизни</w:t>
      </w:r>
      <w:bookmarkEnd w:id="39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Биосфера – оболочка жизни. Границы биосферы. </w:t>
      </w:r>
      <w:r>
        <w:rPr>
          <w:rStyle w:val="24"/>
          <w:rFonts w:cs="Times New Roman" w:ascii="Times New Roman" w:hAnsi="Times New Roman"/>
          <w:sz w:val="24"/>
          <w:szCs w:val="24"/>
        </w:rPr>
        <w:t>Профес</w:t>
        <w:softHyphen/>
        <w:t>сии биогеограф и геоэколог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Растительный и животный мир Земли. Разнообразие животного и растительного мира. При</w:t>
        <w:softHyphen/>
        <w:t>способление живых организмов к среде обитания в разных при</w:t>
        <w:softHyphen/>
        <w:t>родных зонах. Жизнь в Океане. Изменение животного и расти</w:t>
        <w:softHyphen/>
        <w:t>тельного мира Океана с глубиной и географической широтой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Человек как часть биосферы. Распространение людей на Земле.</w:t>
      </w:r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я и экологические проблемы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40" w:name="bookmark34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40"/>
    </w:p>
    <w:p>
      <w:pPr>
        <w:pStyle w:val="29"/>
        <w:numPr>
          <w:ilvl w:val="0"/>
          <w:numId w:val="40"/>
        </w:numPr>
        <w:shd w:fill="auto" w:val="clear"/>
        <w:tabs>
          <w:tab w:val="clear" w:pos="708"/>
          <w:tab w:val="left" w:pos="524" w:leader="none"/>
        </w:tabs>
        <w:spacing w:before="0" w:after="14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стика растительности участка местности своего края.</w:t>
      </w:r>
    </w:p>
    <w:p>
      <w:pPr>
        <w:pStyle w:val="55"/>
        <w:keepNext w:val="true"/>
        <w:keepLines/>
        <w:shd w:fill="auto" w:val="clear"/>
        <w:spacing w:before="0" w:after="160"/>
        <w:ind w:hanging="0"/>
        <w:rPr>
          <w:rFonts w:ascii="Times New Roman" w:hAnsi="Times New Roman" w:cs="Times New Roman"/>
          <w:sz w:val="24"/>
          <w:szCs w:val="24"/>
        </w:rPr>
      </w:pPr>
      <w:bookmarkStart w:id="41" w:name="bookmark35"/>
      <w:r>
        <w:rPr>
          <w:rStyle w:val="53"/>
          <w:rFonts w:cs="Times New Roman" w:ascii="Times New Roman" w:hAnsi="Times New Roman"/>
          <w:sz w:val="24"/>
          <w:szCs w:val="24"/>
        </w:rPr>
        <w:t>ЗАКЛЮЧЕНИЕ</w:t>
      </w:r>
      <w:bookmarkEnd w:id="41"/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2" w:name="bookmark36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Природно-территориальные комплексы</w:t>
      </w:r>
      <w:bookmarkEnd w:id="42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заимосвязь оболочек Земли. Понятие о природном ком</w:t>
        <w:softHyphen/>
        <w:t>плексе. Природно-территориальный комплекс. Глобальные, ре</w:t>
        <w:softHyphen/>
        <w:t>гиональные и локальные природные комплексы. Природные комплексы своей местности. Круговороты веществ на Земле. Почва, её строение и состав. Образование почвы и плодородие почв. Охрана почв.</w:t>
      </w:r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родная среда. Охрана природы. Природные особо охра</w:t>
        <w:softHyphen/>
        <w:t>няемые территории. Всемирное наследие ЮНЕСКО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bookmark37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 (выполняется на местности)</w:t>
      </w:r>
      <w:bookmarkEnd w:id="43"/>
    </w:p>
    <w:p>
      <w:pPr>
        <w:pStyle w:val="29"/>
        <w:shd w:fill="auto" w:val="clear"/>
        <w:spacing w:before="0" w:after="32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Характеристика локального природного комплекса по плану.</w:t>
      </w:r>
    </w:p>
    <w:p>
      <w:pPr>
        <w:pStyle w:val="Heading2"/>
        <w:jc w:val="center"/>
        <w:rPr>
          <w:i w:val="false"/>
          <w:i w:val="false"/>
        </w:rPr>
      </w:pPr>
      <w:bookmarkStart w:id="44" w:name="__RefHeading___Toc120486859"/>
      <w:bookmarkStart w:id="45" w:name="bookmark38"/>
      <w:bookmarkEnd w:id="44"/>
      <w:r>
        <w:rPr>
          <w:rStyle w:val="44"/>
          <w:rFonts w:cs="Times New Roman" w:ascii="Times New Roman" w:hAnsi="Times New Roman"/>
          <w:b w:val="false"/>
          <w:bCs w:val="false"/>
          <w:i/>
          <w:sz w:val="24"/>
          <w:szCs w:val="24"/>
        </w:rPr>
        <w:t>7 КЛАСС</w:t>
      </w:r>
      <w:bookmarkEnd w:id="45"/>
    </w:p>
    <w:p>
      <w:pPr>
        <w:pStyle w:val="55"/>
        <w:keepNext w:val="true"/>
        <w:keepLines/>
        <w:shd w:fill="auto" w:val="clear"/>
        <w:spacing w:before="0" w:after="1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bookmark39"/>
      <w:r>
        <w:rPr>
          <w:rStyle w:val="53"/>
          <w:rFonts w:cs="Times New Roman" w:ascii="Times New Roman" w:hAnsi="Times New Roman"/>
          <w:sz w:val="24"/>
          <w:szCs w:val="24"/>
        </w:rPr>
        <w:t>РАЗДЕЛ 1. ГЛАВНЫЕ ЗАКОНОМЕРНОСТИ ПРИРОДЫ ЗЕМЛИ</w:t>
      </w:r>
      <w:bookmarkEnd w:id="46"/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bookmark40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Географическая оболочка</w:t>
      </w:r>
      <w:bookmarkEnd w:id="47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еографическая оболочка: особенности строения и свойства. Целостность, зональность, ритмичность – и их географиче</w:t>
        <w:softHyphen/>
        <w:t xml:space="preserve">ские следствия. Географическая зональность (природные зоны) и высотная поясность. </w:t>
      </w:r>
      <w:r>
        <w:rPr>
          <w:rStyle w:val="24"/>
          <w:rFonts w:cs="Times New Roman" w:ascii="Times New Roman" w:hAnsi="Times New Roman"/>
          <w:sz w:val="24"/>
          <w:szCs w:val="24"/>
        </w:rPr>
        <w:t>Современные исследования по сохране</w:t>
        <w:softHyphen/>
        <w:t>нию важнейших биотопов Земли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bookmark41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48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Выявление проявления широтной зональности по картам природных зон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bookmark42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Литосфера и рельеф Земли</w:t>
      </w:r>
      <w:bookmarkEnd w:id="49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тория Земли как планеты. Литосферные плиты и их движе</w:t>
        <w:softHyphen/>
        <w:t>ние. Материки, океаны и части света. Сейсмические пояса Зем</w:t>
        <w:softHyphen/>
        <w:t>ли. Формирование современного рельефа Земли. Внешние и вну</w:t>
        <w:softHyphen/>
        <w:t>тренние процессы рельефообразования. Полезные ископаемые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bookmark43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50"/>
    </w:p>
    <w:p>
      <w:pPr>
        <w:pStyle w:val="29"/>
        <w:numPr>
          <w:ilvl w:val="0"/>
          <w:numId w:val="7"/>
        </w:numPr>
        <w:shd w:fill="auto" w:val="clear"/>
        <w:tabs>
          <w:tab w:val="clear" w:pos="708"/>
          <w:tab w:val="left" w:pos="533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 физической карты и карты строения земной коры с целью выявления закономерностей распространения круп</w:t>
        <w:softHyphen/>
        <w:t>ных форм рельефа.</w:t>
      </w:r>
    </w:p>
    <w:p>
      <w:pPr>
        <w:pStyle w:val="29"/>
        <w:numPr>
          <w:ilvl w:val="0"/>
          <w:numId w:val="7"/>
        </w:numPr>
        <w:shd w:fill="auto" w:val="clear"/>
        <w:tabs>
          <w:tab w:val="clear" w:pos="708"/>
          <w:tab w:val="left" w:pos="533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ение вулканических или сейсмических событий, о которых говорится в тексте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bookmark44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3. Атмосфера и климаты Земли</w:t>
      </w:r>
      <w:bookmarkEnd w:id="51"/>
    </w:p>
    <w:p>
      <w:pPr>
        <w:pStyle w:val="29"/>
        <w:shd w:fill="auto" w:val="clear"/>
        <w:spacing w:lineRule="exact" w:line="245" w:before="0" w:after="17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акономерности распределения температуры воздуха. Зако</w:t>
        <w:softHyphen/>
        <w:t>номерности распределения атмосферных осадков. Пояса ат</w:t>
        <w:softHyphen/>
        <w:t>мосферного давления на Земле. Воздушные массы, их типы. Преобладающие ветры – тропические (экваториальные) мус</w:t>
        <w:softHyphen/>
        <w:t>соны, пассаты тропических широт, западные ветры. Разно</w:t>
        <w:softHyphen/>
        <w:t>образие климата на Земле. Климатообразующие факторы: гео</w:t>
        <w:softHyphen/>
        <w:t>графическое положение, океанические течения, особенности циркуляции атмосферы (типы воздушных масс и преобладаю</w:t>
        <w:softHyphen/>
        <w:t>щие ветры), характер подстилающей поверхности и рельефа территории. Характеристика основных и переходных клима</w:t>
        <w:softHyphen/>
        <w:t>тических поясов Земли. Влияние климатических условий на жизнь людей. Влияние современной хозяйственной деятельно</w:t>
        <w:softHyphen/>
        <w:t>сти людей на климат Земли. Глобальные изменения климата и различные точки зрения на их причины. Карты климатиче</w:t>
        <w:softHyphen/>
        <w:t>ских поясов, климатические карты, карты атмосферных осад</w:t>
        <w:softHyphen/>
        <w:t>ков по сезонам года. Климатограмма как графическая форма отражения климатических особенностей территории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bookmark45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52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Описание климата территории по климатической карте и климатограмме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bookmark46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4. Мировой океан – основная часть гидросферы</w:t>
      </w:r>
      <w:bookmarkEnd w:id="53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ировой океан и его части. Тихий, Атлантический, Индий</w:t>
        <w:softHyphen/>
        <w:t>ский и Северный Ледовитый океаны. Южный океан и проблема выделения его как самостоятельной части Мирового океана. Тёплые и холодные океанические течения. Система океаниче</w:t>
        <w:softHyphen/>
        <w:t>ских течений. Влияние тёплых и холодных океанических тече</w:t>
        <w:softHyphen/>
        <w:t>ний на климат. Солёность поверхностных вод Мирового океана, её измерение. Карта солёности поверхностных вод Мирового океана. Географические закономерности изменения солёно</w:t>
        <w:softHyphen/>
        <w:t>сти – зависимость от соотношения количества атмосферных осадков и испарения, опресняющего влияния речных вод и вод ледников. Образование льдов в Мировом океане. Изменения ледовитости и уровня Мирового океана, их причины и след</w:t>
        <w:softHyphen/>
        <w:t>ствия. Жизнь в Океане, закономерности её пространственного распространения. Основные районы рыболовства. Экологиче</w:t>
        <w:softHyphen/>
        <w:t>ские проблемы Мирового океана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bookmark47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54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Выявление закономерностей изменения солёности по</w:t>
        <w:softHyphen/>
        <w:t>верхностных вод Мирового океана и распространения тёплых и холодных течений у западных и восточных побережий мате</w:t>
        <w:softHyphen/>
        <w:t>риков.</w:t>
      </w:r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2. Сравнение двух океанов по плану с использованием не</w:t>
        <w:softHyphen/>
        <w:t>скольких источников географической информации.</w:t>
      </w:r>
    </w:p>
    <w:p>
      <w:pPr>
        <w:pStyle w:val="55"/>
        <w:keepNext w:val="true"/>
        <w:keepLines/>
        <w:shd w:fill="auto" w:val="clear"/>
        <w:spacing w:before="0" w:after="60"/>
        <w:ind w:hanging="0"/>
        <w:rPr>
          <w:rFonts w:ascii="Times New Roman" w:hAnsi="Times New Roman" w:cs="Times New Roman"/>
          <w:sz w:val="24"/>
          <w:szCs w:val="24"/>
        </w:rPr>
      </w:pPr>
      <w:bookmarkStart w:id="55" w:name="bookmark48"/>
      <w:r>
        <w:rPr>
          <w:rStyle w:val="53"/>
          <w:rFonts w:cs="Times New Roman" w:ascii="Times New Roman" w:hAnsi="Times New Roman"/>
          <w:sz w:val="24"/>
          <w:szCs w:val="24"/>
        </w:rPr>
        <w:t>РАЗДЕЛ 2. ЧЕЛОВЕЧЕСТВО НА ЗЕМЛЕ</w:t>
      </w:r>
      <w:bookmarkEnd w:id="55"/>
    </w:p>
    <w:p>
      <w:pPr>
        <w:pStyle w:val="46"/>
        <w:keepNext w:val="true"/>
        <w:keepLines/>
        <w:shd w:fill="auto" w:val="clear"/>
        <w:spacing w:before="0" w:after="73"/>
        <w:rPr>
          <w:rFonts w:ascii="Times New Roman" w:hAnsi="Times New Roman" w:cs="Times New Roman"/>
          <w:sz w:val="24"/>
          <w:szCs w:val="24"/>
        </w:rPr>
      </w:pPr>
      <w:bookmarkStart w:id="56" w:name="bookmark49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Численность населения</w:t>
      </w:r>
      <w:bookmarkEnd w:id="56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аселение Земли человеком. Современная численность насе</w:t>
        <w:softHyphen/>
        <w:t>ления мира. Изменение численности населения во времени. Методы определения численности населения, переписи населе</w:t>
        <w:softHyphen/>
        <w:t>ния. Факторы, влияющие на рост численности населения. Раз</w:t>
        <w:softHyphen/>
        <w:t>мещение и плотность населения.</w:t>
      </w:r>
    </w:p>
    <w:p>
      <w:pPr>
        <w:pStyle w:val="55"/>
        <w:keepNext w:val="true"/>
        <w:keepLines/>
        <w:shd w:fill="auto" w:val="clear"/>
        <w:spacing w:before="0" w:after="73"/>
        <w:ind w:hanging="0"/>
        <w:rPr>
          <w:rFonts w:ascii="Times New Roman" w:hAnsi="Times New Roman" w:cs="Times New Roman"/>
          <w:sz w:val="24"/>
          <w:szCs w:val="24"/>
        </w:rPr>
      </w:pPr>
      <w:bookmarkStart w:id="57" w:name="bookmark50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57"/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, сравнение темпов изменения численности населения отдельных регионов мира по статистическим мате</w:t>
        <w:softHyphen/>
        <w:t>риалам.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24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и сравнение различий в численности, плот</w:t>
        <w:softHyphen/>
        <w:t>ности населения отдельных стран по разным источникам.</w:t>
      </w:r>
    </w:p>
    <w:p>
      <w:pPr>
        <w:pStyle w:val="46"/>
        <w:keepNext w:val="true"/>
        <w:keepLines/>
        <w:shd w:fill="auto" w:val="clear"/>
        <w:spacing w:before="0" w:after="73"/>
        <w:rPr>
          <w:rFonts w:ascii="Times New Roman" w:hAnsi="Times New Roman" w:cs="Times New Roman"/>
          <w:sz w:val="24"/>
          <w:szCs w:val="24"/>
        </w:rPr>
      </w:pPr>
      <w:bookmarkStart w:id="58" w:name="bookmark51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Страны и народы мира</w:t>
      </w:r>
      <w:bookmarkEnd w:id="58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роды и религии мира. Этнический состав населения мира. Языковая классификация народов мира. Мировые и националь</w:t>
        <w:softHyphen/>
        <w:t>ные религии. География мировых религий. Хозяйственная дея</w:t>
        <w:softHyphen/>
        <w:t>тельность людей, основные её виды: сельское хозяйство, про</w:t>
        <w:softHyphen/>
        <w:t>мышленность, сфера услуг. Их влияние на природные комплексы. Комплексные карты. Города и сельские поселения. Культур</w:t>
        <w:softHyphen/>
        <w:t>но-исторические регионы мира. Многообразие стран, их основ</w:t>
        <w:softHyphen/>
        <w:t xml:space="preserve">ные типы. </w:t>
      </w:r>
      <w:r>
        <w:rPr>
          <w:rStyle w:val="24"/>
          <w:rFonts w:cs="Times New Roman" w:ascii="Times New Roman" w:hAnsi="Times New Roman"/>
          <w:sz w:val="24"/>
          <w:szCs w:val="24"/>
        </w:rPr>
        <w:t>Профессия менеджер в сфере туризма, экскурсовод.</w:t>
      </w:r>
    </w:p>
    <w:p>
      <w:pPr>
        <w:pStyle w:val="55"/>
        <w:keepNext w:val="true"/>
        <w:keepLines/>
        <w:shd w:fill="auto" w:val="clear"/>
        <w:spacing w:before="0" w:after="69"/>
        <w:ind w:hanging="0"/>
        <w:rPr>
          <w:rFonts w:ascii="Times New Roman" w:hAnsi="Times New Roman" w:cs="Times New Roman"/>
          <w:sz w:val="24"/>
          <w:szCs w:val="24"/>
        </w:rPr>
      </w:pPr>
      <w:bookmarkStart w:id="59" w:name="bookmark52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59"/>
    </w:p>
    <w:p>
      <w:pPr>
        <w:pStyle w:val="29"/>
        <w:shd w:fill="auto" w:val="clear"/>
        <w:spacing w:lineRule="exact" w:line="245" w:before="0" w:after="17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Сравнение занятий населения двух стран по комплексным картам.</w:t>
      </w:r>
    </w:p>
    <w:p>
      <w:pPr>
        <w:pStyle w:val="55"/>
        <w:keepNext w:val="true"/>
        <w:keepLines/>
        <w:shd w:fill="auto" w:val="clear"/>
        <w:spacing w:before="0" w:after="60"/>
        <w:ind w:hanging="0"/>
        <w:rPr>
          <w:rFonts w:ascii="Times New Roman" w:hAnsi="Times New Roman" w:cs="Times New Roman"/>
          <w:sz w:val="24"/>
          <w:szCs w:val="24"/>
        </w:rPr>
      </w:pPr>
      <w:bookmarkStart w:id="60" w:name="bookmark53"/>
      <w:r>
        <w:rPr>
          <w:rStyle w:val="53"/>
          <w:rFonts w:cs="Times New Roman" w:ascii="Times New Roman" w:hAnsi="Times New Roman"/>
          <w:sz w:val="24"/>
          <w:szCs w:val="24"/>
        </w:rPr>
        <w:t>РАЗДЕЛ 3. МАТЕРИКИ И СТРАНЫ</w:t>
      </w:r>
      <w:bookmarkEnd w:id="60"/>
    </w:p>
    <w:p>
      <w:pPr>
        <w:pStyle w:val="46"/>
        <w:keepNext w:val="true"/>
        <w:keepLines/>
        <w:shd w:fill="auto" w:val="clear"/>
        <w:spacing w:before="0" w:after="73"/>
        <w:rPr>
          <w:rFonts w:ascii="Times New Roman" w:hAnsi="Times New Roman" w:cs="Times New Roman"/>
          <w:sz w:val="24"/>
          <w:szCs w:val="24"/>
        </w:rPr>
      </w:pPr>
      <w:bookmarkStart w:id="61" w:name="bookmark54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Южные материки</w:t>
      </w:r>
      <w:bookmarkEnd w:id="61"/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фрика. Австралия и Океания. Южная Америка. Антаркти</w:t>
        <w:softHyphen/>
        <w:t>да. История открыт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</w:t>
        <w:softHyphen/>
        <w:t>селение. Политическая карта. Крупнейшие по территории и численности населения страны. Изменение природы под влия</w:t>
        <w:softHyphen/>
        <w:t>нием хозяйственной деятельности человека. Антарктида – уникальный материк на Земле. Освоение человеком Антаркти</w:t>
        <w:softHyphen/>
        <w:t>ды. Цели международных исследований материка в XX-XXI вв. Современные исследования в Антарктиде. Роль России в откры</w:t>
        <w:softHyphen/>
        <w:t>тиях и исследованиях ледового континента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2" w:name="bookmark55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62"/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ение географического положения двух (любых) юж</w:t>
        <w:softHyphen/>
        <w:t>ных материков.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519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ение годового хода температур и режима выпадения атмосферных осадков в экваториальном климатическом поясе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ение особенностей климата Африки, Южной Амери</w:t>
        <w:softHyphen/>
        <w:t>ки и Австралии по плану.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Австралии или одной из стран Африки или Юж</w:t>
        <w:softHyphen/>
        <w:t>ной Америки по географическим картам.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534" w:leader="none"/>
        </w:tabs>
        <w:spacing w:lineRule="exact" w:line="235" w:before="0" w:after="143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ение особенностей размещения населения Австра</w:t>
        <w:softHyphen/>
        <w:t>лии или одной из стран Африки или Южной Америки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bookmark56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Северные материки</w:t>
      </w:r>
      <w:bookmarkEnd w:id="63"/>
    </w:p>
    <w:p>
      <w:pPr>
        <w:pStyle w:val="29"/>
        <w:shd w:fill="auto" w:val="clear"/>
        <w:spacing w:lineRule="exact" w:line="235" w:before="0" w:after="14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еверная Америка. Евразия. История открытия и освоен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селение. Политическая карта. Крупнейшие по территории и численности населения страны. Изменение природы под влиянием хозяйственной дея</w:t>
        <w:softHyphen/>
        <w:t>тельности человека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4" w:name="bookmark57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64"/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519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ение распространения зон современного вулканизма и землетрясений на территории Северной Америки и Еврази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529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ение климатических различий территорий, нахо</w:t>
        <w:softHyphen/>
        <w:t>дящихся на одной географической широте, на примере умерен</w:t>
        <w:softHyphen/>
        <w:t>ного климатического пляса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529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ение в виде таблицы информации о компонен</w:t>
        <w:softHyphen/>
        <w:t>тах природы одной из природных зон на основе анализа не</w:t>
        <w:softHyphen/>
        <w:t>скольких источников информаци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524" w:leader="none"/>
        </w:tabs>
        <w:spacing w:lineRule="exact" w:line="235" w:before="0" w:after="143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одной из стран Северной Америки или Евразии в форме презентации (с целью привлечения туристов, создания положительного образа страны и т. д.)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5" w:name="bookmark58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3. Взаимодействие природы и общества</w:t>
      </w:r>
      <w:bookmarkEnd w:id="65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ияние закономерностей географической оболочки на жизнь и деятельность людей. Особенности взаимодействия че</w:t>
        <w:softHyphen/>
        <w:t>ловека и природы на разных материках. Необходимость меж</w:t>
        <w:softHyphen/>
        <w:t>дународного сотрудничества в использовании природы и её охране. Развитие природоохранной деятельности на современ</w:t>
        <w:softHyphen/>
        <w:t>ном этапе (Международный союз охраны природы, Междуна</w:t>
        <w:softHyphen/>
        <w:t>родная гидрографическая организация, ЮНЕСКО и др.).</w:t>
      </w:r>
    </w:p>
    <w:p>
      <w:pPr>
        <w:pStyle w:val="29"/>
        <w:shd w:fill="auto" w:val="clear"/>
        <w:spacing w:lineRule="exact" w:line="235" w:before="0" w:after="1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лобальные проблемы человечества: экологическая, сырье</w:t>
        <w:softHyphen/>
        <w:t>вая, энергетическая, преодоления отсталости стран, продоволь</w:t>
        <w:softHyphen/>
        <w:t>ственная – и международные усилия по их преодолению. Про</w:t>
        <w:softHyphen/>
        <w:t>грамма ООН и цели устойчивого развития. Всемирное наследие ЮНЕСКО: природные и культурные объекты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6" w:name="bookmark59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66"/>
    </w:p>
    <w:p>
      <w:pPr>
        <w:pStyle w:val="29"/>
        <w:shd w:fill="auto" w:val="clear"/>
        <w:spacing w:lineRule="exact" w:line="235" w:before="0" w:after="44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Характеристика изменений компонентов природы на терри</w:t>
        <w:softHyphen/>
        <w:t>тории одной из стран мира в результате деятельности человека.</w:t>
      </w:r>
    </w:p>
    <w:p>
      <w:pPr>
        <w:pStyle w:val="Heading2"/>
        <w:jc w:val="center"/>
        <w:rPr>
          <w:i w:val="false"/>
          <w:i w:val="false"/>
        </w:rPr>
      </w:pPr>
      <w:bookmarkStart w:id="67" w:name="__RefHeading___Toc120486860"/>
      <w:bookmarkStart w:id="68" w:name="bookmark60"/>
      <w:bookmarkEnd w:id="67"/>
      <w:r>
        <w:rPr>
          <w:rStyle w:val="44"/>
          <w:rFonts w:cs="Times New Roman" w:ascii="Times New Roman" w:hAnsi="Times New Roman"/>
          <w:b w:val="false"/>
          <w:bCs w:val="false"/>
          <w:i/>
          <w:sz w:val="24"/>
          <w:szCs w:val="24"/>
        </w:rPr>
        <w:t>8 КЛАСС</w:t>
      </w:r>
      <w:bookmarkEnd w:id="68"/>
    </w:p>
    <w:p>
      <w:pPr>
        <w:pStyle w:val="55"/>
        <w:keepNext w:val="true"/>
        <w:keepLines/>
        <w:shd w:fill="auto" w:val="clear"/>
        <w:spacing w:before="0" w:after="1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9" w:name="bookmark61"/>
      <w:r>
        <w:rPr>
          <w:rStyle w:val="53"/>
          <w:rFonts w:cs="Times New Roman" w:ascii="Times New Roman" w:hAnsi="Times New Roman"/>
          <w:sz w:val="24"/>
          <w:szCs w:val="24"/>
        </w:rPr>
        <w:t>РАЗДЕЛ 1. ГЕОГРАФИЧЕСКОЕ ПРОСТРАНСТВО РОССИИ</w:t>
      </w:r>
      <w:bookmarkEnd w:id="69"/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0" w:name="bookmark62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История формирования и освоения территории России</w:t>
      </w:r>
      <w:bookmarkEnd w:id="70"/>
    </w:p>
    <w:p>
      <w:pPr>
        <w:pStyle w:val="29"/>
        <w:shd w:fill="auto" w:val="clear"/>
        <w:spacing w:lineRule="exact" w:line="235" w:before="0" w:after="1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тория освоения и заселения территории современной Рос</w:t>
        <w:softHyphen/>
        <w:t>сии в XI-XVI вв. Расширение территории России в XVI-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вв. Русские первопроходцы. Изменения внешних границ России в ХХ в. Воссоединение Крыма с Россией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1" w:name="bookmark63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71"/>
    </w:p>
    <w:p>
      <w:pPr>
        <w:pStyle w:val="29"/>
        <w:shd w:fill="auto" w:val="clear"/>
        <w:spacing w:lineRule="exact" w:line="235" w:before="0" w:after="1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Представление в виде таблицы сведений об изменении гра</w:t>
        <w:softHyphen/>
        <w:t>ниц России на разных исторических этапах на основе анализа географических карт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2" w:name="bookmark64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Географическое положение и границы России</w:t>
      </w:r>
      <w:bookmarkEnd w:id="72"/>
    </w:p>
    <w:p>
      <w:pPr>
        <w:pStyle w:val="29"/>
        <w:shd w:fill="auto" w:val="clear"/>
        <w:spacing w:lineRule="exact" w:line="235" w:before="0" w:after="1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сударственная территория России. Территориальные воды. Государственная граница России. Морские и сухопутные гра</w:t>
        <w:softHyphen/>
        <w:t>ницы, воздушное пространство, континентальный шельф и ис</w:t>
        <w:softHyphen/>
        <w:t xml:space="preserve">ключительная экономическая зона Российской Федерации. Географическое положение России. </w:t>
      </w:r>
      <w:r>
        <w:rPr>
          <w:rStyle w:val="24"/>
          <w:rFonts w:cs="Times New Roman" w:ascii="Times New Roman" w:hAnsi="Times New Roman"/>
          <w:sz w:val="24"/>
          <w:szCs w:val="24"/>
        </w:rPr>
        <w:t>Виды географического по</w:t>
        <w:softHyphen/>
        <w:t>ложения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траны – соседи России. </w:t>
      </w:r>
      <w:r>
        <w:rPr>
          <w:rStyle w:val="24"/>
          <w:rFonts w:cs="Times New Roman" w:ascii="Times New Roman" w:hAnsi="Times New Roman"/>
          <w:sz w:val="24"/>
          <w:szCs w:val="24"/>
        </w:rPr>
        <w:t>Ближнее и дальнее зарубе</w:t>
        <w:softHyphen/>
        <w:t>жь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Моря, омывающие территорию России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3" w:name="bookmark65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3. Время на территории России</w:t>
      </w:r>
      <w:bookmarkEnd w:id="73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ссия на карте часовых поясов мира. Карта часовых зон России. Местное, поясное и зональное время: роль в хозяйстве и жизни людей.</w:t>
      </w:r>
    </w:p>
    <w:p>
      <w:pPr>
        <w:pStyle w:val="55"/>
        <w:keepNext w:val="true"/>
        <w:keepLines/>
        <w:shd w:fill="auto" w:val="clear"/>
        <w:spacing w:lineRule="exact" w:line="269"/>
        <w:ind w:hanging="0"/>
        <w:rPr>
          <w:rFonts w:ascii="Times New Roman" w:hAnsi="Times New Roman" w:cs="Times New Roman"/>
          <w:sz w:val="24"/>
          <w:szCs w:val="24"/>
        </w:rPr>
      </w:pPr>
      <w:bookmarkStart w:id="74" w:name="bookmark66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74"/>
    </w:p>
    <w:p>
      <w:pPr>
        <w:pStyle w:val="29"/>
        <w:shd w:fill="auto" w:val="clear"/>
        <w:spacing w:lineRule="exact" w:line="269" w:before="0" w:after="18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Определение различия во времени для разных городов России по карте часовых зон.</w:t>
      </w:r>
    </w:p>
    <w:p>
      <w:pPr>
        <w:pStyle w:val="46"/>
        <w:keepNext w:val="true"/>
        <w:keepLines/>
        <w:shd w:fill="auto" w:val="clear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bookmarkStart w:id="75" w:name="bookmark67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4. Административно-территориальное устройство России. Районирование территории</w:t>
      </w:r>
      <w:bookmarkEnd w:id="75"/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едеративное устройство России. Субъекты Российской Федерации, их равноправие и разнообразие. Основные виды субъектов Российской Федерации. Федеральные округа. Рай</w:t>
        <w:softHyphen/>
        <w:t>онирование как метод географических исследований и терри</w:t>
        <w:softHyphen/>
        <w:t>ториального управления. Виды районирования территории. Макрорегионы России: Западный (Европейская часть) и Вос</w:t>
        <w:softHyphen/>
        <w:t>точный (Азиатская часть); их границы и состав. Крупные ге</w:t>
        <w:softHyphen/>
        <w:t>ографические районы России: Европейский Север России и Северо-Запад России, Центральная Россия, Поволжье, Юг Ев</w:t>
        <w:softHyphen/>
        <w:t>ропейской части России, Урал, Сибирь и Дальний Восток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76" w:name="bookmark68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76"/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Обозначение на контурной карте и сравнение границ фе</w:t>
        <w:softHyphen/>
        <w:t>деральных округов и макрорегионов с целью выявления соста</w:t>
        <w:softHyphen/>
        <w:t>ва и особенностей географического положения.</w:t>
      </w:r>
    </w:p>
    <w:p>
      <w:pPr>
        <w:pStyle w:val="55"/>
        <w:keepNext w:val="true"/>
        <w:keepLines/>
        <w:shd w:fill="auto" w:val="clear"/>
        <w:spacing w:before="0" w:after="160"/>
        <w:ind w:hanging="0"/>
        <w:rPr>
          <w:rFonts w:ascii="Times New Roman" w:hAnsi="Times New Roman" w:cs="Times New Roman"/>
          <w:sz w:val="24"/>
          <w:szCs w:val="24"/>
        </w:rPr>
      </w:pPr>
      <w:bookmarkStart w:id="77" w:name="bookmark69"/>
      <w:r>
        <w:rPr>
          <w:rStyle w:val="53"/>
          <w:rFonts w:cs="Times New Roman" w:ascii="Times New Roman" w:hAnsi="Times New Roman"/>
          <w:sz w:val="24"/>
          <w:szCs w:val="24"/>
        </w:rPr>
        <w:t>РАЗДЕЛ 2. ПРИРОДА РОССИИ</w:t>
      </w:r>
      <w:bookmarkEnd w:id="77"/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78" w:name="bookmark70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Природные условия и ресурсы России</w:t>
      </w:r>
      <w:bookmarkEnd w:id="78"/>
    </w:p>
    <w:p>
      <w:pPr>
        <w:pStyle w:val="29"/>
        <w:shd w:fill="auto" w:val="clear"/>
        <w:spacing w:before="0" w:after="13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родные условия и природные ресурсы. Классификации природных ресурсов. Природно-ресурсный капитал и экологи</w:t>
        <w:softHyphen/>
        <w:t>ческий потенциал России. Принципы рационального природо</w:t>
        <w:softHyphen/>
        <w:t>пользования и методы их реализации. Минеральные ресурсы страны и проблемы их рационального использования. Основ</w:t>
        <w:softHyphen/>
        <w:t>ные ресурсные базы. Природные ресурсы суши и морей, омы</w:t>
        <w:softHyphen/>
        <w:t>вающих Россию.</w:t>
      </w:r>
    </w:p>
    <w:p>
      <w:pPr>
        <w:pStyle w:val="55"/>
        <w:keepNext w:val="true"/>
        <w:keepLines/>
        <w:shd w:fill="auto" w:val="clear"/>
        <w:spacing w:lineRule="exact" w:line="269"/>
        <w:ind w:hanging="0"/>
        <w:rPr>
          <w:rFonts w:ascii="Times New Roman" w:hAnsi="Times New Roman" w:cs="Times New Roman"/>
          <w:sz w:val="24"/>
          <w:szCs w:val="24"/>
        </w:rPr>
      </w:pPr>
      <w:bookmarkStart w:id="79" w:name="bookmark71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79"/>
    </w:p>
    <w:p>
      <w:pPr>
        <w:pStyle w:val="29"/>
        <w:shd w:fill="auto" w:val="clear"/>
        <w:spacing w:lineRule="exact" w:line="269" w:before="0" w:after="18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Характеристика природно-ресурсного капитала своего края по картам и статистическим материалам.</w:t>
      </w:r>
    </w:p>
    <w:p>
      <w:pPr>
        <w:pStyle w:val="46"/>
        <w:keepNext w:val="true"/>
        <w:keepLines/>
        <w:shd w:fill="auto" w:val="clear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bookmarkStart w:id="80" w:name="bookmark72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Геологическое строение, рельеф и полезные ископаемые</w:t>
      </w:r>
      <w:bookmarkEnd w:id="80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этапы формирования земной коры на территории России. Основные тектонические структуры на территории России. Платформы и плиты. Пояса горообразования. Геохро</w:t>
        <w:softHyphen/>
        <w:t>нологическая таблица. Основные формы рельефа и особенно</w:t>
        <w:softHyphen/>
        <w:t>сти их распространения на территории России. Зависимость между тектоническим строением, рельефом и размещением основных групп полезных ископаемых по территории страны.</w:t>
      </w:r>
    </w:p>
    <w:p>
      <w:pPr>
        <w:pStyle w:val="29"/>
        <w:shd w:fill="auto" w:val="clear"/>
        <w:spacing w:lineRule="exact" w:line="235" w:before="0" w:after="1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ияние внутренних и внешних процессов на формирование рельефа. Современные процессы, формирующие рельеф. Обла</w:t>
        <w:softHyphen/>
        <w:t>сти современного горообразования, землетрясений и вулканиз</w:t>
        <w:softHyphen/>
        <w:t>ма. Древнее и современное оледенения. Опасные геологические природные явления и их распространение по территории России. Изменение рельефа под влиянием деятельности человека. Ан</w:t>
        <w:softHyphen/>
        <w:t>тропогенные формы рельефа. Особенности рельефа своего края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1" w:name="bookmark73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81"/>
    </w:p>
    <w:p>
      <w:pPr>
        <w:pStyle w:val="29"/>
        <w:numPr>
          <w:ilvl w:val="0"/>
          <w:numId w:val="23"/>
        </w:numPr>
        <w:shd w:fill="auto" w:val="clear"/>
        <w:tabs>
          <w:tab w:val="clear" w:pos="708"/>
          <w:tab w:val="left" w:pos="524" w:leader="none"/>
        </w:tabs>
        <w:spacing w:lineRule="exact" w:line="23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ение распространения по территории России опас</w:t>
        <w:softHyphen/>
        <w:t>ных геологических явлений.</w:t>
      </w:r>
    </w:p>
    <w:p>
      <w:pPr>
        <w:pStyle w:val="29"/>
        <w:numPr>
          <w:ilvl w:val="0"/>
          <w:numId w:val="23"/>
        </w:numPr>
        <w:shd w:fill="auto" w:val="clear"/>
        <w:tabs>
          <w:tab w:val="clear" w:pos="708"/>
          <w:tab w:val="left" w:pos="554" w:leader="none"/>
        </w:tabs>
        <w:spacing w:lineRule="exact" w:line="235" w:before="0" w:after="163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ение особенностей рельефа своего края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2" w:name="bookmark74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3. Климат и климатические ресурсы</w:t>
      </w:r>
      <w:bookmarkEnd w:id="82"/>
    </w:p>
    <w:p>
      <w:pPr>
        <w:pStyle w:val="29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акторы, определяющие климат России. Влияние геогра</w:t>
        <w:softHyphen/>
        <w:t>фического положения на климат России. Солнечная радиация и её виды. Влияние на климат России подстилающей поверх</w:t>
        <w:softHyphen/>
        <w:t>ности и рельефа. Основные типы воздушных масс и их цир</w:t>
        <w:softHyphen/>
        <w:t>куляция на территории России. Распределение температуры воздуха, атмосферных осадков по территории России. Коэф</w:t>
        <w:softHyphen/>
        <w:t>фициент увлажнения.</w:t>
      </w:r>
    </w:p>
    <w:p>
      <w:pPr>
        <w:pStyle w:val="29"/>
        <w:shd w:fill="auto" w:val="clear"/>
        <w:spacing w:lineRule="exact" w:line="235" w:before="0" w:after="16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иматические пояса и типы климатов России, их харак</w:t>
        <w:softHyphen/>
        <w:t>теристики. Атмосферные фронты, циклоны и антициклоны. Тропические циклоны и регионы России, подверженные их влиянию. Карты погоды. Изменение климата под влиянием естественных и антропогенных факторов. Влияние климата на жизнь и хозяйственную деятельность населения. Наблюдаемые климатические изменения на территории России и их возмож</w:t>
        <w:softHyphen/>
        <w:t>ные следствия. Способы адаптации человека к разнообразным климатическим условиям на территории страны. Агроклимати</w:t>
        <w:softHyphen/>
        <w:t>ческие ресурсы. Опасные и неблагоприятные метеорологи</w:t>
        <w:softHyphen/>
        <w:t>ческие явления. Наблюдаемые климатические изменения на территории России и их возможные следствия. Особенности климата своего края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3" w:name="bookmark75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83"/>
    </w:p>
    <w:p>
      <w:pPr>
        <w:pStyle w:val="29"/>
        <w:numPr>
          <w:ilvl w:val="0"/>
          <w:numId w:val="38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и прогнозирование погоды территории по карте погоды.</w:t>
      </w:r>
    </w:p>
    <w:p>
      <w:pPr>
        <w:pStyle w:val="29"/>
        <w:numPr>
          <w:ilvl w:val="0"/>
          <w:numId w:val="38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и объяснение по картам закономерностей распределения солнечной радиации, средних температур янва</w:t>
        <w:softHyphen/>
        <w:t>ря и июля, годового количества атмосферных осадков, испаря</w:t>
        <w:softHyphen/>
        <w:t>емости по территории страны.</w:t>
      </w:r>
    </w:p>
    <w:p>
      <w:pPr>
        <w:pStyle w:val="29"/>
        <w:numPr>
          <w:ilvl w:val="0"/>
          <w:numId w:val="38"/>
        </w:numPr>
        <w:shd w:fill="auto" w:val="clear"/>
        <w:tabs>
          <w:tab w:val="clear" w:pos="708"/>
          <w:tab w:val="left" w:pos="524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ка влияния основных климатических показателей своего края на жизнь и хозяйственную деятельность населе</w:t>
        <w:softHyphen/>
        <w:t>ния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4" w:name="bookmark76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4. Моря России. Внутренние воды и водные ресурсы</w:t>
      </w:r>
      <w:bookmarkEnd w:id="84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ря как аквальные ПК. Реки России. Распределение рек по бассейнам океанов. Главные речные системы России. Опас</w:t>
        <w:softHyphen/>
        <w:t>ные гидрологические природные явления и их распростране</w:t>
        <w:softHyphen/>
        <w:t>ние по территории России. Роль рек в жизни населения и раз</w:t>
        <w:softHyphen/>
        <w:t>витии хозяйства России.</w:t>
      </w:r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рупнейшие озёра, их происхождение. Болота. Подземные воды. Ледники. Многолетняя мерзлота. Неравномерность рас</w:t>
        <w:softHyphen/>
        <w:t>пределения водных ресурсов. Рост их потребления и загрязне</w:t>
        <w:softHyphen/>
        <w:t>ния. Пути сохранения качества водных ресурсов. Оценка обес</w:t>
        <w:softHyphen/>
        <w:t>печенности водными ресурсами крупных регионов России. Внутренние воды и водные ресурсы своего региона и своей местности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5" w:name="bookmark77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85"/>
    </w:p>
    <w:p>
      <w:pPr>
        <w:pStyle w:val="29"/>
        <w:numPr>
          <w:ilvl w:val="0"/>
          <w:numId w:val="22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ение особенностей режима и характера течения двух рек России.</w:t>
      </w:r>
    </w:p>
    <w:p>
      <w:pPr>
        <w:pStyle w:val="29"/>
        <w:numPr>
          <w:ilvl w:val="0"/>
          <w:numId w:val="22"/>
        </w:numPr>
        <w:shd w:fill="auto" w:val="clear"/>
        <w:tabs>
          <w:tab w:val="clear" w:pos="708"/>
          <w:tab w:val="left" w:pos="524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ение распространения опасных гидрологических природных явлений на территории страны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6" w:name="bookmark78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5. Природно-хозяйственные зоны</w:t>
      </w:r>
      <w:bookmarkEnd w:id="86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чва – особый компонент природы. Факторы образования почв. Основные зональные типы почв, их свойства, различия в плодородии. Почвенные ресурсы России. Изменение почв раз</w:t>
        <w:softHyphen/>
        <w:t>личных природных зон в ходе их хозяйственного использова</w:t>
        <w:softHyphen/>
        <w:t>ния. Меры по сохранению плодородия почв: мелиорация зе</w:t>
        <w:softHyphen/>
        <w:t>мель, борьба с эрозией почв и их загрязнением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огатство растительного и животного мира России: видовое разнообразие, факторы, его определяющие. Особенности расти</w:t>
        <w:softHyphen/>
        <w:t>тельного и животного мира различных природно-хозяйствен</w:t>
        <w:softHyphen/>
        <w:t>ных зон России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родно-хозяйственные зоны России: взаимосвязь и взаи</w:t>
        <w:softHyphen/>
        <w:t>мообусловленность их компонентов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сотная поясность в горах на территории России.</w:t>
      </w:r>
    </w:p>
    <w:p>
      <w:pPr>
        <w:pStyle w:val="29"/>
        <w:shd w:fill="auto" w:val="clear"/>
        <w:spacing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родные ресурсы природно-хозяйственных зон и их ис</w:t>
        <w:softHyphen/>
        <w:t>пользование, экологические проблемы. Прогнозируемые по</w:t>
        <w:softHyphen/>
        <w:t>следствия изменений климата для разных природно-хозяй</w:t>
        <w:softHyphen/>
        <w:t>ственных зон на территории России.</w:t>
      </w:r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бо охраняемые природные территории России и своего края. Объекты Всемирного природного наследия ЮНЕСКО; растения и животные, занесённые в Красную книгу России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87" w:name="bookmark79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87"/>
    </w:p>
    <w:p>
      <w:pPr>
        <w:pStyle w:val="29"/>
        <w:numPr>
          <w:ilvl w:val="0"/>
          <w:numId w:val="18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ение различий структуры высотной поясности в горных системах.</w:t>
      </w:r>
    </w:p>
    <w:p>
      <w:pPr>
        <w:pStyle w:val="29"/>
        <w:numPr>
          <w:ilvl w:val="0"/>
          <w:numId w:val="18"/>
        </w:numPr>
        <w:shd w:fill="auto" w:val="clear"/>
        <w:tabs>
          <w:tab w:val="clear" w:pos="708"/>
          <w:tab w:val="left" w:pos="524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 различных точек зрения о влиянии глобальных климатических изменений на природу, на жизнь и хозяйствен</w:t>
        <w:softHyphen/>
        <w:t>ную деятельность населения на основе анализа нескольких источников информации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88" w:name="bookmark80"/>
      <w:r>
        <w:rPr>
          <w:rStyle w:val="53"/>
          <w:rFonts w:cs="Times New Roman" w:ascii="Times New Roman" w:hAnsi="Times New Roman"/>
          <w:sz w:val="24"/>
          <w:szCs w:val="24"/>
        </w:rPr>
        <w:t>РАЗДЕЛ 3. НАСЕЛЕНИЕ РОССИИ</w:t>
      </w:r>
      <w:bookmarkEnd w:id="88"/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89" w:name="bookmark81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Численность населения России</w:t>
      </w:r>
      <w:bookmarkEnd w:id="89"/>
    </w:p>
    <w:p>
      <w:pPr>
        <w:pStyle w:val="29"/>
        <w:shd w:fill="auto" w:val="clear"/>
        <w:spacing w:before="0" w:after="17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Динамика численности населения России в XX-XXI вв. и факторы, определяющие её. </w:t>
      </w:r>
      <w:r>
        <w:rPr>
          <w:rStyle w:val="24"/>
          <w:rFonts w:cs="Times New Roman" w:ascii="Times New Roman" w:hAnsi="Times New Roman"/>
          <w:sz w:val="24"/>
          <w:szCs w:val="24"/>
        </w:rPr>
        <w:t>Переписи населения России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Есте</w:t>
        <w:softHyphen/>
        <w:t>ственное движение населения. Рождаемость, смертность, есте</w:t>
        <w:softHyphen/>
        <w:t>ственный прирост населения России и их географические раз</w:t>
        <w:softHyphen/>
        <w:t>личия в пределах разных регионов России. Геодемографическое положение России. Основные меры современной демографиче</w:t>
        <w:softHyphen/>
        <w:t>ской политики государства. Общий прирост населения. Мигра</w:t>
        <w:softHyphen/>
        <w:t>ции (механическое движение населения). Внешние и внутрен</w:t>
        <w:softHyphen/>
        <w:t>ние миграции. Эмиграция и иммиграция. Миграционный прирост населения. Причины миграций и основные направле</w:t>
        <w:softHyphen/>
        <w:t xml:space="preserve">ния миграционных потоков. </w:t>
      </w:r>
      <w:r>
        <w:rPr>
          <w:rStyle w:val="24"/>
          <w:rFonts w:cs="Times New Roman" w:ascii="Times New Roman" w:hAnsi="Times New Roman"/>
          <w:sz w:val="24"/>
          <w:szCs w:val="24"/>
        </w:rPr>
        <w:t>Причины миграций и основные направления миграционных потоков России в разные истори</w:t>
        <w:softHyphen/>
        <w:t>ческие периоды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Государственная миграционная политика Рос</w:t>
        <w:softHyphen/>
        <w:t>сийской Федерации. Различные варианты прогнозов измене</w:t>
        <w:softHyphen/>
        <w:t>ния численности населения России.</w:t>
      </w:r>
    </w:p>
    <w:p>
      <w:pPr>
        <w:pStyle w:val="55"/>
        <w:keepNext w:val="true"/>
        <w:keepLines/>
        <w:shd w:fill="auto" w:val="clear"/>
        <w:spacing w:lineRule="exact" w:line="250"/>
        <w:ind w:hanging="0"/>
        <w:rPr>
          <w:rFonts w:ascii="Times New Roman" w:hAnsi="Times New Roman" w:cs="Times New Roman"/>
          <w:sz w:val="24"/>
          <w:szCs w:val="24"/>
        </w:rPr>
      </w:pPr>
      <w:bookmarkStart w:id="90" w:name="bookmark82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90"/>
    </w:p>
    <w:p>
      <w:pPr>
        <w:pStyle w:val="29"/>
        <w:shd w:fill="auto" w:val="clear"/>
        <w:spacing w:lineRule="exact" w:line="250" w:before="0" w:after="18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Определение по статистическим данным общего, есте</w:t>
        <w:softHyphen/>
        <w:t>ственного (или) миграционного прироста населения отдельных субъектов (федеральных округов) Российской Федерации или своего региона.</w:t>
      </w:r>
    </w:p>
    <w:p>
      <w:pPr>
        <w:pStyle w:val="46"/>
        <w:keepNext w:val="true"/>
        <w:keepLines/>
        <w:shd w:fill="auto" w:val="clear"/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bookmarkStart w:id="91" w:name="bookmark83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Территориальные особенности размещения населения России</w:t>
      </w:r>
      <w:bookmarkEnd w:id="91"/>
    </w:p>
    <w:p>
      <w:pPr>
        <w:pStyle w:val="29"/>
        <w:shd w:fill="auto" w:val="clear"/>
        <w:spacing w:lineRule="exact" w:line="245" w:before="0" w:after="15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еографические особенности размещения населения: их обу</w:t>
        <w:softHyphen/>
        <w:t>словленность природными, историческими и социально-эконо</w:t>
        <w:softHyphen/>
        <w:t>мическими факторами. Основная полоса расселения. Плот</w:t>
        <w:softHyphen/>
        <w:t>ность населения как показатель освоенности территории. Различия в плотности населения в географических районах и субъектах Российской Федерации. Городское и сельское насе</w:t>
        <w:softHyphen/>
        <w:t>ление. Виды городских и сельских населённых пунктов. Урба</w:t>
        <w:softHyphen/>
        <w:t>низация в России. Крупнейшие города и городские агломера</w:t>
        <w:softHyphen/>
        <w:t>ции. Классификация городов по численности населения. Роль городов в жизни страны. Функции городов России. Монофунк</w:t>
        <w:softHyphen/>
        <w:t>циональные города. Сельская местность и современные тенден</w:t>
        <w:softHyphen/>
        <w:t>ции сельского расселения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2" w:name="bookmark84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3. Народы и религии России</w:t>
      </w:r>
      <w:bookmarkEnd w:id="92"/>
    </w:p>
    <w:p>
      <w:pPr>
        <w:pStyle w:val="29"/>
        <w:shd w:fill="auto" w:val="clear"/>
        <w:spacing w:lineRule="exact" w:line="245" w:before="0" w:after="15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Россия – многонациональное государство. Многонациональность как специфический фактор формирования и развития России. </w:t>
      </w:r>
      <w:r>
        <w:rPr>
          <w:rStyle w:val="24"/>
          <w:rFonts w:cs="Times New Roman" w:ascii="Times New Roman" w:hAnsi="Times New Roman"/>
          <w:sz w:val="24"/>
          <w:szCs w:val="24"/>
        </w:rPr>
        <w:t>Языковая классификация народов России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Крупней</w:t>
        <w:softHyphen/>
        <w:t>шие народы России и их расселение. Титульные этносы. Гео</w:t>
        <w:softHyphen/>
        <w:t>графия религий. Объекты Всемирного культурного наследия ЮНЕСКО на территории России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3" w:name="bookmark85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93"/>
    </w:p>
    <w:p>
      <w:pPr>
        <w:pStyle w:val="29"/>
        <w:shd w:fill="auto" w:val="clear"/>
        <w:spacing w:lineRule="exact" w:line="245" w:before="0" w:after="15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Построение картограммы «Доля титульных этносов в чис</w:t>
        <w:softHyphen/>
        <w:t>ленности населения республик и автономных округов РФ»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4" w:name="bookmark86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4. Половой и возрастной состав населения России</w:t>
      </w:r>
      <w:bookmarkEnd w:id="94"/>
    </w:p>
    <w:p>
      <w:pPr>
        <w:pStyle w:val="29"/>
        <w:shd w:fill="auto" w:val="clear"/>
        <w:spacing w:before="0" w:after="1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ловой и возрастной состав населения России. Половоз</w:t>
        <w:softHyphen/>
        <w:t>растная структура населения России в географических районах и субъектах Российской Федерации и факторы, её определяю</w:t>
        <w:softHyphen/>
        <w:t>щие. Половозрастные пирамиды. Демографическая нагрузка. Средняя прогнозируемая (ожидаемая) продолжительность жизни мужского и женского населения России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5" w:name="bookmark87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95"/>
    </w:p>
    <w:p>
      <w:pPr>
        <w:pStyle w:val="29"/>
        <w:shd w:fill="auto" w:val="clear"/>
        <w:spacing w:lineRule="exact" w:line="245" w:before="0" w:after="15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Объяснение динамики половозрастного состава населения России на основе анализа половозрастных пирамид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6" w:name="bookmark88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5. Человеческий капитал России</w:t>
      </w:r>
      <w:bookmarkEnd w:id="96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человеческого капитала. Трудовые ресурсы, рабо</w:t>
        <w:softHyphen/>
        <w:t>чая сила. Неравномерность распределения трудоспособного населения по территории страны. Географические различия в уровне занятости населения России и факторы, их определя</w:t>
        <w:softHyphen/>
        <w:t>ющие. Качество населения и показатели, характеризующие его. ИЧР и его географические различия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97" w:name="bookmark89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97"/>
    </w:p>
    <w:p>
      <w:pPr>
        <w:pStyle w:val="29"/>
        <w:shd w:fill="auto" w:val="clear"/>
        <w:spacing w:lineRule="exact" w:line="245" w:before="0" w:after="39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Классификация Федеральных округов по особенностям естественного и механического движения населения.</w:t>
      </w:r>
    </w:p>
    <w:p>
      <w:pPr>
        <w:pStyle w:val="Heading2"/>
        <w:jc w:val="center"/>
        <w:rPr>
          <w:i w:val="false"/>
          <w:i w:val="false"/>
        </w:rPr>
      </w:pPr>
      <w:bookmarkStart w:id="98" w:name="__RefHeading___Toc120486861"/>
      <w:bookmarkStart w:id="99" w:name="bookmark90"/>
      <w:bookmarkEnd w:id="98"/>
      <w:r>
        <w:rPr>
          <w:rStyle w:val="44"/>
          <w:rFonts w:cs="Times New Roman" w:ascii="Times New Roman" w:hAnsi="Times New Roman"/>
          <w:b w:val="false"/>
          <w:bCs w:val="false"/>
          <w:i/>
          <w:sz w:val="24"/>
          <w:szCs w:val="24"/>
        </w:rPr>
        <w:t>9 КЛАСС</w:t>
      </w:r>
      <w:bookmarkEnd w:id="99"/>
    </w:p>
    <w:p>
      <w:pPr>
        <w:pStyle w:val="55"/>
        <w:keepNext w:val="true"/>
        <w:keepLines/>
        <w:shd w:fill="auto" w:val="clear"/>
        <w:spacing w:before="0" w:after="180"/>
        <w:ind w:hanging="0"/>
        <w:rPr>
          <w:rFonts w:ascii="Times New Roman" w:hAnsi="Times New Roman" w:cs="Times New Roman"/>
          <w:sz w:val="24"/>
          <w:szCs w:val="24"/>
        </w:rPr>
      </w:pPr>
      <w:bookmarkStart w:id="100" w:name="bookmark91"/>
      <w:r>
        <w:rPr>
          <w:rStyle w:val="53"/>
          <w:rFonts w:cs="Times New Roman" w:ascii="Times New Roman" w:hAnsi="Times New Roman"/>
          <w:sz w:val="24"/>
          <w:szCs w:val="24"/>
        </w:rPr>
        <w:t>РАЗДЕЛ 4. ХОЗЯЙСТВО РОССИИ</w:t>
      </w:r>
      <w:bookmarkEnd w:id="100"/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01" w:name="bookmark92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Общая характеристика хозяйства России</w:t>
      </w:r>
      <w:bookmarkEnd w:id="101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 хозяйства: важнейшие межотраслевые комплексы и отрасли. Отраслевая структура, функциональная и территори</w:t>
        <w:softHyphen/>
        <w:t>альная структуры хозяйства страны, факторы их формирования и развития. Группировка отраслей по их связи с природными ресурсами. Факторы производства. Экономико-географическое положение (ЭГП) России как фактор развития её хозяйства. ВВП и ВРП как показатели уровня развития страны и регионов. Экономические карты. Общие особенности географии хозяйства России: территории опережающего развития, основная зона хо</w:t>
        <w:softHyphen/>
        <w:t>зяйственного освоения, Арктическая зона и зона Севера. «Стра</w:t>
        <w:softHyphen/>
        <w:t>тегия пространственного развития Российской Федерации на период до 2025 года»: цели, задачи, приоритеты и направле</w:t>
        <w:softHyphen/>
        <w:t>ния пространственного развития страны. Субъекты Россий</w:t>
        <w:softHyphen/>
        <w:t>ской Федерации, выделяемые в «Стратегии пространственно</w:t>
        <w:softHyphen/>
        <w:t>го развития Российской Федерации» как «геостратегические территории».</w:t>
      </w:r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изводственный капитал. Распределение производствен</w:t>
        <w:softHyphen/>
        <w:t>ного капитала по территории страны. Условия и факторы раз</w:t>
        <w:softHyphen/>
        <w:t>мещения хозяйства.</w:t>
      </w:r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02" w:name="bookmark93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Топливно-энергетический комплекс (ТЭК)</w:t>
      </w:r>
      <w:bookmarkEnd w:id="102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, место и значение в хозяйстве. Нефтяная, газовая и угольная промышленность: география основных современ</w:t>
        <w:softHyphen/>
        <w:t>ных и перспективных районов добычи и переработки топлив</w:t>
        <w:softHyphen/>
        <w:t>ных ресурсов, систем трубопроводов. Место России в мировой добыче основных видов топливных ресурсов. Электроэнергети</w:t>
        <w:softHyphen/>
        <w:t>ка. Место России в мировом производстве электроэнергии. Ос</w:t>
        <w:softHyphen/>
        <w:t>новные типы электростанций (атомные, тепловые, гидроэлек</w:t>
        <w:softHyphen/>
        <w:t>тростанции, электростанции, использующие возобновляемые источники энергии (ВИЭ), их особенности и доля в производ</w:t>
        <w:softHyphen/>
        <w:t>стве электроэнергии. Размещение крупнейших электростан</w:t>
        <w:softHyphen/>
        <w:t>ций. Каскады ГЭС. Энергосистемы. Влияние ТЭК на окружаю</w:t>
        <w:softHyphen/>
        <w:t xml:space="preserve">щую среду. </w:t>
      </w:r>
      <w:r>
        <w:rPr>
          <w:rStyle w:val="91"/>
          <w:rFonts w:cs="Times New Roman" w:ascii="Times New Roman" w:hAnsi="Times New Roman"/>
          <w:sz w:val="24"/>
          <w:szCs w:val="24"/>
        </w:rPr>
        <w:t>Основные положения «Энергетической стратегии России на период до 2035 года»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3" w:name="bookmark94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103"/>
    </w:p>
    <w:p>
      <w:pPr>
        <w:pStyle w:val="29"/>
        <w:numPr>
          <w:ilvl w:val="0"/>
          <w:numId w:val="37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 статистических и текстовых материалов с целью сравнения стоимости электроэнергии для населения России в различных регионах.</w:t>
      </w:r>
    </w:p>
    <w:p>
      <w:pPr>
        <w:pStyle w:val="29"/>
        <w:numPr>
          <w:ilvl w:val="0"/>
          <w:numId w:val="37"/>
        </w:numPr>
        <w:shd w:fill="auto" w:val="clear"/>
        <w:tabs>
          <w:tab w:val="clear" w:pos="708"/>
          <w:tab w:val="left" w:pos="524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тельная оценка возможностей для развития энер</w:t>
        <w:softHyphen/>
        <w:t>гетики ВИЭ в отдельных регионах страны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4" w:name="bookmark95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3. Металлургический комплекс</w:t>
      </w:r>
      <w:bookmarkEnd w:id="104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, место и значение в хозяйстве. Место России в миро</w:t>
        <w:softHyphen/>
        <w:t>вом производстве чёрных и цветных металлов. Особенности технологии производства чёрных и цветных металлов. Факто</w:t>
        <w:softHyphen/>
        <w:t>ры размещения предприятий разных отраслей металлургиче</w:t>
        <w:softHyphen/>
        <w:t>ского комплекса. География металлургии чёрных, лёгких и тяжёлых цветных металлов: основные районы и центры. Ме</w:t>
        <w:softHyphen/>
        <w:t>таллургические базы России. Влияние металлургии на окружа</w:t>
        <w:softHyphen/>
        <w:t xml:space="preserve">ющую среду. </w:t>
      </w:r>
      <w:r>
        <w:rPr>
          <w:rStyle w:val="24"/>
          <w:rFonts w:cs="Times New Roman" w:ascii="Times New Roman" w:hAnsi="Times New Roman"/>
          <w:sz w:val="24"/>
          <w:szCs w:val="24"/>
        </w:rPr>
        <w:t>Основные положения «Стратегии развития чёр</w:t>
        <w:softHyphen/>
        <w:t>ной и цветной металлургии России до 2030 года»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5" w:name="bookmark96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4. Машиностроительный комплекс</w:t>
      </w:r>
      <w:bookmarkEnd w:id="105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, место и значение в хозяйстве. Место России в миро</w:t>
        <w:softHyphen/>
        <w:t>вом производстве машиностроительной продукции. Факторы размещения машиностроительных предприятий. География важнейших отраслей: основные районы и центры. Роль маши</w:t>
        <w:softHyphen/>
        <w:t>ностроения в реализации целей политики импортозамещения. Машиностроение и охрана окружающей среды, значение от</w:t>
        <w:softHyphen/>
        <w:t xml:space="preserve">расли для создания экологически эффективного оборудования. Перспективы развития машиностроения России. </w:t>
      </w:r>
      <w:r>
        <w:rPr>
          <w:rStyle w:val="24"/>
          <w:rFonts w:cs="Times New Roman" w:ascii="Times New Roman" w:hAnsi="Times New Roman"/>
          <w:sz w:val="24"/>
          <w:szCs w:val="24"/>
        </w:rPr>
        <w:t>Основные по</w:t>
        <w:softHyphen/>
        <w:t>ложения документов, определяющих стратегию развития отраслей машиностроительного комплекса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6" w:name="bookmark97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106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Выявление факторов, повлиявших на размещение маши</w:t>
        <w:softHyphen/>
        <w:t>ностроительного предприятия (по выбору) на основе анализа различных источников информации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7" w:name="bookmark98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5. Химико-лесной комплекс</w:t>
      </w:r>
      <w:bookmarkEnd w:id="107"/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8" w:name="bookmark99"/>
      <w:r>
        <w:rPr>
          <w:rStyle w:val="53"/>
          <w:rFonts w:cs="Times New Roman" w:ascii="Times New Roman" w:hAnsi="Times New Roman"/>
          <w:sz w:val="24"/>
          <w:szCs w:val="24"/>
        </w:rPr>
        <w:t>Химическая промышленность</w:t>
      </w:r>
      <w:bookmarkEnd w:id="108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, место и значение в хозяйстве. Факторы размещения предприятий. Место России в мировом производстве химиче</w:t>
        <w:softHyphen/>
        <w:t xml:space="preserve">ской продукции. География важнейших подотраслей: основные районы и центры. Химическая промышленность и охрана окружающей среды. </w:t>
      </w:r>
      <w:r>
        <w:rPr>
          <w:rStyle w:val="24"/>
          <w:rFonts w:cs="Times New Roman" w:ascii="Times New Roman" w:hAnsi="Times New Roman"/>
          <w:sz w:val="24"/>
          <w:szCs w:val="24"/>
        </w:rPr>
        <w:t>Основные положения «Стратегии разви</w:t>
        <w:softHyphen/>
        <w:t>тия химического и нефтехимического комплекса на период до 2030 года»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9" w:name="bookmark100"/>
      <w:r>
        <w:rPr>
          <w:rStyle w:val="53"/>
          <w:rFonts w:cs="Times New Roman" w:ascii="Times New Roman" w:hAnsi="Times New Roman"/>
          <w:sz w:val="24"/>
          <w:szCs w:val="24"/>
        </w:rPr>
        <w:t>Лесопромышленный комплекс</w:t>
      </w:r>
      <w:bookmarkEnd w:id="109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, место и значение в хозяйстве. Место России в миро</w:t>
        <w:softHyphen/>
        <w:t>вом производстве продукции лесного комплекса. Лесозаготови</w:t>
        <w:softHyphen/>
        <w:t>тельная, деревообрабатывающая и целлюлозно-бумажная про</w:t>
        <w:softHyphen/>
        <w:t>мышленность. Факторы размещения предприятий. География важнейших отраслей: основные районы и лесоперерабатываю</w:t>
        <w:softHyphen/>
        <w:t>щие комплексы.</w:t>
      </w:r>
    </w:p>
    <w:p>
      <w:pPr>
        <w:pStyle w:val="93"/>
        <w:shd w:fill="auto" w:val="clear"/>
        <w:spacing w:lineRule="exact" w:line="240"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sz w:val="24"/>
          <w:szCs w:val="24"/>
        </w:rPr>
        <w:t>Лесное хозяйство и окружающая среда. Проблемы и пер</w:t>
        <w:softHyphen/>
        <w:t xml:space="preserve">спективы развития.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Основные положения «Стратегии разви</w:t>
        <w:softHyphen/>
        <w:t>тия лесного комплекса Российской Федерации до 2030 года»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10" w:name="bookmark101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110"/>
    </w:p>
    <w:p>
      <w:pPr>
        <w:pStyle w:val="93"/>
        <w:shd w:fill="auto" w:val="clear"/>
        <w:spacing w:lineRule="exact" w:line="240"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sz w:val="24"/>
          <w:szCs w:val="24"/>
        </w:rPr>
        <w:t xml:space="preserve">1. Анализ документов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«Прогноз развития лесного сектора Российской Федерации до 2030 года» (Гл.1, 3 и 11) и «Стра</w:t>
        <w:softHyphen/>
        <w:t>тегия развития лесного комплекса Российской Федерации до 2030 года» (Гл. II и III, Приложения</w:t>
      </w:r>
      <w:r>
        <w:rPr>
          <w:rStyle w:val="9"/>
          <w:rFonts w:cs="Times New Roman" w:ascii="Times New Roman" w:hAnsi="Times New Roman"/>
          <w:sz w:val="24"/>
          <w:szCs w:val="24"/>
        </w:rPr>
        <w:t xml:space="preserve"> №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1 и</w:t>
      </w:r>
      <w:r>
        <w:rPr>
          <w:rStyle w:val="9"/>
          <w:rFonts w:cs="Times New Roman" w:ascii="Times New Roman" w:hAnsi="Times New Roman"/>
          <w:sz w:val="24"/>
          <w:szCs w:val="24"/>
        </w:rPr>
        <w:t xml:space="preserve"> №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18)</w:t>
      </w:r>
      <w:r>
        <w:rPr>
          <w:rStyle w:val="9"/>
          <w:rFonts w:cs="Times New Roman" w:ascii="Times New Roman" w:hAnsi="Times New Roman"/>
          <w:sz w:val="24"/>
          <w:szCs w:val="24"/>
        </w:rPr>
        <w:t xml:space="preserve"> с целью определения перспектив и проблем развития комплекса.</w:t>
      </w:r>
    </w:p>
    <w:p>
      <w:pPr>
        <w:pStyle w:val="46"/>
        <w:keepNext w:val="true"/>
        <w:keepLines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1" w:name="bookmark102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6. Агропромышленный комплекс (АПК)</w:t>
      </w:r>
      <w:bookmarkEnd w:id="111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, место и значение в экономике страны. Сельское хо</w:t>
        <w:softHyphen/>
        <w:t>зяйство. Состав, место и значение в хозяйстве, отличия от других отраслей хозяйства. Земельные, почвенные и агрокли</w:t>
        <w:softHyphen/>
        <w:t>матические ресурсы. Сельскохозяйственные угодья, их пло</w:t>
        <w:softHyphen/>
        <w:t>щадь и структура. Растениеводство и животноводство: геогра</w:t>
        <w:softHyphen/>
        <w:t>фия основных отраслей. Сельское хозяйство и окружающая сред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ищевая промышленность. Состав, место и значение в хозяй</w:t>
        <w:softHyphen/>
        <w:t>стве. Факторы размещения предприятий. География важней</w:t>
        <w:softHyphen/>
        <w:t>ших отраслей: основные районы и центры. Пищевая промыш</w:t>
        <w:softHyphen/>
        <w:t>ленность и охрана окружающей среды. Лёгкая промышленность. Состав, место и значение в хозяйстве. Факторы размещения предприятий. География важнейших отраслей: основные райо</w:t>
        <w:softHyphen/>
        <w:t xml:space="preserve">ны и центры. Лёгкая промышленность и охрана окружающей среды. </w:t>
      </w:r>
      <w:r>
        <w:rPr>
          <w:rStyle w:val="24"/>
          <w:rFonts w:cs="Times New Roman" w:ascii="Times New Roman" w:hAnsi="Times New Roman"/>
          <w:sz w:val="24"/>
          <w:szCs w:val="24"/>
        </w:rPr>
        <w:t>«Стратегия развития агропромышленного и рыбохо</w:t>
        <w:softHyphen/>
        <w:t>зяйственного комплексов Российской Федерации на период до 2030 года»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собенности АПК своего края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112" w:name="bookmark103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112"/>
    </w:p>
    <w:p>
      <w:pPr>
        <w:pStyle w:val="29"/>
        <w:shd w:fill="auto" w:val="clear"/>
        <w:spacing w:lineRule="exact" w:line="250" w:before="0" w:after="29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Определение влияния природных и социальных факторов на размещение отраслей АПК.</w:t>
      </w:r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13" w:name="bookmark104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7. Инфраструктурный комплекс</w:t>
      </w:r>
      <w:bookmarkEnd w:id="113"/>
    </w:p>
    <w:p>
      <w:pPr>
        <w:pStyle w:val="29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: транспорт, информационная инфраструктура; сфера обслуживания, рекреационное хозяйство – место и значение в хозяйстве.</w:t>
      </w:r>
    </w:p>
    <w:p>
      <w:pPr>
        <w:pStyle w:val="29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ранспорт и связь. Состав, место и значение в хозяйстве. Морской, внутренний водный, железнодорожный, автомобиль</w:t>
        <w:softHyphen/>
        <w:t>ный, воздушный и трубопроводный транспорт. География от</w:t>
        <w:softHyphen/>
        <w:t>дельных видов транспорта и связи: основные транспортные пути и линии связи, крупнейшие транспортные узлы.</w:t>
      </w:r>
    </w:p>
    <w:p>
      <w:pPr>
        <w:pStyle w:val="29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ранспорт и охрана окружающей среды.</w:t>
      </w:r>
    </w:p>
    <w:p>
      <w:pPr>
        <w:pStyle w:val="29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ормационная инфраструктура. Рекреационное хозяй</w:t>
        <w:softHyphen/>
        <w:t>ство. Особенности сферы обслуживания своего края.</w:t>
      </w:r>
    </w:p>
    <w:p>
      <w:pPr>
        <w:pStyle w:val="93"/>
        <w:shd w:fill="auto" w:val="clear"/>
        <w:spacing w:lineRule="exact" w:line="245" w:before="0" w:after="17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sz w:val="24"/>
          <w:szCs w:val="24"/>
        </w:rPr>
        <w:t xml:space="preserve">Проблемы и перспективы развития комплекса.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«Страте</w:t>
        <w:softHyphen/>
        <w:t>гия развития транспорта России на период до 2030 года, Федеральный проект «Информационная инфраструктура»</w:t>
      </w:r>
      <w:r>
        <w:rPr>
          <w:rStyle w:val="9"/>
          <w:rFonts w:cs="Times New Roman" w:ascii="Times New Roman" w:hAnsi="Times New Roman"/>
          <w:sz w:val="24"/>
          <w:szCs w:val="24"/>
        </w:rPr>
        <w:t>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114" w:name="bookmark105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114"/>
    </w:p>
    <w:p>
      <w:pPr>
        <w:pStyle w:val="29"/>
        <w:numPr>
          <w:ilvl w:val="0"/>
          <w:numId w:val="5"/>
        </w:numPr>
        <w:shd w:fill="auto" w:val="clear"/>
        <w:tabs>
          <w:tab w:val="clear" w:pos="708"/>
          <w:tab w:val="left" w:pos="524" w:leader="none"/>
        </w:tabs>
        <w:spacing w:lineRule="exact" w:line="245"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 статистических данных с целью определения доли отдельных морских бассейнов в грузоперевозках и объяснение выявленных различий.</w:t>
      </w:r>
    </w:p>
    <w:p>
      <w:pPr>
        <w:pStyle w:val="29"/>
        <w:numPr>
          <w:ilvl w:val="0"/>
          <w:numId w:val="5"/>
        </w:numPr>
        <w:shd w:fill="auto" w:val="clear"/>
        <w:tabs>
          <w:tab w:val="clear" w:pos="708"/>
          <w:tab w:val="left" w:pos="524" w:leader="none"/>
        </w:tabs>
        <w:spacing w:lineRule="exact" w:line="245" w:before="0" w:after="291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стика туристско-рекреационного потенциала своего края.</w:t>
      </w:r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15" w:name="bookmark106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8. Обобщение знаний</w:t>
      </w:r>
      <w:bookmarkEnd w:id="115"/>
    </w:p>
    <w:p>
      <w:pPr>
        <w:pStyle w:val="29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сударственная политика как фактор размещения произ</w:t>
        <w:softHyphen/>
        <w:t xml:space="preserve">водства. </w:t>
      </w:r>
      <w:r>
        <w:rPr>
          <w:rStyle w:val="24"/>
          <w:rFonts w:cs="Times New Roman" w:ascii="Times New Roman" w:hAnsi="Times New Roman"/>
          <w:sz w:val="24"/>
          <w:szCs w:val="24"/>
        </w:rPr>
        <w:t>«Стратегия пространственного развития Россий</w:t>
        <w:softHyphen/>
        <w:t>ской Федерации до 2025 года»: основные положения</w:t>
      </w:r>
      <w:r>
        <w:rPr>
          <w:rStyle w:val="WW21"/>
          <w:rFonts w:cs="Times New Roman" w:ascii="Times New Roman" w:hAnsi="Times New Roman"/>
          <w:sz w:val="24"/>
          <w:szCs w:val="24"/>
        </w:rPr>
        <w:t>.</w:t>
      </w:r>
      <w:r>
        <w:rPr>
          <w:rStyle w:val="WW2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Новые формы территориальной организации хозяйства и их роль в из</w:t>
        <w:softHyphen/>
        <w:t>менении территориальной структуры хозяйства России. Кла</w:t>
        <w:softHyphen/>
        <w:t>стеры. Особые экономические зоны (ОЭЗ). Территории опере</w:t>
        <w:softHyphen/>
        <w:t>жающего развития (ТОР). Факторы, ограничивающие развитие хозяйства.</w:t>
      </w:r>
    </w:p>
    <w:p>
      <w:pPr>
        <w:pStyle w:val="29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Развитие хозяйства и состояние окружающей среды. </w:t>
      </w:r>
      <w:r>
        <w:rPr>
          <w:rStyle w:val="24"/>
          <w:rFonts w:cs="Times New Roman" w:ascii="Times New Roman" w:hAnsi="Times New Roman"/>
          <w:sz w:val="24"/>
          <w:szCs w:val="24"/>
        </w:rPr>
        <w:t>«Стра</w:t>
        <w:softHyphen/>
        <w:t>тегия экологической безопасности Российской Федерации до 2025 года»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и государственные меры по переходу России к мо</w:t>
        <w:softHyphen/>
        <w:t>дели устойчивого развития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116" w:name="bookmark107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116"/>
    </w:p>
    <w:p>
      <w:pPr>
        <w:pStyle w:val="29"/>
        <w:shd w:fill="auto" w:val="clear"/>
        <w:spacing w:lineRule="exact" w:line="245" w:before="0" w:after="17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Сравнительная оценка вклада отдельных отраслей хозяй</w:t>
        <w:softHyphen/>
        <w:t>ства в загрязнение окружающей среды на основе анализа ста</w:t>
        <w:softHyphen/>
        <w:t>тистических материалов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117" w:name="bookmark108"/>
      <w:r>
        <w:rPr>
          <w:rStyle w:val="53"/>
          <w:rFonts w:cs="Times New Roman" w:ascii="Times New Roman" w:hAnsi="Times New Roman"/>
          <w:sz w:val="24"/>
          <w:szCs w:val="24"/>
        </w:rPr>
        <w:t>РАЗДЕЛ 5. РЕГИОНЫ РОССИИ</w:t>
      </w:r>
      <w:bookmarkEnd w:id="117"/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18" w:name="bookmark109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1. Западный макрорегион (Европейская часть) России</w:t>
      </w:r>
      <w:bookmarkEnd w:id="118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еографические особенности географических районов: Евро</w:t>
        <w:softHyphen/>
        <w:t>пейский Север России, Северо-Запад России, Центральная Россия, Поволжье, Юг Европейской части России, Урал. Гео</w:t>
        <w:softHyphen/>
        <w:t>графическое положение. Особенности природно-ресурсного потенциала, население и хозяйство. Социально-экономические и экологические проблемы и перспективы развития. Классифи</w:t>
        <w:softHyphen/>
        <w:t>кация субъектов Российской Федерации Западного макрореги</w:t>
        <w:softHyphen/>
        <w:t>она по уровню социально-экономического развития; их вну</w:t>
        <w:softHyphen/>
        <w:t>тренние различия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119" w:name="bookmark110"/>
      <w:r>
        <w:rPr>
          <w:rStyle w:val="53"/>
          <w:rFonts w:cs="Times New Roman" w:ascii="Times New Roman" w:hAnsi="Times New Roman"/>
          <w:sz w:val="24"/>
          <w:szCs w:val="24"/>
        </w:rPr>
        <w:t>Практические работы</w:t>
      </w:r>
      <w:bookmarkEnd w:id="119"/>
    </w:p>
    <w:p>
      <w:pPr>
        <w:pStyle w:val="29"/>
        <w:numPr>
          <w:ilvl w:val="0"/>
          <w:numId w:val="26"/>
        </w:numPr>
        <w:shd w:fill="auto" w:val="clear"/>
        <w:tabs>
          <w:tab w:val="clear" w:pos="708"/>
          <w:tab w:val="left" w:pos="524" w:leader="none"/>
        </w:tabs>
        <w:spacing w:before="0" w:after="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ение ЭГП двух географических районов страны по разным источникам информации.</w:t>
      </w:r>
    </w:p>
    <w:p>
      <w:pPr>
        <w:pStyle w:val="29"/>
        <w:numPr>
          <w:ilvl w:val="0"/>
          <w:numId w:val="26"/>
        </w:numPr>
        <w:shd w:fill="auto" w:val="clear"/>
        <w:tabs>
          <w:tab w:val="clear" w:pos="708"/>
          <w:tab w:val="left" w:pos="524" w:leader="none"/>
        </w:tabs>
        <w:spacing w:before="0" w:after="167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кация субъектов Российской Федерации одного из географических районов России по уровню социально-эко</w:t>
        <w:softHyphen/>
        <w:t>номического развития на основе статистических данных.</w:t>
      </w:r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20" w:name="bookmark111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2. Азиатская (Восточная) часть России</w:t>
      </w:r>
      <w:bookmarkEnd w:id="120"/>
    </w:p>
    <w:p>
      <w:pPr>
        <w:pStyle w:val="29"/>
        <w:shd w:fill="auto" w:val="clear"/>
        <w:spacing w:before="0" w:after="16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еографические особенности географических районов: Си</w:t>
        <w:softHyphen/>
        <w:t>бирь и Дальний Восток. Географическое положение. Особенно</w:t>
        <w:softHyphen/>
        <w:t>сти природно-ресурсного потенциала, население и хозяйство. Социально-экономические и экологические проблемы и пер</w:t>
        <w:softHyphen/>
        <w:t>спективы развития. Классификация субъектов Российской Фе</w:t>
        <w:softHyphen/>
        <w:t>дерации Восточного макрорегиона по уровню социально-эконо</w:t>
        <w:softHyphen/>
        <w:t>мического развития; их внутренние различия.</w:t>
      </w:r>
    </w:p>
    <w:p>
      <w:pPr>
        <w:pStyle w:val="55"/>
        <w:keepNext w:val="true"/>
        <w:keepLines/>
        <w:shd w:fill="auto" w:val="clear"/>
        <w:ind w:hanging="0"/>
        <w:rPr>
          <w:rFonts w:ascii="Times New Roman" w:hAnsi="Times New Roman" w:cs="Times New Roman"/>
          <w:sz w:val="24"/>
          <w:szCs w:val="24"/>
        </w:rPr>
      </w:pPr>
      <w:bookmarkStart w:id="121" w:name="bookmark112"/>
      <w:r>
        <w:rPr>
          <w:rStyle w:val="53"/>
          <w:rFonts w:cs="Times New Roman" w:ascii="Times New Roman" w:hAnsi="Times New Roman"/>
          <w:sz w:val="24"/>
          <w:szCs w:val="24"/>
        </w:rPr>
        <w:t>Практическая работа</w:t>
      </w:r>
      <w:bookmarkEnd w:id="121"/>
    </w:p>
    <w:p>
      <w:pPr>
        <w:pStyle w:val="29"/>
        <w:shd w:fill="auto" w:val="clear"/>
        <w:spacing w:lineRule="exact" w:line="245" w:before="0" w:after="17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Сравнение человеческого капитала двух географических районов (субъектов Российской Федерации) по заданным кри</w:t>
        <w:softHyphen/>
        <w:t>териям.</w:t>
      </w:r>
    </w:p>
    <w:p>
      <w:pPr>
        <w:pStyle w:val="46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22" w:name="bookmark113"/>
      <w:r>
        <w:rPr>
          <w:rStyle w:val="44"/>
          <w:rFonts w:cs="Times New Roman" w:ascii="Times New Roman" w:hAnsi="Times New Roman"/>
          <w:b w:val="false"/>
          <w:bCs w:val="false"/>
          <w:sz w:val="24"/>
          <w:szCs w:val="24"/>
        </w:rPr>
        <w:t>Тема 3. Обобщение знаний</w:t>
      </w:r>
      <w:bookmarkEnd w:id="122"/>
    </w:p>
    <w:p>
      <w:pPr>
        <w:pStyle w:val="93"/>
        <w:shd w:fill="auto" w:val="clear"/>
        <w:spacing w:lineRule="exact" w:line="245" w:before="0" w:after="171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sz w:val="24"/>
          <w:szCs w:val="24"/>
        </w:rPr>
        <w:t xml:space="preserve">Федеральные и региональные целевые программы.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Государ</w:t>
        <w:softHyphen/>
        <w:t>ственная программа Российской Федерации «Социально-экономическое развитие Арктической зоны Российской Федера</w:t>
        <w:softHyphen/>
        <w:t>ции».</w:t>
      </w:r>
    </w:p>
    <w:p>
      <w:pPr>
        <w:pStyle w:val="55"/>
        <w:keepNext w:val="true"/>
        <w:keepLines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23" w:name="bookmark114"/>
      <w:r>
        <w:rPr>
          <w:rStyle w:val="53"/>
          <w:rFonts w:cs="Times New Roman" w:ascii="Times New Roman" w:hAnsi="Times New Roman"/>
          <w:sz w:val="24"/>
          <w:szCs w:val="24"/>
        </w:rPr>
        <w:t>РАЗДЕЛ 6. РОССИЯ В СОВРЕМЕННОМ МИРЕ</w:t>
      </w:r>
      <w:bookmarkEnd w:id="123"/>
    </w:p>
    <w:p>
      <w:pPr>
        <w:pStyle w:val="93"/>
        <w:shd w:fill="auto" w:val="clear"/>
        <w:spacing w:lineRule="exact" w:line="240"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sz w:val="24"/>
          <w:szCs w:val="24"/>
        </w:rPr>
        <w:t>Россия в системе международного географического разделе</w:t>
        <w:softHyphen/>
        <w:t xml:space="preserve">ния труда. </w:t>
      </w:r>
      <w:r>
        <w:rPr>
          <w:rStyle w:val="91"/>
          <w:rFonts w:cs="Times New Roman" w:ascii="Times New Roman" w:hAnsi="Times New Roman"/>
          <w:i w:val="false"/>
          <w:iCs w:val="false"/>
          <w:sz w:val="24"/>
          <w:szCs w:val="24"/>
        </w:rPr>
        <w:t>Россия в составе международных экономических и политических организаций. Взаимосвязи России с другими странами мира.</w:t>
      </w:r>
      <w:r>
        <w:rPr>
          <w:rStyle w:val="9"/>
          <w:rFonts w:cs="Times New Roman" w:ascii="Times New Roman" w:hAnsi="Times New Roman"/>
          <w:sz w:val="24"/>
          <w:szCs w:val="24"/>
        </w:rPr>
        <w:t xml:space="preserve"> Россия и страны СНГ. ЕврАзЭС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707" w:right="708" w:gutter="0" w:header="0" w:top="693" w:footer="3" w:bottom="1059"/>
          <w:pgNumType w:fmt="decimal"/>
          <w:formProt w:val="false"/>
          <w:textDirection w:val="lrTb"/>
          <w:docGrid w:type="default" w:linePitch="360" w:charSpace="0"/>
        </w:sectPr>
        <w:pStyle w:val="29"/>
        <w:shd w:fill="auto" w:val="clear"/>
        <w:spacing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чение для мировой цивилизации географического про</w:t>
        <w:softHyphen/>
        <w:t>странства России как комплекса природных, культурных и экономических ценностей. Объекты Всемирного природного и культурного наследия России.</w:t>
      </w:r>
    </w:p>
    <w:p>
      <w:pPr>
        <w:pStyle w:val="Heading1"/>
        <w:jc w:val="center"/>
        <w:rPr/>
      </w:pPr>
      <w:bookmarkStart w:id="124" w:name="__RefHeading___Toc120486862"/>
      <w:bookmarkStart w:id="125" w:name="bookmark115"/>
      <w:bookmarkEnd w:id="12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ОСВОЕНИЯ УЧЕБНОГО ПРЕДМЕТА «ГЕОГРАФИЯ»</w:t>
      </w:r>
      <w:bookmarkEnd w:id="12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bookmarkStart w:id="126" w:name="bookmark11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НА УРОВНЕ ОСНОВНОГО ОБЩЕГО ОБРАЗОВАНИЯ</w:t>
      </w:r>
      <w:bookmarkEnd w:id="126"/>
    </w:p>
    <w:p>
      <w:pPr>
        <w:pStyle w:val="Heading2"/>
        <w:jc w:val="center"/>
        <w:rPr>
          <w:i w:val="false"/>
          <w:i w:val="false"/>
        </w:rPr>
      </w:pPr>
      <w:bookmarkStart w:id="127" w:name="__RefHeading___Toc120486863"/>
      <w:bookmarkStart w:id="128" w:name="bookmark117"/>
      <w:bookmarkEnd w:id="127"/>
      <w:r>
        <w:rPr>
          <w:rStyle w:val="53"/>
          <w:rFonts w:cs="Times New Roman" w:ascii="Times New Roman" w:hAnsi="Times New Roman"/>
          <w:i/>
          <w:sz w:val="24"/>
          <w:szCs w:val="24"/>
        </w:rPr>
        <w:t>ЛИЧНОСТНЫЕ РЕЗУЛЬТАТЫ</w:t>
      </w:r>
      <w:bookmarkEnd w:id="128"/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чностные результаты освоения программы основного об</w:t>
        <w:softHyphen/>
        <w:t>щего образования по географии должны отражать готовность обучающихся руководствоваться системой позитивных цен</w:t>
        <w:softHyphen/>
        <w:t>ностных ориентаций и расширения опыта деятельности на её основе и в процессе реализации основных направлений вос</w:t>
        <w:softHyphen/>
        <w:t>питательной деятельности, в том числе в части: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атриотического воспитания: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сознание российской граж</w:t>
        <w:softHyphen/>
        <w:t>данской идентичности в поликультурном и многоконфессио</w:t>
        <w:softHyphen/>
        <w:t>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</w:t>
        <w:softHyphen/>
        <w:t>ны – цивилизационному вкладу России; ценностное отноше</w:t>
        <w:softHyphen/>
        <w:t>ние к историческому и природному наследию и объектам при</w:t>
        <w:softHyphen/>
        <w:t>родного и культурного наследия человечества, традициям разных народов, проживающих в родной стране; уважение к символам России, своего кра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Гражданского воспитания: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сознание российской граждан</w:t>
        <w:softHyphen/>
        <w:t>ской идентичности (патриотизма, уважения к Отечеству, к про</w:t>
        <w:softHyphen/>
        <w:t>шлому и настоящему многонационального народа России, чув</w:t>
        <w:softHyphen/>
        <w:t>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</w:t>
        <w:softHyphen/>
        <w:t>дей; активное участие в жизни семьи, образовательной органи</w:t>
        <w:softHyphen/>
        <w:t>зации, местного сообщества, родного края, страны для реали</w:t>
        <w:softHyphen/>
        <w:t>зации целей устойчивого развития; представление о социальных нормах и правилах межличностных отношений в поликультур- ном и многоконфессиональном обществе; готовность к разно</w:t>
        <w:softHyphen/>
        <w:t>образной совместной деятельности, стремление к взаимопони</w:t>
        <w:softHyphen/>
        <w:t>манию и взаимопомощи, готовность к участию в гуманитарной деятельности («экологический патруль», волонтёрство)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уховно-нравственного воспитания: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риентация на мораль</w:t>
        <w:softHyphen/>
        <w:t>ные ценности и нормы в ситуациях нравственного выбора; го</w:t>
        <w:softHyphen/>
        <w:t>товность оценивать своё поведение и поступки, а также пове</w:t>
        <w:softHyphen/>
        <w:t>дение и поступки других людей с позиции нравственных и правовых норм с учётом осознания последствий для окружа</w:t>
        <w:softHyphen/>
        <w:t>ющей среды; развивать способности решать моральные пробле</w:t>
        <w:softHyphen/>
        <w:t>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Эстетического воспитания: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осприимчивость к разным традициям своего и других народов, понимание роли этниче</w:t>
        <w:softHyphen/>
        <w:t>ских культурных традиций; ценностного отношения к природе и культуре своей страны, своей малой родины; природе и куль</w:t>
        <w:softHyphen/>
        <w:t>туре других регионов и стран мира, объектам Всемирного куль</w:t>
        <w:softHyphen/>
        <w:t>турного наследия человечества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Ценности научного познания: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риентация в деятельности на современную систему научных представлений географиче</w:t>
        <w:softHyphen/>
        <w:t>ских наук об основных закономерностях развития природы и общества, о взаимосвязях человека с природной и социаль</w:t>
        <w:softHyphen/>
        <w:t>ной средой; овладение читательской культурой как средством познания мира для применения различных источников геогра</w:t>
        <w:softHyphen/>
        <w:t>фической информации при решении познавательных и практи</w:t>
        <w:softHyphen/>
        <w:t>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</w:t>
        <w:softHyphen/>
        <w:t>вершенствовать пути достижения индивидуального и коллек</w:t>
        <w:softHyphen/>
        <w:t>тивного благополучия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Физического воспитания, формирования культуры здоровья и эмоционального благополучия: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сознание ценности жизни; от</w:t>
        <w:softHyphen/>
        <w:t>ветственное отношение к своему здоровью и установка на здоро</w:t>
        <w:softHyphen/>
        <w:t>вый образ жизни (здоровое питание, соблюдение гигиенических правил, сбалансированный режим занятий и отдыха, регуляр</w:t>
        <w:softHyphen/>
        <w:t>ная физическая активность); соблюдение правил безопасности в природе; навыков безопасного поведения в интернет-среде; спо</w:t>
        <w:softHyphen/>
        <w:t>собность адаптироваться к стрессовым ситуациям и меняющим</w:t>
        <w:softHyphen/>
        <w:t>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</w:t>
        <w:softHyphen/>
        <w:t>ла здорового, безопасного и экологически целесообразного обра</w:t>
        <w:softHyphen/>
        <w:t>за жизни; бережно относиться к природе и окружающей среде.</w:t>
      </w:r>
    </w:p>
    <w:p>
      <w:pPr>
        <w:pStyle w:val="29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Трудового воспитания: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установка на активное участие в ре</w:t>
        <w:softHyphen/>
        <w:t>шении практических задач (в рамках семьи, школы, города, края) технологической и социальной направленности, способ</w:t>
        <w:softHyphen/>
        <w:t>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</w:t>
        <w:softHyphen/>
        <w:t>менения географических знаний; осознание важности обуче</w:t>
        <w:softHyphen/>
        <w:t>ния на протяжении всей жизни для успешной профессиональ</w:t>
        <w:softHyphen/>
        <w:t>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</w:t>
        <w:softHyphen/>
        <w:t>ственных интересов и потребностей.</w:t>
      </w:r>
    </w:p>
    <w:p>
      <w:pPr>
        <w:pStyle w:val="29"/>
        <w:shd w:fill="auto" w:val="clear"/>
        <w:spacing w:before="0" w:after="13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Экологического воспитания: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риентация на применение гео</w:t>
        <w:softHyphen/>
        <w:t>графических знаний для решения задач в области окружающей среды, планирования поступков и оценки их возможных по</w:t>
        <w:softHyphen/>
        <w:t>следствий для окружающей среды; осознание глобального ха</w:t>
        <w:softHyphen/>
        <w:t>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</w:t>
        <w:softHyphen/>
        <w:t>ях взаимосвязи природной, технологической и социальной сред; готовность к участию в практической деятельности эко</w:t>
        <w:softHyphen/>
        <w:t>логической направленности.</w:t>
      </w:r>
    </w:p>
    <w:p>
      <w:pPr>
        <w:pStyle w:val="Heading2"/>
        <w:jc w:val="center"/>
        <w:rPr>
          <w:i w:val="false"/>
          <w:i w:val="false"/>
        </w:rPr>
      </w:pPr>
      <w:bookmarkStart w:id="129" w:name="__RefHeading___Toc120486864"/>
      <w:bookmarkStart w:id="130" w:name="bookmark118"/>
      <w:bookmarkEnd w:id="129"/>
      <w:r>
        <w:rPr>
          <w:rStyle w:val="53"/>
          <w:rFonts w:cs="Times New Roman" w:ascii="Times New Roman" w:hAnsi="Times New Roman"/>
          <w:i/>
          <w:sz w:val="24"/>
          <w:szCs w:val="24"/>
        </w:rPr>
        <w:t>МЕТАПРЕДМЕТНЫЕ РЕЗУЛЬТАТЫ</w:t>
      </w:r>
      <w:bookmarkEnd w:id="130"/>
    </w:p>
    <w:p>
      <w:pPr>
        <w:pStyle w:val="29"/>
        <w:shd w:fill="auto" w:val="clear"/>
        <w:spacing w:lineRule="exact" w:line="274" w:before="0" w:after="17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географии в основной школе способствует достиже</w:t>
        <w:softHyphen/>
        <w:t xml:space="preserve">нию 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метапредметных </w:t>
      </w:r>
      <w:r>
        <w:rPr>
          <w:rStyle w:val="23"/>
          <w:rFonts w:cs="Times New Roman" w:ascii="Times New Roman" w:hAnsi="Times New Roman"/>
          <w:sz w:val="24"/>
          <w:szCs w:val="24"/>
        </w:rPr>
        <w:t>результатов, в том числе:</w:t>
      </w:r>
    </w:p>
    <w:p>
      <w:pPr>
        <w:pStyle w:val="29"/>
        <w:shd w:fill="auto" w:val="clear"/>
        <w:spacing w:lineRule="exact" w:line="259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Calibri105pt"/>
          <w:rFonts w:cs="Times New Roman" w:ascii="Times New Roman" w:hAnsi="Times New Roman"/>
          <w:sz w:val="24"/>
          <w:szCs w:val="24"/>
        </w:rPr>
        <w:t xml:space="preserve">Овладению универсальными познавательными действиями: </w:t>
      </w:r>
      <w:r>
        <w:rPr>
          <w:rStyle w:val="26"/>
          <w:rFonts w:cs="Times New Roman" w:ascii="Times New Roman" w:hAnsi="Times New Roman"/>
          <w:sz w:val="24"/>
          <w:szCs w:val="24"/>
        </w:rPr>
        <w:t>Базовые логические действия -</w:t>
      </w:r>
      <w:r>
        <w:rPr>
          <w:rStyle w:val="23"/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геогра</w:t>
        <w:softHyphen/>
        <w:t>фических объектов, процессов и явлений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анавливать существенный признак классификации гео</w:t>
        <w:softHyphen/>
        <w:t>графических объектов, процессов и явлений, основания для их сравнения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закономерности и противоречия в рассматривае</w:t>
        <w:softHyphen/>
        <w:t>мых фактах и данных наблюдений с учётом предложенной географической задачи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дефициты географической информации, данных, необходимых для решения поставленной задачи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ичинно-следственные связи при изучении геогра</w:t>
        <w:softHyphen/>
        <w:t>фических объектов, процессов и явлений; делать выводы с использованием дедуктивных и индуктивных умозаключе</w:t>
        <w:softHyphen/>
        <w:t>ний, умозаключений по аналогии, формулировать гипотезы о взаимосвязях географических объектов, процессов и явлений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способ решения учебной географи</w:t>
        <w:softHyphen/>
        <w:t>ческой задачи (сравнивать несколько вариантов решения, выбирать наиболее подходящий с учётом самостоятельно вы</w:t>
        <w:softHyphen/>
        <w:t>деленных критериев).</w:t>
      </w:r>
    </w:p>
    <w:p>
      <w:pPr>
        <w:pStyle w:val="102"/>
        <w:shd w:fill="auto" w:val="clear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зовые исследовательские действия</w:t>
      </w:r>
    </w:p>
    <w:p>
      <w:pPr>
        <w:pStyle w:val="29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Использовать географические вопросы как исследователь</w:t>
        <w:softHyphen/>
        <w:t>ский инструмент познания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улировать географические вопросы, фиксирующие раз</w:t>
        <w:softHyphen/>
        <w:t>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</w:t>
        <w:softHyphen/>
        <w:t>лем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</w:t>
        <w:softHyphen/>
        <w:t>но-следственных связей и зависимостей между географиче</w:t>
        <w:softHyphen/>
        <w:t>скими объектами, процессами и явлениями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достоверность информации, полученной в ходе географического исследования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формулировать обобщения и выводы по ре</w:t>
        <w:softHyphen/>
        <w:t>зультатам проведённого наблюдения или исследования, оце</w:t>
        <w:softHyphen/>
        <w:t>нивать достоверность полученных результатов и выводов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нозировать возможное дальнейшее развитие географи</w:t>
        <w:softHyphen/>
        <w:t>ческих объектов, процессов и явлений, событий и их послед</w:t>
        <w:softHyphen/>
        <w:t>ствия в аналогичных или сходных ситуациях, а также вы</w:t>
        <w:softHyphen/>
        <w:t>двигать предположения об их развитии в изменяющихся условиях окружающей среды.</w:t>
      </w:r>
    </w:p>
    <w:p>
      <w:pPr>
        <w:pStyle w:val="102"/>
        <w:shd w:fill="auto" w:val="clear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нформацией</w:t>
      </w:r>
    </w:p>
    <w:p>
      <w:pPr>
        <w:pStyle w:val="29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гео</w:t>
        <w:softHyphen/>
        <w:t>графической информации с учётом предложенной учебной задачи и заданных критериев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, анализировать и интерпретировать географиче</w:t>
        <w:softHyphen/>
        <w:t>скую информацию различных видов и форм представления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 сходные аргументы, подтверждающие или опро</w:t>
        <w:softHyphen/>
        <w:t>вергающие одну и ту же идею, в различных источниках гео</w:t>
        <w:softHyphen/>
        <w:t>графической информации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</w:t>
        <w:softHyphen/>
        <w:t>ния географической информации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надёжность географической информации по кри</w:t>
        <w:softHyphen/>
        <w:t>териям, предложенным учителем или сформулированным самостоятельно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стематизировать географическую информацию в разных формах.</w:t>
      </w:r>
    </w:p>
    <w:p>
      <w:pPr>
        <w:pStyle w:val="55"/>
        <w:keepNext w:val="true"/>
        <w:keepLines/>
        <w:shd w:fill="auto" w:val="clear"/>
        <w:spacing w:lineRule="exact" w:line="302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131" w:name="bookmark119"/>
      <w:r>
        <w:rPr>
          <w:rStyle w:val="53"/>
          <w:rFonts w:cs="Times New Roman" w:ascii="Times New Roman" w:hAnsi="Times New Roman"/>
          <w:sz w:val="24"/>
          <w:szCs w:val="24"/>
        </w:rPr>
        <w:t>Овладению универсальными коммуникативными действиями:</w:t>
      </w:r>
      <w:bookmarkEnd w:id="131"/>
    </w:p>
    <w:p>
      <w:pPr>
        <w:pStyle w:val="102"/>
        <w:shd w:fill="auto" w:val="clear"/>
        <w:spacing w:lineRule="exact" w:line="302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щение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улировать суждения, выражать свою точку зрения по географическим аспектам различных вопросов в устных и письменных текстах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ходе диалога и/или дискуссии задавать вопросы по суще</w:t>
        <w:softHyphen/>
        <w:t>ству обсуждаемой темы и высказывать идеи, нацеленные на решение задачи и поддержание благожелательности обще</w:t>
        <w:softHyphen/>
        <w:t>ния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поставлять свои суждения по географическим вопросам с суждениями других участников диалога, обнаруживать различие и сходство позиций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блично представлять результаты выполненного исследова</w:t>
        <w:softHyphen/>
        <w:t>ния или проекта.</w:t>
      </w:r>
    </w:p>
    <w:p>
      <w:pPr>
        <w:pStyle w:val="102"/>
        <w:shd w:fill="auto" w:val="clear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овместная деятельность (сотрудничество)</w:t>
      </w:r>
    </w:p>
    <w:p>
      <w:pPr>
        <w:pStyle w:val="29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Принимать цель совместной деятельности при выполнении учебных географических проектов, коллективно строить действия по её достижению: распределять роли, договари</w:t>
        <w:softHyphen/>
        <w:t>ваться, обсуждать процесс и результат совместной работы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ланировать организацию совместной работы, при выполне</w:t>
        <w:softHyphen/>
        <w:t>нии учебных географических проектов определять свою роль (с учётом предпочтений и возможностей всех участников вза</w:t>
        <w:softHyphen/>
        <w:t>имодействия), участвовать в групповых формах работы, вы</w:t>
        <w:softHyphen/>
        <w:t>полнять свою часть работы, достигать качественного резуль</w:t>
        <w:softHyphen/>
        <w:t>тата по своему направлению и координировать свои действия с другими членами команды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167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результаты выполнения учебного географиче</w:t>
        <w:softHyphen/>
        <w:t>ского проекта с исходной задачей и оценивать вклад каждо</w:t>
        <w:softHyphen/>
        <w:t>го члена команды в достижение результатов, разделять сфе</w:t>
        <w:softHyphen/>
        <w:t>ру ответственности.</w:t>
      </w:r>
    </w:p>
    <w:p>
      <w:pPr>
        <w:pStyle w:val="55"/>
        <w:keepNext w:val="true"/>
        <w:keepLines/>
        <w:shd w:fill="auto" w:val="clear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132" w:name="bookmark120"/>
      <w:r>
        <w:rPr>
          <w:rStyle w:val="53"/>
          <w:rFonts w:cs="Times New Roman" w:ascii="Times New Roman" w:hAnsi="Times New Roman"/>
          <w:sz w:val="24"/>
          <w:szCs w:val="24"/>
        </w:rPr>
        <w:t>Овладению универсальными учебными регулятивными</w:t>
      </w:r>
      <w:bookmarkEnd w:id="132"/>
      <w:r>
        <w:rPr>
          <w:rStyle w:val="53"/>
          <w:rFonts w:cs="Times New Roman" w:ascii="Times New Roman" w:hAnsi="Times New Roman"/>
          <w:sz w:val="24"/>
          <w:szCs w:val="24"/>
        </w:rPr>
        <w:t xml:space="preserve"> </w:t>
      </w:r>
      <w:bookmarkStart w:id="133" w:name="bookmark121"/>
      <w:r>
        <w:rPr>
          <w:rStyle w:val="53"/>
          <w:rFonts w:cs="Times New Roman" w:ascii="Times New Roman" w:hAnsi="Times New Roman"/>
          <w:sz w:val="24"/>
          <w:szCs w:val="24"/>
        </w:rPr>
        <w:t>действиями:</w:t>
      </w:r>
      <w:bookmarkEnd w:id="133"/>
    </w:p>
    <w:p>
      <w:pPr>
        <w:pStyle w:val="102"/>
        <w:shd w:fill="auto" w:val="clear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амоорганизация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составлять алгоритм решения географиче</w:t>
        <w:softHyphen/>
        <w:t>ских задач и выбирать способ их решения с учётом имею</w:t>
        <w:softHyphen/>
        <w:t>щихся ресурсов и собственных возможностей, аргументиро</w:t>
        <w:softHyphen/>
        <w:t>вать предлагаемые варианты решений;</w:t>
      </w:r>
    </w:p>
    <w:p>
      <w:pPr>
        <w:pStyle w:val="29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 план действий (план реализации намеченного алгоритма решения), корректировать предложенный алго</w:t>
        <w:softHyphen/>
        <w:t>ритм с учётом получения новых знаний об изучаемом объ</w:t>
        <w:softHyphen/>
        <w:t>екте.</w:t>
      </w:r>
    </w:p>
    <w:p>
      <w:pPr>
        <w:pStyle w:val="102"/>
        <w:shd w:fill="auto" w:val="clear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амоконтроль (рефлексия)</w:t>
      </w:r>
    </w:p>
    <w:p>
      <w:pPr>
        <w:pStyle w:val="29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Владеть способами самоконтроля и рефлек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8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8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носить коррективы в деятельность на основе новых обстоя</w:t>
        <w:softHyphen/>
        <w:t>тельств, изменившихся ситуаций, установленных ошибок, возникших трудносте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8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соответствие результата цели и условиям.</w:t>
      </w:r>
    </w:p>
    <w:p>
      <w:pPr>
        <w:pStyle w:val="102"/>
        <w:shd w:fill="auto" w:val="clear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нятие себя и других: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8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но относиться к другому человеку, его мнению;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712" w:right="708" w:gutter="0" w:header="0" w:top="700" w:footer="3" w:bottom="1076"/>
          <w:pgNumType w:fmt="decimal"/>
          <w:formProt w:val="false"/>
          <w:textDirection w:val="lrTb"/>
          <w:docGrid w:type="default" w:linePitch="360" w:charSpace="0"/>
        </w:sectPr>
        <w:pStyle w:val="29"/>
        <w:numPr>
          <w:ilvl w:val="0"/>
          <w:numId w:val="14"/>
        </w:numPr>
        <w:shd w:fill="auto" w:val="clear"/>
        <w:tabs>
          <w:tab w:val="clear" w:pos="708"/>
          <w:tab w:val="left" w:pos="38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знавать своё право на ошибку и такое же право другого.</w:t>
      </w:r>
    </w:p>
    <w:p>
      <w:pPr>
        <w:pStyle w:val="Heading2"/>
        <w:jc w:val="center"/>
        <w:rPr>
          <w:i w:val="false"/>
          <w:i w:val="false"/>
        </w:rPr>
      </w:pPr>
      <w:bookmarkStart w:id="134" w:name="__RefHeading___Toc120486865"/>
      <w:bookmarkStart w:id="135" w:name="bookmark122"/>
      <w:bookmarkEnd w:id="134"/>
      <w:r>
        <w:rPr>
          <w:rStyle w:val="53"/>
          <w:rFonts w:cs="Times New Roman" w:ascii="Times New Roman" w:hAnsi="Times New Roman"/>
          <w:i/>
          <w:sz w:val="24"/>
          <w:szCs w:val="24"/>
        </w:rPr>
        <w:t>ПРЕДМЕТНЫЕ РЕЗУЛЬТАТЫ</w:t>
      </w:r>
      <w:bookmarkEnd w:id="135"/>
    </w:p>
    <w:p>
      <w:pPr>
        <w:pStyle w:val="Heading2"/>
        <w:jc w:val="center"/>
        <w:rPr>
          <w:i w:val="false"/>
          <w:i w:val="false"/>
        </w:rPr>
      </w:pPr>
      <w:bookmarkStart w:id="136" w:name="__RefHeading___Toc120486866"/>
      <w:bookmarkStart w:id="137" w:name="bookmark123"/>
      <w:bookmarkEnd w:id="136"/>
      <w:r>
        <w:rPr>
          <w:rStyle w:val="44"/>
          <w:rFonts w:cs="Times New Roman" w:ascii="Times New Roman" w:hAnsi="Times New Roman"/>
          <w:b w:val="false"/>
          <w:bCs w:val="false"/>
          <w:i/>
          <w:sz w:val="24"/>
          <w:szCs w:val="24"/>
        </w:rPr>
        <w:t>5 КЛАСС</w:t>
      </w:r>
      <w:bookmarkEnd w:id="137"/>
    </w:p>
    <w:p>
      <w:pPr>
        <w:pStyle w:val="29"/>
        <w:shd w:fill="auto" w:val="clear"/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географических объектов, процессов и явлений, изучаемых различными ветвями географической наук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методов исследования, применяемых в географ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 источники географической информации (картогра</w:t>
        <w:softHyphen/>
        <w:t>фические, текстовые, видео- и фотоизображения, интер</w:t>
        <w:softHyphen/>
        <w:t>нет-ресурсы), необходимые для изучения истории географи</w:t>
        <w:softHyphen/>
        <w:t>ческих открытий и важнейших географических исследований современност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тегрировать и интерпретировать информацию о путеше</w:t>
        <w:softHyphen/>
        <w:t>ствиях и географических исследованиях Земли, представ</w:t>
        <w:softHyphen/>
        <w:t>ленную в одном или нескольких источниках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вклад великих путешественников в географиче</w:t>
        <w:softHyphen/>
        <w:t>ское изучение Земл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и сравнивать маршруты их путешеств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 в различных источниках информации (включая интернет-ресурсы) факты, позволяющие оценить вклад рос</w:t>
        <w:softHyphen/>
        <w:t>сийских путешественников и исследователей в развитие зна</w:t>
        <w:softHyphen/>
        <w:t>ний о Земле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направления, расстояния по плану местности и по географическим картам, географические координаты по географическим картам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условные обозначения планов местности и гео</w:t>
        <w:softHyphen/>
        <w:t>графических карт для получения информации, необходимой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план местности», «географическая кар</w:t>
        <w:softHyphen/>
        <w:t>та», «аэрофотоснимок», «ориентирование на местности», «стороны горизонта», «горизонтали», «масштаб», «условные знаки» для решения учебных и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нятия «план местности» и «географическая карта», параллель» и «меридиан»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влияния Солнца на мир живой и нежи</w:t>
        <w:softHyphen/>
        <w:t>вой природ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причины смены дня и ночи и времён года;</w:t>
      </w:r>
    </w:p>
    <w:p>
      <w:pPr>
        <w:pStyle w:val="29"/>
        <w:shd w:fill="auto" w:val="clear"/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устанавливать эмпирические зависимости между продолжи</w:t>
        <w:softHyphen/>
        <w:t>тельностью дня и географической широтой местности, меж</w:t>
        <w:softHyphen/>
        <w:t>ду высотой Солнца над горизонтом и географической широ</w:t>
        <w:softHyphen/>
        <w:t>той местности на основе анализа данных наблюден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внутреннее строение Земл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нятия «земная кора»; «ядро», «мантия»; «ми</w:t>
        <w:softHyphen/>
        <w:t>нерал» и «горная порода»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нятия «материковая» и «океаническая» земная кор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зученные минералы и горные породы, материко</w:t>
        <w:softHyphen/>
        <w:t>вую и океаническую земную кору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казывать на карте и обозначать на контурной карте мате</w:t>
        <w:softHyphen/>
        <w:t>рики и океаны, крупные формы рельефа Земл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горы и равнин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цировать формы рельефа суши по высоте и по внешнему облику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зывать причины землетрясений и вулканических извер</w:t>
        <w:softHyphen/>
        <w:t>жен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литосфера», «землетрясение», «вул</w:t>
        <w:softHyphen/>
        <w:t>кан», «литосферная плита», «эпицентр землетрясения» и «очаг землетрясения» для решения учебных и (или) практи</w:t>
        <w:softHyphen/>
        <w:t>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эпицентр землетрясения» и «очаг зем</w:t>
        <w:softHyphen/>
        <w:t>летрясения» для решения познаватель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оявления в окружающем мире внутренних и внешних процессов рельефообразования: вулканизма, зем</w:t>
        <w:softHyphen/>
        <w:t>летрясений; физического, химического и биологического ви</w:t>
        <w:softHyphen/>
        <w:t>дов выветрива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цировать острова по происхождению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опасных природных явлений в литосфе</w:t>
        <w:softHyphen/>
        <w:t>ре и средств их предупрежде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изменений в литосфере в результате де</w:t>
        <w:softHyphen/>
        <w:t>ятельности человека на примере своей местности, России и мир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актуальных проблем своей местности, решение которых невозможно без участия представителей географических специальностей, изучающих литосферу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действия внешних процессов рельефо- образования и наличия полезных ископаемых в своей мест</w:t>
        <w:softHyphen/>
        <w:t>ност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результаты фенологических наблюдений и на</w:t>
        <w:softHyphen/>
        <w:t>блюдений за погодой в различной форме (табличной, графи</w:t>
        <w:softHyphen/>
        <w:t>ческой, географического описания).</w:t>
      </w:r>
    </w:p>
    <w:p>
      <w:pPr>
        <w:pStyle w:val="Heading2"/>
        <w:jc w:val="center"/>
        <w:rPr>
          <w:i w:val="false"/>
          <w:i w:val="false"/>
        </w:rPr>
      </w:pPr>
      <w:bookmarkStart w:id="138" w:name="__RefHeading___Toc120486867"/>
      <w:bookmarkStart w:id="139" w:name="bookmark124"/>
      <w:bookmarkEnd w:id="138"/>
      <w:r>
        <w:rPr>
          <w:rStyle w:val="44"/>
          <w:rFonts w:cs="Times New Roman" w:ascii="Times New Roman" w:hAnsi="Times New Roman"/>
          <w:b w:val="false"/>
          <w:bCs w:val="false"/>
          <w:i/>
          <w:sz w:val="24"/>
          <w:szCs w:val="24"/>
        </w:rPr>
        <w:t>6 КЛАСС</w:t>
      </w:r>
      <w:bookmarkEnd w:id="139"/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по физической карте полушарий, физической карте России, карте океанов, глобусу местоположение изу</w:t>
        <w:softHyphen/>
        <w:t>ченных географических объектов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 информацию об отдельных компонентах природы Земли, в том числе о природе своей местности, необходимую для решения учебных и (или) практико-ориентированных задач, и извлекать её из различных источнико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опасных природных явлений в геосфе</w:t>
        <w:softHyphen/>
        <w:t>рах и средств их предупрежде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инструментарий (способы) получения географи</w:t>
        <w:softHyphen/>
        <w:t>ческой информации на разных этапах географического изу</w:t>
        <w:softHyphen/>
        <w:t>чения Земл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свойства вод отдельных частей Мирового океан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гидросфера», «круговорот воды», «цу</w:t>
        <w:softHyphen/>
        <w:t>нами», «приливы и отливы»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цировать объекты гидросферы (моря, озёра, реки, подземные воды, болота, ледники) по заданным признакам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итание и режим рек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реки по заданным признакам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нятия «грунтовые, межпластовые и артезиан</w:t>
        <w:softHyphen/>
        <w:t>ские воды» и применять их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питани</w:t>
        <w:softHyphen/>
        <w:t>ем, режимом реки и климатом на территории речного бас</w:t>
        <w:softHyphen/>
        <w:t>сейн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районов распространения многолетней мерзлот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зывать причины образования цунами, приливов и отливо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состав, строение атмосфер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тенденции изменения температуры воздуха, коли</w:t>
        <w:softHyphen/>
        <w:t>чества атмосферных осадков и атмосферного давления в зави</w:t>
        <w:softHyphen/>
        <w:t>симости от географического положения объектов; амплитуду температуры воздуха с использованием знаний об особенно</w:t>
        <w:softHyphen/>
        <w:t>стях отдельных компонентов природы Земли и взаимосвязях между ними для решения учебных и практически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образование атмосферных осадков; направление дневных и ночных бризов, муссонов; годовой ход температу</w:t>
        <w:softHyphen/>
        <w:t>ры воздуха и распределение атмосферных осадков для от</w:t>
        <w:softHyphen/>
        <w:t>дельных территор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свойства воздуха; климаты Земли; климатообра</w:t>
        <w:softHyphen/>
        <w:t>зующие факторы;</w:t>
      </w:r>
    </w:p>
    <w:p>
      <w:pPr>
        <w:pStyle w:val="29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устанавливать зависимость между нагреванием земной по</w:t>
        <w:softHyphen/>
        <w:t>верхности и углом падения солнечных лучей; температурой воздуха и его относительной влажностью на основе данных эмпирических наблюден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свойства атмосферы в пунктах, расположенных на разных высотах над уровнем моря; количество солнечного тепла, получаемого земной поверхностью при различных уг</w:t>
        <w:softHyphen/>
        <w:t>лах падения солнечных луче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виды атмосферных осадко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нятия «бризы» и «муссоны»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нятия «погода» и «климат»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нятия «атмосфера», «тропосфера», «стратосфе</w:t>
        <w:softHyphen/>
        <w:t>ра», «верхние слои атмосферы»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атмосферное давление», «ветер», «ат</w:t>
        <w:softHyphen/>
        <w:t>мосферные осадки», «воздушные массы» для решения учеб</w:t>
        <w:softHyphen/>
        <w:t>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 и анализировать географическую информацию о глобальных климатических изменениях из различных источников для решения учебных и (или) практико-ориенти</w:t>
        <w:softHyphen/>
        <w:t>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измерения температуры воздуха, атмосферного давления, скорости и направления ветра с использованием аналоговых и (или) цифровых приборов (термометр, баро</w:t>
        <w:softHyphen/>
        <w:t>метр, анемометр, флюгер) и представлять результаты наблю</w:t>
        <w:softHyphen/>
        <w:t>дений в табличной и (или) графической форме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зывать границы биосфер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приспособления живых организмов к среде обитания в разных природных зонах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растительный и животный мир разных террито</w:t>
        <w:softHyphen/>
        <w:t>рий Земл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взаимосвязи компонентов природы в природ</w:t>
        <w:softHyphen/>
        <w:t>но-территориальном комплексе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особенности растительного и животного мира в различных природных зонах;</w:t>
      </w:r>
    </w:p>
    <w:p>
      <w:pPr>
        <w:pStyle w:val="29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почва», «плодородие почв», «природ</w:t>
        <w:softHyphen/>
        <w:t>ный комплекс», «природно-территориальный комплекс», «круговорот веществ в природе»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плодородие почв в различных природных зо</w:t>
        <w:softHyphen/>
        <w:t>нах;</w:t>
      </w:r>
    </w:p>
    <w:p>
      <w:pPr>
        <w:pStyle w:val="29"/>
        <w:shd w:fill="auto" w:val="clear"/>
        <w:spacing w:before="0" w:after="402"/>
        <w:ind w:left="260" w:hanging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изменений в изученных геосферах в ре</w:t>
        <w:softHyphen/>
        <w:t>зультате деятельности человека на примере территории мира и своей местности, путей решения существующих экологи</w:t>
        <w:softHyphen/>
        <w:t>ческих проблем.</w:t>
      </w:r>
      <w:bookmarkStart w:id="140" w:name="bookmark125"/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1" w:name="__RefHeading___Toc120486868"/>
      <w:bookmarkEnd w:id="141"/>
      <w:r>
        <w:rPr>
          <w:rStyle w:val="44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7 КЛАСС</w:t>
      </w:r>
      <w:bookmarkEnd w:id="140"/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по географическим картам и глобусу местополо</w:t>
        <w:softHyphen/>
        <w:t>жение изученных географических объектов для решения учебных и (или) практико-ориентированных задач;</w:t>
      </w:r>
    </w:p>
    <w:p>
      <w:pPr>
        <w:pStyle w:val="29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называть: строение и свойства (целостность, зональность, ритмичность) географической оболочк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оявления изученных географических явле</w:t>
        <w:softHyphen/>
        <w:t>ний, представляющие собой отражение таких свойств геогра</w:t>
        <w:softHyphen/>
        <w:t>фической оболочки, как зональность, ритмичность и целост</w:t>
        <w:softHyphen/>
        <w:t>ность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природные зоны по их существенным признакам на основе интеграции и интерпретации информации об осо</w:t>
        <w:softHyphen/>
        <w:t>бенностях их природ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зученные процессы и явления, происходящие в географической оболочке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изменений в геосферах в результате де</w:t>
        <w:softHyphen/>
        <w:t>ятельности человек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закономерности изменения в пространстве релье</w:t>
        <w:softHyphen/>
        <w:t>фа, климата, внутренних вод и органического мир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взаимосвязи между компонентами природы в пре</w:t>
        <w:softHyphen/>
        <w:t>делах отдельных территорий с использованием различных источников географической информац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зывать особенности географических процессов на грани</w:t>
        <w:softHyphen/>
        <w:t>цах литосферных плит с учётом характера взаимодействия и типа земной кор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анавливать (используя географические карты) взаимосвя</w:t>
        <w:softHyphen/>
        <w:t>зи между движением литосферных плит и размещением крупных форм рельеф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цировать воздушные массы Земли, типы климата по заданным показателям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образование тропических муссонов, пассатов тро</w:t>
        <w:softHyphen/>
        <w:t>пических широт, западных ветро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воздушные массы», «муссоны», «пасса</w:t>
        <w:softHyphen/>
        <w:t>ты», «западные ветры», «климатообразующий фактор»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климат территории по климатограмме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влияние климатообразующих факторов на клима</w:t>
        <w:softHyphen/>
        <w:t>тические особенности территор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улировать оценочные суждения о последствиях измене</w:t>
        <w:softHyphen/>
        <w:t>ний компонентов природы в результате деятельности челове</w:t>
        <w:softHyphen/>
        <w:t>ка с использованием разных источников географической ин</w:t>
        <w:softHyphen/>
        <w:t>формац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океанические тече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температуру и солёность поверхностных вод Ми</w:t>
        <w:softHyphen/>
        <w:t>рового океана на разных широтах с использованием различ</w:t>
        <w:softHyphen/>
        <w:t>ных источников географической информац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закономерности изменения температуры, солёно</w:t>
        <w:softHyphen/>
        <w:t>сти и органического мира Мирового океана с географической широтой и с глубиной на основе анализа различных источ</w:t>
        <w:softHyphen/>
        <w:t>ников географической информац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этапы освоения и заселения отдельных тер</w:t>
        <w:softHyphen/>
        <w:t>риторий Земли человеком на основе анализа различных источников географической информации для решения учеб</w:t>
        <w:softHyphen/>
        <w:t>ных и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 сравнивать численность населения крупных стран мир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плотность населения различных территор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е «плотность населения»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городские и сельские поселе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крупнейших городов мир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мировых и национальных религ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языковую классификацию народо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основные виды хозяйственной деятельности лю</w:t>
        <w:softHyphen/>
        <w:t>дей на различных территориях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страны по их существенным признакам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особенности природы и населения, материальной и духовной культуры, особенности адаптации человека к раз</w:t>
        <w:softHyphen/>
        <w:t>ным природным условиям регионов и отдельных стран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особенности природы, населения и хозяйства от</w:t>
        <w:softHyphen/>
        <w:t>дельных территор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знания о населении материков и стран для ре</w:t>
        <w:softHyphen/>
        <w:t>шения различных учебных и практико-ориентированных за</w:t>
        <w:softHyphen/>
        <w:t>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 источники географической информации (карто</w:t>
        <w:softHyphen/>
        <w:t>графические, статистические, текстовые, видео- и фотоизо</w:t>
        <w:softHyphen/>
        <w:t>бражения, компьютерные базы данных), необходимые для изучения особенностей природы, населения и хозяйства от</w:t>
        <w:softHyphen/>
        <w:t>дельных территор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</w:t>
        <w:softHyphen/>
        <w:t>мацию, необходимую для решения учебных и практико-ори</w:t>
        <w:softHyphen/>
        <w:t>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тегрировать и интерпретировать информацию об особен</w:t>
        <w:softHyphen/>
        <w:t>ностях природы, населения и его хозяйственной деятельно</w:t>
        <w:softHyphen/>
        <w:t>сти на отдельных территориях, представленную в одном или нескольких источниках, для решения различных учебных и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взаимодействия природы и общества в пределах отдельных территорий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367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оявления глобальных проблем человечества (экологическая, сырьевая, энергетическая, преодоления от</w:t>
        <w:softHyphen/>
        <w:t>сталости стран, продовольственная) на локальном и регио</w:t>
        <w:softHyphen/>
        <w:t>нальном уровнях и приводить примеры международного со</w:t>
        <w:softHyphen/>
        <w:t>трудничества по их преодолению.</w:t>
      </w:r>
    </w:p>
    <w:p>
      <w:pPr>
        <w:pStyle w:val="Heading2"/>
        <w:jc w:val="center"/>
        <w:rPr>
          <w:i w:val="false"/>
          <w:i w:val="false"/>
        </w:rPr>
      </w:pPr>
      <w:bookmarkStart w:id="142" w:name="__RefHeading___Toc120486869"/>
      <w:bookmarkStart w:id="143" w:name="bookmark126"/>
      <w:bookmarkEnd w:id="142"/>
      <w:r>
        <w:rPr>
          <w:rStyle w:val="44"/>
          <w:rFonts w:cs="Times New Roman" w:ascii="Times New Roman" w:hAnsi="Times New Roman"/>
          <w:b w:val="false"/>
          <w:bCs w:val="false"/>
          <w:i/>
          <w:sz w:val="24"/>
          <w:szCs w:val="24"/>
        </w:rPr>
        <w:t>8 КЛАСС</w:t>
      </w:r>
      <w:bookmarkEnd w:id="143"/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основные этапы истории формирования и изучения территории Рос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 в различных источниках информации факты, по</w:t>
        <w:softHyphen/>
        <w:t>зволяющие определить вклад российских учёных и путеше</w:t>
        <w:softHyphen/>
        <w:t>ственников в освоение стран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географическое положение России с ис</w:t>
        <w:softHyphen/>
        <w:t>пользованием информации из различных источнико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федеральные округа, крупные географические районы и макрорегионы Рос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субъектов Российской Федерации раз</w:t>
        <w:softHyphen/>
        <w:t>ных видов и показывать их на географической карте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влияние географического положения регионов России на особенности природы, жизнь и хозяйственную де</w:t>
        <w:softHyphen/>
        <w:t>ятельность населе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знания о государственной территории и исклю</w:t>
        <w:softHyphen/>
        <w:t>чительной экономической зоне, континентальном шельфе России, о мировом, поясном и зональном времени для реше</w:t>
        <w:softHyphen/>
        <w:t>ния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степень благоприятности природных условий в пределах отдельных регионов стран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классификацию природных ресурсо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типы природопользова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, извлекать и использовать информацию из различ</w:t>
        <w:softHyphen/>
        <w:t>ных источников географической информации (картографи</w:t>
        <w:softHyphen/>
        <w:t>ческие, статистические, текстовые, видео- и фотоизображе</w:t>
        <w:softHyphen/>
        <w:t>ния, компьютерные базы данных) для решения различных учебных и практико-ориентированных задач: определять возраст горных пород и основных тектонических структур, слагающих территорию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, извлекать и использовать информацию из различ</w:t>
        <w:softHyphen/>
        <w:t>ных источников географической информации (картографи</w:t>
        <w:softHyphen/>
        <w:t>ческие, статистические, текстовые, видео- и фотоизображе</w:t>
        <w:softHyphen/>
        <w:t>ния, компьютерные базы данных) для решения различных учебных и практико-ориентированных задач: объяснять за</w:t>
        <w:softHyphen/>
        <w:t>кономерности распространения гидрологических, геологиче</w:t>
        <w:softHyphen/>
        <w:t>ских и метеорологических опасных природных явлений на территории стран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особенности компонентов природы отдельных территорий стран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тер</w:t>
        <w:softHyphen/>
        <w:t>риторий стран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знания об особенностях компонентов природы России и её отдельных территорий, об особенностях взаимо</w:t>
        <w:softHyphen/>
        <w:t>действия природы и общества в пределах отдельных терри</w:t>
        <w:softHyphen/>
        <w:t>торий для решения практико-ориентированных задач в кон</w:t>
        <w:softHyphen/>
        <w:t>тексте реальной жизн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зывать географические процессы и явления, определяю</w:t>
        <w:softHyphen/>
        <w:t>щие особенности природы страны, отдельных регионов и сво</w:t>
        <w:softHyphen/>
        <w:t>ей местност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распространение по территории страны областей современного горообразования, землетрясений и вулка</w:t>
        <w:softHyphen/>
        <w:t>низм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плита», «щит», «моренный холм», «ба</w:t>
        <w:softHyphen/>
        <w:t>раньи лбы», «бархан», «дюна»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солнечная радиация», «годовая ампли</w:t>
        <w:softHyphen/>
        <w:t>туда температур воздуха», «воздушные массы»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нятия «испарение», «испаряемость», «коэффи</w:t>
        <w:softHyphen/>
        <w:t>циент увлажнения»; использовать их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и прогнозировать погоду территории по карте по</w:t>
        <w:softHyphen/>
        <w:t>год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понятия «циклон», «антициклон», «атмосфер</w:t>
        <w:softHyphen/>
        <w:t>ный фронт» для объяснения особенностей погоды отдельных территорий с помощью карт погод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классификацию типов климата и почв Рос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оказатели, характеризующие состояние окру</w:t>
        <w:softHyphen/>
        <w:t>жающей сред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казывать на карте и (или) обозначать на контурной карте крупные формы рельефа, крайние точки и элементы берего</w:t>
        <w:softHyphen/>
        <w:t>вой линии России; крупные реки и озёра, границы климати</w:t>
        <w:softHyphen/>
        <w:t>ческих поясов и областей, природно-хозяйственных зон в пределах страны; Арктической зоны, южной границы рас</w:t>
        <w:softHyphen/>
        <w:t>пространения многолетней мерзлот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мер безопасности, в том числе для эко</w:t>
        <w:softHyphen/>
        <w:t>номики семьи, в случае природных стихийных бедствий и техногенных катастроф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рационального и нерационального при</w:t>
        <w:softHyphen/>
        <w:t>родопользова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особо охраняемых природных террито</w:t>
        <w:softHyphen/>
        <w:t>рий России и своего края, животных и растений, занесённых в Красную книгу Рос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 источники географической информации (картогра</w:t>
        <w:softHyphen/>
        <w:t>фические, статистические, текстовые, видео- и фотоизобра</w:t>
        <w:softHyphen/>
        <w:t>жения, компьютерные базы данных), необходимые для изу</w:t>
        <w:softHyphen/>
        <w:t>чения особенностей населения Рос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адаптации человека к разнообразным природным условиям на территории стран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показатели воспроизводства и качества населе</w:t>
        <w:softHyphen/>
        <w:t>ния России с мировыми показателями и показателями дру</w:t>
        <w:softHyphen/>
        <w:t>гих стран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демографические процессы и явления, характери</w:t>
        <w:softHyphen/>
        <w:t>зующие динамику численности населения России, её отдель</w:t>
        <w:softHyphen/>
        <w:t>ных регионов и своего кра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классификацию населённых пунктов и регионов России по заданным основаниям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знания о естественном и механическом движе</w:t>
        <w:softHyphen/>
        <w:t>нии населения, половозрастной структуре и размещении на</w:t>
        <w:softHyphen/>
        <w:t>селения, трудовых ресурсах, городском и сельском населе</w:t>
        <w:softHyphen/>
        <w:t>нии, этническом и религиозном составе населения для решения практико-ориентированных задач в контексте ре</w:t>
        <w:softHyphen/>
        <w:t>альной жизн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рождаемость», «смертность», «есте</w:t>
        <w:softHyphen/>
        <w:t>ственный прирост населения», «миграционный прирост на</w:t>
        <w:softHyphen/>
        <w:t>селения», «общий прирост населения», «плотность населе</w:t>
        <w:softHyphen/>
        <w:t>ния», «основная полоса (зона) расселения», «урбанизация», «городская агломерация», «посёлок городского типа», «по</w:t>
        <w:softHyphen/>
        <w:t>ловозрастная структура населения», «средняя прогнозируе</w:t>
        <w:softHyphen/>
        <w:t>мая продолжительность жизни», «трудовые ресурсы», «тру</w:t>
        <w:softHyphen/>
        <w:t>доспособный возраст», «рабочая сила», «безработица», «рынок труда», «качество населения» для решения учебных и (или) практико- ориентированных задач;</w:t>
      </w:r>
    </w:p>
    <w:p>
      <w:pPr>
        <w:pStyle w:val="29"/>
        <w:shd w:fill="auto" w:val="clear"/>
        <w:spacing w:lineRule="exact" w:line="245" w:before="0" w:after="371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sz w:val="24"/>
          <w:szCs w:val="24"/>
        </w:rPr>
        <w:t>представлять в различных формах (таблица, график, геогра</w:t>
        <w:softHyphen/>
        <w:t>фическое описание) географическую информацию, необходи</w:t>
        <w:softHyphen/>
        <w:t>мую для решения учебных и (или) практико-ориентирован</w:t>
        <w:softHyphen/>
        <w:t>ных задач.</w:t>
      </w:r>
    </w:p>
    <w:p>
      <w:pPr>
        <w:pStyle w:val="Heading2"/>
        <w:jc w:val="center"/>
        <w:rPr>
          <w:i w:val="false"/>
          <w:i w:val="false"/>
        </w:rPr>
      </w:pPr>
      <w:bookmarkStart w:id="144" w:name="__RefHeading___Toc120486870"/>
      <w:bookmarkStart w:id="145" w:name="bookmark127"/>
      <w:bookmarkEnd w:id="144"/>
      <w:r>
        <w:rPr>
          <w:rStyle w:val="44"/>
          <w:rFonts w:cs="Times New Roman" w:ascii="Times New Roman" w:hAnsi="Times New Roman"/>
          <w:b w:val="false"/>
          <w:bCs w:val="false"/>
          <w:i/>
          <w:sz w:val="24"/>
          <w:szCs w:val="24"/>
        </w:rPr>
        <w:t>9 КЛАСС</w:t>
      </w:r>
      <w:bookmarkEnd w:id="145"/>
    </w:p>
    <w:p>
      <w:pPr>
        <w:pStyle w:val="29"/>
        <w:shd w:fill="auto" w:val="clear"/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—</w:t>
      </w:r>
      <w:r>
        <w:rPr>
          <w:rStyle w:val="23"/>
          <w:rFonts w:cs="Times New Roman" w:ascii="Times New Roman" w:hAnsi="Times New Roman"/>
          <w:sz w:val="24"/>
          <w:szCs w:val="24"/>
        </w:rPr>
        <w:t>Выбирать источники географической информации (карто</w:t>
        <w:softHyphen/>
        <w:t>графические, статистические, текстовые, видео- и фотоизо</w:t>
        <w:softHyphen/>
        <w:t>бражения, компьютерные базы данных), необходимые для изучения особенностей хозяйства Рос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</w:t>
        <w:softHyphen/>
        <w:t>мацию, необходимую для решения учебных и (или) практи</w:t>
        <w:softHyphen/>
        <w:t>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, извлекать и использовать информацию, характе</w:t>
        <w:softHyphen/>
        <w:t>ризующую отраслевую, функциональную и территориаль</w:t>
        <w:softHyphen/>
        <w:t>ную структуру хозяйства России, для решения практико</w:t>
        <w:softHyphen/>
        <w:t>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делять географическую информацию, которая является противоречивой или может быть недостоверной; определять информацию, недостающую для решения той или иной за</w:t>
        <w:softHyphen/>
        <w:t>дач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нятия «экономико-географическое положение», «состав хозяйства», «отраслевая, функциональная и террито</w:t>
        <w:softHyphen/>
        <w:t>риальная структура», «условия и факторы размещения про</w:t>
        <w:softHyphen/>
        <w:t>изводства», «отрасль хозяйства», «межотраслевой ком</w:t>
        <w:softHyphen/>
        <w:t>плекс», «сектор экономики», «территория опережающего развития», «себестоимость и рентабельность производства», «природно-ресурсный потенциал», «инфраструктурный ком</w:t>
        <w:softHyphen/>
        <w:t>плекс», «рекреационное хозяйство», «инфраструктура», «сфера обслуживания», «агропромышленный комплекс», «химико-лесной комплекс», «машиностроительный ком</w:t>
        <w:softHyphen/>
        <w:t>плекс», «металлургический комплекс», «ВИЭ», «ТЭК», для решения учебных и (или) практико-ориентированных задач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основные особенности хозяйства России; влияние географического положения России на особенности отраслевой и территориальной структуры хозяйства; роль России как мировой энергетической державы; проблемы и перспективы развития отраслей хозяйства и регионов Рос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территории опережающего развития (ТОР), Арк</w:t>
        <w:softHyphen/>
        <w:t>тическую зону и зону Севера Рос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цировать субъекты Российской Федерации по уров</w:t>
        <w:softHyphen/>
        <w:t>ню социально-экономического развития на основе имеющих</w:t>
        <w:softHyphen/>
        <w:t>ся знаний и анализа информации из дополнительных источ</w:t>
        <w:softHyphen/>
        <w:t>нико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, извлекать, интегрировать и интерпретировать ин</w:t>
        <w:softHyphen/>
        <w:t>формацию из различных источников географической инфор</w:t>
        <w:softHyphen/>
        <w:t>мации (картографические, статистические, текстовые, ви</w:t>
        <w:softHyphen/>
        <w:t>део- и фотоизображения, компьютерные базы данных) для решения различных учебных и практико-ориентированных задач: сравнивать и оценивать влияние отдельных отраслей хозяйства на окружающую среду; условия отдельных регио</w:t>
        <w:softHyphen/>
        <w:t>нов страны для развития энергетики на основе возобновляе</w:t>
        <w:softHyphen/>
        <w:t>мых источников энергии (ВИЭ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зученные географические объекты, процессы и явления: хозяйство России (состав, отраслевая, функцио</w:t>
        <w:softHyphen/>
        <w:t>нальная и территориальная структура, факторы и условия размещения производства, современные формы размещения производства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валовой внутренний продукт (ВВП), валовой регио</w:t>
        <w:softHyphen/>
        <w:t>нальный продукт (ВРП) и индекс человеческого развития (ИЧР) как показатели уровня развития страны и её регионо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риродно-ресурсный, человеческий и производ</w:t>
        <w:softHyphen/>
        <w:t>ственный капитал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виды транспорта и основные показатели их рабо</w:t>
        <w:softHyphen/>
        <w:t>ты: грузооборот и пассажирооборот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казывать на карте крупнейшие центры и районы размеще</w:t>
        <w:softHyphen/>
        <w:t>ния отраслей промышленности, транспортные магистрали и центры, районы развития отраслей сельского хозяйств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знания о факторах и условиях размещения хозяйства для решения различных учебных и практико-ори</w:t>
        <w:softHyphen/>
        <w:t>ентированных задач: объяснять особенности отраслевой и территориальной структуры хозяйства России, регионов, размещения отдельных предприятий; оценивать условия от</w:t>
        <w:softHyphen/>
        <w:t>дельных территорий для размещения предприятий и различ</w:t>
        <w:softHyphen/>
        <w:t>ных производств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знания об особенностях компонентов природы России и её отдельных территорий; об особенностях взаимо</w:t>
        <w:softHyphen/>
        <w:t>действия природы и общества в пределах отдельных терри</w:t>
        <w:softHyphen/>
        <w:t>торий для решения практико-ориентированных задач в кон</w:t>
        <w:softHyphen/>
        <w:t>тексте реальной жизни: оценивать реализуемые проекты по созданию новых производств с учётом экологической безо</w:t>
        <w:softHyphen/>
        <w:t>пасност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ритически оценивать финансовые условия жизнедеятельно</w:t>
        <w:softHyphen/>
        <w:t>сти человека и их природные, социальные, политические, технологические, экологические аспекты, необходимые для принятия собственных решений, с точки зрения домохозяй</w:t>
        <w:softHyphen/>
        <w:t>ства, предприятия и национальной экономик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влияние географического положения отдельных регионов России на особенности природы, жизнь и хозяй</w:t>
        <w:softHyphen/>
        <w:t>ственную деятельность населе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географические различия населения и хозяйства территорий крупных регионов страны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географическое положение, географические осо</w:t>
        <w:softHyphen/>
        <w:t>бенности природно-ресурсного потенциала, населения и хо</w:t>
        <w:softHyphen/>
        <w:t>зяйства регионов Росси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улировать оценочные суждения о воздействии челове</w:t>
        <w:softHyphen/>
        <w:t>ческой деятельности на окружающую среду своей местности, региона, страны в целом, о динамике, уровне и структуре социально-экономического развития России, месте и роли России в мире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объектов Всемирного наследия ЮНЕСКО и описывать их местоположение на географической карте;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717" w:right="708" w:gutter="0" w:header="0" w:top="700" w:footer="3" w:bottom="1060"/>
          <w:pgNumType w:fmt="decimal"/>
          <w:formProt w:val="false"/>
          <w:textDirection w:val="lrTb"/>
          <w:docGrid w:type="default" w:linePitch="360" w:charSpace="0"/>
        </w:sectPr>
        <w:pStyle w:val="29"/>
        <w:numPr>
          <w:ilvl w:val="0"/>
          <w:numId w:val="14"/>
        </w:numPr>
        <w:shd w:fill="auto" w:val="clear"/>
        <w:tabs>
          <w:tab w:val="clear" w:pos="708"/>
          <w:tab w:val="left" w:pos="327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место и роль России в мировом хозяйстве.</w:t>
      </w:r>
    </w:p>
    <w:p>
      <w:pPr>
        <w:pStyle w:val="Heading1"/>
        <w:jc w:val="center"/>
        <w:rPr/>
      </w:pPr>
      <w:bookmarkStart w:id="146" w:name="__RefHeading___Toc120486871"/>
      <w:bookmarkStart w:id="147" w:name="bookmark128"/>
      <w:bookmarkEnd w:id="14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</w:t>
      </w:r>
      <w:r>
        <w:rPr>
          <w:rStyle w:val="33"/>
          <w:rStyle w:val="FootnoteAnchor"/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footnoteReference w:id="4"/>
      </w:r>
      <w:bookmarkEnd w:id="147"/>
    </w:p>
    <w:p>
      <w:pPr>
        <w:pStyle w:val="113"/>
        <w:shd w:fill="auto" w:val="clear"/>
        <w:spacing w:before="0" w:after="188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Всего 272 часа, из них 21 час – резервное время</w:t>
      </w:r>
    </w:p>
    <w:p>
      <w:pPr>
        <w:pStyle w:val="Heading2"/>
        <w:rPr>
          <w:i w:val="false"/>
          <w:i w:val="false"/>
        </w:rPr>
      </w:pPr>
      <w:bookmarkStart w:id="148" w:name="__RefHeading___Toc120486872"/>
      <w:bookmarkEnd w:id="148"/>
      <w:r>
        <w:rPr>
          <w:rStyle w:val="122"/>
          <w:rFonts w:cs="Times New Roman" w:ascii="Times New Roman" w:hAnsi="Times New Roman"/>
          <w:i/>
          <w:sz w:val="24"/>
          <w:szCs w:val="24"/>
        </w:rPr>
        <w:t>5 КЛАСС</w:t>
      </w:r>
    </w:p>
    <w:p>
      <w:pPr>
        <w:pStyle w:val="113"/>
        <w:shd w:fill="auto" w:val="clear"/>
        <w:spacing w:before="0" w:after="0"/>
        <w:rPr>
          <w:rStyle w:val="112"/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(1 час в неделю, всего 34 часа, 3 часа – резервное время)</w:t>
      </w:r>
    </w:p>
    <w:p>
      <w:pPr>
        <w:pStyle w:val="113"/>
        <w:shd w:fill="auto" w:val="clear"/>
        <w:spacing w:before="0" w:after="0"/>
        <w:rPr>
          <w:rStyle w:val="1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13"/>
        <w:shd w:fill="auto" w:val="clear"/>
        <w:spacing w:before="0" w:after="0"/>
        <w:rPr>
          <w:rStyle w:val="11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48"/>
        <w:gridCol w:w="609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right="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дел 1. Географическое изучение Земли (9 часо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ведение. География – наука о планет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емля (2 час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Что изучает география? Географические объекты, процессы и явления. Как география изучает объекты, процессы и явления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Географиче</w:t>
              <w:softHyphen/>
              <w:t>ские методы изучения объектов и явлени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рево географических наук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Организация феноло</w:t>
              <w:softHyphen/>
              <w:t>гических наблюдений в природе: планирование, участие в групповой рабо</w:t>
              <w:softHyphen/>
              <w:t>ты, форма систематиза</w:t>
              <w:softHyphen/>
              <w:t>ции данных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географических объектов, процессов и явлений, изучаемых различными ветвями географической науки; приводить примеры методов исследований, применяе</w:t>
              <w:softHyphen/>
              <w:t>мых в географи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в тексте аргументы, подтверждающие тот или иной тезис (нахождение в тексте параграфа или специально подобранном тексте информа</w:t>
              <w:softHyphen/>
              <w:t>цию, подтверждающую то, что люди обладали географиче</w:t>
              <w:softHyphen/>
              <w:t>скими знаниями ещё до того, как география появилась как наука).</w:t>
            </w:r>
          </w:p>
        </w:tc>
      </w:tr>
      <w:tr>
        <w:trPr>
          <w:trHeight w:val="7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1. История географи</w:t>
              <w:softHyphen/>
              <w:t>ческих открытий (7 часов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ления о мире в древности (Древний Китай, Древний Египет, Древняя Греция, Древ</w:t>
              <w:softHyphen/>
              <w:t xml:space="preserve">ний Рим)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утешествие Пифея. Плавания фини</w:t>
              <w:softHyphen/>
              <w:t>кийцев вокруг Африки. Экспедиции Т. Хейердала как модель путеше</w:t>
              <w:softHyphen/>
              <w:t xml:space="preserve">ствий в древности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явление географиче</w:t>
              <w:softHyphen/>
              <w:t>ских карт.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География в эпоху Средневековья: путешествия и открытия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викин</w:t>
              <w:softHyphen/>
              <w:t xml:space="preserve">гов, древних арабов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усских землепроходцев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утешествия М. Поло и А. Никитина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Эпоха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 xml:space="preserve"> Великих географических открытий. Три пути в Индию. Открытие Нового света – экспеди</w:t>
              <w:softHyphen/>
              <w:t>ция X. Колумба. Первое кругосветное плавание – экспедиция Ф. Магелла</w:t>
              <w:softHyphen/>
              <w:t>на. Значение Великих географических откры</w:t>
              <w:softHyphen/>
              <w:t xml:space="preserve">тий. </w:t>
            </w:r>
            <w:r>
              <w:rPr>
                <w:rStyle w:val="118ptExact"/>
                <w:rFonts w:cs="Times New Roman" w:ascii="Times New Roman" w:hAnsi="Times New Roman"/>
                <w:sz w:val="24"/>
                <w:szCs w:val="24"/>
              </w:rPr>
              <w:t>Карта мира после эпохи Великих географи</w:t>
              <w:softHyphen/>
              <w:t>ческих открытий.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 xml:space="preserve"> Геог</w:t>
              <w:softHyphen/>
              <w:t xml:space="preserve">рафические открытия XVII-XIX вв. </w:t>
            </w:r>
            <w:r>
              <w:rPr>
                <w:rStyle w:val="118ptExact"/>
                <w:rFonts w:cs="Times New Roman" w:ascii="Times New Roman" w:hAnsi="Times New Roman"/>
                <w:sz w:val="24"/>
                <w:szCs w:val="24"/>
              </w:rPr>
              <w:t>Поиски Южной Земли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Style w:val="118ptExact"/>
                <w:rFonts w:cs="Times New Roman" w:ascii="Times New Roman" w:hAnsi="Times New Roman"/>
                <w:sz w:val="24"/>
                <w:szCs w:val="24"/>
              </w:rPr>
              <w:t>откры</w:t>
              <w:softHyphen/>
              <w:t xml:space="preserve">тие Австралии. Русские путешественники и мореплаватели на северо-востоке Азии. 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Первая русская кру</w:t>
              <w:softHyphen/>
              <w:t>госветная экспедиция (Русская экспедиция Ф. Ф. Беллинсгаузена,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М. П. Лазарева – откры</w:t>
              <w:softHyphen/>
              <w:t>тие Антарктиды). Географические исследо</w:t>
              <w:softHyphen/>
              <w:t>вания в XX в. Исследова</w:t>
              <w:softHyphen/>
              <w:t>ние полярных областей Земли. Изучение Мирово</w:t>
              <w:softHyphen/>
              <w:t>го океана. Географич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кие открытия Новейше</w:t>
              <w:softHyphen/>
              <w:t>го времен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197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означение на кон</w:t>
              <w:softHyphen/>
              <w:t>турной карте географиче</w:t>
              <w:softHyphen/>
              <w:t>ских объектов, открытых в разные периоды.</w:t>
            </w:r>
          </w:p>
          <w:p>
            <w:pPr>
              <w:pStyle w:val="113"/>
              <w:numPr>
                <w:ilvl w:val="0"/>
                <w:numId w:val="9"/>
              </w:numPr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ение карт Эра</w:t>
              <w:softHyphen/>
              <w:t>тосфена, Птолемея и современных карт по предложенным учителем вопроса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вклад великих путешественников в географическое изучение Земли, описывать и сравнивать маршруты их путешествий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вклад российских путешественников и исследовате</w:t>
              <w:softHyphen/>
              <w:t>лей в географическое изучение Земли, описывать маршруты их путешествий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новные этапы географического изучения Земли (в древности, в эпоху Средневековья, в эпоху Великих географических открытий, в XVII-XIX вв., современные географические исследования и открытия); сравнивать способы получения географической информации на разных этапах географического изучения Земли; сравнивать географические карты (при выполнении практиче</w:t>
              <w:softHyphen/>
              <w:t>ской работы № 3);</w:t>
            </w:r>
          </w:p>
          <w:p>
            <w:pPr>
              <w:pStyle w:val="113"/>
              <w:shd w:fill="auto" w:val="clear"/>
              <w:spacing w:lineRule="exact" w:line="202" w:before="0" w:after="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лять текстовую информацию в графической форме (при выполнении практической работы № 1); находить в различных источниках, интегрировать, интерпре</w:t>
              <w:softHyphen/>
              <w:t xml:space="preserve">тировать и использовать информацию необходимую для решения поставленной задачи, в том числе позволяющие 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оценить вклад российских путешественников и исследовате</w:t>
              <w:softHyphen/>
              <w:t>лей в развитие знаний о Земле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находить в картографических источниках аргументы, обосно</w:t>
              <w:softHyphen/>
              <w:t>вывающие ответы на вопросы (при выполнении практической работы № 2);</w:t>
            </w:r>
          </w:p>
          <w:p>
            <w:pPr>
              <w:pStyle w:val="113"/>
              <w:shd w:fill="auto" w:val="clear"/>
              <w:spacing w:lineRule="exact" w:line="202" w:before="0" w:after="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выбирать способы представления информации в картографи</w:t>
              <w:softHyphen/>
              <w:t>ческой форме (при выполнении практических работ № 1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2. Изображения земной поверхности (10 часо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1. Планы местности (5 часов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изображения земной поверхност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ланы местности. Услов</w:t>
              <w:softHyphen/>
              <w:t>ные знаки. Масштаб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ы масштаба. Способы определения расстояний на местности. Глазомер</w:t>
              <w:softHyphen/>
              <w:t>ная, полярная и марш</w:t>
              <w:softHyphen/>
              <w:t>рутная съёмка местности. Изображение на планах местности неровностей земной поверхност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бсолютная и относи</w:t>
              <w:softHyphen/>
              <w:t>тельная высоты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 xml:space="preserve">Профессия топограф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нообразие планов (план города, туристиче</w:t>
              <w:softHyphen/>
              <w:t>ские планы, военные, исторические и транс</w:t>
              <w:softHyphen/>
              <w:t xml:space="preserve">портные планы, планы местности в мобильных приложениях) и области их примене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197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направле</w:t>
              <w:softHyphen/>
              <w:t>ний и расстояний по плану местности.</w:t>
            </w:r>
          </w:p>
          <w:p>
            <w:pPr>
              <w:pStyle w:val="29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197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ление описания маршрута по плану местности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план местности», «аэрофотоснимок», «ориентирование на местности», «стороны горизонта», «гори</w:t>
              <w:softHyphen/>
              <w:t>зонтали», «масштаб», «условные знаки» для решения учеб</w:t>
              <w:softHyphen/>
              <w:t>ных и (или) практико-ориентированных задач; определять по плану расстояния между объектами на местно</w:t>
              <w:softHyphen/>
              <w:t>сти (при выполнении практической работы № 1); определять направления по плану (при выполнении практиче</w:t>
              <w:softHyphen/>
              <w:t>ской работы № 1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иентироваться на местности по плану и с помощью планов местности в мобильных приложениях; сравнивать абсолютные и относительные высоты объектов с помощью плана местно</w:t>
              <w:softHyphen/>
              <w:t>ст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лять описание маршрута по плану местности (при вы</w:t>
              <w:softHyphen/>
              <w:t>полнении практической работы № 2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по плану несложное географическое исследование (при выполнении практической работы № 2); объяснять причины достижения (недостижения) результатов деятельности, давать оценку приобретённому опыту; оцени</w:t>
              <w:softHyphen/>
              <w:t>вать соответствие результата цели (при выпонении практиче</w:t>
              <w:softHyphen/>
              <w:t>ской работы № 2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2. Географиче</w:t>
              <w:softHyphen/>
              <w:t>ские карты (5 часов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ия глобуса и гео</w:t>
              <w:softHyphen/>
              <w:t>графических карт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пособы перехода от сфе</w:t>
              <w:softHyphen/>
              <w:t>рической поверхности глобуса к плоскости географической карты. Градусная сеть на глобусе и картах. Параллели и меридианы. Экватор и нулевой меридиан. Географические коорди</w:t>
              <w:softHyphen/>
              <w:t>наты. Географическая широта и географическая долгота, их определение на глобусе и картах. Определение расстояний по глобусу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кажения на карте. Линии градусной сети на картах. Определение расстояний с помощью масштаба и градусной сети. Разнообразие географических карт и их классификации. Способы изображения на мелкомасштабных географических картах. Изображение на физиче</w:t>
              <w:softHyphen/>
              <w:t>ских картах высот и глубин. Географиче</w:t>
              <w:softHyphen/>
              <w:t>ский атлас. Использова</w:t>
              <w:softHyphen/>
              <w:t>ние карт в жизни и хо</w:t>
              <w:softHyphen/>
              <w:t>зяйственной деятельности людей. Сходство и различие плана местно</w:t>
              <w:softHyphen/>
              <w:t xml:space="preserve">сти и географической карты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рофессия картограф. Система космической навигации. Геоинформационные системы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направ</w:t>
              <w:softHyphen/>
              <w:t>лений и расстояний по карте полушари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географи</w:t>
              <w:softHyphen/>
              <w:t>ческих координат объек</w:t>
              <w:softHyphen/>
              <w:t>тов и определение объек</w:t>
              <w:softHyphen/>
              <w:t>тов по их географическим координата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понятия «параллель» и «меридиан»; определять направления, расстояния и географические координаты по картам (при выполнении практических работ № 1, 2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сравнивать абсолютные высоты географических объектов, сравнивать глубины морей и океанов по физическим картам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различия результатов измерений расстояний между объектами по картам при помощи масштаба и при помощи градусной сет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понятия «план местности» и «географическая карта», применять понятия «географическая карта», «параллель», «меридиан» для решения учебных и (или) практико-ориенти</w:t>
              <w:softHyphen/>
              <w:t>рованных задач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в различных жизненных ситуациях и хозяйственной деятельности людей географиче</w:t>
              <w:softHyphen/>
              <w:t>ских карт, планов местности и геоинформационных систем (ГИС)</w:t>
            </w:r>
          </w:p>
        </w:tc>
      </w:tr>
      <w:tr>
        <w:trPr/>
        <w:tc>
          <w:tcPr>
            <w:tcW w:w="10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3. Земля – планета Солнечной системы (4 час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1. Зем</w:t>
              <w:softHyphen/>
              <w:t>ля – плане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олнечной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истемы (4 час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Земля в Солнечной системе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 xml:space="preserve">Гипотезы возникновения Земли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а, размеры Земли, их географические следствия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вижения Земли. Земная ось и географические полюсы. Географические следствия движения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емли вокруг Солнца. Смена времён года на Земле. Дни весеннего и осеннего равноденствия, летнего и зимнего солнцестояния. Неравно</w:t>
              <w:softHyphen/>
              <w:t>мерное распределени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олнечного света и тепла на поверхности Земли. Пояса освещённости. Тропики и полярные круги. Вращение Земли вокруг своей оси. Смена дня и ночи на Земле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 xml:space="preserve">Влияние Космоса на Землю и жизнь людей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Выявление закономер</w:t>
              <w:softHyphen/>
              <w:t>ностей изменения про</w:t>
              <w:softHyphen/>
              <w:t>должительности дня и высоты Солнца над горизонтом в зависимо</w:t>
              <w:softHyphen/>
              <w:t>сти от географической широты и времени года на территории Росси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планет земной группы; сравнивать Землю и планеты Солнечной системы по заданным основаниям, связав с реальными ситуациями – освоения космос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влияние формы Земли на различие в количестве солнечного тепла, получаемого земной поверхностью на разных широтах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нятия «земная ось», «географические полю</w:t>
              <w:softHyphen/>
              <w:t>сы», «тропики», «экватор», «полярные круги», «пояса осве</w:t>
              <w:softHyphen/>
              <w:t>щённости»; «дни равноденствия и солнцестояния» при реше</w:t>
              <w:softHyphen/>
              <w:t>нии задач: указания параллелей, на которых Солнце находится в зените в дни равноденствий и солнцестояний; сравнивать продолжительность светового дня в дни равноден</w:t>
              <w:softHyphen/>
              <w:t>ствий и солнцестояний в Северном и Южном полушариях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смену времён года на Земле движением Земли вокруг Солнца и постоянным наклоном земной оси к плоско</w:t>
              <w:softHyphen/>
              <w:t>сти орбит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суточное вращение Земли осевым вращением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емл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различия в продолжительности светового дня в течение года на разных широтах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влияния формы, размеров и движений Земли на мир живой и неживой природы; устанавливать эмпирические зависимости между продолжи</w:t>
              <w:softHyphen/>
              <w:t>тельностью дня и географической широтой местности, между высотой Солнца над горизонтом и географической широтой местности на основе анализа данных наблюдений (при выпол</w:t>
              <w:softHyphen/>
              <w:t>нении практической работы № 1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закономерности изменения продолжительности светового дня от экватора к полюсам в дни солнцестояний на основе предоставленных данных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в тексте аргументы, подтверждающие различные гипотезы происхождения Земли при анализе одного-двух источников информации, предложенных учителем; сопоставлять свои суждения с суждениями других участников дискуссии о происхождении планет, обнаруживать различие и сходство позиций задавать вопросы по существу обсуждаемой темы во время дискуссии; различать научную гипотезу и научный факт.</w:t>
            </w:r>
          </w:p>
        </w:tc>
      </w:tr>
      <w:tr>
        <w:trPr/>
        <w:tc>
          <w:tcPr>
            <w:tcW w:w="10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4. Оболочки Земли (32 часа, их них в 5 классе – 7 часо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1. Литосфера – каменна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болочка Земли (7 часов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Литосфера – твёрдая оболочка Земли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 xml:space="preserve">Методы изучения земных глубин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нутреннее строение Земли: ядро, мантия, земная кора. Строение земной коры: материко</w:t>
              <w:softHyphen/>
              <w:t>вая и океаническая кора. Вещества земной коры: минералы и горные породы. Образование горных пород. Магмати</w:t>
              <w:softHyphen/>
              <w:t>ческие, осадочные и метаморфические горные породы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явления внутренних и внешних процессов образования рельефа. Движение литосферных плит. Образование вулканов и причины землетрясений. Шкалы измерения силы и интен</w:t>
              <w:softHyphen/>
              <w:t xml:space="preserve">сивности землетрясений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Изучение вулканов и землетрясений. Про</w:t>
              <w:softHyphen/>
              <w:t>фессии сейсмолог и вул</w:t>
              <w:softHyphen/>
              <w:t>канолог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Разрушение и изменение горных пород и минералов под действи</w:t>
              <w:softHyphen/>
              <w:t>ем внешних и внутрен</w:t>
              <w:softHyphen/>
              <w:t>них процессов. Виды выветривания. Формиро</w:t>
              <w:softHyphen/>
              <w:t>вание рельефа земной поверхности как резуль</w:t>
              <w:softHyphen/>
              <w:t>тат действия внутренних и внешних сил. Рельеф земной поверхности и методы его изучения. Формы рельефа суши: горы и равнины. Разли</w:t>
              <w:softHyphen/>
              <w:t>чие гор по высоте, высочайшие горные системы мира. Разно</w:t>
              <w:softHyphen/>
              <w:t>образие равнин по высоте. Формы равнинно</w:t>
              <w:softHyphen/>
              <w:t>го рельефа, крупнейшие по площади равнины мира. Человек и литосфе</w:t>
              <w:softHyphen/>
              <w:t>ра. Условия жизни человека в горах и на равнинах. Деятельность человека, преобразующая земную поверхность, и связанные с ней эколо</w:t>
              <w:softHyphen/>
              <w:t>гические проблемы. Рельеф дна Мирового океана. Части подводных окраин материков. Срединно-океанические хребты. Острова, их типы по происхождению. Ложе океана, его рельеф. Практическая работа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Описание горной систе</w:t>
              <w:softHyphen/>
              <w:t>мы или равнины по физической карте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внутренне строение Земли; различать изученные минералы и горные породы, различать понятия «ядро», «мантия», «земная кора», «мине</w:t>
              <w:softHyphen/>
              <w:t>рал» и «горная порода»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материковую и океаническую земную кору; приводить примеры горных пород разного происхождения; классифицировать изученные горные породы по происхожде</w:t>
              <w:softHyphen/>
              <w:t>нию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проявления в окружающем мире внутренних и внешних процессов рельефообразования: вулканизма, землетрясений; физического, химического и биологического видов выветривания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литосфера», «землетрясение», «вулкан», «литосферные плиты» для решения учебных и (или) практи</w:t>
              <w:softHyphen/>
              <w:t>ко-ориентированных задач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зывать причины землетрясений и вулканических изверже</w:t>
              <w:softHyphen/>
              <w:t>ний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опасных природных явлений в литосфере и средств их предупреждения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казывать на карте и обозначать на контурной карте матери</w:t>
              <w:softHyphen/>
              <w:t>ки и океаны, крупные формы рельефа Земли, острова различ</w:t>
              <w:softHyphen/>
              <w:t>ного происхождения; различать горы и равнины; классифицировать горы и равнины по высоте; описывать горную систему или равнину по физической карте (при выполнении работы № 1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действия внешних процессов рельефообразования в своей местност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полезных ископаемых своей местност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изменений в литосфере в результате деятельности человека на примере своей местности, России и мира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опасных природных явлений в лито</w:t>
              <w:softHyphen/>
              <w:t>сфере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актуальных проблем своей местности, решение которых невозможно без участия представителей географических специальностей, изучающих литосферу; находить сходные аргументы, подтверждающие движение литосферных плит, в различных источниках географической информаци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эпицентр» и «очаг землетрясения» для анализа и интерпретации географической информации различных видов и форм представления; оформление результатов (примеры изменений в литосфере в результате деятельности человека на примере своей местно</w:t>
              <w:softHyphen/>
              <w:t>сти, России и мира) в виде презентации; оценивать надёжность географической информации при классификации форм рельефа суши по высоте и по внешнему облику на основе различных источников информации (карти</w:t>
              <w:softHyphen/>
              <w:t>ны, описания, географической карты) по критериям, предло</w:t>
              <w:softHyphen/>
              <w:t>женным учителем при работе в группе; в ходе организованного учителем обсуждения публично представлять презентацию о профессиях, связанных с литос</w:t>
              <w:softHyphen/>
              <w:t>ферой, и оценивать соответствие подготовленной презентации её цели; выражать свою точку зрения относительно влияния рельефа своей местности на жизнь своей семьи.</w:t>
            </w:r>
          </w:p>
        </w:tc>
      </w:tr>
      <w:tr>
        <w:trPr/>
        <w:tc>
          <w:tcPr>
            <w:tcW w:w="10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ключение (1 час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ктикум «Сезонные изменения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 природе своей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стности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езонные изменения продолжительност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ветового дня и высоты Солнца над горизонтом, температуры воздуха, поверхностных вод, растительного и животно</w:t>
              <w:softHyphen/>
              <w:t>го мир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Анализ результатов фенологических наблюде</w:t>
              <w:softHyphen/>
              <w:t>ний и наблюдений за погодо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причины и следствия географических явлений; приводить примеры влияния Солнца на мир живой и неживой природ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тизировать результаты наблюдений; выбирать форму представления результатов наблюдений за отдельными компонентами природ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лять результаты наблюдений в табличной, графиче</w:t>
              <w:softHyphen/>
              <w:t>ской форме, описания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на основе анализа данных наблюдений эмпири</w:t>
              <w:softHyphen/>
              <w:t>ческие зависимости между временем года, продолжительно</w:t>
              <w:softHyphen/>
              <w:t>стью дня и высотой Солнца над горизонтом, температурой воздух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лать предположения, объясняющие результаты наблюде</w:t>
              <w:softHyphen/>
              <w:t>ний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суждения, выражать свою точку зрения о взаимосвязях между изменениями компонентов природы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дбирать доводы для обоснования своего мнения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лать предположения, объясняющие результаты наблюдений на основе полученных за год географических знаний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694" w:right="694" w:gutter="0" w:header="0" w:top="734" w:footer="3" w:bottom="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149" w:name="__RefHeading___Toc120486873"/>
      <w:bookmarkEnd w:id="149"/>
      <w:r>
        <w:rPr>
          <w:rStyle w:val="12BookAntiqua95pt"/>
          <w:rFonts w:cs="Times New Roman" w:ascii="Times New Roman" w:hAnsi="Times New Roman"/>
          <w:b/>
          <w:i w:val="false"/>
          <w:sz w:val="24"/>
          <w:szCs w:val="24"/>
        </w:rPr>
        <w:t>6</w:t>
      </w:r>
      <w:r>
        <w:rPr>
          <w:rStyle w:val="122"/>
          <w:rFonts w:cs="Times New Roman" w:ascii="Times New Roman" w:hAnsi="Times New Roman"/>
          <w:i/>
          <w:sz w:val="24"/>
          <w:szCs w:val="24"/>
        </w:rPr>
        <w:t xml:space="preserve"> КЛАСС</w:t>
      </w:r>
    </w:p>
    <w:p>
      <w:pPr>
        <w:pStyle w:val="29"/>
        <w:shd w:fill="auto" w:val="clear"/>
        <w:spacing w:before="0" w:after="0"/>
        <w:ind w:left="460" w:hanging="0"/>
        <w:jc w:val="left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(1 час в неделю, всего 34 часа, 5 часов – резервное время)</w:t>
      </w:r>
    </w:p>
    <w:p>
      <w:pPr>
        <w:pStyle w:val="29"/>
        <w:shd w:fill="auto" w:val="clear"/>
        <w:spacing w:before="0" w:after="0"/>
        <w:ind w:left="460" w:hanging="0"/>
        <w:jc w:val="left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5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36"/>
        <w:gridCol w:w="5820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right="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4. Оболочки Земли (32 часа, их них в 6 классе – 25 часов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Гидро</w:t>
              <w:softHyphen/>
              <w:t>сфера – водная оболочка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Земли (9 часов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идросфера и методы её изучения. Части гидро</w:t>
              <w:softHyphen/>
              <w:t>сферы. Мировой кругово</w:t>
              <w:softHyphen/>
              <w:t>рот воды. Значение гидросферы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я вод Миро</w:t>
              <w:softHyphen/>
              <w:t xml:space="preserve">вого океана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рофессия океанолог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олёность и температура океаниче</w:t>
              <w:softHyphen/>
              <w:t>ских вод. Океанические течения. Тёплые и холод</w:t>
              <w:softHyphen/>
              <w:t>ные течения. Способы изображения на географических картах океанических течений, солёности и температуры вод Мирового океана на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артах. Мировой океан и его части. Движения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од Мирового океана: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олны; течения, приливы и отливы. Стихийные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вления в Мировом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кеане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Способы изучения и наблюдения за загрязпением вод Мирового океана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оды суши. Способы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ображения внутренних вод на картах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ки: горные и равнинные. Речная система, бассейн, водораздел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роги и водопады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итание и режим реки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зёра. Происхождение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зёрных котловин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итание озёр. Озёра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очные и бессточные.</w:t>
            </w:r>
          </w:p>
          <w:p>
            <w:pPr>
              <w:pStyle w:val="29"/>
              <w:shd w:fill="auto" w:val="clear"/>
              <w:spacing w:lineRule="exact" w:line="19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рофессия гидролог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родные ледники: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орные и покровны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рофессия гляциолог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дземные воды (грунто</w:t>
              <w:softHyphen/>
              <w:t>вые, межпластовые, артезианские), их проис</w:t>
              <w:softHyphen/>
              <w:t>хождение, условия залегания и использова</w:t>
              <w:softHyphen/>
              <w:t>ния. Условия образова</w:t>
              <w:softHyphen/>
              <w:t>ния межпластовых вод. Минеральные источ</w:t>
              <w:softHyphen/>
              <w:t xml:space="preserve">ники. Многолетняя мерзлота. Болота, их образование. Стихийные явления в гидросфере, методы наблюдения и защиты. Человек и гидросфера. Использование человеком энергии воды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Использование космиче</w:t>
              <w:softHyphen/>
              <w:t>ских методов в исследо</w:t>
              <w:softHyphen/>
              <w:t xml:space="preserve">вании влияния человека на гидросферу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197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ение двух рек (России и мира) по заданным признакам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стика одного из крупнейших озёр России по плану в форме презентац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3. Составление перечня поверхностных водных объектов своего края и их систематизация в форме таблиц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зывать части гидросферы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круговорот воды в природе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зывать источник энергии круговорота воды в природе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физической карте полушарий, физической карте России, карте океанов, глобусу местоположение изученных географических объектов для решения учебных и (или) практико-ориентированных задач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по картам и различать свойства вод отдельных частей Мирового океана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гидросфера», «круговорот воды», «цуна</w:t>
              <w:softHyphen/>
              <w:t>ми», «приливы и отливы» для решения учебных и (или) практико-ориентированных задач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по картам направления тёплых и холодных океанических течений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стихийных явлений в Мировом океане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зывать причины цунами, приливов и отливов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ложение на карте главных океанических течений, глубоководных желобов и впадин Мирового океана, крупных островов и полуостровов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река», «речная система», «речной бассейн», «водораздел» для объяснения особенностей питания, режима, характера течения рек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понятия «питание» и «режим реки»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объекты гидросферы (моря, озёра, реки, подземные воды, болота, ледники) по заданным признакам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на основе представленной информации причинно-следственные связи между питанием, режимом реки и климатом на территории речного бассейна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реки по заданным признакам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вать географическую характеристику одного из крупнейших озёр России и оформлять в виде презентации (при выполнении в групповой форме практической работы № 2)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районов распространения многолетней мерзлоты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инструментарий (способы) получения географической информации о глубине Мирового океана, о направлении океанических течений, о ледниках и многолетней мерзлоте на разных этапах географического изучения Земли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изменений в гидросфере в результате деятельности человека на примере мира и России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человеком воды;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понятия «грунтовые, межпластовые и артезианские воды»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образование подземных вод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грунтовые и межпластовые воды, водопроницаемые и водоупорные породы; объяснять образование подземных вод; сравнивать чистоту межпластовых и грунтовых вод; выявлять существенные признаки артезианских вод; находить, использовать и систематизировать информацию о поверхностных водных объектах своей местности; самостоя</w:t>
              <w:softHyphen/>
              <w:t>тельно выбирать оптимальную форму представления географи</w:t>
              <w:softHyphen/>
              <w:t>ческой информации (при выполнении практической работы № 3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суждения, выражать свою точку зрения по проблеме исчерпаемости или неисчерпаемости ресурсов пресной воды на планете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; объяснять причины достижения (недостижения) результатов деятельности, давать оценку приобретённому опыту; оцени</w:t>
              <w:softHyphen/>
              <w:t>вать соответствие результата цели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Атмосфера – воздушная оболочка (11 часов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оздушная оболочка Земли: газовый состав, строение и значение атмосферы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пература воздуха. Суточный ход температу</w:t>
              <w:softHyphen/>
              <w:t>ры воздуха и его графи</w:t>
              <w:softHyphen/>
              <w:t>ческое отображение. Особенности суточного хода температуры возду</w:t>
              <w:softHyphen/>
              <w:t>ха в зависимости от высо</w:t>
              <w:softHyphen/>
              <w:t>ты Солнца над горизон</w:t>
              <w:softHyphen/>
              <w:t>том. Среднесуточная, среднемесячная, средне</w:t>
              <w:softHyphen/>
              <w:t>годовая температура. Зависимость нагревания земной поверхности от угла падения солнечных лучей. Годовой ход температуры воздуха. Атмосферное давле</w:t>
              <w:softHyphen/>
              <w:t>ние. Ветер и причины его возникновения. Роза ветров. Бризы. Муссоны. Вода в атмосфере. Влаж</w:t>
              <w:softHyphen/>
              <w:t>ность воздуха. Образова</w:t>
              <w:softHyphen/>
              <w:t>ние облаков. Облака и их виды. Туман. Образова</w:t>
              <w:softHyphen/>
              <w:t>ние и выпадение атмо</w:t>
              <w:softHyphen/>
              <w:t>сферных осадков. Виды атмосферных осадков. Погода и её показатели. Причины изменения погоды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имат и климатообразу</w:t>
              <w:softHyphen/>
              <w:t>ющие факторы. Зависи</w:t>
              <w:softHyphen/>
              <w:t>мость климата от геогра</w:t>
              <w:softHyphen/>
              <w:t>фической широты и высоты местности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д уровнем моря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 и атмосфера. Взаимовлияние человека и атмосферы. Адаптация человека к климатиче</w:t>
              <w:softHyphen/>
              <w:t xml:space="preserve">ским условиям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рофес</w:t>
              <w:softHyphen/>
              <w:t>сия метеоролог. Основ</w:t>
              <w:softHyphen/>
              <w:t xml:space="preserve">ные метеорологические данные и способы их  </w:t>
            </w: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отображения состояния погоды на метеорологи</w:t>
              <w:softHyphen/>
              <w:t>ческой карте.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ихийные явления в атмосфере. Современные изменения климата. Способы изуче</w:t>
              <w:softHyphen/>
              <w:t xml:space="preserve">ния и наблюдения за глобальным климатом. </w:t>
            </w: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 xml:space="preserve">Профессия климатолог. Дистанционные методы в исследовании влияния человека на воздушную оболочку Земл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ление резуль</w:t>
              <w:softHyphen/>
              <w:t>татов наблюдения за погодой своей местности.</w:t>
            </w:r>
          </w:p>
          <w:p>
            <w:pPr>
              <w:pStyle w:val="29"/>
              <w:numPr>
                <w:ilvl w:val="0"/>
                <w:numId w:val="4"/>
              </w:numPr>
              <w:shd w:fill="auto" w:val="clear"/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графиков суточного хода температу</w:t>
              <w:softHyphen/>
              <w:t>ры воздуха и относитель</w:t>
              <w:softHyphen/>
              <w:t>ной влажности с целью установления зависимости между данными элемента</w:t>
              <w:softHyphen/>
              <w:t>ми погод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строение атмосфер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свойства воздуха в разных частях атмосферы; сравнивать содержание различных газов в составе воздуха; сравнивать свойства воздуха в континентальных и морских воздушных массах (температура воздуха, влажность, запылён</w:t>
              <w:softHyphen/>
              <w:t>ность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понятия «атмосфера», «тропосфера», «стратосфе</w:t>
              <w:softHyphen/>
              <w:t>ра», «верхние слои атмосферы»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атмосферное давление», «ветер», «атмос</w:t>
              <w:softHyphen/>
              <w:t>ферные осадки», «воздушные массы» для решения учебных и (или) практико-ориентированных задач; определять амплитуду температуры воздуха, тенденции изменений температуры воздуха по статистическим данным; устанавливать зависимость нагревания земной поверхности от угла падения солнечных лучей в течение суток и в течение года на примере своей местности на основе представленных данных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различие в температуре воздуха и атмосферном давлении на разной высоте над уровнем моря при решении практико-ориентированны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виды облаков и связанные с ними типы погоды; проводить измерения основных элементов погоды с использованием аналоговых и (или) цифровых приборов (термометр, барометр, анемометр, флюгер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относительную и абсолютную влажность воздуха; называть причины образования облаков, тумана; различать виды атмосферных осадков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направления дневных и ночных бризов, муссонов; различать понятия «погода» и «климат», «бриз» и «муссон»; объяснять годовой ход температуры воздуха на разных географических широтах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влияние различных климатообразующих факторов на климат отдельных территорий; зависимость климата от географической широты и высоты местности над уровнем моря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климатические пояса Земли; приводить примеры стихийных явлений в атмосфере; приводить примеры влияния климата на жизнь и хозяйствен</w:t>
              <w:softHyphen/>
              <w:t>ную деятельность человек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тизировать географическую информацию в разных формах (при выполнении практической работы № 1); устанав</w:t>
              <w:softHyphen/>
              <w:t>ливать зависимость между температурой воздуха и его относи</w:t>
              <w:softHyphen/>
              <w:t>тельной влажностью на основе анализа графиков суточного хода температуры воздуха и относительной влажности (при выполнении практической работы № 2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географические вопросы для изучения глобаль</w:t>
              <w:softHyphen/>
              <w:t>ных климатических изменений; оценивать достоверность имеющейся информаци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бирать и анализировать географическую информацию о глобальных климатических изменениях; находить в текстах информацию, характеризующую погоду и климат своей местност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ланировать организацию совместной работы по исследованию глобальных климатических изменений; выражать свою точку зрения по проблеме глобальных климатических изменений; сопоставлять свои суждения с суждениями других участников диалога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4. Биосфера – оболочка жизни (5 часов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сфера – оболочка жизни. Границы биосфе</w:t>
              <w:softHyphen/>
              <w:t xml:space="preserve">ры. </w:t>
            </w: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Профессии биогео</w:t>
              <w:softHyphen/>
              <w:t>граф и геоэколог.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ти</w:t>
              <w:softHyphen/>
              <w:t>тельный и животный мир Земли. Разнообразие животного и растительно</w:t>
              <w:softHyphen/>
              <w:t>го мира. Приспособление живых организмов к среде обитания в раз</w:t>
              <w:softHyphen/>
              <w:t>ных природных зонах. Жизнь в океане. Измене</w:t>
              <w:softHyphen/>
              <w:t>ние животного и расти</w:t>
              <w:softHyphen/>
              <w:t>тельного мира океана с глубиной и географиче</w:t>
              <w:softHyphen/>
              <w:t>ской широтой. Человек как часть биосферы. Распространение людей на Земле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я и экологи</w:t>
              <w:softHyphen/>
              <w:t xml:space="preserve">ческие проблемы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Характеристика растительности участка местности своего края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существенные признаки биосферы; называть границы биосферы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приспособления живых организмов к среде обитания в разных природных зонах в Мировом океане с глубиной и географической широтой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густо- и малозаселённых территорий мира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экологических проблем, связанных с биосферой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амостоятельно выбирать оптимальную форму представления географической информации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и систематизировать информацию о состоянии окружающей среды своей местности (при выполнении практи</w:t>
              <w:softHyphen/>
              <w:t>ческой работы № 1)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географические вопросы как исследовательский инструмент познания; составлять план учебного исследования по установлению причинно-следственных связей изменения животного и растительного мира океана с глубиной и геогра</w:t>
              <w:softHyphen/>
              <w:t>фической широтой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растительность, устанавливать связи между ком</w:t>
              <w:softHyphen/>
              <w:t>понентами природы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наблюдения и фиксировать и систематизировать их результаты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ланировать организацию совместной работы, распределять роли, принимать цель совместной деятельности.</w:t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Заключение (4 часа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Exact"/>
                <w:rFonts w:cs="Times New Roman" w:ascii="Times New Roman" w:hAnsi="Times New Roman"/>
                <w:sz w:val="24"/>
                <w:szCs w:val="24"/>
              </w:rPr>
              <w:t>Заключение. Природно</w:t>
              <w:softHyphen/>
              <w:t>территориальные комплексы (4 часа)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Взаимосвязь оболочек Земли. Понятие о при</w:t>
              <w:softHyphen/>
              <w:t>родном комплексе. Природно-территориаль</w:t>
              <w:softHyphen/>
              <w:t>ный комплекс. Глобаль</w:t>
              <w:softHyphen/>
              <w:t>ные, региональные и локальные природные комплексы. Природные комплексы своей местно</w:t>
              <w:softHyphen/>
              <w:t>сти. Круговороты ве</w:t>
              <w:softHyphen/>
              <w:t>ществ на Земле. Почва, её строение и состав. Образование почвы и пло</w:t>
              <w:softHyphen/>
              <w:t>дородие почв. Охрана почв.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Природная среда. Охрана природы. Природные особо охраняемые терри</w:t>
              <w:softHyphen/>
              <w:t>тории. Всемирное насле</w:t>
              <w:softHyphen/>
              <w:t xml:space="preserve">дие ЮНЕСКО. </w:t>
            </w:r>
            <w:r>
              <w:rPr>
                <w:rStyle w:val="1110ptExact"/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(выполняется на местно</w:t>
              <w:softHyphen/>
              <w:t>сти)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1. Характеристика локального природного комплекса по плану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lineRule="exact" w:line="20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именять понятия «почва», «плодородие почв», «природный комплекс», «природно-территориальный комплекс», «кругово</w:t>
              <w:softHyphen/>
              <w:t>рот веществ в природе» для решения учебных и (или) практи</w:t>
              <w:softHyphen/>
              <w:t>ко-ориентированных задач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иводить примеры взаимосвязи оболочек Земли; сравнивать почвы разных природных зон по естественному плодородию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зывать факторы, влияющие на образование почвы; объяснять взаимосвязи компонентов природно-территориаль</w:t>
              <w:softHyphen/>
              <w:t>ного комплекса (при выполнении практической работы № 1); описывать круговороты вещества на Земле; приводить примеры особо охраняемых территорий мира и России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иводить примеры природных объектов списка Всемирного наследия ЮНЕСКО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зывать причины необходимости охраны природы; сохране</w:t>
              <w:softHyphen/>
              <w:t>ния биоразнообразия планеты;</w:t>
            </w:r>
          </w:p>
          <w:p>
            <w:pPr>
              <w:pStyle w:val="29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извлекать информацию о выявления примеров путей решения экологических проблем из различных источников.</w:t>
            </w:r>
          </w:p>
        </w:tc>
      </w:tr>
    </w:tbl>
    <w:p>
      <w:pPr>
        <w:pStyle w:val="29"/>
        <w:shd w:fill="auto" w:val="clear"/>
        <w:spacing w:before="0" w:after="0"/>
        <w:ind w:left="460" w:hanging="0"/>
        <w:jc w:val="left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i w:val="false"/>
          <w:i w:val="false"/>
        </w:rPr>
      </w:pPr>
      <w:bookmarkStart w:id="150" w:name="__RefHeading___Toc120486874"/>
      <w:bookmarkEnd w:id="150"/>
      <w:r>
        <w:rPr>
          <w:rStyle w:val="122"/>
          <w:rFonts w:cs="Times New Roman" w:ascii="Times New Roman" w:hAnsi="Times New Roman"/>
          <w:i/>
          <w:sz w:val="24"/>
          <w:szCs w:val="24"/>
        </w:rPr>
        <w:t>7 КЛАСС</w:t>
      </w:r>
    </w:p>
    <w:p>
      <w:pPr>
        <w:pStyle w:val="113"/>
        <w:shd w:fill="auto" w:val="clear"/>
        <w:spacing w:before="0" w:after="0"/>
        <w:ind w:left="460" w:hanging="0"/>
        <w:rPr>
          <w:rStyle w:val="112"/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(2 часа в неделю, всего 68 часов, 3 часа – резервное время)</w:t>
      </w:r>
    </w:p>
    <w:p>
      <w:pPr>
        <w:pStyle w:val="113"/>
        <w:shd w:fill="auto" w:val="clear"/>
        <w:spacing w:before="0" w:after="0"/>
        <w:ind w:left="460" w:hanging="0"/>
        <w:rPr>
          <w:rStyle w:val="11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5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552"/>
        <w:gridCol w:w="5890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right="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дел 1. Главные закономерности природы Земли (24 часа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1. Географи</w:t>
              <w:softHyphen/>
              <w:t>ческая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олочка (4 час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еографическая оболоч</w:t>
              <w:softHyphen/>
              <w:t>ка: особенности строения и свойства. Целостность, зональность, ритмичность и их географические следствия. Географиче</w:t>
              <w:softHyphen/>
              <w:t>ская зональность(при</w:t>
              <w:softHyphen/>
              <w:t xml:space="preserve">родные зоны) и высотная поясность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Современные исследования по сохране</w:t>
              <w:softHyphen/>
              <w:t>нию важнейших биото</w:t>
              <w:softHyphen/>
              <w:t>пов Земли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Выявление проявления широтной зональности по картам природных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он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зывать границы, строение и свойства (целостность, зональ</w:t>
              <w:softHyphen/>
              <w:t>ность, ритмичность) географической оболочки; различать изученные процессы и явления, происходящие в географической оболочке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ть проявление изученных географических явлений являющиеся отражением таких свойств географической оболочки, как зональность (азональность), ритмичность и целостность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проявления широтной зональности по картам природных зон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структуру высотных поясов горных систем с целью выявления зависимости от их географического положения и абсолютной высоты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физической карте полушарий, карте океанов, глобусу местоположение изученных географических объектов для решения учебных и (или) практико-ориентированных задач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Тема 2. Литосфера </w:t>
            </w:r>
            <w:r>
              <w:rPr>
                <w:rStyle w:val="WW2Exact"/>
                <w:rFonts w:cs="Times New Roman" w:ascii="Times New Roman" w:hAnsi="Times New Roman"/>
                <w:sz w:val="24"/>
                <w:szCs w:val="24"/>
              </w:rPr>
              <w:t>и рельеф Земли (6 часов)</w:t>
            </w:r>
          </w:p>
          <w:p>
            <w:pPr>
              <w:pStyle w:val="29"/>
              <w:shd w:fill="auto" w:val="clear"/>
              <w:spacing w:lineRule="exact" w:line="211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тория Земли как планеты. Литосферные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 xml:space="preserve"> плиты и их движение. Материки, океаны и части света. Сейсмиче</w:t>
              <w:softHyphen/>
              <w:t>ские пояса Земли. Формирование современ</w:t>
              <w:softHyphen/>
              <w:t>ного рельефа Земли. Внешние и внутренние процессы рельефообразования. Полезные ископа</w:t>
              <w:softHyphen/>
              <w:t>емые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Exact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11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Анализ физической карты и карты строения земной коры с целью выявления закономерно</w:t>
              <w:softHyphen/>
              <w:t>стей распространения крупных форм рельефа.</w:t>
            </w:r>
          </w:p>
          <w:p>
            <w:pPr>
              <w:pStyle w:val="11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Объяснение вулканиче</w:t>
              <w:softHyphen/>
              <w:t>ских или сейсмических событий, о которых говорится в тексте.</w:t>
            </w:r>
          </w:p>
          <w:p>
            <w:pPr>
              <w:pStyle w:val="29"/>
              <w:shd w:fill="auto" w:val="clear"/>
              <w:spacing w:lineRule="exact" w:line="211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физической карте мира, физической карте России, карте океанов, глобусу местоположение крупных</w:t>
            </w: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 xml:space="preserve"> форм рельефа для решения учебных и (или) практико-ориен</w:t>
              <w:softHyphen/>
              <w:t>тированных задач;</w:t>
            </w:r>
          </w:p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описывать закономерности изменения в пространстве круп</w:t>
              <w:softHyphen/>
              <w:t>ных форм рельефа суши и Мирового океана на основе анализа физической карты и карт строения земной коры (при выпол</w:t>
              <w:softHyphen/>
              <w:t>нении практической работы № 1);</w:t>
            </w:r>
          </w:p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объяснять пространственное распространение землетрясений и современного вулканизма (при выполнении практической работы № 2);</w:t>
            </w:r>
          </w:p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устанавливать (используя карты атласа) взаимосвязи между движением литосферных плит и размещением крупных форм рельефа;</w:t>
            </w:r>
          </w:p>
          <w:p>
            <w:pPr>
              <w:pStyle w:val="113"/>
              <w:shd w:fill="auto" w:val="clear"/>
              <w:spacing w:lineRule="exact" w:line="206" w:before="0" w:after="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объяснять образование крупных форм рельефа Земли одновре</w:t>
              <w:softHyphen/>
              <w:t>менным действием внутренних и внешних сил рельефообразования;</w:t>
            </w:r>
          </w:p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зывать особенности географических процессов на границах литосферных плит с учётом характера взаимодействия и типа земной коры;</w:t>
            </w:r>
          </w:p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классифицировать силы рельефообразования по источникам энергии, за счёт которых они действуют;</w:t>
            </w:r>
          </w:p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иводить примеры полезных ископаемых разного происхож</w:t>
              <w:softHyphen/>
              <w:t>дения;</w:t>
            </w:r>
          </w:p>
          <w:p>
            <w:pPr>
              <w:pStyle w:val="29"/>
              <w:shd w:fill="auto" w:val="clear"/>
              <w:spacing w:lineRule="exact" w:line="211" w:before="0" w:after="0"/>
              <w:ind w:hanging="0"/>
              <w:jc w:val="left"/>
              <w:rPr>
                <w:rStyle w:val="1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ходить аргументы, подтверждающие и/или опровергающие разные точки зрения об истории Земли как планеты в различ</w:t>
              <w:softHyphen/>
              <w:t>ных источниках географической информации; формулировать гипотезы о появлении новых океанов на Земле, расколе крупных литосферных плит на основе самосто</w:t>
              <w:softHyphen/>
              <w:t>ятельно выбранных источников информации; формулировать суждения, выражать свою точку зрения;</w:t>
            </w:r>
          </w:p>
          <w:p>
            <w:pPr>
              <w:pStyle w:val="29"/>
              <w:shd w:fill="auto" w:val="clear"/>
              <w:spacing w:lineRule="exact" w:line="211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поставлять свои суждения с суждениями других участни</w:t>
              <w:softHyphen/>
              <w:t>ков, обнаруживать различие и сходство позиций в процессе организованной учителем дискуссии: сравнение вероятности землетрясений на разных территориях Земли на основе анализа географических карт с учётом распространения сейсмических поясов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3. Атмосфера и климаты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Земли (8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кономерности распре</w:t>
              <w:softHyphen/>
              <w:t>деления температуры воздуха. Закономерности распределения атмосфер</w:t>
              <w:softHyphen/>
              <w:t>ных осадков. Пояса атмосферного давления на Земле. Воздушные массы, их типы. Преоб</w:t>
              <w:softHyphen/>
              <w:t>ладающие ветры – тро</w:t>
              <w:softHyphen/>
              <w:t>пические (экваториаль</w:t>
              <w:softHyphen/>
              <w:t>ные) муссоны, пассаты тропических широт, западные ветры. Разно</w:t>
              <w:softHyphen/>
              <w:t>образие климата на Земле. Климатообразую</w:t>
              <w:softHyphen/>
              <w:t>щие факторы: географи</w:t>
              <w:softHyphen/>
              <w:t xml:space="preserve">ческое положение, океанические течения, особенности циркуляции 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атмосферы (типы воздуш</w:t>
              <w:softHyphen/>
              <w:t>ных масс и преобладаю</w:t>
              <w:softHyphen/>
              <w:t>щие ветры), характера подстилающей поверхно</w:t>
              <w:softHyphen/>
              <w:t>сти и рельефа террито</w:t>
              <w:softHyphen/>
              <w:t>рии. Характеристика основных и переходных климатических поясов Земли. Влияние клима</w:t>
              <w:softHyphen/>
              <w:t>тических условий на жизнь людей. Влияние современной хозяйствен</w:t>
              <w:softHyphen/>
              <w:t>ной деятельности людей на климат Земли. Гло</w:t>
              <w:softHyphen/>
              <w:t>бальные изменения кли</w:t>
              <w:softHyphen/>
              <w:t>мата и различные точки зрения на их причины. Карты климатических поясов, климатические карты, карты атмосфер</w:t>
              <w:softHyphen/>
              <w:t>ных осадков по сезонам года. Климатограмма как графическая форма отра</w:t>
              <w:softHyphen/>
              <w:t xml:space="preserve">жения климатических особенностей территории. </w:t>
            </w:r>
            <w:r>
              <w:rPr>
                <w:rStyle w:val="1110ptExact"/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1. Описание климата территории по климати</w:t>
              <w:softHyphen/>
              <w:t>ческой карте и климато</w:t>
              <w:softHyphen/>
              <w:t>грамме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закономерности изменений в пространстве поясов атмосферного давления и климатических поясов; определять климатические характеристики территории по климатической карте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типы климата по заданным показателям; классифицировать воздушные массы Земли; объяснять образование тропических муссонов, пассатов тропических широт, западных ветров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воздушные массы», «муссоны», «пасса</w:t>
              <w:softHyphen/>
              <w:t>ты», «западные ветры», «климатообразующий фактор» для решения учебных и (или) практико-ориентированных задач; описывать климат территории по климатической карте и климатограмме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годовой ход температуры воздуха по сезонам года в Северном и Южном полушариях на основе статистических данных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влияние климатообразующих факторов на клима</w:t>
              <w:softHyphen/>
              <w:t>тические особенности территории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характеризовать воздушные массы Земли, основные и пере</w:t>
              <w:softHyphen/>
              <w:t>ходные климатические пояса Земли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иводить примеры влияния климатических условий на жизнь людей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иводить примеры влияния деятельности человеческого общества на климат Земли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 основе анализа информации, заранее самостоятельно отобранной или предложенной учителем, выявлять признаки глобальных изменений климата на Земле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выявлять закономерности и противоречия в рассматриваемых фактах, дефицит географической информации, необходимой для подтверждения или опровержения происходящих измене</w:t>
              <w:softHyphen/>
              <w:t>ниях климата на Земле, и различные точки зрения на их причин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выражать свою точку зрения на существование глобальных климатических изменений, соотношение роли хозяйственной деятельности человека и природных процессов в изменениях климата; необходимость принятия срочных мер для сокраще</w:t>
              <w:softHyphen/>
              <w:t>ния воздействия хозяйственной деятельности человеческого общества на глобальное изменение климата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4. Мировой океан – основная часть гидросферы (6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ировой океан и его части. Тихий, Атлантиче</w:t>
              <w:softHyphen/>
              <w:t>ский, Индийский и Северный Ледовитый оке</w:t>
              <w:softHyphen/>
              <w:t>аны. Южный океан и проблема выделения его как самостоятельной части Мирового океана. Тёплые и холодные океанические течения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 океанических течений. Влияние тёплых и холодных океанических течений на климат. Солёность поверхностных вод Мирового океана, её измерение. Карта солёности поверхностных вод Мирового океана. Географические законо</w:t>
              <w:softHyphen/>
              <w:t>мерности изменения солё</w:t>
              <w:softHyphen/>
              <w:t>ности – зависимость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 соотношения количе</w:t>
              <w:softHyphen/>
              <w:t>ства атмосферных осад</w:t>
              <w:softHyphen/>
              <w:t>ков и испарения, опрес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няющего влияния реч</w:t>
              <w:softHyphen/>
              <w:t>ных вод и вод ледников. Образование льдов в Мировом океане. Изменения ледовитости и уровня Мирового океана, их причины и следствия. Жизнь в океане, закономерности её пространственного распространения. Основ</w:t>
              <w:softHyphen/>
              <w:t xml:space="preserve">ные районы рыболовства. Экологические проблемы Мирового океана. </w:t>
            </w:r>
            <w:r>
              <w:rPr>
                <w:rStyle w:val="1110ptExact"/>
                <w:rFonts w:cs="Times New Roman" w:ascii="Times New Roman" w:hAnsi="Times New Roman"/>
                <w:sz w:val="24"/>
                <w:szCs w:val="24"/>
              </w:rPr>
              <w:t>Практические работы:</w:t>
            </w:r>
          </w:p>
          <w:p>
            <w:pPr>
              <w:pStyle w:val="113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Выявление закономер</w:t>
              <w:softHyphen/>
              <w:t>ностей изменения солёно</w:t>
              <w:softHyphen/>
              <w:t>сти поверхностных вод Мирового океана и распространения тёплых и холодных течений у западных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и восточных побережий материков.</w:t>
            </w:r>
          </w:p>
          <w:p>
            <w:pPr>
              <w:pStyle w:val="113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Сравнение двух океа</w:t>
              <w:softHyphen/>
              <w:t>нов по предложенному учителем плану с исполь</w:t>
              <w:softHyphen/>
              <w:t>зованием нескольких источников географиче</w:t>
              <w:softHyphen/>
              <w:t>ской информации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физической карте мира, карте океанов, глобусу географическое положение океанов Земли для решения учебных и (или) практико-ориентированных задач; 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 (при выполнении практической работы № 1); различать океанические течения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закономерности изменения солёности, распростране</w:t>
              <w:softHyphen/>
              <w:t>ния тёплых и холодных течений у западных и восточных побережий материков по физической карте мира (при выпол</w:t>
              <w:softHyphen/>
              <w:t>нении практической работы № 1)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океаны (при выполнении практической работы № 2)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между простран</w:t>
              <w:softHyphen/>
              <w:t>ственным распространением жизни в Мировом океане и свой</w:t>
              <w:softHyphen/>
              <w:t>ствами океанических вод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местоположение основных районов рыболовства в Мировом океане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ять и характеризовать существенные признаки океанов как частей Мирового океана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закономерности изменения температуры, солёности и органического мира Мирового океана с географической широтой и с глубиной на основе анализа различных источни</w:t>
              <w:softHyphen/>
              <w:t>ков географической информации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выбирать, анализировать, и интерпретировать географическую информацию о таянии льдов Северного Ледовитого океана и изменении средней температуры его поверхностных вод; влиянии этих процессов на природные комплексы прибреж</w:t>
              <w:softHyphen/>
              <w:t>ных территорий и акваторий; на возможности хозяйственной деятельности человека в океане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огнозировать изменение уровня Мирового океана и выдви</w:t>
              <w:softHyphen/>
              <w:t>гать гипотезы о возможных проблемах, связанных с этим процессом (при сохранении современных тенденций глобаль</w:t>
              <w:softHyphen/>
              <w:t>ных климатических изменений)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формулировать гипотезу об истинности собственных суждений и суждений других, аргументируя свою позицию; приводить аргументы за или против выделения Южного океана как самостоятельной части Мирового океана; формули</w:t>
              <w:softHyphen/>
              <w:t>ровать и высказывать свою точку зрения о выделении Южно</w:t>
              <w:softHyphen/>
              <w:t>го океана и определении его границ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инимать цель совместной деятельности при выполнении учебного географического проекта о загрязнении Мирового океана, коллективно строить действия по её достижению представлять результат выполненного проекта; сравнивать результаты выполнения учебного географического проекта с задачей и вклад каждого члена команды в достижение результатов, разделять сферу ответственности; объяснять причины достижения (недостижения) результатов деятельности, давать оценку приобретённому опыту; оцени</w:t>
              <w:softHyphen/>
              <w:t>вать соответствие результата цели.</w:t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2. Человечество на Земле (7 часов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1. Численность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населения (3 час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селение Земли челове</w:t>
              <w:softHyphen/>
              <w:t>ком. Современная чис</w:t>
              <w:softHyphen/>
              <w:t>ленность населения мира. Изменение численности населения во времени. Методы определения численности населения,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ереписи населения. Факторы, влияющие на рост численности населения. Размещение и плотность населе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, сравне</w:t>
              <w:softHyphen/>
              <w:t>ние темпов изменения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исленности населения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дельных регионов мир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 статистическим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атериалам</w:t>
            </w:r>
          </w:p>
          <w:p>
            <w:pPr>
              <w:pStyle w:val="29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и сравне</w:t>
              <w:softHyphen/>
              <w:t>ние различий в численно</w:t>
              <w:softHyphen/>
              <w:t>сти, плотности населения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дельных стран по разным источникам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и сравнивать численность населения крупных стран мир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плотность населения различных территорий; применять понятие «плотность населения» для решения учебных и практически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этапы освоения и заселения отдельных территорий Земли человеком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особенности адаптации человека к разным природ</w:t>
              <w:softHyphen/>
              <w:t>ным условиям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городские и сельские поселения, устанавливать их отличительные признак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крупнейших городов мира; называть и показывать на карте крупнейшие города мира; использовать знания о населении материков и стран для решения различных учебных и практико-ориентированны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в различных источниках, интерпретировать и ис</w:t>
              <w:softHyphen/>
              <w:t>пользовать информацию, необходимую для определения изменения численности населения во времени; представлять информацию в виде таблиц, графических схем и диаграмм; анализировать диаграммы изменения численности населения во времени с целью определения темпов изменения численно</w:t>
              <w:softHyphen/>
              <w:t>сти населения Земли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информации для характе</w:t>
              <w:softHyphen/>
              <w:t>ристики этапов освоения и заселения отдельных территорий Земл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численность населения городов по различным источникам информаци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авливать причины и следствия изменения численности населения, строить логическое рассуждение и обобщение при анализе карт и диаграмм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различные прогнозы изменения численности населения Земл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 выполнении практической работы №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мениваться с партнёром важной информацией, участвовать в обсуждении, сопоставлять свои суждения с суждениями других участников диалога, обнаруживать различие и сходство позиций; сравнивать результаты выполнения учебного географического проекта с исходной задачей и вклад каждого члена команды в достижение результатов, разделять сферу ответственности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траны и народы мира (4 час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роды и религии мира. Этнический состав населения мир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зыковая классификация народов мира. Мировые и национальные религии. География мировых религий. Хозяйственная деятельность людей, основные её виды: сельское хозяйство, промышленность, сфера услуг. Их влияние на природные комплексы. Города и сельские поселе</w:t>
              <w:softHyphen/>
              <w:t>ния. Культурно-историче</w:t>
              <w:softHyphen/>
              <w:t xml:space="preserve">ские регионы мира. Комплексные карты. Многообразие стран, их основные типы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рофессия менеджер в сфере туризма, экскурсо</w:t>
              <w:softHyphen/>
              <w:t>вод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Сравнение занятий населения двух стран по комплексным картам различий в типах хозяй</w:t>
              <w:softHyphen/>
              <w:t>ственной деятельности населения стран разных регионов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языковую классификацию народов мира, применять понятия «народ», «этнос», «языковая семья»,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«раса», «религия», «мировые религии» для решения учебных и практически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мировых и национальных религий; различать основные виды хозяйственной деятельности людей на различных территориях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хозяйственная деятельность», «хозяй</w:t>
              <w:softHyphen/>
              <w:t>ство», «экономика» для решения учебных и практически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карте положение и взаиморасположение геогра</w:t>
              <w:softHyphen/>
              <w:t>фических объектов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страны по их существенным признакам; сравнивать особенности природы, населения и хозяйственной деятельности отдельных стран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последствия изменений компонентов природы в результате хозяйственной деятельности человека; интегрировать и интерпретировать информацию об особенно</w:t>
              <w:softHyphen/>
              <w:t>стях природы, населения и его хозяйственной деятельности разных стран, представленной в одном или нескольких источниках для решения различных учебных и практико-ори</w:t>
              <w:softHyphen/>
              <w:t>ентированны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, анализировать и интерпретировать статистическую информацию (таблицы, диаграммы, графики), необходимую для определения и сравнения численности и плотности населения (при выполнении практической работы № 1).</w:t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3. Материки и страны (34 часа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Южные материки (14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фрика. Австралия и Океания. Южная Америка. Антарктида. История открытия.</w:t>
            </w:r>
          </w:p>
          <w:p>
            <w:pPr>
              <w:pStyle w:val="113"/>
              <w:shd w:fill="auto" w:val="clear"/>
              <w:spacing w:lineRule="exact" w:line="202" w:before="0" w:after="0"/>
              <w:rPr/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Географическое положе</w:t>
              <w:softHyphen/>
              <w:t>ние. Основные черты рельефа, климата и вну</w:t>
              <w:softHyphen/>
              <w:t>тренних вод и определяю</w:t>
              <w:softHyphen/>
              <w:t>щие их факторы. Зональ</w:t>
              <w:softHyphen/>
              <w:t>ные и азональные природные комплексы. Население. Политическая карта. Крупнейшие по территории и численно</w:t>
              <w:softHyphen/>
              <w:t>сти населения страны. Изменение природы под влиянием хозяйственной деятельности человека. Антарктида – уникаль</w:t>
              <w:softHyphen/>
              <w:t>ный материк на Земле. Освоение человеком Антарктиды. Цели международных исследо</w:t>
              <w:softHyphen/>
              <w:t>ваний материка в XX-XXI вв. Современные исследования в Антаркти</w:t>
              <w:softHyphen/>
              <w:t>де. Роль России в откры</w:t>
              <w:softHyphen/>
              <w:t xml:space="preserve">тиях и исследованиях ледового континента. </w:t>
            </w:r>
            <w:r>
              <w:rPr>
                <w:rStyle w:val="1110ptExact"/>
                <w:rFonts w:cs="Times New Roman" w:ascii="Times New Roman" w:hAnsi="Times New Roman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113"/>
              <w:numPr>
                <w:ilvl w:val="0"/>
                <w:numId w:val="16"/>
              </w:numPr>
              <w:shd w:fill="auto" w:val="clear"/>
              <w:spacing w:lineRule="exact" w:line="202" w:before="0" w:after="0"/>
              <w:rPr/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Сравнение географиче</w:t>
              <w:softHyphen/>
              <w:t>ского положения двух (любых) южных матери</w:t>
              <w:softHyphen/>
              <w:t>ков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" w:leader="none"/>
              </w:tabs>
              <w:spacing w:lineRule="exact" w:line="197" w:before="0" w:after="0"/>
              <w:ind w:lef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годового хода температур и режима выпадения атмосферных осадков в экваториальном клима</w:t>
              <w:softHyphen/>
              <w:t>тическом поясе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ение особенно</w:t>
              <w:softHyphen/>
              <w:t>стей климата Африки, Южной Америки и Австралии по плану.</w:t>
            </w:r>
          </w:p>
          <w:p>
            <w:pPr>
              <w:pStyle w:val="2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19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ание Австралии или одной из стран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фрики или Южной Америки по географиче</w:t>
              <w:softHyphen/>
              <w:t>ским картам.</w:t>
            </w:r>
          </w:p>
          <w:p>
            <w:pPr>
              <w:pStyle w:val="113"/>
              <w:numPr>
                <w:ilvl w:val="0"/>
                <w:numId w:val="16"/>
              </w:numPr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особенно</w:t>
              <w:softHyphen/>
              <w:t>стей размещения населе</w:t>
              <w:softHyphen/>
              <w:t>ния Австралии или одной из стран Африки или Южной Америки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географическим картам и глобусу местоположе</w:t>
              <w:softHyphen/>
              <w:t>ние изученных географических объектов для решения учеб</w:t>
              <w:softHyphen/>
              <w:t>ных и (или) практико-ориентированных задач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зывать имена первооткрывателей и исследователей матери</w:t>
              <w:softHyphen/>
              <w:t>ков, показывать маршруты их путешествий; сравнивать географическое положение материков (при выпол</w:t>
              <w:softHyphen/>
              <w:t>нении практической работы № 1)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выявлять влияние климатообразующих факторов на климат южных материков, в том числе и влияние географического положения и океанических течений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объяснять особенности климата экваториального климатиче</w:t>
              <w:softHyphen/>
              <w:t>ского пояса (при выполнении практической работы № 2); выявлять особенности климата, рельефа и внутренних вод южных материков и объяснять взаимосвязи между ними; сравнивать высотную поясность горных систем южных материков и объяснять их различие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сравнивать особенности климата материков (при выполнении практической работы № 3)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описывать по географическим картам страну (при выполнении практической работы № 4)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использовать знания о населении материков и стран и взаи</w:t>
              <w:softHyphen/>
              <w:t>мосвязях между изученными демографическими процессами и явлениями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иводить примеры географических объектов, процессов и явле</w:t>
              <w:softHyphen/>
              <w:t>ний, характеризующих природу, население южных материков, виды хозяйственной деятельности на их территории (исключая Антарктиду) с использованием карт различного содержания, выявление природных, исторических и экономических при</w:t>
              <w:softHyphen/>
              <w:t>чин размещения населения части материка (при выполнении практической работы № 5)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/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ходить в тексте аргументы, подтверждающие особенности природы, материков или их отдельных территорий, населения или хозяйственной деятельности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, извлекать и использовать информацию из различ</w:t>
              <w:softHyphen/>
              <w:t>ных источников, необходимую для объяснения особенностей природы, населения и хозяйства отдельных территорий южных материков; находить и использовать информацию нескольких источников, систематизировать географическую информацию в виде презентаци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ланировать организацию совместной работы, распределять роли, принимать цель совместной деятельности; публично представлять результаты выполненного исследования (при групповом выполнении практических работ и презента</w:t>
              <w:softHyphen/>
              <w:t>ций)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причины достижения (недостижения) результатов деятельности, давать оценку приобретенному опыту; оцени</w:t>
              <w:softHyphen/>
              <w:t>вать соответствие результата цели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2. Северные материки (15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еверная Америка. Евразия. История откры</w:t>
              <w:softHyphen/>
              <w:t>тия и освоения. Геогра</w:t>
              <w:softHyphen/>
              <w:t xml:space="preserve">фическое положение. Основные черты рельефа, климата и внутренних 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вод и определяющие их факторы. Зональные и азональные природные комплексы. Население. Политическая карта. Крупнейшие по террито</w:t>
              <w:softHyphen/>
              <w:t>рии и численности населения страны. Изменение природы под влиянием хозяй</w:t>
              <w:softHyphen/>
              <w:t>ственной деятельности человек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Exact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113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Объяснение распро</w:t>
              <w:softHyphen/>
              <w:t>странения зон современ</w:t>
              <w:softHyphen/>
              <w:t>ного вулканизма и земле</w:t>
              <w:softHyphen/>
              <w:t>трясений на территории Северной Америки и Евразии.</w:t>
            </w:r>
          </w:p>
          <w:p>
            <w:pPr>
              <w:pStyle w:val="113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Объяснение климати</w:t>
              <w:softHyphen/>
              <w:t>ческих различий террито</w:t>
              <w:softHyphen/>
              <w:t>рий, находящихся на одной географической широте, на примере умеренного климатиче</w:t>
              <w:softHyphen/>
              <w:t>ского пляса.</w:t>
            </w:r>
          </w:p>
          <w:p>
            <w:pPr>
              <w:pStyle w:val="113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Представление в виде таблицы информации</w:t>
            </w:r>
          </w:p>
          <w:p>
            <w:pPr>
              <w:pStyle w:val="113"/>
              <w:shd w:fill="auto" w:val="clear"/>
              <w:spacing w:lineRule="exact" w:line="202" w:before="0" w:after="0"/>
              <w:rPr/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о компонентах природы одной из природных зон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 основе анализа не</w:t>
              <w:softHyphen/>
              <w:t>скольких источников информации.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4. Описание одной из стран Северной Америки или Евразии в форме пре</w:t>
              <w:softHyphen/>
              <w:t>зентации (с целью привлечения туристов, создания положительного образа страны и т. д.)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карте положение и взаиморасположение Север</w:t>
              <w:softHyphen/>
              <w:t>ной Америки и Евразии: показывать на карте и обозначать на контурной карте крайние точки материков и элементы их береговой лини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зывать имена первооткрывателей и исследователей Северной Америки и Евразии, показывать маршруты их путешествий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сравнивать особенности рельефа, климата, внутренних вод, природных зон Северной Америки и Евразии (в том числе при выполнении практических работ № 1, 3); классифицировать климаты Северной Америки и Евразии на основе анализа климатических диаграмм (климатограмм); объяснять климатические различия территорий умеренного климатического пояса, находящихся на одной широте (при выполнении практической работы № 2); выявлять особенности климата, рельефа и внутренних вод северных материков и объяснять взаимосвязи между ними; составлять комплексное географическое описание страны по плану с использованием различных источников информации (при выполнении практической работы № 4); сравнивать страны по заданным показателям; выбирать источники географической информации), необходи</w:t>
              <w:softHyphen/>
              <w:t>мые для изучения особенностей природы, населения и хозяй</w:t>
              <w:softHyphen/>
              <w:t>ства Северной Америки и Евразии (при выполнении практиче</w:t>
              <w:softHyphen/>
              <w:t>ских работ № 1, 4)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заимо</w:t>
              <w:softHyphen/>
              <w:t>действие природы и общества (5 ча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lineRule="exact" w:line="202" w:before="0" w:after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е закономерно</w:t>
              <w:softHyphen/>
              <w:t>стей географической оболочки на жизнь и деятельность людей. Особенности взаимодей</w:t>
              <w:softHyphen/>
              <w:t>ствия человека и приро</w:t>
              <w:softHyphen/>
              <w:t>ды на разных материках. Необходимость междуна</w:t>
              <w:softHyphen/>
              <w:t>родного сотрудничества в использовании природы и её охраны. Развитие природоохранной дея</w:t>
              <w:softHyphen/>
              <w:t>тельности на современ</w:t>
              <w:softHyphen/>
              <w:t>ном этапе (Международ</w:t>
              <w:softHyphen/>
              <w:t>ный союз охраны приро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ды, Международная гидрографическая орга</w:t>
              <w:softHyphen/>
              <w:t>низация, ЮНЕСКО и др.). Глобальные проблемы человечества: экологическая, сырьевая, энергетическая, преодо</w:t>
              <w:softHyphen/>
              <w:t xml:space="preserve">ления отсталости стран, продовольственная – и международные усилия по их преодолению. Программа ООН и цели устойчивого развития. Всемирное наследие ЮНЕСКО: природные и культурные объекты. </w:t>
            </w:r>
            <w:r>
              <w:rPr>
                <w:rStyle w:val="1110ptExact"/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1. Характеристика изменений компонентов природы на территории одной из стран мира в результате деятельно</w:t>
              <w:softHyphen/>
              <w:t>сти человек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влияния закономерностей географиче</w:t>
              <w:softHyphen/>
              <w:t>ской оболочки на жизнь и деятельность людей; приводить примеры развития природоохранной деятельности на современном этапе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взаимодействия природы и общества, объектов природного и культурного Всемирного наследия ЮНЕСКО в пределах отдельных территорий; распознавать проявления глобальных проблем человечества (экологическая, сырьевая, энергетическая, преодоления отсталости стран, продовольственная) на локальном и регио</w:t>
              <w:softHyphen/>
              <w:t>нальном уровнях и приводить примеры международного сотрудничества по их преодолению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изменения компонентов природы на террито</w:t>
              <w:softHyphen/>
              <w:t>рии одной из стран мира в результате деятельности человека (при выполнении практической работы №1)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формулировать оценочные суждения о последствиях измене</w:t>
              <w:softHyphen/>
              <w:t>ний компонентов природы в результате деятельности челове</w:t>
              <w:softHyphen/>
              <w:t>ка с использованием разных источников географической информации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анализировать различные источники информации для характеристики изменений компонентов природы на терри</w:t>
              <w:softHyphen/>
              <w:t>тории одной из стран мира в результате деятельности человека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самостоятельно находить источники информации и анализи</w:t>
              <w:softHyphen/>
              <w:t>ровать информацию, необходимую для оценки взаимодей</w:t>
              <w:softHyphen/>
              <w:t>ствия природы и общества в пределах отдельных террито</w:t>
              <w:softHyphen/>
              <w:t>рий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ходить аргументы, подтверждающие необходимость международного сотрудничества в использовании природы и её охраны с учётом закономерностей географической оболочки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самостоятельно составить план решения учебной географиче</w:t>
              <w:softHyphen/>
              <w:t>ской задач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между уровнем социально-экономического развития страны и возможностя</w:t>
              <w:softHyphen/>
              <w:t>ми её участия в международном решении глобальных проблем и преодолению их проявления на её территории; формулировать собственную точку зрения на утверждение «если на территории страны глобальная проблема не прояв</w:t>
              <w:softHyphen/>
              <w:t>ляется, эта страна может не принимать участие в междуна</w:t>
              <w:softHyphen/>
              <w:t>родных усилиях по её решению» и привести аргументы, подтверждающие её.</w:t>
            </w:r>
          </w:p>
        </w:tc>
      </w:tr>
    </w:tbl>
    <w:p>
      <w:pPr>
        <w:pStyle w:val="113"/>
        <w:shd w:fill="auto" w:val="clear"/>
        <w:spacing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rStyle w:val="122"/>
          <w:rFonts w:cs="Times New Roman" w:ascii="Times New Roman" w:hAnsi="Times New Roman"/>
          <w:sz w:val="24"/>
          <w:szCs w:val="24"/>
        </w:rPr>
        <w:tab/>
        <w:tab/>
      </w:r>
      <w:bookmarkStart w:id="151" w:name="__RefHeading___Toc120486875"/>
      <w:r>
        <w:rPr>
          <w:rStyle w:val="122"/>
          <w:rFonts w:cs="Times New Roman" w:ascii="Times New Roman" w:hAnsi="Times New Roman"/>
          <w:sz w:val="24"/>
          <w:szCs w:val="24"/>
        </w:rPr>
        <w:t>8 КЛАСС</w:t>
      </w:r>
      <w:bookmarkEnd w:id="151"/>
    </w:p>
    <w:p>
      <w:pPr>
        <w:pStyle w:val="113"/>
        <w:shd w:fill="auto" w:val="clear"/>
        <w:spacing w:before="0" w:after="0"/>
        <w:ind w:left="460" w:hanging="0"/>
        <w:rPr>
          <w:rStyle w:val="112"/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(2 часа в неделю, всего 68 часов, 6 часов – резервное время)</w:t>
      </w:r>
    </w:p>
    <w:p>
      <w:pPr>
        <w:pStyle w:val="113"/>
        <w:shd w:fill="auto" w:val="clear"/>
        <w:spacing w:before="0" w:after="0"/>
        <w:ind w:left="460" w:hanging="0"/>
        <w:rPr>
          <w:rStyle w:val="11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59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556"/>
        <w:gridCol w:w="584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right="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дел 1. Географическое пространство России (11 часов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1. История формиро</w:t>
              <w:softHyphen/>
              <w:t>вания и осво</w:t>
              <w:softHyphen/>
              <w:t>ения террито</w:t>
              <w:softHyphen/>
              <w:t>рии России (2 час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тория освоения и засе</w:t>
              <w:softHyphen/>
              <w:t>ления территории совре</w:t>
              <w:softHyphen/>
              <w:t>менной России в XI-XVI вв. Расширение территории России в XVI-XIX вв. Русские первопроходцы. Измене</w:t>
              <w:softHyphen/>
              <w:t>ния внешних границ России в XX в. Воссоеди</w:t>
              <w:softHyphen/>
              <w:t>нение Крыма с Россией. 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Представление в виде таблицы сведений об изменении границ России на разных исторических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тапах на основе анализа географических карт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новные этапы истории формирования и изучения территории Росси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в различных источниках информации (включая интернет-ресурсы) факты, позволяющие определить вклад российских учёных и путешественников в освоение террито</w:t>
              <w:softHyphen/>
              <w:t>рии Росси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географическую информацию, представленную в картографической форме и систематизировать её в таблице (при выполнении практической работы № 1)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2. Географи</w:t>
              <w:softHyphen/>
              <w:t>ческо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 границы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России (4 час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осударственная террито</w:t>
              <w:softHyphen/>
              <w:t>рия России. Территори</w:t>
              <w:softHyphen/>
              <w:t>альные воды. Государ</w:t>
              <w:softHyphen/>
              <w:t>ственная граница России. Морские и сухопутные границы, воздушное пространство, континен</w:t>
              <w:softHyphen/>
              <w:t>тальный шельф и исклю</w:t>
              <w:softHyphen/>
              <w:t>чительная экономическая зона Российской Федера</w:t>
              <w:softHyphen/>
              <w:t xml:space="preserve">ции. Географическое положение России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Виды географического положе</w:t>
              <w:softHyphen/>
              <w:t>ния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траны-соседи России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Ближнее и даль</w:t>
              <w:softHyphen/>
              <w:t>нее зарубежье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Моря, омывающие территорию России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казывать на карте и (или) обозначать на контурной карте крайние точки и элементы береговой линии России; оценивать влияние географического положения регионов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и на особенности природы, жизнь и хозяйственную деятельность населения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по картам географическое положение России с географическим положением других государств; различать понятия «государственная территория», «исключи</w:t>
              <w:softHyphen/>
              <w:t>тельная экономическая зона», «континентальный шельф России»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макрорегионы России: Западный (Европейская часть) и Восточный (Азиатская часть); их границы и состав; называть пограничные с Россией страны; использовать знания о государственной территории и исклю</w:t>
              <w:softHyphen/>
              <w:t>чительной экономической зоне, континентальном шельфе России для решения практико-ориентированных задач; находить, извлекать и использовать информацию из различ</w:t>
              <w:softHyphen/>
              <w:t>ных источников географической информации для решения различных учебных и практико-ориентированных задач: характеризовать географическое положение Росси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3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ремя на террито</w:t>
              <w:softHyphen/>
              <w:t>рии России (2 час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я на карте часовых поясов мира. Карта часо</w:t>
              <w:softHyphen/>
              <w:t xml:space="preserve">вых зон России. Местное, поясное и зональное время: роль в хозяйстве и жизни людей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Определение различия во времени для разных городов России по карте часовых зон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знания о поясном и зональном времени в том числе для решения практико-ориентированных задач (при выполнении практической работы № 1); самостоятельно составлять алгоритм решения расчётных географически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суждения, выражать свою точку зрения о комфортности зонального времени своего края, целесообраз</w:t>
              <w:softHyphen/>
              <w:t>ности введения режимов летнего и зимнего времени; сопостав</w:t>
              <w:softHyphen/>
              <w:t>лять свои суждения с суждениями других участников дискус</w:t>
              <w:softHyphen/>
              <w:t>сии, обнаруживать различие и сходство позиций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4. Админи</w:t>
              <w:softHyphen/>
              <w:t>стративно-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рриториально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ройство Росс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йониро</w:t>
              <w:softHyphen/>
              <w:t>вани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рритории (3 час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едеративное устройство России. Субъекты Рос</w:t>
              <w:softHyphen/>
              <w:t>сийской Федерации, их равноправие и разнообра</w:t>
              <w:softHyphen/>
              <w:t>зие. Виды субъектов Российской Федерации. Федеральные округа. Районирование как метод географических исследо</w:t>
              <w:softHyphen/>
              <w:t>ваний и территориально</w:t>
              <w:softHyphen/>
              <w:t>го управления. Виды районирования террито</w:t>
              <w:softHyphen/>
              <w:t>рии. Макрорегионы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и: Западный (Евро</w:t>
              <w:softHyphen/>
              <w:t>пейская часть) и Восточ</w:t>
              <w:softHyphen/>
              <w:t>ный (Азиатская часть); их границы и состав. Крупные географические районы России: Европей</w:t>
              <w:softHyphen/>
              <w:t>ский Север России и Северо-Запад России, Центральная Россия, Поволжье, Юг Европей</w:t>
              <w:softHyphen/>
              <w:t>ской части России, Урал, Сибирь и Дальний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осток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Обозначение на кон</w:t>
              <w:softHyphen/>
              <w:t>турной карте и сравнение границ федеральных округов и макрорегионов с целью выявления соста</w:t>
              <w:softHyphen/>
              <w:t>ва и особенностей геогра</w:t>
              <w:softHyphen/>
              <w:t>фического положения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федеральные округа, макрорегионы, крупные географические районы (в том числе при выполнении практи</w:t>
              <w:softHyphen/>
              <w:t>ческой работы № 1)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субъектов Российской Федерации разных типов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различные виды районирования своего региона; самостоятельно выбирать источники информации и находить в них информацию о различных видах районирования своего регион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агать возможные основания для классификации субъек</w:t>
              <w:softHyphen/>
              <w:t>тов Российской Федерации.</w:t>
            </w:r>
          </w:p>
        </w:tc>
      </w:tr>
      <w:tr>
        <w:trPr/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2. Природа России (40 часов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1. Природные условия и ресурсы России (4 час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родные условия и природные ресурсы. Классификации природ</w:t>
              <w:softHyphen/>
              <w:t>ных ресурсов. Природ</w:t>
              <w:softHyphen/>
              <w:t>но-ресурсный капитал и экологический потен</w:t>
              <w:softHyphen/>
              <w:t>циал России. Принципы рационального природо</w:t>
              <w:softHyphen/>
              <w:t>пользования и методы их реализации. Минераль</w:t>
              <w:softHyphen/>
              <w:t>ные ресурсы страны и проблемы их рацио</w:t>
              <w:softHyphen/>
              <w:t>нального использования. Основные ресурсные базы. Природные ресурсы суши и морей, омываю</w:t>
              <w:softHyphen/>
              <w:t>щих Россию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Характеристика природно-ресурсного капитала своего края по картам и статистическим материалам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понятия «природные условия» и «природные ресурсы»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классификацию природных ресурсов России; распознавать показатели, характеризующие состояние окру</w:t>
              <w:softHyphen/>
              <w:t>жающей сред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степень благоприятности природных условий в пределах отдельных регионов страны; приводить примеры адаптации человека к разнообразным природным условиям на территории страны; распознавать типы природопользования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рационального и нерационального приро</w:t>
              <w:softHyphen/>
              <w:t>допользования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е «природно-ресурсный капитал» для решения учебных задач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долю России в запасах основных видов природных ресурсов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, извлекать и использовать информацию из различ</w:t>
              <w:softHyphen/>
              <w:t>ных источников для сравнения, классификации природных ресурсов, определения видов природопользования; оценивать надёжность найденной географической информации по критериям, предложенным учителе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2. Геологическое строение, рельеф и полезны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ископаемые (8 часов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этапы форми</w:t>
              <w:softHyphen/>
              <w:t>рования земной коры на территории России. Основные тектонические структуры на территории России. Основные формы рельефа и особенности их распространения на территории России. Плат</w:t>
              <w:softHyphen/>
              <w:t>формы и плиты. Пояса горообразования. Геохро</w:t>
              <w:softHyphen/>
              <w:t>нологическая таблица, между тектоническим строением, рельефом и размещением основных групп полезных ископае</w:t>
              <w:softHyphen/>
              <w:t>мых по территории страны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е внутренних и внешних процессов на формирование рельефа. Современные процессы, формирующие рельеф. Области современного горообразования, земле</w:t>
              <w:softHyphen/>
              <w:t>трясений и вулканизм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ревнее и современное оледенения. Опасные гео</w:t>
              <w:softHyphen/>
              <w:t>логические природные явления и их распростра</w:t>
              <w:softHyphen/>
              <w:t>нение по территории Рос</w:t>
              <w:softHyphen/>
              <w:t>сии. Изменение рельефа под влиянием деятельно</w:t>
              <w:softHyphen/>
              <w:t>сти человека. Антропо</w:t>
              <w:softHyphen/>
              <w:t>генные формы рельефа. Особенности рельефа своего края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распро</w:t>
              <w:softHyphen/>
              <w:t>странения по территории России опасных геологи</w:t>
              <w:softHyphen/>
              <w:t>ческих явлений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особенно</w:t>
              <w:softHyphen/>
              <w:t>стей рельефа своего края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по картам возраст горных пород и основных тектонических структур, слагающих территорию; показывать на карте и (или) обозначать на контурной карте крупные формы рельефа; тектонические структуры, место</w:t>
              <w:softHyphen/>
              <w:t>рождения основных групп полезных ископаемых; использовать геохронологическую таблицу для решения учебных и (или) практико-ориентированных задач; выявлять зависимости между тектоническим строением, рельефом и размещением основных групп полезных ископае</w:t>
              <w:softHyphen/>
              <w:t>мых на основе анализа карт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распространение по территории страны областей современного горообразования, землетрясений и вулканизма; Применять понятия «плита», «щит», «моренный холм», «бараньи лбы», «бархан», «дюна» для решения учебных и (или) практико-ориентированных задач; характеризовать влияние древних оледенений на рельеф стран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ледниковых форм рельефа и примеры тер</w:t>
              <w:softHyphen/>
              <w:t>риторий, на которых они распространены; объяснять закономерности распространения опасных геологи</w:t>
              <w:softHyphen/>
              <w:t>ческих природных явлений на территории страны (при выполнении практической работы № 1); приводить примеры антропогенных форм рельефа; приводить примеры мер безопасности, в том числе для эконо</w:t>
              <w:softHyphen/>
              <w:t>мики семьи, в случае природных стихийных бедствий и тех</w:t>
              <w:softHyphen/>
              <w:t>ногенных катастроф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в различных источниках и использовать информа</w:t>
              <w:softHyphen/>
              <w:t>цию, необходимую для объяснения особенностей рельефа своего края (при выполнении практической работы № 2); выдвигать гипотезы объяснения особенностей рельефа своего края (при выполнении практической работы № 2)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3.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и климатиче</w:t>
              <w:softHyphen/>
              <w:t>ские ресурсы (7 часов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акторы, определяющие климат России. Влияние географического положе</w:t>
              <w:softHyphen/>
              <w:t>ния на климат России. Солнечная радиация и её виды. Влияние на климат России подстилающей поверхности и рельефа. Основные типы воздуш</w:t>
              <w:softHyphen/>
              <w:t>ных масс и их циркуля</w:t>
              <w:softHyphen/>
              <w:t>ция на территории России. Распределение температуры воздуха, атмосферных осадков по территории России. Коэффициент увлажне</w:t>
              <w:softHyphen/>
              <w:t>ния.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иматические пояса и типы климатов России, их характеристики. Атмосферные фронты, циклоны и антициклоны. Тропические циклоны и регионы России, подверженные их влия</w:t>
              <w:softHyphen/>
              <w:t>нию. Карты погоды. Изменение климата под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ем естественных и антропогенных факто</w:t>
              <w:softHyphen/>
              <w:t>ров. Влияние климата на жизнь и хозяйственную деятельность населения. Наблюдаемые климатиче</w:t>
              <w:softHyphen/>
              <w:t>ские изменения на территории России и их возможные следствия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пособы адаптации человека к разнообраз</w:t>
              <w:softHyphen/>
              <w:t>ным климатическим условиям на территории страны. Агроклиматиче</w:t>
              <w:softHyphen/>
              <w:t>ские ресурсы. Опасные и неблагоприятные метеорологические явления. Наблюдаемые климатические измене</w:t>
              <w:softHyphen/>
              <w:t>ния на территории России и их возможные следствия. Особенности климата своего края.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прогнози</w:t>
              <w:softHyphen/>
              <w:t>рование погоды террито</w:t>
              <w:softHyphen/>
              <w:t>рии по карте погоды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 объяс</w:t>
              <w:softHyphen/>
              <w:t>нение по картам законо</w:t>
              <w:softHyphen/>
              <w:t>мерностей распределения солнечной радиации, средних температур января и июля, годового количества осадков, испа</w:t>
              <w:softHyphen/>
              <w:t>ряемости по территории страны.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основ</w:t>
              <w:softHyphen/>
              <w:t>ных климатических по</w:t>
              <w:softHyphen/>
              <w:t>казателей своего края на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жизни и хозяйственной деятельности населения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знания об основных факторах, определяющих климат России для объяснения особенностей климата отдель</w:t>
              <w:softHyphen/>
              <w:t>ных регионов и своего края;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солнечная радиация», «годовая амплиту</w:t>
              <w:softHyphen/>
              <w:t>да температур воздуха», «воздушные массы» для решения учебных и (или) практико-ориентированных задач; различать понятия «испарение», «испаряемость», «коэффици</w:t>
              <w:softHyphen/>
              <w:t>ент увлажнения»; использовать их для решения учебных и (или) практико-ориентированных задач; описывать особенности погоды территории по карте погоды (в том числе 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знания о погоде и климате для составления простейшего прогноза погоды (в том числе 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различия в количестве суммарной солнечной радиации в различных регионах страны (при выполнении практической работы № 2);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нятия «циклон», «антициклон», «атмосфер</w:t>
              <w:softHyphen/>
              <w:t>ный фронт» для объяснения особенностей погоды отдельных территорий с помощью карт погоды; классифицировать типы климата на территории России; показывать на карте и (или) обозначать на контурной карте границы климатических поясов и областей на территории России;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особенности распространения опасных метеорологи</w:t>
              <w:softHyphen/>
              <w:t>ческих природных явлений на территории страны; приводить примеры мер безопасности, в том числе для эконо</w:t>
              <w:softHyphen/>
              <w:t>мики семьи, в случае природных стихийных бедствий и тех</w:t>
              <w:softHyphen/>
              <w:t>ногенных катастроф;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вать сравнительную оценку степени благоприятности климата для жизни и хозяйственной деятельности населения на территории своего края (при выполнении практической работы № 3);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и аргументировать свою точку зрения относи</w:t>
              <w:softHyphen/>
              <w:t>тельно причин, наблюдаемых на территории России измене</w:t>
              <w:softHyphen/>
              <w:t>ний климата;</w:t>
            </w:r>
          </w:p>
          <w:p>
            <w:pPr>
              <w:pStyle w:val="113"/>
              <w:shd w:fill="auto" w:val="clear"/>
              <w:spacing w:lineRule="exac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объяснять причины достижения (недостижения) результатов деятельности, давать оценку приобретённому опыту; оцени</w:t>
              <w:softHyphen/>
              <w:t>вать соответствие результата цели;</w:t>
            </w:r>
          </w:p>
          <w:p>
            <w:pPr>
              <w:pStyle w:val="113"/>
              <w:shd w:fill="auto" w:val="clear"/>
              <w:spacing w:lineRule="exac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осознанно относиться к другому человеку, его мнению.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4. Моря России. Внутренние воды и водные ресурсы (6 часов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ря как аквальные ПК. Реки России. Распределе</w:t>
              <w:softHyphen/>
              <w:t>ние рек по бассейнам океанов. Главные речные системы России. Опасные гидрологические природ</w:t>
              <w:softHyphen/>
              <w:t>ные явления и их распро</w:t>
              <w:softHyphen/>
              <w:t>странение по территории России. Роль рек в жиз</w:t>
              <w:softHyphen/>
              <w:t>ни населения и развитии хозяйства России. Крупнейшие озёра, их происхождение. Болота. Подземные воды. Ледни</w:t>
              <w:softHyphen/>
              <w:t>ки. Многолетняя мерзло</w:t>
              <w:softHyphen/>
              <w:t>та и её влияние на жизнь и хозяйственную деятель</w:t>
              <w:softHyphen/>
              <w:t>ность населения. Нерав</w:t>
              <w:softHyphen/>
              <w:t>номерность распределе</w:t>
              <w:softHyphen/>
              <w:t>ния водных ресурсов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т их потребления и загрязнения. Пути сохранения качества водных ресурсов. Оценка обеспеченности водными ресурсами крупных регионов России. Вну</w:t>
              <w:softHyphen/>
              <w:t xml:space="preserve">тренние воды и водные ресурсы своего региона и своей местност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ение особенно</w:t>
              <w:softHyphen/>
              <w:t>стей режима и характера течения двух рек России.</w:t>
            </w:r>
          </w:p>
          <w:p>
            <w:pPr>
              <w:pStyle w:val="29"/>
              <w:numPr>
                <w:ilvl w:val="0"/>
                <w:numId w:val="10"/>
              </w:numPr>
              <w:shd w:fill="auto" w:val="clear"/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распро</w:t>
              <w:softHyphen/>
              <w:t>странения опасных гидрологических природ</w:t>
              <w:softHyphen/>
              <w:t>ных явлений на террито</w:t>
              <w:softHyphen/>
              <w:t>рии страны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местоположение морей, омывающих территорию России, сравнивать свойства вод ПК морей; показывать на карте и (или) обозначать на контурной карте крупные реки и озёра России, области современного оледене</w:t>
              <w:softHyphen/>
              <w:t>ния, области распространения болот и многолетней мерзлоты; объяснять особенности режима и характера течения крупных рек страны и своего края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реки по заданным показателям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обеспеченность водными ресурсами крупных регионов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особенности распространения опасных гидрологиче</w:t>
              <w:softHyphen/>
              <w:t>ских природных явлений на территории страны (при выполне</w:t>
              <w:softHyphen/>
              <w:t>нии практической работы № 2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агать конкретные меры по улучшению обеспеченности своего края водными ресурсами, защиты их от загрязнения; самостоятельно осуществлять поиск информации по вопросам рационального использования водных ресурсо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5. Природно</w:t>
              <w:softHyphen/>
              <w:t>хозяйствен</w:t>
              <w:softHyphen/>
              <w:t>ные зоны (15 часов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чва – особый компо</w:t>
              <w:softHyphen/>
              <w:t>нент природы. Факторы образования почв. Основные зональные типы почв, их свойства, различия в плодородии. Почвенные ресурсы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и. Изменение почв различных природных зон в ходе их хозяйственного использования. Меры по сохранению плодородия почв: мелиорация земель,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орьба с эрозией почв и их загрязнением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огатство растительного и животного мира Рос</w:t>
              <w:softHyphen/>
              <w:t>сии: видовое разнообра</w:t>
              <w:softHyphen/>
              <w:t>зие, факторы, его опреде</w:t>
              <w:softHyphen/>
              <w:t>ляющие. Особенности растительного и животно</w:t>
              <w:softHyphen/>
              <w:t>го мира различных природно-хозяйственных зон Росс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родно-хозяйственные зоны России: взаимо</w:t>
              <w:softHyphen/>
              <w:t>связь и взаимообуслов</w:t>
              <w:softHyphen/>
              <w:t>ленность их компонентов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сотная поясность в горах на территории Росс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родные ресурсы природно-хозяйственных зон и их использование, экологические проблемы. Прогнозируемые послед</w:t>
              <w:softHyphen/>
              <w:t>ствия изменений климата для разных природно</w:t>
              <w:softHyphen/>
              <w:t>хозяйственных зон на территории Росс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собо охраняемые природные территории России и своего края. Объекты Всемирного природного наследия ЮНЕСКО; растения и животные, занесённые в Красную книгу Росси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различий структуры высотной поясности в горных системах.</w:t>
            </w:r>
          </w:p>
          <w:p>
            <w:pPr>
              <w:pStyle w:val="2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различных точек зрения о влиянии глобальных климатиче</w:t>
              <w:softHyphen/>
              <w:t>ских изменений на при</w:t>
              <w:softHyphen/>
              <w:t>роду, на жизнь и хозяй</w:t>
              <w:softHyphen/>
              <w:t>ственную деятельность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селения на основе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а нескольких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точников информации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казывать на карте и (или) обозначать на контурной карте природно-хозяйственные зон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понятие «коэффициент увлажнения» для объяс</w:t>
              <w:softHyphen/>
              <w:t>нения особенностей растительного и животного мира и почв природных зон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основные типы почв России с использова</w:t>
              <w:softHyphen/>
              <w:t>нием самостоятельно предложенных оснований; использовать знания об особенностях климата и почв природ</w:t>
              <w:softHyphen/>
              <w:t>но-хозяйственных зон для объяснения особенностей хозяй</w:t>
              <w:softHyphen/>
              <w:t>ственной деятельности населения на их территории; характеризовать богатство растительного и животного мира России, ареалы распространения типичных и редких видов растений и животных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вать сравнительную оценку климатических, водных, почвенных и биологических ресурсов природно-хозяйствен</w:t>
              <w:softHyphen/>
              <w:t>ных зон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различия в структуре высотной поясности в гор</w:t>
              <w:softHyphen/>
              <w:t>ных системах России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специфику экологических проблем различ</w:t>
              <w:softHyphen/>
              <w:t>ных природно-хозяйственных зон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адаптации человека к разнообразным природным условиям на территории страны; приводить примеры особо охраняемых природных территорий России и своего края, объектов Всемирного природного наследия; растений и животных, занесённых в Красную книгу Росси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 основе использования знаний об основных видах мелиора</w:t>
              <w:softHyphen/>
              <w:t>ции земель и способах борьбы с эрозией и загрязнением почв предлагать меры по сохранению и улучшению почвенных ресурсов своего края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оценочные суждения о воздействии человече</w:t>
              <w:softHyphen/>
              <w:t>ской деятельности на окружающую среду своей местности, региона; сопоставлять свои суждения с суждениями других участников дискуссии относительно последствий наблюдаемых на территории России изменений климата (при выполнении практической работы № 2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амостоятельно предлагать основания для классификации основных типов почв Росси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причины достижения (недостижения) результатов деятельности, давать оценку приобретённому опыту; оцени</w:t>
              <w:softHyphen/>
              <w:t>вать соответствие результата цел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знанно относиться к другому человеку, его мнению.</w:t>
            </w:r>
          </w:p>
        </w:tc>
      </w:tr>
      <w:tr>
        <w:trPr/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3. Население России (11 часов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1. Численность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оссии (3 час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Динамика численности населения Росси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XX-XXI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в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факторы, определяющие её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е</w:t>
              <w:softHyphen/>
              <w:t>реписи населения России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Естественное движение населения. Рождаемость, смертность, естественный прирост населения России и их географиче</w:t>
              <w:softHyphen/>
              <w:t>ские различия в пределах разных регионов России. Геодемографическое положении России. Основные меры современ</w:t>
              <w:softHyphen/>
              <w:t>ной демографической политики государства. Общий прирост населе</w:t>
              <w:softHyphen/>
              <w:t>ния. Миграции (механи</w:t>
              <w:softHyphen/>
              <w:t>ческое движение населе</w:t>
              <w:softHyphen/>
              <w:t>ния). Внешние и внутренние миграции. Эмиграция и иммигра</w:t>
              <w:softHyphen/>
              <w:t xml:space="preserve">ция. Миграционный прирост населения, и основные направления Причины миграций миграционных потоков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ричины миграций и основные направления миграционных потоков России в разные истори</w:t>
              <w:softHyphen/>
              <w:t>ческие периоды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Государ</w:t>
              <w:softHyphen/>
              <w:t>ственная миграционная политика Российской Федерации. Различные варианты прогнозов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нения численност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населения Росси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Определение по статистическим данным общего, естественного (или) миграционного прироста населения отдельных субъектов (федеральных округов) Российской Федерации или своего региона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особенности динамики численности населения; применять понятия «рождаемость», «смертность», «естествен</w:t>
              <w:softHyphen/>
              <w:t>ный прирост населения», «миграционный прирост населе</w:t>
              <w:softHyphen/>
              <w:t>ния», «общий прирост населения» для решения учебных и практически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и сравнивать по статистическим данным коэффи</w:t>
              <w:softHyphen/>
              <w:t>циенты естественного прироста, рождаемости, смертности населения, миграционного и общего прироста населения в раз</w:t>
              <w:softHyphen/>
              <w:t>личных частях страны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показатели воспроизводства населения России с показателями воспроизводства населения других стран мира; различать демографические процессы и явления, характеризу</w:t>
              <w:softHyphen/>
              <w:t>ющие динамику численности населения России и её отдель</w:t>
              <w:softHyphen/>
              <w:t>ных регионов (естественное движение населения, рождае</w:t>
              <w:softHyphen/>
              <w:t>мость, смертность, внутренние и внешние миграции, миграционный прирост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ить логические рассуждения и обобщения при анализе карт и диаграмм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вопросы, поиск ответов на которые необходим для прогнозирования изменения численности населения Российской Федерации в будущем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бирать источники географической информации (картогра</w:t>
              <w:softHyphen/>
              <w:t>фические, статистические, текстовые, видео- и фотоизображе</w:t>
              <w:softHyphen/>
              <w:t>ния, компьютерные базы данных), необходимые для изучения особенностей населения России; находить и извлекать из различных источников информацию для определения измене</w:t>
              <w:softHyphen/>
              <w:t>ния численности населения России в XX-XXI вв.; задавать вопросы по существу при обсуждении демографиче</w:t>
              <w:softHyphen/>
              <w:t>ской ситуации в своём регионе, общероссийских мер по улуч</w:t>
              <w:softHyphen/>
              <w:t>шению демографической ситуации в стране; сопоставлять свои суждения с суждениями других участников обсуждения, обнаруживать различие и сходство позиций; объяснять причины достижения (недостижения) результатов деятельности, давать оценку приобретённому опыту; оценивать соответствие результата цел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2. Тер</w:t>
              <w:softHyphen/>
              <w:t>риториальные особенности размеще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оссии (3 час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еографические особенно</w:t>
              <w:softHyphen/>
              <w:t>сти размещения населе</w:t>
              <w:softHyphen/>
              <w:t>ния: их обусловленность природными, историче</w:t>
              <w:softHyphen/>
              <w:t>скими и социально-эко</w:t>
              <w:softHyphen/>
              <w:t>номическими факторами. Основная полоса расселе</w:t>
              <w:softHyphen/>
              <w:t>ния. Плотность населе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ак показатель освоенно</w:t>
              <w:softHyphen/>
              <w:t>сти территории. Различия в плотности населения в географических районах и субъектах Российской Федерации. Городское и сельское население. Виды городских и сельских населённых пунктов. Урбанизация в России. Крупнейшие города и городские агломерации. Классификация городов по численности населе</w:t>
              <w:softHyphen/>
              <w:t>ния. Роль городов в жиз</w:t>
              <w:softHyphen/>
              <w:t>ни страны. Функции городов России. Монофункциональные города. Сельская местность и современные тенденции сельского расселения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плотность населения», «основная полоса (зона) расселения», «урбанизация», «городская агломерация», «посёлок городского типа» для решения учебных и практиче</w:t>
              <w:softHyphen/>
              <w:t>ских задач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и сравнивать территории по плотности населения (густо- и слабозаселённые территории); использовать знания о городском и сельском населении для решения практико-ориентированных задач в контексте реальной жизн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особенности размещения населения России и её отдельных регионов на основе анализа факторов, определяю</w:t>
              <w:softHyphen/>
              <w:t>щих особенности размещения населения по территории стран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одить классификацию населённых пунктов России по заданным основаниям: численности населения, функцио</w:t>
              <w:softHyphen/>
              <w:t>нальным особенностям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бирать, анализировать, систематизировать и интерпретиро</w:t>
              <w:softHyphen/>
              <w:t>вать информацию (карты атласа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надёжность географической информации по крите</w:t>
              <w:softHyphen/>
              <w:t>риям, сформулированным самостоятельно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3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Народы и религии России (2 час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я – многонацио</w:t>
              <w:softHyphen/>
              <w:t xml:space="preserve">нальное государство. Многонациональность как специфический фактор формирования и развития России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Языковая классифика</w:t>
              <w:softHyphen/>
              <w:t>ция народов Росс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рупнейшие народы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и и их расселение. Титульные этносы. География религий. Объекты Всемирного культурного наследия ЮНЕСКО на территории Росс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Построение картограм</w:t>
              <w:softHyphen/>
              <w:t>мы «Доля титульных этносов в численности населения республик и автономных округов и РФ»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казывать на карте основные ареалы распространения мировых религий на территории Российской Федерации; сравнивать особенности населения отдельных регионов страны по религиозному составу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знания об этническом составе населения для вы</w:t>
              <w:softHyphen/>
              <w:t>полнения различных познавательных задач; анализировать и систематизировать статистическую информа</w:t>
              <w:softHyphen/>
              <w:t>цию (статистические данные, текстовые, видео- и фотоизображения, компьютерные базы данных) (при выполнении практи</w:t>
              <w:softHyphen/>
              <w:t>ческой работы № 1)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4. Половой и возрастной состав населе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оссии (2 час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овой и возрастной состав населения России. Половозрастная структу</w:t>
              <w:softHyphen/>
              <w:t>ра населения России в географических райо</w:t>
              <w:softHyphen/>
              <w:t>нах и субъектах Россий</w:t>
              <w:softHyphen/>
              <w:t>ской Федерации и факто</w:t>
              <w:softHyphen/>
              <w:t>ры, её определяющие. Половозрастные пирами</w:t>
              <w:softHyphen/>
              <w:t>ды. Демографическая нагрузка. Средняя прог</w:t>
              <w:softHyphen/>
              <w:t>нозируемая (ожидаемая) продолжительность жиз</w:t>
              <w:softHyphen/>
              <w:t>ни мужского и женского населения Росс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динамики половозрастного состава населения России на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е анализа половоз</w:t>
              <w:softHyphen/>
              <w:t>растных пирамид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знания о половозрастной структуре населения для решения практико-ориентированных задач в контексте реальной жизни: объяснять различия половозрастного состава населения отдельных регионов Росси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половозрастная структура населения», «средняя прогнозируемая продолжительность жизни» для ре</w:t>
              <w:softHyphen/>
              <w:t>шения учебных и практических задач (в том числе при вы</w:t>
              <w:softHyphen/>
              <w:t>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гнозировать дальнейшее развитие возрастной структуры населения Росси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информацию (статистические данные) (при выполнении практической работы № 1); формулировать суждения, выражать свою точку зрения по существующему различию в показателе средней ожидаемой продолжительности жизни мужчин и женщи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5. Человеческий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капитал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оссии (1 час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человеческого капитала. Трудовые ресурсы, рабочая сила. Неравномерность распре</w:t>
              <w:softHyphen/>
              <w:t>деления трудоспособного населения по территории страны. Географические различия в уровне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нятости населения России и факторы, их определяющие. Качество населения и показатели, характеризующие его.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ЧР и его географиче</w:t>
              <w:softHyphen/>
              <w:t xml:space="preserve">ские различ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кация Федеральных округов по особенностям есте</w:t>
            </w:r>
            <w:r>
              <w:rPr>
                <w:rFonts w:cs="Times New Roman" w:ascii="Times New Roman" w:hAnsi="Times New Roman"/>
              </w:rPr>
              <w:t>ственного и механическо</w:t>
              <w:softHyphen/>
              <w:t>го движения населения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трудовые ресурсы», «трудоспособный возраст», «рабочая сила», «безработица», «рынок труда», «качество населения» для решения учебных и практических задач.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лассифицировать территории по особенностям естественного и механического движения населения (при выполнении практической работы №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1);</w:t>
            </w:r>
          </w:p>
          <w:p>
            <w:pPr>
              <w:pStyle w:val="29"/>
              <w:shd w:fill="auto" w:val="clear"/>
              <w:spacing w:lineRule="exact" w:line="20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схему «Состав трудовых ресурсов России»; сравнивать по статистическим данным долю трудоспособного населения в общей численности населения России и в других странах мира.</w:t>
            </w:r>
          </w:p>
        </w:tc>
      </w:tr>
    </w:tbl>
    <w:p>
      <w:pPr>
        <w:pStyle w:val="113"/>
        <w:shd w:fill="auto" w:val="clear"/>
        <w:spacing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152" w:name="__RefHeading___Toc120486876"/>
      <w:bookmarkEnd w:id="152"/>
      <w:r>
        <w:rPr>
          <w:rStyle w:val="122"/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113"/>
        <w:shd w:fill="auto" w:val="clear"/>
        <w:spacing w:before="0" w:after="0"/>
        <w:rPr>
          <w:rStyle w:val="112"/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(2 часа в неделю, всего 68 часов, 7 часов – резервное время)</w:t>
      </w:r>
    </w:p>
    <w:p>
      <w:pPr>
        <w:pStyle w:val="113"/>
        <w:shd w:fill="auto" w:val="clear"/>
        <w:spacing w:before="0" w:after="0"/>
        <w:rPr>
          <w:rStyle w:val="11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669"/>
        <w:gridCol w:w="5988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right="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4. Хозяйство России (29 часов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бщая характери</w:t>
              <w:softHyphen/>
              <w:t>стика хозяй</w:t>
              <w:softHyphen/>
              <w:t>ства России (3 часа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 хозяйства: важ</w:t>
              <w:softHyphen/>
              <w:t>нейшие межотраслевые комплексы и отрасли. Отраслевая структура, функциональная и терри</w:t>
              <w:softHyphen/>
              <w:t>ториальная структуры хозяйства страны, факто</w:t>
              <w:softHyphen/>
              <w:t>ры их формирования и развития. Группировка отраслей по их связи с природными ресурсами. Факторы производства. Экономико-географиче</w:t>
              <w:softHyphen/>
              <w:t>ское положение (ЭГП) России как фактор разви</w:t>
              <w:softHyphen/>
              <w:t>тия её хозяйства. ВВП и ВРП как показатели уров</w:t>
              <w:softHyphen/>
              <w:t>ня развития страны и регионов. Экономические карты. Общие особенно</w:t>
              <w:softHyphen/>
              <w:t>сти географии хозяйства России: территории опере</w:t>
              <w:softHyphen/>
              <w:t>жающего развития, основ</w:t>
              <w:softHyphen/>
              <w:t xml:space="preserve">ная зона хозяйственного освоения, Арктическая зона и зона Севера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«Стратегия простран</w:t>
              <w:softHyphen/>
              <w:t>ственного развития Российской Федерации на период до 2025 года»: цели, задачи, приорите</w:t>
              <w:softHyphen/>
              <w:t>ты и направления пространственного развития страны. Субъекты Российской Федерации, выделяемые в «Стратегии простран</w:t>
              <w:softHyphen/>
              <w:t xml:space="preserve">ственного развития Российской Федерации» как «геостратегические территории»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изводственный капи</w:t>
              <w:softHyphen/>
              <w:t>тал. Распределение произ</w:t>
              <w:softHyphen/>
              <w:t>водственного капитала по территории страны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ебестоимость и рента</w:t>
              <w:softHyphen/>
              <w:t>бельность производства. Условия и факторы размещения хозяйства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экономико-географическое положение», «состав хозяйства», «отраслевая, функциональная и террито</w:t>
              <w:softHyphen/>
              <w:t>риальная структура», «факторы и условия размещения производства», «специализация и кооперирование», «отрасль хозяйства», «межотраслевой комплекс», «сектор экономики», «территория опережающего развития», «природно-ресурсный потенциал», «себестоимость и рентабельность производства» для решения учебных и (или) практических задач; различать понятия «валовой внутренний продукт (ВВП)», «валовой региональный продукт (ВРП)» и «индекс человече</w:t>
              <w:softHyphen/>
              <w:t>ского развития (ИЧР)», «производственный капитал»; использовать знания о факторах и условиях размещения хозяйства для решения различных учебных и (или) практико</w:t>
              <w:softHyphen/>
              <w:t>ориентированных задач: объяснять особенности отраслевой и территориальной структуры хозяйства России; характеризовать основные особенности хозяйства России; влияние географического положения России на особенности отраслевой и территориальной структуры хозяйства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бирать источники географической информации, необходи</w:t>
              <w:softHyphen/>
              <w:t>мые для изучения особенностей хозяйства России; находить, извлекать и использовать информацию, характери</w:t>
              <w:softHyphen/>
              <w:t>зующую отраслевую, функциональную и территориальную структуру хозяйства России, для решения практико-ориенти</w:t>
              <w:softHyphen/>
              <w:t>рованных задач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ритически оценивать условия жизнедеятельности человека и их различные аспекты, необходимые для принятия собствен</w:t>
              <w:softHyphen/>
              <w:t>ных решений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причины достижения (недостижения) результатов деятельности, давать оценку приобретённому опыту; оцени</w:t>
              <w:softHyphen/>
              <w:t>вать соответствие результата цели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2. Топливно- энергетиче</w:t>
              <w:softHyphen/>
              <w:t>ский ком</w:t>
              <w:softHyphen/>
              <w:t>плекс (ТЭК)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(5 часов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Нефтяная, газовая и угольная промышленность: геогра</w:t>
              <w:softHyphen/>
              <w:t>фия основных современ</w:t>
              <w:softHyphen/>
              <w:t>ных и перспективных районов добычи и перера</w:t>
              <w:softHyphen/>
              <w:t>ботки топливных ресур</w:t>
              <w:softHyphen/>
              <w:t>сов, систем трубопрово</w:t>
              <w:softHyphen/>
              <w:t>дов. Место России в мировой добыче основ</w:t>
              <w:softHyphen/>
              <w:t>ных видов топливных ресурсов. Электроэнерге</w:t>
              <w:softHyphen/>
              <w:t>тика. Место России в мировом производстве электроэнергии. Основ</w:t>
              <w:softHyphen/>
              <w:t>ные типы электростанций (атомные, тепловые, гидроэлектростанции, электростанции, исполь</w:t>
              <w:softHyphen/>
              <w:t>зующие возобновляемые источники энергии (ВИЭ), их особенности и доля в производстве электроэнергии. Разме</w:t>
              <w:softHyphen/>
              <w:t>щение крупнейших электростанций. Каскады ГЭС. Энергосистемы. Влияние ТЭК на окружа</w:t>
              <w:softHyphen/>
              <w:t xml:space="preserve">ющую среду. Основные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оложения «Энергетиче</w:t>
              <w:softHyphen/>
              <w:t xml:space="preserve">ской стратегии России на период до 2035 года»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2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197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статистических и текстовых материалов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 целью сравнения стои</w:t>
              <w:softHyphen/>
              <w:t>мости электроэнергии для населения России в различных регионах.</w:t>
            </w:r>
          </w:p>
          <w:p>
            <w:pPr>
              <w:pStyle w:val="29"/>
              <w:numPr>
                <w:ilvl w:val="0"/>
                <w:numId w:val="3"/>
              </w:numPr>
              <w:shd w:fill="auto" w:val="clear"/>
              <w:spacing w:lineRule="exact" w:line="197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тельная оценка возможностей для разви</w:t>
              <w:softHyphen/>
              <w:t>тия энергетики ВИЭ в от</w:t>
              <w:softHyphen/>
              <w:t>дельных регионах стран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карте размещение главных районов и центров отраслей ТЭК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ТЭК», «возобновляемые источники энергии» для решения учебных и практических задач; использовать знания о факторах размещения предприятий ТЭК для объяснения территориальной структуры комплекса; сравнивать преимущества и недостатки электростанций различных типов; оценивать их роль в общем производстве электроэнерги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условия отдельных регионов страны для развития энергетики на основе возобновляемых источников энергии (ВИЭ) (при выполнении практической работы № 2); характеризовать роль России как мировой энергетической державы; основные проблемы и перспективы развития ТЭК; сравнивать и оценивать влияние отдельных отраслей ТЭК на окружающую среду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, извлекать, интегрировать и интерпретировать информацию из различных источников географической информации для сравнения и оценки основных тенденций развития отдельных отраслей ТЭК; для выявления факторов, влияющих на себестоимость производства электроэнергии в различных регионах страны (при выполнении практической работы № 1)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3. Металлургический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комплекс (3 часа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Место Рос</w:t>
              <w:softHyphen/>
              <w:t>сии в мировом производ</w:t>
              <w:softHyphen/>
              <w:t>стве чёрных и цветных металлов. Особенности технологии производства чёрных и цветных метал</w:t>
              <w:softHyphen/>
              <w:t>лов. Факторы размещения предприятий разных отраслей металлургиче</w:t>
              <w:softHyphen/>
              <w:t>ского комплекса. Геогра</w:t>
              <w:softHyphen/>
              <w:t>фия металлургии чёрных, лёгких и тяжёлых цвет</w:t>
              <w:softHyphen/>
              <w:t>ных металлов: основные районы и центры. Метал</w:t>
              <w:softHyphen/>
              <w:t xml:space="preserve">лургические базы России. Влияние металлургии на окружающую среду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Основные положения «Стратегии развития чёрной и цветной метал</w:t>
              <w:softHyphen/>
              <w:t>лургии России до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2030 года»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карте размещение главных районов и центров отраслей металлургического комплекс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и оценивать влияние отдельных отраслей метал</w:t>
              <w:softHyphen/>
              <w:t>лургического комплекса на окружающую среду; использовать знания о факторах размещения металлургических предприятий, для объяснения особенностей их размещения; применять понятия «металлургический комплекс», «метал</w:t>
              <w:softHyphen/>
              <w:t>лургический комбинат полного цикла», «электрометаллургический комбинат» для решения учебных и (или) практико</w:t>
              <w:softHyphen/>
              <w:t>ориентированны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роль России в мировом производстве чёрных и цветных металлов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основные проблемы и перспективы развития комплекс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, извлекать, интегрировать и интерпретировать информацию из различных источников географической информации, необходимую для сравнения и оценки основных тенденций развития отдельных отраслей металлургического комплекса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ля выявления факторов, влияющих на себестоимость произ</w:t>
              <w:softHyphen/>
              <w:t>водства предприятий металлургического комплекса в различ</w:t>
              <w:softHyphen/>
              <w:t>ных регионах страны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4. Машино</w:t>
              <w:softHyphen/>
              <w:t>строительный комплекс (3 часа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Мест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и в мировом произ</w:t>
              <w:softHyphen/>
              <w:t>водстве машинострои</w:t>
              <w:softHyphen/>
              <w:t>тельной продукции. Факторы размещения машиностроительных предприятий. География важнейших отраслей: основные районы и цен</w:t>
              <w:softHyphen/>
              <w:t>тры. Роль машинострое</w:t>
              <w:softHyphen/>
              <w:t>ния в реализации целей политики импортозаме- щения. Машиностроение и охрана окружающей среды, значение отрасли для создания экологиче</w:t>
              <w:softHyphen/>
              <w:t>ски эффективного обору</w:t>
              <w:softHyphen/>
              <w:t>дования. Перспективы развития машинострое</w:t>
              <w:softHyphen/>
              <w:t xml:space="preserve">ния России.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Основные положения документов</w:t>
            </w:r>
            <w:r>
              <w:rPr>
                <w:rStyle w:val="213p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определяющих страте</w:t>
              <w:softHyphen/>
              <w:t>гию развития отраслей машиностроительного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1"/>
                <w:rFonts w:cs="Times New Roman" w:ascii="Times New Roman" w:hAnsi="Times New Roman"/>
                <w:sz w:val="24"/>
                <w:szCs w:val="24"/>
              </w:rPr>
              <w:t>комплекса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Выявление факторов, повлиявших на размеще</w:t>
              <w:softHyphen/>
              <w:t>ние машиностроительно</w:t>
              <w:softHyphen/>
              <w:t>го предприятия (по выбору) на основе анали</w:t>
              <w:softHyphen/>
              <w:t>за различных источников информации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карте размещение главных районов и центров отраслей машиностроительного комплекса; применять понятие «машиностроительный комплекс» для решения учебных и (или) практико-ориентированных задач; оценивать значение машиностроения для реализации целей политики импортозамещения и решения задач охраны окру</w:t>
              <w:softHyphen/>
              <w:t>жающей среды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пользовать знания о факторах размещения машинострои</w:t>
              <w:softHyphen/>
              <w:t>тельных предприятий для объяснения особенностей их размещения (при выполнении практической работы № 1); характеризовать основные проблемы и перспективы развития комплекс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машиностроительный комплекс своего края по плану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, извлекать, интегрировать и интерпретировать информацию из различных источников географической информации, необходимую для сравнения и оценки основных тенденций развития отдельных отраслей машиностроительно</w:t>
              <w:softHyphen/>
              <w:t>го комплекс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 основе анализа текстов выявлять факторы, влияющие на себестоимость производства предприятий машинострои</w:t>
              <w:softHyphen/>
              <w:t>тельного комплекса в различных регионах страны; выявлять субъекты Российской Федерации, для которых машиностроение в «Стратегии пространственного развития Российской Федерации до 2025 года» определено в качестве «перспективной экономической специализации»; определение географических вопросов, ответы на которые необходимо дать для объяснения выбора субъектов Россий</w:t>
              <w:softHyphen/>
              <w:t>ской Федерации, для которых развитие машиностроения названо «перспективной экономической специализацией» в «Стратегии пространственного развития Российской Федера</w:t>
              <w:softHyphen/>
              <w:t>ции до 2025 года»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5. Химико</w:t>
              <w:softHyphen/>
              <w:t>лесной комплекс.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4 часа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имическая промышлен</w:t>
              <w:softHyphen/>
              <w:t>ность. Состав, место и значение в хозяйстве. Факторы размещения предприятий. Место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 xml:space="preserve"> России в мировом произ</w:t>
              <w:softHyphen/>
              <w:t>водстве химической продукции. География важнейших подотраслей: основные районы и цен</w:t>
              <w:softHyphen/>
              <w:t>тры. Химическая про</w:t>
              <w:softHyphen/>
              <w:t xml:space="preserve">мышленность и охрана окружающей среды. </w:t>
            </w:r>
            <w:r>
              <w:rPr>
                <w:rStyle w:val="118ptExact"/>
                <w:rFonts w:cs="Times New Roman" w:ascii="Times New Roman" w:hAnsi="Times New Roman"/>
                <w:sz w:val="24"/>
                <w:szCs w:val="24"/>
              </w:rPr>
              <w:t>Основные положения «Стратегии развития химического и нефтехи</w:t>
              <w:softHyphen/>
              <w:t xml:space="preserve">мического комплекса на период до 2030 года». </w:t>
            </w:r>
            <w:r>
              <w:rPr>
                <w:rStyle w:val="1110ptExact"/>
                <w:rFonts w:cs="Times New Roman" w:ascii="Times New Roman" w:hAnsi="Times New Roman"/>
                <w:sz w:val="24"/>
                <w:szCs w:val="24"/>
              </w:rPr>
              <w:t xml:space="preserve">Лесопромышленный комплекс. 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Место России в мировом производстве продукции лесного комплекса. Лесозаготовительная, деревообрабатывающая и целлюлозно-бумажная промышленность. Факто</w:t>
              <w:softHyphen/>
              <w:t>ры размещения предпри</w:t>
              <w:softHyphen/>
              <w:t>ятий. География важней</w:t>
              <w:softHyphen/>
              <w:t>ших отраслей: основные районы и лесоперераба</w:t>
              <w:softHyphen/>
              <w:t>тывающие комплексы. Лесное хозяйство и окру</w:t>
              <w:softHyphen/>
              <w:t>жающая среда. Пробле</w:t>
              <w:softHyphen/>
              <w:t>мы и перспективы разви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тия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Основные положения «Стратегии развития лесного комплекса Рос</w:t>
              <w:softHyphen/>
              <w:t>сийской Федерации до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2030 года»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1. Анализ документов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«Прогноз развития лесного сектора Россий</w:t>
              <w:softHyphen/>
              <w:t>ской Федерации до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2030 года» (Гл.1, 3 и 11) и «Стратегия развития лесного комплекса Рос</w:t>
              <w:softHyphen/>
              <w:t>сийской Федерации до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2030 года» (Гл. II и III, Приложения № 1 и</w:t>
            </w:r>
          </w:p>
          <w:p>
            <w:pPr>
              <w:pStyle w:val="113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М 18)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с целью определе</w:t>
              <w:softHyphen/>
              <w:t>ния перспектив и проблем развития комплек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карте размещение главных районов и центров подотраслей химической промышленности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химическая промышленность», «хими</w:t>
              <w:softHyphen/>
              <w:t>ко-лесной комплекс», «лесопромышленный комплекс»,</w:t>
            </w:r>
          </w:p>
          <w:p>
            <w:pPr>
              <w:pStyle w:val="113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«лесная и деревообрабатывающая промышленность» для </w:t>
            </w: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решения учебных и (или) практико-ориентированных задач; оценивать влияние отраслей химической промышленности на окружающую среду;</w:t>
            </w:r>
          </w:p>
          <w:p>
            <w:pPr>
              <w:pStyle w:val="113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использовать знания о факторах размещения химических предприятий для объяснения особенностей их размещения (при выполнении практической работы № 1); оценивать роль России в мировом производстве химической промышленности;</w:t>
            </w:r>
          </w:p>
          <w:p>
            <w:pPr>
              <w:pStyle w:val="113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характеризовать основные проблемы и перспективы развития химической промышленности.</w:t>
            </w:r>
          </w:p>
          <w:p>
            <w:pPr>
              <w:pStyle w:val="113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Описывать по карте размещение главных районов и центров отраслей лесопромышленного комплекса; оценивать влияние предприятий лесопромышленного ком</w:t>
              <w:softHyphen/>
              <w:t>плекса на окружающую среду;</w:t>
            </w:r>
          </w:p>
          <w:p>
            <w:pPr>
              <w:pStyle w:val="113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объяснять размещение крупных лесопромышленных комплек</w:t>
              <w:softHyphen/>
              <w:t>сов;</w:t>
            </w:r>
          </w:p>
          <w:p>
            <w:pPr>
              <w:pStyle w:val="113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ходить, извлекать, интегрировать и интерпретировать информацию из различных источников географической информации, необходимую для сравнения и оценки основных тенденций развития отдельных подотраслей химической промышленности;</w:t>
            </w:r>
          </w:p>
          <w:p>
            <w:pPr>
              <w:pStyle w:val="113"/>
              <w:shd w:fill="auto" w:val="clear"/>
              <w:spacing w:lineRule="exact" w:line="19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ходить, извлекать, интегрировать и интерпретировать информацию из различных источников, необходимую для сравнения и оценки основных тенденций развития отраслей комплекса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ходить в различных источниках информации факты, подтверждающие реализацию целей, обозначенных в «Страте</w:t>
              <w:softHyphen/>
              <w:t>гии развития лесного комплекса Российской Федерации до 2030 года» (при выполнении практической работы № 2)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6. Агропро</w:t>
              <w:softHyphen/>
              <w:t>мышленный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(АПК)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(4 часа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, место и значение в экономике страны. Сельское хозяйство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, отличия от других отраслей хозяй</w:t>
              <w:softHyphen/>
              <w:t>ства. Земельные, почвен</w:t>
            </w: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ные и агроклиматические ресурсы. Сельскохозяй</w:t>
              <w:softHyphen/>
              <w:t>ственные угодья, их площадь и структура. Растениеводство и живот</w:t>
              <w:softHyphen/>
              <w:t>новодство: география основных отраслей. Сельское хозяйство и окружающая среда. Пищевая промышлен</w:t>
              <w:softHyphen/>
              <w:t>ность. Состав, место и значение в хозяйстве. Факторы размещения предприятий. География важнейших отраслей: основные районы и цен</w:t>
              <w:softHyphen/>
              <w:t>тры. Пищевая промыш</w:t>
              <w:softHyphen/>
              <w:t>ленность и охрана окружающей среды. Лёгкая промышленность. Состав, место и значение в хозяйстве. Факторы размещения предприя</w:t>
              <w:softHyphen/>
              <w:t>тий. География важней</w:t>
              <w:softHyphen/>
              <w:t>ших отраслей: основные районы и центры. Лёгкая промышленность и охра</w:t>
              <w:softHyphen/>
              <w:t xml:space="preserve">на окружающей среды. </w:t>
            </w:r>
            <w:r>
              <w:rPr>
                <w:rStyle w:val="11Exact1"/>
                <w:rFonts w:cs="Times New Roman" w:ascii="Times New Roman" w:hAnsi="Times New Roman"/>
                <w:sz w:val="24"/>
                <w:szCs w:val="24"/>
              </w:rPr>
              <w:t xml:space="preserve">«Стратегия развития агропромышленного и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рыбохозяйственного комплексов Российской Федерации на период до 2030 года»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Особенности АПК своего края. Практическая работа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Определение влияния природных и социальных факторов на размещение отраслей АПК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ывать по карте размещение главных районов и производ</w:t>
              <w:softHyphen/>
              <w:t>ства основных видов сельскохозяйственной продукции; оценивать значение АПК для реализации целей политики импортозамещения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влияние природных факторов на размещение сельскохозяйственных и промышленных предприятий (при выполнении практической работы № 1);</w:t>
            </w:r>
          </w:p>
          <w:p>
            <w:pPr>
              <w:pStyle w:val="113"/>
              <w:shd w:fill="auto" w:val="clear"/>
              <w:spacing w:lineRule="exact" w:line="20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приводить примеры, позволяющие оценить роль России как одного из крупнейших поставщиков на мировой рынок продукции агропромышленного комплекса; характеризовать агропромышленный комплекс своего края по плану и предлагать возможные пути его эффективного развития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находить, извлекать, интегрировать и интерпретировать информацию из различных источников, необходимую для сравнения и оценки основных тенденций развития отдельных отраслей АП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ра</w:t>
              <w:softHyphen/>
              <w:t>структурный комплекс (5 часов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: транспорт, информационная инфра</w:t>
              <w:softHyphen/>
              <w:t>структура; сфера обслу</w:t>
              <w:softHyphen/>
              <w:t>живания, рекреационное хозяйство — место и значение в хозяйстве. Транспорт и связь.</w:t>
            </w:r>
          </w:p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, место и значение в хозяйстве. Морской, внутренний водный, железнодорожный, автомобильный, воздуш</w:t>
              <w:softHyphen/>
              <w:t>ный и трубопроводный- транспорт. География отдельных видов транс</w:t>
              <w:softHyphen/>
              <w:t>порта и связи: основные</w:t>
            </w: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 xml:space="preserve"> транспортные пути и линии связи, крупней</w:t>
              <w:softHyphen/>
              <w:t>шие транспортные узлы. Транспорт и охрана окружающей среды. Информационная инфра</w:t>
              <w:softHyphen/>
              <w:t>структура. Рекреацион</w:t>
              <w:softHyphen/>
              <w:t>ное хозяйство. Особенно</w:t>
              <w:softHyphen/>
              <w:t>сти сферы обслуживания своего края.</w:t>
            </w:r>
          </w:p>
          <w:p>
            <w:pPr>
              <w:pStyle w:val="24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9pt"/>
                <w:rFonts w:cs="Times New Roman" w:ascii="Times New Roman" w:hAnsi="Times New Roman"/>
                <w:sz w:val="24"/>
                <w:szCs w:val="24"/>
              </w:rPr>
              <w:t xml:space="preserve">Проблемы и перспективы развития комплекса. </w:t>
            </w:r>
            <w:r>
              <w:rPr>
                <w:rStyle w:val="242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«Стратегия развития транспорта России на период до 2030 года, Федеральный проект «Информационная инфраструктура». </w:t>
            </w:r>
            <w:r>
              <w:rPr>
                <w:rStyle w:val="2410pt"/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113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289" w:leader="none"/>
              </w:tabs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Анализ статистических данных с целью опреде</w:t>
              <w:softHyphen/>
              <w:t>ления доли отдельных морских бассейнов</w:t>
            </w:r>
          </w:p>
          <w:p>
            <w:pPr>
              <w:pStyle w:val="113"/>
              <w:shd w:fill="auto" w:val="clear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в грузоперевозках и объ</w:t>
              <w:softHyphen/>
              <w:t>яснение выявленных различий</w:t>
            </w:r>
          </w:p>
          <w:p>
            <w:pPr>
              <w:pStyle w:val="29"/>
              <w:numPr>
                <w:ilvl w:val="0"/>
                <w:numId w:val="39"/>
              </w:numPr>
              <w:shd w:fill="auto" w:val="clear"/>
              <w:spacing w:lineRule="exact" w:line="197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2"/>
                <w:rFonts w:cs="Times New Roman" w:ascii="Times New Roman" w:hAnsi="Times New Roman"/>
                <w:sz w:val="24"/>
                <w:szCs w:val="24"/>
              </w:rPr>
              <w:t>Характеристика турист</w:t>
              <w:softHyphen/>
              <w:t>ско-рекреационного потенциала своего края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зывать главные транспортные магистрали России и главные научные центры страны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роль транспорта в экономике страны с учётом размеров её территори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инфраструктурный комплекс», «рекреаци</w:t>
              <w:softHyphen/>
              <w:t>онное хозяйство», «инфраструктура», «сфера обслуживания» для решения учебных и (или) практико-ориентированных задач; различать виды транспорта и основные показатели их работы: грузооборот и пассажирооборот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ировать статистические данные с целью выявления преимуществ и недостатков различных видов транспорта, сравнения роли в перевозках различных грузов и себестоимо</w:t>
              <w:softHyphen/>
              <w:t>сти перевозок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информацию, позволяющую оценить ход реализации мер по обеспечению ликвидации инфраструктурных ограниче</w:t>
              <w:softHyphen/>
              <w:t>ний федерального значения;</w:t>
            </w:r>
          </w:p>
          <w:p>
            <w:pPr>
              <w:pStyle w:val="113"/>
              <w:shd w:fill="auto" w:val="clear"/>
              <w:spacing w:lineRule="exact" w:line="206" w:before="0" w:after="0"/>
              <w:ind w:right="3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сравнивать по статистическим данным доли отдельных морских бассейнов в грузоперевозках (при выполнении практической работы № 1);</w:t>
            </w:r>
          </w:p>
          <w:p>
            <w:pPr>
              <w:pStyle w:val="113"/>
              <w:shd w:fill="auto" w:val="clear"/>
              <w:spacing w:lineRule="exact" w:line="20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1Exact"/>
                <w:rFonts w:cs="Times New Roman" w:ascii="Times New Roman" w:hAnsi="Times New Roman"/>
                <w:sz w:val="24"/>
                <w:szCs w:val="24"/>
              </w:rPr>
              <w:t>находить и систематизировать информацию о сфере услуг своего края и предлагать меры для её совершенствова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ма 8. Обобщение знаний (2 часа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осударственная полити</w:t>
              <w:softHyphen/>
              <w:t>ка как фактор размеще</w:t>
              <w:softHyphen/>
              <w:t xml:space="preserve">ния производства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«Стратегия простран</w:t>
              <w:softHyphen/>
              <w:t>ственного развития Российской Федерации до 2025 года»: основные положения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Новые формы территориальной органи</w:t>
              <w:softHyphen/>
              <w:t>зации хозяйства и их роль в изменениях в тер</w:t>
              <w:softHyphen/>
              <w:t>риториальных структу</w:t>
              <w:softHyphen/>
              <w:t>рах хозяйства России. Кластеры. Особые эконо</w:t>
              <w:softHyphen/>
              <w:t>мические зоны (ОЭ8). Территории опережающе</w:t>
              <w:softHyphen/>
              <w:t>го развития (ТОР). Факторы, ограничиваю</w:t>
              <w:softHyphen/>
              <w:t xml:space="preserve">щие развитие хозяйства. Развитие хозяйства и состояние окружающей среды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«Стратегия экологической безопасно</w:t>
              <w:softHyphen/>
              <w:t>сти Российской Федера</w:t>
              <w:softHyphen/>
              <w:t>ции до 2025 года»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госу</w:t>
              <w:softHyphen/>
              <w:t>дарственные меры по переходу России к модели устойчивого развития. 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Сравнительная оценка вклада отдельных отрас</w:t>
              <w:softHyphen/>
              <w:t>лей хозяйства в загрязне</w:t>
              <w:softHyphen/>
              <w:t>ние окружающей среды на основе анализа стати</w:t>
              <w:softHyphen/>
              <w:t>стических материало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влияния государственной политики на размещение производств и действия факторов, ограничиваю</w:t>
              <w:softHyphen/>
              <w:t>щих развитие хозяйства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ать территории опережающего развития (ТОР), Аркти</w:t>
              <w:softHyphen/>
              <w:t>ческую зону и зону Севера Росси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ять понятия «территории опережающего развития», «Арктическая зона России», зона Севера России для решения учебных и (или) практико-ориентированных задач; различать понятия «кластеры», «особые экономические зоны», «территории опережающего развития»; сравнивать вклад отдельных отраслей хозяйства в загрязнение окружающей среды (при выполнении практической работы № 1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информацию, подтверждающую реализацию мер по рациональному природопользованию, предусмотренных в «Стратегии экологической безопасности Российской Федера</w:t>
              <w:softHyphen/>
              <w:t>ции до 2025 года»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дел 5. Регионы России (30 часов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1. Западный макрорегион (Европейская часть) России (17 часов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еографические особенно</w:t>
              <w:softHyphen/>
              <w:t>сти географических районов: Европейский Север России, Северо-За</w:t>
              <w:softHyphen/>
              <w:t>пад России, Центральная Россия, Поволжье, Юг Европейской части Рос</w:t>
              <w:softHyphen/>
              <w:t>сии, Урал. Географиче</w:t>
              <w:softHyphen/>
              <w:t>ское положение. Особен</w:t>
              <w:softHyphen/>
              <w:t>ности природно-ресурсно</w:t>
              <w:softHyphen/>
              <w:t>го потенциала, население и хозяйство. Социально- экономические и эколо</w:t>
              <w:softHyphen/>
              <w:t>гические проблемы и пер</w:t>
              <w:softHyphen/>
              <w:t>спективы развития. Классификация субъек</w:t>
              <w:softHyphen/>
              <w:t>тов Российской Федера</w:t>
              <w:softHyphen/>
              <w:t>ции Западного макроре</w:t>
              <w:softHyphen/>
              <w:t>гиона по уровню социально-экономического развития; их внутрен</w:t>
              <w:softHyphen/>
              <w:t>ние различия. Практические работы</w:t>
            </w:r>
          </w:p>
          <w:p>
            <w:pPr>
              <w:pStyle w:val="29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ение ЭГП двух географических районов страны по разным источ</w:t>
              <w:softHyphen/>
              <w:t>никам информации.</w:t>
            </w:r>
          </w:p>
          <w:p>
            <w:pPr>
              <w:pStyle w:val="29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exact" w:line="202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кация субъ</w:t>
              <w:softHyphen/>
              <w:t>ектов Российской Феде</w:t>
              <w:softHyphen/>
              <w:t>рации одного из геогра</w:t>
              <w:softHyphen/>
              <w:t>фических районов России по уровню социально- экономического развития на основе статистических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нных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географическое положение; географические особен</w:t>
              <w:softHyphen/>
              <w:t>ности природно-ресурсного потенциала регионов западной части России (в том числе при выполнении практической работы № 1); применять понятия «природно-ресурсный потенциал» для решения учебных и (или) практико-ориентированных задач; выделять общие черты природы субъектов Российской Федера</w:t>
              <w:softHyphen/>
              <w:t>ции, входящих в каждый из географических районов; объяснять географические различия населения и хозяйства географических районов западной части России; характеризовать общие и специфические проблемы географи</w:t>
              <w:softHyphen/>
              <w:t>ческих районов западной части России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ассифицировать субъекты Российской Федерации по уровню социально-экономического развития (в том числе при выполне</w:t>
              <w:softHyphen/>
              <w:t>нии практической работы № 2)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информацию, необходимую для решения учебных и практико-ориентированных задач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оценочные суждения о воздействии человече</w:t>
              <w:softHyphen/>
              <w:t>ской деятельности на окружающую среду своей местности, региона;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причины достижения (недостижения) результатов деятельности, давать оценку приобретённому опыту; оцени</w:t>
              <w:softHyphen/>
              <w:t>вать соответствие результата цели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2. Восточный макрорегион (Азиатская часть) России (11 часов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еографические особенно</w:t>
              <w:softHyphen/>
              <w:t>сти географических районов: Сибирь и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льний Восток. Геогра</w:t>
              <w:softHyphen/>
              <w:t>фическое положение. Особенности природно</w:t>
              <w:softHyphen/>
              <w:t>ресурсного потенциала, население и хозяйство. Социально-экономические и экологические пробле</w:t>
              <w:softHyphen/>
              <w:t>мы и перспективы развития. Классификация субъектов Российской Федерации Восточного макрорегиона по уровню социально-экономическо</w:t>
              <w:softHyphen/>
              <w:t>го развития; их внутрен</w:t>
              <w:softHyphen/>
              <w:t>ние различия. Практическая работа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. Сравнение человече</w:t>
              <w:softHyphen/>
              <w:t>ского капитала двух географических районов (субъектов Российской Федерации) по заданным критериям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ивать географическое положение; географические особен</w:t>
              <w:softHyphen/>
              <w:t>ности природно-ресурсного потенциала, человеческого капита</w:t>
              <w:softHyphen/>
              <w:t>ла, регионов восточной части России (в том числе при выпол</w:t>
              <w:softHyphen/>
              <w:t>нении практической работы № 1)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ивать влияние географического положения отдельных регионов восточной части России на особенности природы, жизнь и хозяйственную деятельность населения; выделять общие черты природы субъектов Российской Феде</w:t>
              <w:softHyphen/>
              <w:t>рации, входящих в каждый из географических районов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географические различия населения и хозяйства географических районов восточной части России; характеризовать общие и специфические проблемы географи</w:t>
              <w:softHyphen/>
              <w:t>ческих районов восточной части России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ходить информацию, необходимую для решения учебных и практико-ориентированных задач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оценочные суждения о воздействии человече</w:t>
              <w:softHyphen/>
              <w:t>ской деятельности на окружающую среду своей местности, региона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 3. Обобщение знаний (2 часа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едеральные и регио</w:t>
              <w:softHyphen/>
              <w:t>нальные целевые про</w:t>
              <w:softHyphen/>
              <w:t xml:space="preserve">граммы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Государствен</w:t>
              <w:softHyphen/>
              <w:t>ная программа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Российской Федерации «Социально-экономиче</w:t>
              <w:softHyphen/>
              <w:t>ское развитие Арктиче</w:t>
              <w:softHyphen/>
              <w:t>ской зоны Российской Федерации»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ять основные общие различия регионов западной и восточной частей страны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цели федеральных и региональных целевых программ развития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значение развития Арктической зоны для всей страны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оценочные суждения о воздействии человече</w:t>
              <w:softHyphen/>
              <w:t>ской деятельности на окружающую среду своей местности, региона, страны в целом;</w:t>
            </w:r>
          </w:p>
          <w:p>
            <w:pPr>
              <w:pStyle w:val="29"/>
              <w:shd w:fill="auto" w:val="clear"/>
              <w:spacing w:lineRule="exact" w:line="206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ять причины достижения (недостижения) результатов деятельности, давать оценку приобретённому опыту; оцени</w:t>
              <w:softHyphen/>
              <w:t>вать соответствие результата цели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дел 6. Россия в современном мире (2 часа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я в современ</w:t>
              <w:softHyphen/>
              <w:t>ном мире (2 часа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ссия в системе между</w:t>
              <w:softHyphen/>
              <w:t>народного географическо</w:t>
              <w:softHyphen/>
              <w:t xml:space="preserve">го разделения труда.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Рос</w:t>
              <w:softHyphen/>
              <w:t>сия в составе междуна</w:t>
              <w:softHyphen/>
              <w:t>родных экономических и политических органи</w:t>
              <w:softHyphen/>
              <w:t>заций. Взаимосвязи Рос</w:t>
              <w:softHyphen/>
              <w:t>сии с другими странами мира.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Россия и страны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НГ. ЕврАзЭС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е для мировой цивилизации географиче</w:t>
              <w:softHyphen/>
              <w:t>ского пространства Рос</w:t>
              <w:softHyphen/>
              <w:t>сии как комплекса при</w:t>
              <w:softHyphen/>
              <w:t>родных, культурных, и экономических ценно</w:t>
              <w:softHyphen/>
              <w:t>сте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екты Всемирного природного и культурно</w:t>
              <w:softHyphen/>
              <w:t>го наследия России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зовать место и роли России в мире и её цивилиза</w:t>
              <w:softHyphen/>
              <w:t>ционный вклад.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водить примеры объектов Всемирного природного и культурного наследия России;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ть оценочные суждения о динамике, уровне и структуре социально-экономического развития России, месте и роли России в мире.</w:t>
            </w:r>
          </w:p>
        </w:tc>
      </w:tr>
    </w:tbl>
    <w:p>
      <w:pPr>
        <w:pStyle w:val="113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943" w:right="680" w:gutter="0" w:header="0" w:top="735" w:footer="3" w:bottom="6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9"/>
        <w:shd w:fill="auto" w:val="clear"/>
        <w:spacing w:before="0" w:after="0"/>
        <w:ind w:firstLine="26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ни</w:t>
        <w:softHyphen/>
        <w:t>ровании должны быть учтены возможности использования электронных (цифровых) образовательных ресурсов, являю</w:t>
        <w:softHyphen/>
        <w:t>щихся учеб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, используе</w:t>
        <w:softHyphen/>
        <w:t>мыми для обучения и воспитания различных групп пользова</w:t>
        <w:softHyphen/>
        <w:t>телей, представленными в электронном (цифровом) виде и ре</w:t>
        <w:softHyphen/>
        <w:t>ализующими дидактические возможности ИКТ, содержание которых соответствует законодательству об образовании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715" w:right="715" w:gutter="0" w:header="0" w:top="720" w:footer="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hd w:fill="auto" w:val="clear"/>
        <w:tabs>
          <w:tab w:val="clear" w:pos="708"/>
          <w:tab w:val="left" w:pos="221" w:leader="none"/>
        </w:tabs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Курсивом в содержании программы выделяется материал, который не является обязательным при изучении и не входит в содержание промежуточной или итоговой аттестации по предмету.</w:t>
      </w:r>
    </w:p>
  </w:footnote>
  <w:footnote w:id="3">
    <w:p>
      <w:pPr>
        <w:pStyle w:val="Style21"/>
        <w:shd w:fill="auto" w:val="clear"/>
        <w:tabs>
          <w:tab w:val="clear" w:pos="708"/>
          <w:tab w:val="left" w:pos="221" w:leader="none"/>
        </w:tabs>
        <w:ind w:left="260" w:hanging="260"/>
        <w:jc w:val="left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Анализ результатов фенологических наблюдений и наблюдений за погодой осуществляется в конце учебного года.</w:t>
      </w:r>
    </w:p>
  </w:footnote>
  <w:footnote w:id="4">
    <w:p>
      <w:pPr>
        <w:pStyle w:val="Style21"/>
        <w:shd w:fill="auto" w:val="clear"/>
        <w:tabs>
          <w:tab w:val="clear" w:pos="708"/>
          <w:tab w:val="left" w:pos="666" w:leader="none"/>
        </w:tabs>
        <w:spacing w:lineRule="exact" w:line="202"/>
        <w:ind w:left="440" w:hanging="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>Порядок изучения тем в пределах одного класса может варьировать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>
      <w:color w:val="231F20"/>
    </w:rPr>
  </w:style>
  <w:style w:type="character" w:styleId="WW8Num35z0">
    <w:name w:val="WW8Num3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pt">
    <w:name w:val="Сноска + 7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3">
    <w:name w:val="Сноска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5pt4pt">
    <w:name w:val="Основной текст (3) + 5 pt;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8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2">
    <w:name w:val="WW-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41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1">
    <w:name w:val="Основной текст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88"/>
      <w:szCs w:val="88"/>
      <w:u w:val="none"/>
    </w:rPr>
  </w:style>
  <w:style w:type="character" w:styleId="11">
    <w:name w:val="Заголовок №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88"/>
      <w:sz w:val="88"/>
      <w:szCs w:val="8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1">
    <w:name w:val="Основной текст (8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Заголовок №4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421">
    <w:name w:val="Заголовок №4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Колонтитул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2">
    <w:name w:val="Оглавление 1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3">
    <w:name w:val="Заголовок №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3">
    <w:name w:val="Заголовок №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3">
    <w:name w:val="Заголовок №4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4">
    <w:name w:val="Заголовок №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">
    <w:name w:val="Основной текст (9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z w:val="20"/>
      <w:szCs w:val="20"/>
      <w:u w:val="none"/>
    </w:rPr>
  </w:style>
  <w:style w:type="character" w:styleId="91">
    <w:name w:val="Основной текст (9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z w:val="20"/>
      <w:szCs w:val="20"/>
      <w:u w:val="none"/>
    </w:rPr>
  </w:style>
  <w:style w:type="character" w:styleId="92">
    <w:name w:val="Основной текст (9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1">
    <w:name w:val="WW-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A9A8A8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2">
    <w:name w:val="WW-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A9A8A8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Calibri105pt">
    <w:name w:val="Основной текст (2)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1">
    <w:name w:val="Основной текст (10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LucidaSansUnicode11pt">
    <w:name w:val="Заголовок №4 + Lucida Sans Unicode;11 pt;Курсив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4LucidaSansUnicode11pt">
    <w:name w:val="WW-Заголовок №4 + Lucida Sans Unicode;11 pt;Курсив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3Exact">
    <w:name w:val="Основной текст (1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13Exact">
    <w:name w:val="WW-Основной текст (1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8pt">
    <w:name w:val="Основной текст (2) + 8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2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22">
    <w:name w:val="Основной текст (1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8">
    <w:name w:val="Подпись к таблице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">
    <w:name w:val="WW-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enturySchoolbook9pt">
    <w:name w:val="Колонтитул + Century Schoolbook;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1Exact">
    <w:name w:val="WW-Основной текст (11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8ptExact">
    <w:name w:val="Основной текст (11) + 8 pt;Курсив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41">
    <w:name w:val="Основной текст (14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151">
    <w:name w:val="Основной текст (1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61">
    <w:name w:val="Основной текст (1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71">
    <w:name w:val="Основной текст (17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10pt">
    <w:name w:val="Основной текст (3) + 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3">
    <w:name w:val="WW-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81">
    <w:name w:val="Основной текст (18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191">
    <w:name w:val="Основной текст (19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12BookAntiqua95pt">
    <w:name w:val="Основной текст (12) + Book Antiqua;9;5 pt;Полужирный;Курсив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pt">
    <w:name w:val="Колонтитул + 10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1110ptExact">
    <w:name w:val="Основной текст (11) + 10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0Exact">
    <w:name w:val="Основной текст (20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20Exact">
    <w:name w:val="WW-Основной текст (20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5pt200">
    <w:name w:val="Колонтитул + 5;5 pt;Масштаб 200%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2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BookAntiqua45pt">
    <w:name w:val="Колонтитул + Book Antiqua;4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WW3Exact">
    <w:name w:val="WW-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212">
    <w:name w:val="Основной текст (21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22">
    <w:name w:val="Основной текст (2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110pt">
    <w:name w:val="Основной текст (11) + 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1">
    <w:name w:val="Основной текст (23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32">
    <w:name w:val="Основной текст (2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9pt1">
    <w:name w:val="Основной текст (2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Exact1">
    <w:name w:val="Основной текст (11) + Курсив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41">
    <w:name w:val="Основной текст (24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249pt">
    <w:name w:val="Основной текст (24) + 9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42">
    <w:name w:val="Основной текст (24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410pt">
    <w:name w:val="Основной текст (24) + 10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5Exact">
    <w:name w:val="Основной текст (15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15Exact">
    <w:name w:val="WW-Основной текст (15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Exact">
    <w:name w:val="Подпись к таблице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Exact">
    <w:name w:val="WW-Подпись к таблице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Arial7pt">
    <w:name w:val="Колонтитул + Arial;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34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197"/>
      <w:ind w:hanging="26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259" w:before="120" w:after="0"/>
      <w:jc w:val="right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144" w:before="0" w:after="84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21" w:before="840" w:after="0"/>
      <w:jc w:val="center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0" w:after="84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79" w:before="840" w:after="98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1062" w:before="980" w:after="0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88"/>
      <w:szCs w:val="88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32" w:before="0" w:after="312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exact" w:line="266" w:before="0" w:after="320"/>
      <w:jc w:val="both"/>
      <w:outlineLvl w:val="3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196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240" w:before="32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40" w:before="0" w:after="620"/>
      <w:ind w:hanging="26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256" w:before="620" w:after="260"/>
      <w:outlineLvl w:val="2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5">
    <w:name w:val="Заголовок №5"/>
    <w:basedOn w:val="Normal"/>
    <w:qFormat/>
    <w:pPr>
      <w:widowControl w:val="false"/>
      <w:shd w:fill="FFFFFF" w:val="clear"/>
      <w:spacing w:lineRule="exact" w:line="256"/>
      <w:ind w:hanging="260"/>
      <w:outlineLvl w:val="4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exact" w:line="256" w:before="180" w:after="0"/>
      <w:outlineLvl w:val="3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235" w:before="0" w:after="200"/>
      <w:jc w:val="both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40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196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216" w:before="220" w:after="22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exact" w:line="256" w:before="220" w:after="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196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122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2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108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122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exact" w:line="134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213">
    <w:name w:val="Основной текст (21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exact" w:line="112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243">
    <w:name w:val="Основной текст (24)"/>
    <w:basedOn w:val="Normal"/>
    <w:qFormat/>
    <w:pPr>
      <w:widowControl w:val="false"/>
      <w:shd w:fill="FFFFFF" w:val="clear"/>
      <w:spacing w:lineRule="exact" w:line="206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32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240" w:before="32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5">
    <w:name w:val="TOC 5"/>
    <w:basedOn w:val="Normal"/>
    <w:pPr>
      <w:widowControl w:val="false"/>
      <w:shd w:fill="FFFFFF" w:val="clear"/>
      <w:spacing w:lineRule="exact" w:line="240" w:before="32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5:00Z</dcterms:created>
  <dc:creator>Irina</dc:creator>
  <dc:description/>
  <cp:keywords/>
  <dc:language>en-US</dc:language>
  <cp:lastModifiedBy>Natali</cp:lastModifiedBy>
  <dcterms:modified xsi:type="dcterms:W3CDTF">2022-12-21T03:07:00Z</dcterms:modified>
  <cp:revision>10</cp:revision>
  <dc:subject/>
  <dc:title/>
</cp:coreProperties>
</file>