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7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4700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61pt;mso-position-vertical-relative:page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Химия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8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15" w:right="715" w:gutter="0" w:header="0" w:top="710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Рабочая программа по химии МАОУ «Белоярская СОШ№1» на уровне основного общего образования составлена на основе Требований к резуль</w:t>
        <w:softHyphen/>
        <w:t>татам освоения основной образовательной программы основ</w:t>
        <w:softHyphen/>
        <w:t>ного общего образования, представленных в Федеральном го</w:t>
        <w:softHyphen/>
        <w:t>сударственном образовательном стандарте основного общего образования, с учётом распределённых по классам проверяе</w:t>
        <w:softHyphen/>
        <w:t>мых требований к результатам освоения основной образова</w:t>
        <w:softHyphen/>
        <w:t>тельной программы основного общего образования и элементов содержания, представленных в Универсальном кодификаторе по химии, а также на основе Программы воспита</w:t>
        <w:softHyphen/>
        <w:t>ния обучающихся при получении основного общего образова</w:t>
        <w:softHyphen/>
        <w:t>ния и с учётом Концепции преподавания учебного предмета «Химия» в образовательных организациях Российской Федера</w:t>
        <w:softHyphen/>
        <w:t xml:space="preserve">ции, реализующих основные общеобразовательные программы (утв. Решением Коллегии Минпросвещения России, протокол от 03.12.2019 </w:t>
      </w:r>
      <w:r>
        <w:rPr>
          <w:rStyle w:val="23"/>
          <w:rFonts w:eastAsia="Calibri"/>
          <w:sz w:val="24"/>
          <w:szCs w:val="24"/>
          <w:lang w:val="en-US" w:eastAsia="en-US" w:bidi="en-US"/>
        </w:rPr>
        <w:t>N</w:t>
      </w:r>
      <w:r>
        <w:rPr>
          <w:rStyle w:val="23"/>
          <w:rFonts w:eastAsia="Calibri"/>
          <w:sz w:val="24"/>
          <w:szCs w:val="24"/>
          <w:lang w:eastAsia="en-US" w:bidi="en-US"/>
        </w:rPr>
        <w:t xml:space="preserve"> </w:t>
      </w:r>
      <w:r>
        <w:rPr>
          <w:rStyle w:val="23"/>
          <w:rFonts w:eastAsia="Calibri"/>
          <w:sz w:val="24"/>
          <w:szCs w:val="24"/>
        </w:rPr>
        <w:t>ПК-4вн)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огласно своему назначению, рабочая программа по химии МАОУ «Белоярская СОШ№1» является ориентиром для составления рабочих авторских про</w:t>
        <w:softHyphen/>
        <w:t>грамм: она даёт представление о целях, общей стратегии обуче</w:t>
        <w:softHyphen/>
        <w:t>ния, воспитания и развития обучающихся средствами учебного предмета «Химия»; устанавливает обязательное предметное со</w:t>
        <w:softHyphen/>
        <w:t>держание, предусматривает распределение его по классам и структурирование его по разделам и темам курса, определяет ко</w:t>
        <w:softHyphen/>
        <w:t>личественные и качественные характеристики содержания; даёт распределение учебных часов по тематическим разде</w:t>
        <w:softHyphen/>
        <w:t>лам курса и рекомендуемую последовательность их изучения с учётом межпредметных и внутрипредметных связей, логики учебного процесса, возрастных особенностей обучающих</w:t>
        <w:softHyphen/>
        <w:t>ся; определяет возможности предмета для реализации требова</w:t>
        <w:softHyphen/>
        <w:t>ний к результатам освоения основной образовательной програм</w:t>
        <w:softHyphen/>
        <w:t>мы на уровне основного общего образования, а также требований к результатам обучения химии на уровне целей изучения пред</w:t>
        <w:softHyphen/>
        <w:t>мета и основных видов учебно-познавательной деятельности/ учебных действий ученика по освоению учебного содерж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ОБЩАЯ ХАРАКТЕРИСТИКА УЧЕБНОГО ПРЕДМЕТА «ХИМИЯ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клад учебного предмета «Химия» в достижение целей ос</w:t>
        <w:softHyphen/>
        <w:t>новного общего образования обусловлен во многом значением химической науки в познании законов природы, в развитии производительных сил общества и создании новой базы матери</w:t>
        <w:softHyphen/>
        <w:t>альной культу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я как элемент системы естественных наук распростра</w:t>
        <w:softHyphen/>
        <w:t>нила своё влияние на все области человеческого существования, задала новое видение мира, стала неотъемлемым компонентом мировой культуры, необходимым условием жизни общества: знание химии служит основой для формирования мировоззре</w:t>
        <w:softHyphen/>
        <w:t>ния человека, его представлений о материальном единстве мира; важную роль играют формируемые химией представления о взаимопревращениях энергии и об эволюции веществ в приро</w:t>
        <w:softHyphen/>
        <w:t>де; современная химия направлена на решение глобальных про</w:t>
        <w:softHyphen/>
        <w:t>блем устойчивого развития человечества – сырьевой, энергети</w:t>
        <w:softHyphen/>
        <w:t>ческой, пищевой и экологической безопасности, проблем здра</w:t>
        <w:softHyphen/>
        <w:t>воохран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 условиях возрастающего значения химии в жизни обще</w:t>
        <w:softHyphen/>
        <w:t>ства существенно повысилась роль химического образования. В плане социализации оно является одним из условий формиро</w:t>
        <w:softHyphen/>
        <w:t>вания интеллекта личности и гармоничного её развит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овременному человеку химические знания необходимы для приобретения общекультурного уровня, позволяющего уверен</w:t>
        <w:softHyphen/>
        <w:t>но трудиться в социуме и ответственно участвовать в многооб</w:t>
        <w:softHyphen/>
        <w:t>разной жизни общества, для осознания важности разумного от</w:t>
        <w:softHyphen/>
        <w:t>ношения к своему здоровью и здоровью других, к окружающей природной среде, для грамотного поведения при использовании различных материалов и химических веществ в повседневной жизн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ое образование в основной школе является базовым по отношению к системе общего химического образования. Поэ</w:t>
        <w:softHyphen/>
        <w:t>тому на соответствующем ему уровне оно реализует присущие общему химическому образованию ключевые ценности, кото</w:t>
        <w:softHyphen/>
        <w:t>рые отражают государственные, общественные и индивидуаль</w:t>
        <w:softHyphen/>
        <w:t>ные потребности. Этим определяется сущность общей стратегии обучения, воспитания и развития обучающихся средствами учебного предмета «Химия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Изучение предмета: 1) способствует реализации возможно</w:t>
        <w:softHyphen/>
        <w:t>стей для саморазвития и формирования культуры личности, её общей и функциональной грамотности; 2) вносит вклад в фор</w:t>
        <w:softHyphen/>
        <w:t>мирование мышления и творческих способностей подростков, навыков их самостоятельной учебной деятельности, экспери</w:t>
        <w:softHyphen/>
        <w:t>ментальных и исследовательских умений, необходимых как в повседневной жизни, так и в профессиональной деятельности; 3) знакомит со спецификой научного мышления, закладывает основы целостного взгляда на единство природы и человека, яв</w:t>
        <w:softHyphen/>
        <w:t>ляется ответственным этапом в формировании естественно-на</w:t>
        <w:softHyphen/>
        <w:t>учной грамотности подростков; 4) способствует формированию ценностного отношения к естественно-научным знаниям, к природе, к человеку, вносит свой вклад в экологическое образо</w:t>
        <w:softHyphen/>
        <w:t>вание школь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Названные направления в обучении химии обеспечиваются спецификой содержания предмета, который является педагоги</w:t>
        <w:softHyphen/>
        <w:t>чески адаптированным отражением базовой науки химии на определённом этапе её развит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урс химии основной школы ориентирован на освоение обу</w:t>
        <w:softHyphen/>
        <w:t>чающимися основ неорганической химии и некоторых понятий и сведений об отдельных объектах органической хим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труктура содержания предмета сформирована на основе си</w:t>
        <w:softHyphen/>
        <w:t>стемного подхода к его изучению. Содержание складывается из системы понятий о химическом элементе и веществе и системы понятий о химической реакции. Обе эти системы структурно организованы по принципу последовательного развития знаний на основе теоретических представлений разного уровня: атом</w:t>
        <w:softHyphen/>
        <w:t>но-молекулярного учения как основы всего естествознания, уровня Периодического закона Д. И. Менделеева как основного закона химии, учения о строении атома и химической связи, представлений об электролитической диссоциации веществ в растворах. Теоретические знания рассматриваются на основе эмпирически полученных и осмысленных фактов, развиваются последовательно от одного уровня к другому, выполняя функ</w:t>
        <w:softHyphen/>
        <w:t>ции объяснения и прогнозирования свойств, строения и воз</w:t>
        <w:softHyphen/>
        <w:t>можностей практического применения и получения изучаемых вещест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Такая организация содержания курса способствует представ</w:t>
        <w:softHyphen/>
        <w:t>лению химической составляющей научной картины мира в ло</w:t>
        <w:softHyphen/>
        <w:t>гике её системной природы. Тем самым обеспечивается возмож</w:t>
        <w:softHyphen/>
        <w:t>ность формирования у обучающихся ценностного отношения к научному знанию и методам познания в науке. Важно также за</w:t>
        <w:softHyphen/>
        <w:t>метить, что освоение содержания курса происходит с привлече</w:t>
        <w:softHyphen/>
        <w:t>нием знаний из ранее изученных курсов: «Окружающий мир», «Биология. 5-7 классы» и «Физика. 7 класс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ЦЕЛИ ИЗУЧЕНИЯ УЧЕБНОГО ПРЕДМЕТА «ХИМИЯ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 направлению первостепенной значимости при реализации образовательных функций предмета «Химия» традиционно от</w:t>
        <w:softHyphen/>
        <w:t>носят формирование знаний основ химической науки как обла</w:t>
        <w:softHyphen/>
        <w:t>сти современного естествознания, практической деятельности человека и как одного из компонентов мировой культуры. Зада</w:t>
        <w:softHyphen/>
        <w:t>ча предмета состоит в формировании системы химических зна</w:t>
        <w:softHyphen/>
        <w:t>ний – важнейших фактов, понятий, законов и теоретических положений, доступных обобщений мировоззренческого харак</w:t>
        <w:softHyphen/>
        <w:t>тера, языка науки, знаний о научных методах изучения ве</w:t>
        <w:softHyphen/>
        <w:t>ществ и химических реакций, а также в формировании и разви</w:t>
        <w:softHyphen/>
        <w:t>тии умений и способов деятельности, связанных с планирова</w:t>
        <w:softHyphen/>
        <w:t>нием, наблюдением и проведением химического эксперимента, соблюдением правил безопасного обращения с веществами в по</w:t>
        <w:softHyphen/>
        <w:t>вседневной жизн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Наряду с этим цели изучения предмета в программе уточне</w:t>
        <w:softHyphen/>
        <w:t>ны и скорректированы с учётом новых приоритетов в системе основного общего образования. Сегодня в образовании особо значимой признаётся направленность обучения на развитие и саморазвитие личности, формирование её интеллекта и общей культуры. Обучение умению учиться и продолжать своё образо</w:t>
        <w:softHyphen/>
        <w:t>вание самостоятельно становится одной из важнейших функ</w:t>
        <w:softHyphen/>
        <w:t>ций учебных предме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 связи с этим при изучении предмета в основной школе до</w:t>
        <w:softHyphen/>
        <w:t>минирующее значение приобрели такие цели, ка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ормирование интеллектуально развитой личности, готовой к самообразованию, сотрудничеству, самостоятельному при</w:t>
        <w:softHyphen/>
        <w:t>нятию решений, способной адаптироваться к быстро меняю</w:t>
        <w:softHyphen/>
        <w:t>щимся условиям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направленность обучения на систематическое приобщение уча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беспечение условий, способствующих приобретению обуча</w:t>
        <w:softHyphen/>
        <w:t>ющимися опыта разнообразной деятельности, познания и са</w:t>
        <w:softHyphen/>
        <w:t>мопознания, ключевых навыков (ключевых компетенций), имеющих универсальное значение для различных видов дея</w:t>
        <w:softHyphen/>
        <w:t>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ормирование умений объяснять и оценивать явления окру</w:t>
        <w:softHyphen/>
        <w:t>жающего мира на основании знаний и опыта, полученных при изучении хим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ормирование у обучающихся гуманистических отношений, понимания ценности химических знаний для выработки эко</w:t>
        <w:softHyphen/>
        <w:t>логически целесообразного поведения в быту и трудовой дея</w:t>
        <w:softHyphen/>
        <w:t>тельности в целях сохранения своего здоровья и окружаю</w:t>
        <w:softHyphen/>
        <w:t>щей природной сре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развитие мотивации к обучению, способностей к самоконтро</w:t>
        <w:softHyphen/>
        <w:t>лю и самовоспитанию на основе усвоения общечеловеческих ценностей, готовности к осознанному выбору профиля и на</w:t>
        <w:softHyphen/>
        <w:t>правленности дальнейшего обу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91"/>
          <w:rFonts w:cs="Times New Roman" w:ascii="Times New Roman" w:hAnsi="Times New Roman"/>
          <w:sz w:val="24"/>
          <w:szCs w:val="24"/>
        </w:rPr>
        <w:t>МЕСТО УЧЕБНОГО ПРЕДМЕТА «ХИМИЯ» В УЧЕБНОМ ПЛАН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 системе общего образования «Химия» признана обязатель</w:t>
        <w:softHyphen/>
        <w:t>ным учебным предметом, который входит в состав предметной области «Естественно-научные предметы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чебным планом на её изучение отведено 136 учебных ча</w:t>
        <w:softHyphen/>
        <w:t>сов – по 2 ч в неделю в 8 и 9 классах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Для каждого класса предусмотрено резервное учебное время, которое может быть использовано участниками образователь</w:t>
        <w:softHyphen/>
        <w:t>ного процесса в целях формирования вариативной составляю</w:t>
        <w:softHyphen/>
        <w:t>щей содержания конкретной рабочей программы. При этом обязательная (инвариантная) часть содержания предмета, уста</w:t>
        <w:softHyphen/>
        <w:t>новленная рабочей программой, и время, отводимое на её изучение, должны быть сохранены полность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 структуре рабочей программы по химии МАОУ «Белоярская СОШ№1»наряду с поясни</w:t>
        <w:softHyphen/>
        <w:t>тельной запиской выделены следующие разде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ланируемые результаты освоения учебного предмета «Хи</w:t>
        <w:softHyphen/>
        <w:t>мия» – личностные, метапредметные, предмет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одержание учебного предмета «Химия» по годам обу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2" w:leader="none"/>
        </w:tabs>
        <w:spacing w:before="0" w:after="0"/>
        <w:ind w:left="2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тематическое планирование, в котором детализи</w:t>
        <w:softHyphen/>
        <w:t>ровано содержание каждой конкретной темы, указаны коли</w:t>
        <w:softHyphen/>
        <w:t>чество часов, отводимых на её изучение, и основные виды учебной деятельности ученика, формируемые при изучении темы, приведён перечень демонстраций, выполняемых учи</w:t>
        <w:softHyphen/>
        <w:t>телем, и перечень рекомендуемых лабораторных опытов и практических работ, выполняемых учащимися.</w:t>
      </w:r>
    </w:p>
    <w:p>
      <w:pPr>
        <w:sectPr>
          <w:footerReference w:type="default" r:id="rId3"/>
          <w:type w:val="nextPage"/>
          <w:pgSz w:w="11906" w:h="16838"/>
          <w:pgMar w:left="714" w:right="712" w:gutter="0" w:header="0" w:top="720" w:footer="3" w:bottom="1061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 «ХИМИЯ»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Первоначальные химические понят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редмет химии. Роль химии в жизни человека. Тела и веще</w:t>
        <w:softHyphen/>
        <w:t>ства. Физические свойства веществ. Агрегатное состояние ве</w:t>
        <w:softHyphen/>
        <w:t>ществ. Понятие о методах познания в химии. Химия в системе наук. Чистые вещества и смеси. Способы разделения смес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Атомы и молекулы. Химические элементы. Символы хими</w:t>
        <w:softHyphen/>
        <w:t>ческих элементов. Простые и сложные вещества. Атомно-моле</w:t>
        <w:softHyphen/>
        <w:t>кулярное уч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ая формула. Валентность атомов химических эле</w:t>
        <w:softHyphen/>
        <w:t>ментов. Закон постоянства состава веществ. Относительная атомная масса. Относительная молекулярная масса. Массовая доля химического элемента в соедине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изические и химические явления. Химическая реакция и её признаки. Закон сохранения массы веществ. Химические уравнения. Классификация химических реакций (соединения, разложения, замещения, обмен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ий эксперимент: знакомство с химической посудой, с правилами работы в лаборатории и приёмами обращения с ла</w:t>
        <w:softHyphen/>
        <w:t>бораторным оборудованием; изучение и описание физических свойств образцов неорганических веществ; наблюдение физиче</w:t>
        <w:softHyphen/>
        <w:t>ских (плавление воска, таяние льда, растирание сахара в ступке, кипение и конденсация воды) и химических (горение свечи, про</w:t>
        <w:softHyphen/>
        <w:t>каливание медной проволоки, взаимодействие мела с кислотой) явлений, наблюдение и описание признаков протекания химиче</w:t>
        <w:softHyphen/>
        <w:t>ских реакций (разложение сахара, взаимодействие серной кис</w:t>
        <w:softHyphen/>
        <w:t>лоты с хлоридом бария, разложение гидроксида меди(</w:t>
      </w:r>
      <w:r>
        <w:rPr>
          <w:rStyle w:val="23"/>
          <w:rFonts w:eastAsia="Calibri"/>
          <w:sz w:val="24"/>
          <w:szCs w:val="24"/>
          <w:lang w:val="en-US"/>
        </w:rPr>
        <w:t>II</w:t>
      </w:r>
      <w:r>
        <w:rPr>
          <w:rStyle w:val="23"/>
          <w:rFonts w:eastAsia="Calibri"/>
          <w:sz w:val="24"/>
          <w:szCs w:val="24"/>
        </w:rPr>
        <w:t>) при на</w:t>
        <w:softHyphen/>
        <w:t>гревании, взаимодействие железа с раствором соли меди(</w:t>
      </w:r>
      <w:r>
        <w:rPr>
          <w:rStyle w:val="23"/>
          <w:rFonts w:eastAsia="Calibri"/>
          <w:sz w:val="24"/>
          <w:szCs w:val="24"/>
          <w:lang w:val="en-US"/>
        </w:rPr>
        <w:t>II</w:t>
      </w:r>
      <w:r>
        <w:rPr>
          <w:rStyle w:val="23"/>
          <w:rFonts w:eastAsia="Calibri"/>
          <w:sz w:val="24"/>
          <w:szCs w:val="24"/>
        </w:rPr>
        <w:t>); из</w:t>
        <w:softHyphen/>
        <w:t>учение способов разделения смесей (с помощью магнита, фильтрование, выпаривание, дистилляция, хроматография), проведение очистки поваренной соли; наблюдение и описание ре</w:t>
        <w:softHyphen/>
        <w:t>зультатов проведения опыта, иллюстрирующего закон сохране</w:t>
        <w:softHyphen/>
        <w:t>ния массы; создание моделей молекул (шаростержневых)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0" w:name="bookmark6"/>
      <w:r>
        <w:rPr>
          <w:rStyle w:val="53"/>
          <w:rFonts w:cs="Times New Roman" w:ascii="Times New Roman" w:hAnsi="Times New Roman"/>
          <w:sz w:val="24"/>
          <w:szCs w:val="24"/>
        </w:rPr>
        <w:t>Важнейшие представители неорганических веществ</w:t>
      </w:r>
      <w:bookmarkEnd w:id="0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оздух – смесь газов. Состав воздуха. Кислород — элемент и простое вещество. Нахождение кислорода в природе, физиче</w:t>
        <w:softHyphen/>
        <w:t>ские и химические свойства (реакции горения). Оксиды. При</w:t>
        <w:softHyphen/>
        <w:t>менение кислорода. Способы получения кислорода в лаборато</w:t>
        <w:softHyphen/>
        <w:t>рии и промышленности. Круговорот кислорода в природе. Озон – аллотропная модификация кислор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Тепловой эффект химической реакции, термохимические уравнения, экзо- и эндотермические реакции. Топливо: уголь и метан. Загрязнение воздуха, усиление парникового эффекта, разрушение озонового сло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одород – элемент и простое вещество. Нахождение водоро</w:t>
        <w:softHyphen/>
        <w:t>да в природе, физические и химические свойства, применение, способы получения. Кислоты и сол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оличество вещества. Моль. Молярная масса. Закон Авогадро. Молярный объём газов. Расчёты по химическим уравнения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изические свойства воды. Вода как растворитель. Раство</w:t>
        <w:softHyphen/>
        <w:t xml:space="preserve">ры. Насыщенные и ненасыщенные растворы. </w:t>
      </w:r>
      <w:r>
        <w:rPr>
          <w:rStyle w:val="211pt"/>
          <w:rFonts w:eastAsia="Calibri"/>
          <w:sz w:val="24"/>
          <w:szCs w:val="24"/>
        </w:rPr>
        <w:t>Растворимость веществ в воде.</w:t>
      </w:r>
      <w:r>
        <w:rPr>
          <w:rStyle w:val="211pt"/>
          <w:rStyle w:val="FootnoteAnchor"/>
          <w:rFonts w:eastAsia="Calibri"/>
          <w:sz w:val="24"/>
          <w:szCs w:val="24"/>
          <w:vertAlign w:val="superscript"/>
        </w:rPr>
        <w:footnoteReference w:id="2"/>
      </w:r>
      <w:r>
        <w:rPr>
          <w:rStyle w:val="23"/>
          <w:rFonts w:eastAsia="Calibri"/>
          <w:sz w:val="24"/>
          <w:szCs w:val="24"/>
        </w:rPr>
        <w:t xml:space="preserve"> Массовая доля вещества в растворе. Химиче</w:t>
        <w:softHyphen/>
        <w:t>ские свойства воды. Основания. Роль растворов в природе и в жизни человека. Круговорот воды в природе. Загрязнение при</w:t>
        <w:softHyphen/>
        <w:t>родных вод. Охрана и очистка природных в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лассификация неорганических соединений. Оксиды. Клас</w:t>
        <w:softHyphen/>
        <w:t>сификация оксидов: солеобразующие (основные, кислотные, амфотерные) и несолеобразующие. Номенклатура оксидов (международная и тривиальная). Физические и химические свойства оксидов. Получение окси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снования. Классификация оснований: щёлочи и нераство</w:t>
        <w:softHyphen/>
        <w:t>римые основания. Номенклатура оснований (международная и тривиальная). Физические и химические свойства оснований. Получение основ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ислоты. Классификация кислот. Номенклатура кислот (международная и тривиальная). Физические и химические свойства кислот. Ряд активности металлов Н. Н. Бекетова. По</w:t>
        <w:softHyphen/>
        <w:t>лучение кисло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оли. Номенклатура солей (международная и тривиальная). Физические и химические свойства солей. Получение со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Генетическая связь между классами неорганических соеди</w:t>
        <w:softHyphen/>
        <w:t>н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ий эксперимент: качественное определение содер</w:t>
        <w:softHyphen/>
        <w:t>жания кислорода в воздухе; получение, собирание, распознава</w:t>
        <w:softHyphen/>
        <w:t>ние и изучение свойств кислорода; наблюдение взаимодействия веществ с кислородом и условия возникновения и прекращения горения (пожара); ознакомление с образцами оксидов и описа</w:t>
        <w:softHyphen/>
        <w:t>ние их свойств; получение, собирание, распознавание и изуче</w:t>
        <w:softHyphen/>
        <w:t>ние свойств водорода (горение); взаимодействие водорода с ок</w:t>
        <w:softHyphen/>
        <w:t>сидом меди(П) (возможно использование видеоматериалов); на</w:t>
        <w:softHyphen/>
        <w:t>блюдение образцов веществ количеством 1 моль; исследование особенностей растворения веществ с различной растворимо</w:t>
        <w:softHyphen/>
        <w:t>стью; приготовление растворов с определённой массовой долей растворённого вещества; взаимодействие воды с металлами (на</w:t>
        <w:softHyphen/>
        <w:t>трием и кальцием) (возможно использование видеоматериа</w:t>
        <w:softHyphen/>
        <w:t>лов); определение растворов кислот и щелочей с помощью ин</w:t>
        <w:softHyphen/>
        <w:t>дикаторов; исследование образцов неорганических веществ раз</w:t>
        <w:softHyphen/>
        <w:t>личных классов; наблюдение изменения окраски индикаторов в растворах кислот и щелочей; изучение взаимодействия окси</w:t>
        <w:softHyphen/>
        <w:t>да меди(П) с раствором серной кислоты, кислот с металлами, реакций нейтрализации; получение нерастворимых оснований, вытеснение одного металла другим из раствора соли; решение экспериментальных задач по теме «Важнейшие классы неорга</w:t>
        <w:softHyphen/>
        <w:t>нических соединений».</w:t>
      </w:r>
    </w:p>
    <w:p>
      <w:pPr>
        <w:pStyle w:val="Normal"/>
        <w:keepNext w:val="true"/>
        <w:keepLines/>
        <w:spacing w:before="0" w:after="0"/>
        <w:ind w:right="19" w:firstLine="709"/>
        <w:contextualSpacing/>
        <w:jc w:val="both"/>
        <w:rPr>
          <w:rStyle w:val="53"/>
          <w:rFonts w:ascii="Times New Roman" w:hAnsi="Times New Roman" w:cs="Times New Roman"/>
          <w:sz w:val="24"/>
          <w:szCs w:val="24"/>
        </w:rPr>
      </w:pPr>
      <w:bookmarkStart w:id="1" w:name="bookmark7"/>
      <w:r>
        <w:rPr>
          <w:rStyle w:val="53"/>
          <w:rFonts w:cs="Times New Roman" w:ascii="Times New Roman" w:hAnsi="Times New Roman"/>
          <w:sz w:val="24"/>
          <w:szCs w:val="24"/>
        </w:rPr>
        <w:t xml:space="preserve">Периодический закон и Периодическая система химических элементов </w:t>
      </w:r>
    </w:p>
    <w:p>
      <w:pPr>
        <w:pStyle w:val="Normal"/>
        <w:keepNext w:val="true"/>
        <w:keepLines/>
        <w:spacing w:before="0" w:after="0"/>
        <w:ind w:right="19" w:firstLine="709"/>
        <w:contextualSpacing/>
        <w:jc w:val="both"/>
        <w:rPr>
          <w:rFonts w:ascii="Times New Roman" w:hAnsi="Times New Roman" w:cs="Times New Roman"/>
        </w:rPr>
      </w:pPr>
      <w:bookmarkStart w:id="2" w:name="bookmark7"/>
      <w:r>
        <w:rPr>
          <w:rStyle w:val="53"/>
          <w:rFonts w:cs="Times New Roman" w:ascii="Times New Roman" w:hAnsi="Times New Roman"/>
          <w:sz w:val="24"/>
          <w:szCs w:val="24"/>
        </w:rPr>
        <w:t>Д. И. Менделеева. Строение атомов.</w:t>
      </w:r>
      <w:bookmarkEnd w:id="2"/>
      <w:r>
        <w:rPr>
          <w:rStyle w:val="5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61"/>
          <w:rFonts w:cs="Times New Roman" w:ascii="Times New Roman" w:hAnsi="Times New Roman"/>
          <w:sz w:val="24"/>
          <w:szCs w:val="24"/>
        </w:rPr>
        <w:t>Химическая связь. Окислительно-восстановительные реакц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ервые попытки классификации химических элементов. По</w:t>
        <w:softHyphen/>
        <w:t>нятие о группах сходных элементов (щелочные и щелочнозе</w:t>
        <w:softHyphen/>
        <w:t>мельные металлы, галогены, инертные газы). Элементы, кото</w:t>
        <w:softHyphen/>
        <w:t>рые образуют амфотерные оксиды и гидрокси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ериодический закон. Периодическая система химических элементов Д. И. Менделеева. Короткопериодная и длиннопери</w:t>
        <w:softHyphen/>
        <w:t>одная формы Периодической системы химических элементов Д. И. Менделеева. Периоды и группы. Физический смысл по</w:t>
        <w:softHyphen/>
        <w:t>рядкового номера, номеров периода и группы элемен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троение атомов. Состав атомных ядер. Изотопы. Электроны. Строение электронных оболочек атомов первых 20 химических элементов Периодической системы Д. И. Менделеева. Характе</w:t>
        <w:softHyphen/>
        <w:t>ристика химического элемента по его положению в Периодиче</w:t>
        <w:softHyphen/>
        <w:t>ской системе Д. И. Менделее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Закономерности изменения радиуса атомов химических эле</w:t>
        <w:softHyphen/>
        <w:t>ментов, металлических и неметаллических свойств по группам и периодам. Значение Периодического закона и Периодической системы химических элементов для развития науки и практи</w:t>
        <w:softHyphen/>
        <w:t>ки. Д. И. Менделеев – учёный и граждани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ая связь. Ковалентная (полярная и неполярная) связь. Электроотрицательность химических элементов. Ионная связ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тепень окисления. Окислительно-восстановительные реак</w:t>
        <w:softHyphen/>
        <w:t>ции. Процессы окисления и восстановления. Окислители и вос</w:t>
        <w:softHyphen/>
        <w:t>становител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ий эксперимент: изучение образцов веществ метал</w:t>
        <w:softHyphen/>
        <w:t>лов и неметаллов; взаимодействие гидроксида цинка с раство</w:t>
        <w:softHyphen/>
        <w:t>рами кислот и щелочей; проведение опытов, иллюстрирующих примеры окислительно-восстановительных реакций (горение, реакции разложения, соединения)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3" w:name="bookmark8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ежпредметные связи</w:t>
      </w:r>
      <w:bookmarkEnd w:id="3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Реализация межпредметных связей при изучении химии в 8 классе осуществляется через использование как общих есте</w:t>
        <w:softHyphen/>
        <w:t>ственно-научных понятий, так и понятий, являющихся систем</w:t>
        <w:softHyphen/>
        <w:t>ными для отдельных предметов естественно-научного цикл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бщие естественно-научные понятия: научный факт, гипоте</w:t>
        <w:softHyphen/>
        <w:t>за, теория, закон, анализ, синтез, классификация, периодич</w:t>
        <w:softHyphen/>
        <w:t>ность, наблюдение, эксперимент, моделирование, измерение, модель, явл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изика: материя, атом, электрон, протон, нейтрон, ион, ну</w:t>
        <w:softHyphen/>
        <w:t>клид, изотопы, радиоактивность, молекула, электрический за</w:t>
        <w:softHyphen/>
        <w:t>ряд, вещество, тело, объём, агрегатное состояние вещества, газ, физические величины, единицы измерения, космос, планеты, звёзды, Солнц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Биология: фотосинтез, дыхание, биосфер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География: атмосфера, гидросфера, минералы, горные поро</w:t>
        <w:softHyphen/>
        <w:t>ды, полезные ископаемые, топливо, водные ресурсы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Вещество и химическая реакц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ериодический закон. Периодическая система химических элементов Д. И. Менделеева. Строение атомов. Закономерности в изменении свойств химических элементов первых трёх перио</w:t>
        <w:softHyphen/>
        <w:t>дов, калия, кальция и их соединений в соответствии с положени</w:t>
        <w:softHyphen/>
        <w:t>ем элементов в Периодической системе и строением их ато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троение вещества: виды химической связи. Типы кристал</w:t>
        <w:softHyphen/>
        <w:t>лических решёток, зависимость свойств вещества от типа кри</w:t>
        <w:softHyphen/>
        <w:t>сталлической решётки и вида химической связ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лассификация и номенклатура неорганических веществ (международная и тривиальная). Химические свойства ве</w:t>
        <w:softHyphen/>
        <w:t>ществ, относящихся к различным классам неорганических со</w:t>
        <w:softHyphen/>
        <w:t>единений, генетическая связь неорганических вещест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лассификация химических реакций по различным призна</w:t>
        <w:softHyphen/>
        <w:t>кам (по числу и составу участвующих в реакции веществ, по те</w:t>
        <w:softHyphen/>
        <w:t>пловому эффекту, по изменению степеней окисления химиче</w:t>
        <w:softHyphen/>
        <w:t>ских элементов, по обратимости, по участию катализатора). Экзо- и эндотермические реакции, термохимические уравне</w:t>
        <w:softHyphen/>
        <w:t>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онятие о скорости химической реакции. Понятие об обрати</w:t>
        <w:softHyphen/>
        <w:t>мых и необратимых химических реакциях. Понятие о гомоген</w:t>
        <w:softHyphen/>
        <w:t xml:space="preserve">ных и гетерогенных реакциях. </w:t>
      </w:r>
      <w:r>
        <w:rPr>
          <w:rStyle w:val="211pt"/>
          <w:rFonts w:eastAsia="Calibri"/>
          <w:sz w:val="24"/>
          <w:szCs w:val="24"/>
        </w:rPr>
        <w:t>Понятие о химическом равно</w:t>
        <w:softHyphen/>
        <w:t>весии. Факторы, влияющие на скорость химической реакции и положение химического равновес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кислительно-восстановительные реакции, электронный ба</w:t>
        <w:softHyphen/>
        <w:t>ланс окислительно-восстановительной реакции. Составление уравнений окислительно-восстановительных реакций с исполь</w:t>
        <w:softHyphen/>
        <w:t>зованием метода электронного балан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Теория электролитической диссоциации. Электролиты и не</w:t>
        <w:softHyphen/>
        <w:t>электролиты. Катионы, анионы. Механизм диссоциации ве</w:t>
        <w:softHyphen/>
        <w:t>ществ с различными видами химической связи. Степень диссо</w:t>
        <w:softHyphen/>
        <w:t>циации. Сильные и слабые электроли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Реакции ионного обмена. Условия протекания реакций ион</w:t>
        <w:softHyphen/>
        <w:t>ного обмена, полные и сокращённые ионные уравнения реак</w:t>
        <w:softHyphen/>
        <w:t xml:space="preserve">ций. Свойства кислот, оснований и солей в свете представлений об электролитической диссоциации. Качественные реакции на ионы. </w:t>
      </w:r>
      <w:r>
        <w:rPr>
          <w:rStyle w:val="211pt"/>
          <w:rFonts w:eastAsia="Calibri"/>
          <w:sz w:val="24"/>
          <w:szCs w:val="24"/>
        </w:rPr>
        <w:t>Понятие о гидролизе со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ий эксперимент: ознакомление с моделями кри</w:t>
        <w:softHyphen/>
        <w:t>сталлических решёток неорганических веществ — металлов и неметаллов (графита и алмаза), сложных веществ (хлорида на</w:t>
        <w:softHyphen/>
        <w:t>трия); исследование зависимости скорости химической реакции от воздействия различных факторов; исследование электропро</w:t>
        <w:softHyphen/>
        <w:t>водности растворов веществ, процесса диссоциации кислот, ще</w:t>
        <w:softHyphen/>
        <w:t>лочей и солей (возможно использование видеоматериалов); про</w:t>
        <w:softHyphen/>
        <w:t>ведение опытов, иллюстрирующих признаки протекания реак</w:t>
        <w:softHyphen/>
        <w:t>ций ионного обмена (образование осадка, выделение газа, образование воды); опытов, иллюстрирующих примеры окисли</w:t>
        <w:softHyphen/>
        <w:t>тельно-восстановительных реакций (горение, реакции разло</w:t>
        <w:softHyphen/>
        <w:t>жения, соединения); распознавание неорганических веществ с помощью качественных реакций на ионы; решение экспери</w:t>
        <w:softHyphen/>
        <w:t>ментальных задач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Неметаллы и их соедин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бщая характеристика галогенов. Особенности строения ато</w:t>
        <w:softHyphen/>
        <w:t>мов, характерные степени окисления. Строение и физические свойства простых веществ – галогенов. Химические свойства на примере хлора (взаимодействие с металлами, неметаллами, щелочами). Хлороводород. Соляная кислота, химические свой</w:t>
        <w:softHyphen/>
        <w:t>ства, получение, применение. Действие хлора и хлороводорода на организм человека. Важнейшие хлориды и их нахождение в природ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бщая характеристика элементов V</w:t>
      </w:r>
      <w:r>
        <w:rPr>
          <w:rStyle w:val="23"/>
          <w:rFonts w:eastAsia="Calibri"/>
          <w:sz w:val="24"/>
          <w:szCs w:val="24"/>
          <w:lang w:val="en-US"/>
        </w:rPr>
        <w:t>I</w:t>
      </w:r>
      <w:r>
        <w:rPr>
          <w:rStyle w:val="23"/>
          <w:rFonts w:eastAsia="Calibri"/>
          <w:sz w:val="24"/>
          <w:szCs w:val="24"/>
        </w:rPr>
        <w:t>А-группы. Особенности строения атомов, характерные степени окис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троение и физические свойства простых веществ – кисло</w:t>
        <w:softHyphen/>
        <w:t>рода и серы. Аллотропные модификации кислорода и серы. Хи</w:t>
        <w:softHyphen/>
        <w:t>мические свойства серы. Сероводород, строение, физические и химические свойства. Оксиды серы как представители кислот</w:t>
        <w:softHyphen/>
        <w:t>ных оксидов. Серная кислота, физические и химические свой</w:t>
        <w:softHyphen/>
        <w:t>ства (общие как представителя класса кислот и специфиче</w:t>
        <w:softHyphen/>
        <w:t>ские). Химические реакции, лежащие в основе промышленного способа получения серной кислоты. Применение. Соли серной кислоты, качественная реакция на сульфат-ион. Нахождение серы и её соединений в природе. Химическое загрязнение окру</w:t>
        <w:softHyphen/>
        <w:t>жающей среды соединениями серы (кислотные дожди, загряз</w:t>
        <w:softHyphen/>
        <w:t>нение воздуха и водоёмов), способы его предотвращ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бщая характеристика элементов VА-группы. Особенности строения атомов, характерные степени окис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Азот, распространение в природе, физические и химические свойства. Круговорот азота в природе. Аммиак, его физические и химические свойства, получение и применение. Соли аммо</w:t>
        <w:softHyphen/>
        <w:t>ния, их физические и химические свойства, применение. Каче</w:t>
        <w:softHyphen/>
        <w:t>ственная реакция на ионы аммония. Азотная кислота, её полу</w:t>
        <w:softHyphen/>
        <w:t>чение, физические и химические свойства (общие как предста</w:t>
        <w:softHyphen/>
        <w:t>вителя класса кислот и специфические). Использование нитратов и солей аммония в качестве минеральных удобрений. Химическое загрязнение окружающей среды соединениями азота (кислотные дожди, загрязнение воздуха, почвы и водоё</w:t>
        <w:softHyphen/>
        <w:t>мов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осфор, аллотропные модификации фосфора, физические и химические свойства. Оксид фосфора(</w:t>
      </w:r>
      <w:r>
        <w:rPr>
          <w:rStyle w:val="23"/>
          <w:rFonts w:eastAsia="Calibri"/>
          <w:sz w:val="24"/>
          <w:szCs w:val="24"/>
          <w:lang w:val="en-US"/>
        </w:rPr>
        <w:t>V</w:t>
      </w:r>
      <w:r>
        <w:rPr>
          <w:rStyle w:val="23"/>
          <w:rFonts w:eastAsia="Calibri"/>
          <w:sz w:val="24"/>
          <w:szCs w:val="24"/>
        </w:rPr>
        <w:t>) и фосфорная кислота, физические и химические свойства, получение. Использование фосфатов в качестве минеральных удобр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 xml:space="preserve">Общая характеристика элементов </w:t>
      </w:r>
      <w:r>
        <w:rPr>
          <w:rStyle w:val="23"/>
          <w:rFonts w:eastAsia="Calibri"/>
          <w:sz w:val="24"/>
          <w:szCs w:val="24"/>
          <w:lang w:val="en-US"/>
        </w:rPr>
        <w:t>IV</w:t>
      </w:r>
      <w:r>
        <w:rPr>
          <w:rStyle w:val="23"/>
          <w:rFonts w:eastAsia="Calibri"/>
          <w:sz w:val="24"/>
          <w:szCs w:val="24"/>
        </w:rPr>
        <w:t>А-группы. Особенности строения атомов, характерные степени окис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глерод, аллотропные модификации, распространение в при</w:t>
        <w:softHyphen/>
        <w:t>роде, физические и химические свойства. Адсорбция. Кругово</w:t>
        <w:softHyphen/>
        <w:t>рот углерода в природе. Оксиды углерода, их физические и хи</w:t>
        <w:softHyphen/>
        <w:t>мические свойства, действие на живые организмы, получение и применение. Экологические проблемы, связанные с оксидом углерода(ГУ); гипотеза глобального потепления климата; пар</w:t>
        <w:softHyphen/>
        <w:t>никовый эффект. Угольная кислота и её соли, их физические и химические свойства, получение и применение. Качественная реакция на карбонат-ионы. Использование карбонатов в быту, медицине, промышленности и сельском хозяйств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 xml:space="preserve">Первоначальные понятия об органических веществах как о соединениях углерода (метан, этан, этилен, ацетилен, этанол, глицерин, уксусная кислота). </w:t>
      </w:r>
      <w:r>
        <w:rPr>
          <w:rStyle w:val="211pt"/>
          <w:rFonts w:eastAsia="Calibri"/>
          <w:sz w:val="24"/>
          <w:szCs w:val="24"/>
        </w:rPr>
        <w:t>Их состав и химическое строе</w:t>
        <w:softHyphen/>
        <w:t>ние.</w:t>
      </w:r>
      <w:r>
        <w:rPr>
          <w:rStyle w:val="23"/>
          <w:rFonts w:eastAsia="Calibri"/>
          <w:sz w:val="24"/>
          <w:szCs w:val="24"/>
        </w:rPr>
        <w:t xml:space="preserve"> Понятие о биологически важных веществах: жирах, бел</w:t>
        <w:softHyphen/>
        <w:t xml:space="preserve">ках, углеводах — и их роли в жизни человека. </w:t>
      </w:r>
      <w:r>
        <w:rPr>
          <w:rStyle w:val="211pt"/>
          <w:rFonts w:eastAsia="Calibri"/>
          <w:sz w:val="24"/>
          <w:szCs w:val="24"/>
        </w:rPr>
        <w:t>Материальное единство органических и неорганических соедин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Кремний, его физические и химические свойства, получение и применение. Соединения кремния в природе. Общие пред</w:t>
        <w:softHyphen/>
        <w:t>ставления об оксиде кремния (ГУ) и кремниевой кислоте. Сили</w:t>
        <w:softHyphen/>
        <w:t xml:space="preserve">каты, их использование в быту, медицине, промышленности. </w:t>
      </w:r>
      <w:r>
        <w:rPr>
          <w:rStyle w:val="211pt"/>
          <w:rFonts w:eastAsia="Calibri"/>
          <w:sz w:val="24"/>
          <w:szCs w:val="24"/>
        </w:rPr>
        <w:t>Важнейшие строительные материалы: керамика, стекло, це</w:t>
        <w:softHyphen/>
        <w:t>мент, бетон, железобетон. Проблемы безопасного использова</w:t>
        <w:softHyphen/>
        <w:t>ния строительных материалов в повседневной жизн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ий эксперимент: изучение образцов неорганиче</w:t>
        <w:softHyphen/>
        <w:t>ских веществ, свойств соляной кислоты; проведение каче</w:t>
        <w:softHyphen/>
        <w:t>ственных реакций на хлорид-ионы и наблюдение признаков их протекания; опыты, отражающие физические и химические свойства галогенов и их соединений (возможно использование видеоматериалов); ознакомление с образцами хлоридов (гало</w:t>
        <w:softHyphen/>
        <w:t>генидов); ознакомление с образцами серы и её соединениями (возможно использование видеоматериалов); наблюдение про</w:t>
        <w:softHyphen/>
        <w:t>цесса обугливания сахара под действием концентрированной серной кислоты; изучение химических свойств разбавленной серной кислоты, проведение качественной реакции на суль</w:t>
        <w:softHyphen/>
        <w:t>фат-ион и наблюдение признака её протекания; ознакомление с физическими свойствами азота, фосфора и их соединений (возможно использование видеоматериалов), образцами азот</w:t>
        <w:softHyphen/>
        <w:t>ных и фосфорных удобрений; получение, собирание, распозна</w:t>
        <w:softHyphen/>
        <w:t>вание и изучение свойств аммиака; проведение качественных реакций на ион аммония и фосфат-ион и изучение признаков их протекания, взаимодействие концентрированной азотной кислоты с медью (возможно использование видеоматериалов); изучение моделей кристаллических решёток алмаза, графита, фуллерена; ознакомление с процессом адсорбции растворён</w:t>
        <w:softHyphen/>
        <w:t>ных веществ активированным углём и устройством противога</w:t>
        <w:softHyphen/>
        <w:t>за; получение, собирание, распознавание и изучение свойств углекислого газа; проведение качественных реакций на карбо</w:t>
        <w:softHyphen/>
        <w:t>нат- и силикат-ионы и изучение признаков их протекания; оз</w:t>
        <w:softHyphen/>
        <w:t>накомление с продукцией силикатной промышленности; реше</w:t>
        <w:softHyphen/>
        <w:t>ние экспериментальных задач по теме «Важнейшие неметаллы и их соединения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Металлы и их соедин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бщая характеристика химических элементов – металлов на основании их положения в Периодической системе химиче</w:t>
        <w:softHyphen/>
        <w:t>ских элементов Д. И. Менделеева и строения атомов. Строение металлов. Металлическая связь и металлическая кристалли</w:t>
        <w:softHyphen/>
        <w:t>ческая решётка. Электрохимический ряд напряжений метал</w:t>
        <w:softHyphen/>
        <w:t>лов. Физические и химические свойства металлов. Общие спо</w:t>
        <w:softHyphen/>
        <w:t>собы получения металлов. Понятие о коррозии металлов, ос</w:t>
        <w:softHyphen/>
        <w:t>новные способы защиты их от коррозии. Сплавы (сталь, чугун, дюралюминий, бронза) и их применение в быту и промышлен</w:t>
        <w:softHyphen/>
        <w:t>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Щелочные металлы: положение в Периодической системе хи</w:t>
        <w:softHyphen/>
        <w:t>мических элементов Д. И. Менделеева; строение их атомов; на</w:t>
        <w:softHyphen/>
        <w:t>хождение в природе. Физические и химические свойства (на примере натрия и калия). Оксиды и гидроксиды натрия и ка</w:t>
        <w:softHyphen/>
        <w:t>лия. Применение щелочных металлов и их соедин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Щелочноземельные металлы магний и кальций: положение в Периодической системе химических элементов Д. И. Менде</w:t>
        <w:softHyphen/>
        <w:t>леева; строение их атомов; нахождение в природе. Физические и химические свойства магния и кальция. Важнейшие соедине</w:t>
        <w:softHyphen/>
        <w:t>ния кальция (оксид, гидроксид, соли). Жёсткость воды и спосо</w:t>
        <w:softHyphen/>
        <w:t>бы её устран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Алюминий: положение в Периодической системе химиче</w:t>
        <w:softHyphen/>
        <w:t>ских элементов Д. И. Менделеева; строение атома; нахождение в природе. Физические и химические свойства алюминия. Ам</w:t>
        <w:softHyphen/>
        <w:t>фотерные свойства оксида и гидроксида алюми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Железо: положение в Периодической системе химических элементов Д. И. Менделеева; строение атома; нахождение в природе. Физические и химические свойства железа. Оксиды, гидроксиды и соли железа(П) и железа(Ш), их состав, свойства и получ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ий эксперимент: ознакомление с образцами метал</w:t>
        <w:softHyphen/>
        <w:t>лов и сплавов, их физическими свойствами; изучение результа</w:t>
        <w:softHyphen/>
        <w:t>тов коррозии металлов (возможно использование видеоматери</w:t>
        <w:softHyphen/>
        <w:t>алов), особенностей взаимодействия оксида кальция и натрия с водой (возможно использование видеоматериалов); исследо</w:t>
        <w:softHyphen/>
        <w:t>вание свойств жёсткой воды; процесса горения железа в кисло</w:t>
        <w:softHyphen/>
        <w:t>роде (возможно использование видеоматериалов); признаков протекания качественных реакций на ионы (магния, кальция, алюминия, цинка, железа(П) и железа(Ш), меди(П)); наблюде</w:t>
        <w:softHyphen/>
        <w:t>ние и описание процессов окрашивания пламени ионами на</w:t>
        <w:softHyphen/>
        <w:t>трия, калия и кальция (возможно использование видеоматери</w:t>
        <w:softHyphen/>
        <w:t>алов); исследование амфотерных свойств гидроксида алюминия и гидроксида цинка; решение экспериментальных задач по те</w:t>
        <w:softHyphen/>
        <w:t>ме «Важнейшие металлы и их соединения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Химия и окружающая сред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Новые материалы и технологии. Вещества и материалы в по</w:t>
        <w:softHyphen/>
        <w:t>вседневной жизни человека. Химия и здоровье. Безопасное ис</w:t>
        <w:softHyphen/>
        <w:t>пользование веществ и химических реакций в быту. Первая по</w:t>
        <w:softHyphen/>
        <w:t>мощь при химических ожогах и отравлениях. Основы экологи</w:t>
        <w:softHyphen/>
        <w:t>ческой грамотности. Химическое загрязнение окружающей среды (предельная допустимая концентрация веществ – ПДК). Роль химии в решении экологических пробл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риродные источники углеводородов (уголь, природный газ, нефть), продукты их переработки, их роль в быту и промыш</w:t>
        <w:softHyphen/>
        <w:t>ле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Химический эксперимент: изучение образцов материалов (стекло, сплавы металлов, полимерные материалы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Межпредметные связ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Реализация межпредметных связей при изучении химии в 9 классе осуществляется через использование как общих есте</w:t>
        <w:softHyphen/>
        <w:t>ственно-научных понятий, так и понятий, являющихся систем</w:t>
        <w:softHyphen/>
        <w:t>ными для отдельных предметов естественно-научного цикл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бщие естественно-научные понятия: научный факт, гипоте</w:t>
        <w:softHyphen/>
        <w:t>за, закон, теория, анализ, синтез, классификация, периодич</w:t>
        <w:softHyphen/>
        <w:t>ность, наблюдение, эксперимент, моделирование, измерение, модель, явление, парниковый эффект, технология, материал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Физика: материя, атом, электрон, протон, нейтрон, ион, ну</w:t>
        <w:softHyphen/>
        <w:t>клид, изотопы, радиоактивность, молекула, электрический за</w:t>
        <w:softHyphen/>
        <w:t>ряд, проводники, полупроводники, диэлектрики, фотоэлемент, вещество, тело, объём, агрегатное состояние вещества, газ, рас</w:t>
        <w:softHyphen/>
        <w:t>твор, растворимость, кристаллическая решётка, сплавы, физи</w:t>
        <w:softHyphen/>
        <w:t>ческие величины, единицы измерения, космическое простран</w:t>
        <w:softHyphen/>
        <w:t>ство, планеты, звёзды, Солнц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Биология: фотосинтез, дыхание, биосфера, экосистема, ми</w:t>
        <w:softHyphen/>
        <w:t>неральные удобрения, микроэлементы, макроэлементы, пита</w:t>
        <w:softHyphen/>
        <w:t>тельные вещества.</w:t>
      </w:r>
    </w:p>
    <w:p>
      <w:pPr>
        <w:pStyle w:val="Normal"/>
        <w:spacing w:before="0" w:after="0"/>
        <w:ind w:firstLine="709"/>
        <w:contextualSpacing/>
        <w:jc w:val="both"/>
        <w:rPr>
          <w:rStyle w:val="23"/>
          <w:rFonts w:eastAsia="Calibri"/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География: атмосфера, гидросфера, минералы, горные поро</w:t>
        <w:softHyphen/>
        <w:t>ды, полезные ископаемые, топливо, водные ресурсы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713" w:right="713" w:gutter="0" w:header="0" w:top="708" w:footer="3" w:bottom="10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0" w:after="0"/>
        <w:ind w:right="1680" w:firstLine="709"/>
        <w:contextualSpacing/>
        <w:jc w:val="both"/>
        <w:rPr>
          <w:rFonts w:ascii="Times New Roman" w:hAnsi="Times New Roman" w:cs="Times New Roman"/>
        </w:rPr>
      </w:pPr>
      <w:bookmarkStart w:id="4" w:name="bookmark10"/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ХИМИЯ» НА УРОВНЕ ОСНОВНОГО ОБЩЕГО ОБРАЗОВАНИЯ</w:t>
      </w:r>
      <w:bookmarkEnd w:id="4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Изучение химии в основной школе направлено на достиже</w:t>
        <w:softHyphen/>
        <w:t>ние обучающимися личностных, метапредметных и предмет</w:t>
        <w:softHyphen/>
        <w:t>ных результатов освоения учебного предмет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Личностные результаты освоения программы основного об</w:t>
        <w:softHyphen/>
        <w:t>щего образования достигаются в ходе обучения химии в един</w:t>
        <w:softHyphen/>
        <w:t>стве учебной и воспитательной деятельности Организации в со</w:t>
        <w:softHyphen/>
        <w:t>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</w:t>
        <w:softHyphen/>
        <w:t>мопознания, саморазвития и социализации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Личностные результаты отражают сформированность, в том числе в части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5" w:name="bookmark12"/>
      <w:r>
        <w:rPr>
          <w:rStyle w:val="53"/>
          <w:rFonts w:cs="Times New Roman" w:ascii="Times New Roman" w:hAnsi="Times New Roman"/>
          <w:sz w:val="24"/>
          <w:szCs w:val="24"/>
        </w:rPr>
        <w:t>Патриотического воспитания</w:t>
      </w:r>
      <w:bookmarkEnd w:id="5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ценностного отношения к отечественному культурному, историческому и научному наследию, понимания значения хи</w:t>
        <w:softHyphen/>
        <w:t>мической науки в жизни современного общества, способности владеть достоверной информацией о передовых достижениях и открытиях мировой и отечественной химии, заинтересованно</w:t>
        <w:softHyphen/>
        <w:t>сти в научных знаниях об устройстве мира и общества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6" w:name="bookmark13"/>
      <w:r>
        <w:rPr>
          <w:rStyle w:val="53"/>
          <w:rFonts w:cs="Times New Roman" w:ascii="Times New Roman" w:hAnsi="Times New Roman"/>
          <w:sz w:val="24"/>
          <w:szCs w:val="24"/>
        </w:rPr>
        <w:t>Гражданского воспитания</w:t>
      </w:r>
      <w:bookmarkEnd w:id="6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редставления о социальных нормах и правилах межлич</w:t>
        <w:softHyphen/>
        <w:t>ностных отношений в коллективе, коммуникативной компе</w:t>
        <w:softHyphen/>
        <w:t>тентности в общественно полезной, учебно-исследовательской, творческой и других видах деятельности; готовности к разно</w:t>
        <w:softHyphen/>
        <w:t>образной совместной деятельности при выполнении учебных, познавательных задач, выполнении химических эксперимен</w:t>
        <w:softHyphen/>
        <w:t>тов, создании учебных проектов, стремления к взаимопонима</w:t>
        <w:softHyphen/>
        <w:t>нию и взаимопомощи в процессе этой учебной деятельности; го</w:t>
        <w:softHyphen/>
        <w:t>товности оценивать своё поведение и поступки своих товари</w:t>
        <w:softHyphen/>
        <w:t>щей с позиции нравственных и правовых норм с учётом осознания последствий поступков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7" w:name="bookmark14"/>
      <w:r>
        <w:rPr>
          <w:rStyle w:val="53"/>
          <w:rFonts w:cs="Times New Roman" w:ascii="Times New Roman" w:hAnsi="Times New Roman"/>
          <w:sz w:val="24"/>
          <w:szCs w:val="24"/>
        </w:rPr>
        <w:t>Ценности научного познания</w:t>
      </w:r>
      <w:bookmarkEnd w:id="7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мировоззренческих представлений о веществе и химиче</w:t>
        <w:softHyphen/>
        <w:t>ской реакции, соответствующих современному уровню разви</w:t>
        <w:softHyphen/>
        <w:t>тия науки и составляющих основу для понимания сущности на</w:t>
        <w:softHyphen/>
        <w:t>учной картины мира; представлений об основных закономерно</w:t>
        <w:softHyphen/>
        <w:t>стях развития природы, взаимосвязях человека с природной средой, о роли химии в познании этих закономерност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ознавательных мотивов, направленных на получение но</w:t>
        <w:softHyphen/>
        <w:t>вых знаний по химии, необходимых для объяснения наблюдае</w:t>
        <w:softHyphen/>
        <w:t>мых процессов и явле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ознавательной, информационной и читательской культу</w:t>
        <w:softHyphen/>
        <w:t>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интереса к обучению и познанию, любознательности, го</w:t>
        <w:softHyphen/>
        <w:t>товности и способности к самообразованию, проектной и иссле</w:t>
        <w:softHyphen/>
        <w:t>довательской деятельности, к осознанному выбору направлен</w:t>
        <w:softHyphen/>
        <w:t>ности и уровня обучения в дальнейшем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8" w:name="bookmark15"/>
      <w:r>
        <w:rPr>
          <w:rStyle w:val="53"/>
          <w:rFonts w:cs="Times New Roman" w:ascii="Times New Roman" w:hAnsi="Times New Roman"/>
          <w:sz w:val="24"/>
          <w:szCs w:val="24"/>
        </w:rPr>
        <w:t>Формирования культуры здоровья</w:t>
      </w:r>
      <w:bookmarkEnd w:id="8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осознания ценности жизни, ответственного отношения к своему здоровью, установки на здоровый образ жизни, осозна</w:t>
        <w:softHyphen/>
        <w:t>ния последствий и неприятия вредных привычек (употребле</w:t>
        <w:softHyphen/>
        <w:t>ния алкоголя, наркотиков, курения), необходимости соблюде</w:t>
        <w:softHyphen/>
        <w:t>ния правил безопасности при обращении с химическими веще</w:t>
        <w:softHyphen/>
        <w:t>ствами в быту и реальной жизн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9" w:name="bookmark16"/>
      <w:r>
        <w:rPr>
          <w:rStyle w:val="53"/>
          <w:rFonts w:cs="Times New Roman" w:ascii="Times New Roman" w:hAnsi="Times New Roman"/>
          <w:sz w:val="24"/>
          <w:szCs w:val="24"/>
        </w:rPr>
        <w:t>Трудового воспитания</w:t>
      </w:r>
      <w:bookmarkEnd w:id="9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интереса к практическому изучению профессий и труда раз</w:t>
        <w:softHyphen/>
        <w:t>личного рода, уважение к труду и результатам трудовой деятель</w:t>
        <w:softHyphen/>
        <w:t>ности, в том числе на основе применения предметных знаний по химии, осознанного выбора индивидуальной траектории продол</w:t>
        <w:softHyphen/>
        <w:t>жения образования с учётом личностных интересов и способно</w:t>
        <w:softHyphen/>
        <w:t>сти к химии, общественных интересов и потребностей; успешной профессиональной деятельности и развития необходимых уме</w:t>
        <w:softHyphen/>
        <w:t>ний; готовность адаптироваться в профессиональной среде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10" w:name="bookmark17"/>
      <w:r>
        <w:rPr>
          <w:rStyle w:val="53"/>
          <w:rFonts w:cs="Times New Roman" w:ascii="Times New Roman" w:hAnsi="Times New Roman"/>
          <w:sz w:val="24"/>
          <w:szCs w:val="24"/>
        </w:rPr>
        <w:t>Экологического воспитания</w:t>
      </w:r>
      <w:bookmarkEnd w:id="10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экологически целесообразного отношения к природе как источнику жизни на Земле, основе её существования, понима</w:t>
        <w:softHyphen/>
        <w:t>ния ценности здорового и безопасного образа жизни, ответствен</w:t>
        <w:softHyphen/>
        <w:t>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</w:t>
        <w:softHyphen/>
        <w:t>жающих здоровью и жизни люд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способности применять знания, получаемые при изуче</w:t>
        <w:softHyphen/>
        <w:t>нии химии, для решения задач, связанных с окружающей при</w:t>
        <w:softHyphen/>
        <w:t>родной средой, повышения уровня экологической культуры, осознания глобального характера экологических проблем и пу</w:t>
        <w:softHyphen/>
        <w:t>тей их решения посредством методов хим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5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экологического мышления, умения руководствоваться им в познавательной, коммуникативной и социальной практике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 составе метапредметных результатов выделяют значимые для формирования мировоззрения общенаучные понятия (за</w:t>
        <w:softHyphen/>
        <w:t>кон, теория, принцип, гипотеза, факт, система, процесс, экспе</w:t>
        <w:softHyphen/>
        <w:t>римент и др.), которые используются в естественно-научных учебных предметах и позволяют на основе знаний из этих пред</w:t>
        <w:softHyphen/>
        <w:t>метов формировать представление о целостной научной карти</w:t>
        <w:softHyphen/>
        <w:t>не мира, и универсальные учебные действия (познавательные, коммуникативные, регулятивные), которые обеспечивают фор</w:t>
        <w:softHyphen/>
        <w:t>мирование готовности к самостоятельному планированию и осуществлению учеб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Метапредметные результаты освоения образовательной про</w:t>
        <w:softHyphen/>
        <w:t>граммы по химии отражают овладение универсальными позна</w:t>
        <w:softHyphen/>
        <w:t>вательными действиями, в том числ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11" w:name="bookmark19"/>
      <w:r>
        <w:rPr>
          <w:rStyle w:val="53"/>
          <w:rFonts w:cs="Times New Roman" w:ascii="Times New Roman" w:hAnsi="Times New Roman"/>
          <w:sz w:val="24"/>
          <w:szCs w:val="24"/>
        </w:rPr>
        <w:t>Базовыми логическими действиями</w:t>
      </w:r>
      <w:bookmarkEnd w:id="11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использовать приёмы логического мышления при освоении знаний: раскрывать смысл химических понятий (выделять их характерные признаки, устанавливать взаимо</w:t>
        <w:softHyphen/>
        <w:t>связь с другими понятиями), использовать понятия для объяс</w:t>
        <w:softHyphen/>
        <w:t>нения отдельных фактов и явлений; выбирать основания и критерии для классификации химических веществ и химиче</w:t>
        <w:softHyphen/>
        <w:t>ских реакций; устанавливать причинно-следственные связи между объектами изучения; строить логические рассуждения (индуктивные, дедуктивные, по аналогии); делать выводы и за</w:t>
        <w:softHyphen/>
        <w:t>клю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применять в процессе познания понятия (пред</w:t>
        <w:softHyphen/>
        <w:t>метные и метапредметные), символические (знаковые) модели, используемые в химии, преобразовывать широко применяемые в химии модельные представления – химический знак (символ элемента), химическая формула и уравнение химической реак</w:t>
        <w:softHyphen/>
        <w:t>ции – при решении учебно-познавательных задач; с учётом этих модельных представлений выявлять и характеризовать су</w:t>
        <w:softHyphen/>
        <w:t>щественные признаки изучаемых объектов – химических ве</w:t>
        <w:softHyphen/>
        <w:t>ществ и химических реакций; выявлять общие закономерно</w:t>
        <w:softHyphen/>
        <w:t>сти, причинно-следственные связи и противоречия в изучаемых процессах и явлениях; предлагать критерии для выявления этих закономерностей и противоречий; самостоятельно выби</w:t>
        <w:softHyphen/>
        <w:t>рать способ решения учебной задачи (сравнивать несколько ва</w:t>
        <w:softHyphen/>
        <w:t>риантов решения, выбирать наиболее подходящий с учётом са</w:t>
        <w:softHyphen/>
        <w:t>мостоятельно выделенных критериев)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12" w:name="bookmark20"/>
      <w:r>
        <w:rPr>
          <w:rStyle w:val="53"/>
          <w:rFonts w:cs="Times New Roman" w:ascii="Times New Roman" w:hAnsi="Times New Roman"/>
          <w:sz w:val="24"/>
          <w:szCs w:val="24"/>
        </w:rPr>
        <w:t>Базовыми исследовательскими действиями</w:t>
      </w:r>
      <w:bookmarkEnd w:id="12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использовать поставленные вопросы в качестве инструмента познания, а также в качестве основы для форми</w:t>
        <w:softHyphen/>
        <w:t>рования гипотезы по проверке правильности высказываемых су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риобретение опыта по планированию, организации и про</w:t>
        <w:softHyphen/>
        <w:t>ведению ученических экспериментов: умение наблюдать за хо</w:t>
        <w:softHyphen/>
        <w:t>дом процесса, самостоятельно прогнозировать его результат, формулировать обобщения и выводы по результатам проведён</w:t>
        <w:softHyphen/>
        <w:t>ного опыта, исследования, составлять отчёт о проделанной ра</w:t>
        <w:softHyphen/>
        <w:t>боте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13" w:name="bookmark21"/>
      <w:r>
        <w:rPr>
          <w:rStyle w:val="53"/>
          <w:rFonts w:cs="Times New Roman" w:ascii="Times New Roman" w:hAnsi="Times New Roman"/>
          <w:sz w:val="24"/>
          <w:szCs w:val="24"/>
        </w:rPr>
        <w:t>Работой с информацией</w:t>
      </w:r>
      <w:bookmarkEnd w:id="13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выбирать, анализировать и интерпретировать ин</w:t>
        <w:softHyphen/>
        <w:t>формацию различных видов и форм представления, получае</w:t>
        <w:softHyphen/>
        <w:t>мую из разных источников (научно-популярная литература хи</w:t>
        <w:softHyphen/>
        <w:t>мического содержания, справочные пособия, ресурсы Интерне</w:t>
        <w:softHyphen/>
        <w:t>та); критически оценивать противоречивую и недостоверную информа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применять различные методы и запросы при по</w:t>
        <w:softHyphen/>
        <w:t>иске и отборе информации и соответствующих данных, необхо</w:t>
        <w:softHyphen/>
        <w:t>димых для выполнения учебных и познавательных задач опре</w:t>
        <w:softHyphen/>
        <w:t>делённого типа; приобретение опыта в области использования информационно-коммуникативных технологий, овладение культурой активного использования различных поисковых си</w:t>
        <w:softHyphen/>
        <w:t>стем; самостоятельно выбирать оптимальную форму представ</w:t>
        <w:softHyphen/>
        <w:t>ления информации и иллюстрировать решаемые задачи не</w:t>
        <w:softHyphen/>
        <w:t>сложными схемами, диаграммами, другими формами графики и их комбинация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использовать и анализировать в процессе учебной и исследовательской деятельности информацию о влиянии про</w:t>
        <w:softHyphen/>
        <w:t>мышленности, сельского хозяйства и транспорта на состояние окружающей природной среды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14" w:name="bookmark22"/>
      <w:r>
        <w:rPr>
          <w:rStyle w:val="53"/>
          <w:rFonts w:cs="Times New Roman" w:ascii="Times New Roman" w:hAnsi="Times New Roman"/>
          <w:sz w:val="24"/>
          <w:szCs w:val="24"/>
        </w:rPr>
        <w:t>Универсальными коммуникативными действиями</w:t>
      </w:r>
      <w:bookmarkEnd w:id="14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5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задавать вопросы (в ходе диалога и/или дискус</w:t>
        <w:softHyphen/>
        <w:t>сии) по существу обсуждаемой темы, формулировать свои пред</w:t>
        <w:softHyphen/>
        <w:t>ложения относительно выполнения предлож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5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риобретение опыта презентации результатов выполнения химического эксперимента (лабораторного опыта, лаборатор</w:t>
        <w:softHyphen/>
        <w:t>ной работы по исследованию свойств веществ, учебного проек</w:t>
        <w:softHyphen/>
        <w:t>т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5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заинтересованность в совместной со сверстниками позна</w:t>
        <w:softHyphen/>
        <w:t>вательной и исследовательской деятельности при решении воз</w:t>
        <w:softHyphen/>
        <w:t>никающих проблем на основе учёта общих интересов и согла</w:t>
        <w:softHyphen/>
        <w:t>сования позиций (обсуждения, обмен мнениями, «мозговые штурмы», координация совместных действий, определение критериев по оценке качества выполненной работы и др.)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bookmarkStart w:id="15" w:name="bookmark23"/>
      <w:r>
        <w:rPr>
          <w:rStyle w:val="53"/>
          <w:rFonts w:cs="Times New Roman" w:ascii="Times New Roman" w:hAnsi="Times New Roman"/>
          <w:sz w:val="24"/>
          <w:szCs w:val="24"/>
        </w:rPr>
        <w:t>Универсальными регулятивными действиями</w:t>
      </w:r>
      <w:bookmarkEnd w:id="15"/>
      <w:r>
        <w:rPr>
          <w:rStyle w:val="53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самостоятельно определять цели деятельности, планировать, осуществлять, контролировать и при необходи</w:t>
        <w:softHyphen/>
        <w:t>мости корректировать свою деятельность, выбирать наиболее эффективные способы решения учебных и познавательных за</w:t>
        <w:softHyphen/>
        <w:t>дач, самостоятельно составлять или корректировать предло</w:t>
        <w:softHyphen/>
        <w:t>женный алгоритм действий при выполнении заданий с учётом получения новых знаний об изучаемых объектах – веществах и реакциях; оценивать соответствие полученного результата за</w:t>
        <w:softHyphen/>
        <w:t>явленной це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умением использовать и анализировать контексты, пред</w:t>
        <w:softHyphen/>
        <w:t>лагаемые в условии заданий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В составе предметных результатов по освоению обязательно</w:t>
        <w:softHyphen/>
        <w:t>го содержания, установленного данной Рабочей про</w:t>
        <w:softHyphen/>
        <w:t>граммой, выделяют: освоенные обучающимися научные зна</w:t>
        <w:softHyphen/>
        <w:t>ния, умения и способы действий, специфические для предмет</w:t>
        <w:softHyphen/>
        <w:t>ной области «Химия», виды деятельности по получению нового знания, его интерпретации, преобразованию и применению в различных учебных и новых ситуац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редметные результаты представлены по годам обучения и отражают сформированность у обучающихся следующих уме</w:t>
        <w:softHyphen/>
        <w:t>ний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раскрывать смысл</w:t>
      </w:r>
      <w:r>
        <w:rPr>
          <w:rStyle w:val="23"/>
          <w:rFonts w:eastAsia="Calibri"/>
          <w:sz w:val="24"/>
          <w:szCs w:val="24"/>
        </w:rPr>
        <w:t xml:space="preserve"> основных химических понятий: атом, молекула, химический элемент, простое вещество, сложное ве</w:t>
        <w:softHyphen/>
        <w:t>щество, смесь (однородная и неоднородная), валентность, от</w:t>
        <w:softHyphen/>
        <w:t>носительная атомная и молекулярная масса, количество веще</w:t>
        <w:softHyphen/>
        <w:t>ства, моль, молярная масса, массовая доля химического эле</w:t>
        <w:softHyphen/>
        <w:t>мента в соединении, молярный объём, оксид, кислота, основание, соль, электроотрицательность, степень окисления, химическая реакция, классификация реакций: реакции соеди</w:t>
        <w:softHyphen/>
        <w:t>нения, реакции разложения, реакции замещения, реакции об</w:t>
        <w:softHyphen/>
        <w:t>мена, экзо- и эндотермические реакции; тепловой эффект реак</w:t>
        <w:softHyphen/>
        <w:t>ции; ядро атома, электронный слой атома, атомная орбиталь, радиус атома, химическая связь, полярная и неполярная кова</w:t>
        <w:softHyphen/>
        <w:t>лентная связь, ионная связь, ион, катион, анион, раствор, мас</w:t>
        <w:softHyphen/>
        <w:t>совая доля вещества (процентная концентрация) в раство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иллюстрировать</w:t>
      </w:r>
      <w:r>
        <w:rPr>
          <w:rStyle w:val="23"/>
          <w:rFonts w:eastAsia="Calibri"/>
          <w:sz w:val="24"/>
          <w:szCs w:val="24"/>
        </w:rPr>
        <w:t xml:space="preserve"> взаимосвязь основных химических по</w:t>
        <w:softHyphen/>
        <w:t>нятий (см. п. 1) и применять эти понятия при описании веществ и их превра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использовать</w:t>
      </w:r>
      <w:r>
        <w:rPr>
          <w:rStyle w:val="23"/>
          <w:rFonts w:eastAsia="Calibri"/>
          <w:sz w:val="24"/>
          <w:szCs w:val="24"/>
        </w:rPr>
        <w:t xml:space="preserve"> химическую символику для составления формул веществ и уравнений химических реа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определять</w:t>
      </w:r>
      <w:r>
        <w:rPr>
          <w:rStyle w:val="23"/>
          <w:rFonts w:eastAsia="Calibri"/>
          <w:sz w:val="24"/>
          <w:szCs w:val="24"/>
        </w:rPr>
        <w:t xml:space="preserve"> валентность атомов элементов в бинарных сое</w:t>
        <w:softHyphen/>
        <w:t>динениях; степень окисления элементов в бинарных соединени</w:t>
        <w:softHyphen/>
        <w:t>ях; принадлежность веществ к определённому классу соедине</w:t>
        <w:softHyphen/>
        <w:t>ний по формулам; вид химической связи (ковалентная и ион</w:t>
        <w:softHyphen/>
        <w:t>ная) в неорганических соедин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раскрывать смысл</w:t>
      </w:r>
      <w:r>
        <w:rPr>
          <w:rStyle w:val="23"/>
          <w:rFonts w:eastAsia="Calibri"/>
          <w:sz w:val="24"/>
          <w:szCs w:val="24"/>
        </w:rPr>
        <w:t xml:space="preserve"> Периодического закона Д. И. Менделе</w:t>
        <w:softHyphen/>
        <w:t>ева: демонстрировать понимание периодической зависимости свойств химических элементов от их положения в Периодиче</w:t>
        <w:softHyphen/>
        <w:t xml:space="preserve">ской системе; законов сохранения массы веществ, постоянства состава, атомно-молекулярного учения, закона Авогадро; </w:t>
      </w:r>
      <w:r>
        <w:rPr>
          <w:rStyle w:val="211pt"/>
          <w:rFonts w:eastAsia="Calibri"/>
          <w:sz w:val="24"/>
          <w:szCs w:val="24"/>
        </w:rPr>
        <w:t>опи</w:t>
        <w:softHyphen/>
        <w:t>сывать и характеризовать</w:t>
      </w:r>
      <w:r>
        <w:rPr>
          <w:rStyle w:val="23"/>
          <w:rFonts w:eastAsia="Calibri"/>
          <w:sz w:val="24"/>
          <w:szCs w:val="24"/>
        </w:rPr>
        <w:t xml:space="preserve"> табличную форму Периодической системы химических элементов: различать понятия «главная подгруппа (А-группа)» и «побочная подгруппа (Б-группа)», ма</w:t>
        <w:softHyphen/>
        <w:t xml:space="preserve">лые и большие периоды; </w:t>
      </w:r>
      <w:r>
        <w:rPr>
          <w:rStyle w:val="211pt"/>
          <w:rFonts w:eastAsia="Calibri"/>
          <w:sz w:val="24"/>
          <w:szCs w:val="24"/>
        </w:rPr>
        <w:t>соотносить</w:t>
      </w:r>
      <w:r>
        <w:rPr>
          <w:rStyle w:val="23"/>
          <w:rFonts w:eastAsia="Calibri"/>
          <w:sz w:val="24"/>
          <w:szCs w:val="24"/>
        </w:rPr>
        <w:t xml:space="preserve"> обозначения, которые имеются в таблице «Периодическая система химических эле</w:t>
        <w:softHyphen/>
        <w:t>ментов Д. И. Менделеева» с числовыми характеристиками стро</w:t>
        <w:softHyphen/>
        <w:t>ения атомов химических элементов (состав и заряд ядра, общее число электронов и распределение их по электронным слоя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Style w:val="23"/>
          <w:rFonts w:eastAsia="Courier New"/>
          <w:color w:val="000000"/>
          <w:sz w:val="24"/>
          <w:szCs w:val="24"/>
        </w:rPr>
      </w:pPr>
      <w:r>
        <w:rPr>
          <w:rStyle w:val="211pt"/>
          <w:rFonts w:eastAsia="Calibri"/>
          <w:sz w:val="24"/>
          <w:szCs w:val="24"/>
        </w:rPr>
        <w:t>классифицировать</w:t>
      </w:r>
      <w:r>
        <w:rPr>
          <w:rStyle w:val="23"/>
          <w:rFonts w:eastAsia="Calibri"/>
          <w:sz w:val="24"/>
          <w:szCs w:val="24"/>
        </w:rPr>
        <w:t xml:space="preserve"> химические элементы; неорганиче</w:t>
        <w:softHyphen/>
        <w:t>ские вещества; химические реакции (по числу и составу уча</w:t>
        <w:softHyphen/>
        <w:t>ствующих в реакции веществ, по тепловому эффек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характеризовать (описывать)</w:t>
      </w:r>
      <w:r>
        <w:rPr>
          <w:rStyle w:val="23"/>
          <w:rFonts w:eastAsia="Calibri"/>
          <w:sz w:val="24"/>
          <w:szCs w:val="24"/>
        </w:rPr>
        <w:t xml:space="preserve"> общие химические свой</w:t>
        <w:softHyphen/>
        <w:t>ства веществ различных классов, подтверждая описание приме</w:t>
        <w:softHyphen/>
        <w:t>рами молекулярных уравнений соответствующих химических реа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прогнозировать</w:t>
      </w:r>
      <w:r>
        <w:rPr>
          <w:rStyle w:val="23"/>
          <w:rFonts w:eastAsia="Calibri"/>
          <w:sz w:val="24"/>
          <w:szCs w:val="24"/>
        </w:rPr>
        <w:t xml:space="preserve"> свойства веществ в зависимости от их ка</w:t>
        <w:softHyphen/>
        <w:t>чественного состава; возможности протекания химических пре</w:t>
        <w:softHyphen/>
        <w:t>вращений в различ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вычислять</w:t>
      </w:r>
      <w:r>
        <w:rPr>
          <w:rStyle w:val="23"/>
          <w:rFonts w:eastAsia="Calibri"/>
          <w:sz w:val="24"/>
          <w:szCs w:val="24"/>
        </w:rPr>
        <w:t xml:space="preserve"> относительную молекулярную и молярную массы веществ; массовую долю химического элемента по фор</w:t>
        <w:softHyphen/>
        <w:t>муле соединения; массовую долю вещества в растворе; прово</w:t>
        <w:softHyphen/>
        <w:t>дить расчёты по уравнению химической ре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применять</w:t>
      </w:r>
      <w:r>
        <w:rPr>
          <w:rStyle w:val="23"/>
          <w:rFonts w:eastAsia="Calibri"/>
          <w:sz w:val="24"/>
          <w:szCs w:val="24"/>
        </w:rPr>
        <w:t xml:space="preserve"> основные операции мыслительной деятельно</w:t>
        <w:softHyphen/>
        <w:t>сти – анализ и синтез, сравнение, обобщение, систематизацию, классификацию, выявление причинно-следственных связей – для изучения свойств веществ и химических реакций; есте</w:t>
        <w:softHyphen/>
        <w:t>ственно-научные методы познания — наблюдение, измерение, моделирование, эксперимент (реальный и мыслен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Style w:val="211pt"/>
          <w:rFonts w:eastAsia="Calibri"/>
          <w:sz w:val="24"/>
          <w:szCs w:val="24"/>
        </w:rPr>
      </w:pPr>
      <w:r>
        <w:rPr>
          <w:rStyle w:val="211pt"/>
          <w:rFonts w:eastAsia="Calibri"/>
          <w:sz w:val="24"/>
          <w:szCs w:val="24"/>
        </w:rPr>
        <w:t>следовать</w:t>
      </w:r>
      <w:r>
        <w:rPr>
          <w:rStyle w:val="23"/>
          <w:rFonts w:eastAsia="Calibri"/>
          <w:sz w:val="24"/>
          <w:szCs w:val="24"/>
        </w:rPr>
        <w:t xml:space="preserve"> 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водорода и кислорода), приготовлению растворов с определённой массовой долей растворённого веще</w:t>
        <w:softHyphen/>
        <w:t>ства; планировать и проводить химические эксперименты по распознаванию растворов щелочей и кислот с помощью индика</w:t>
        <w:softHyphen/>
        <w:t>торов (лакмус, фенолфталеин, метилоранж и др.)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раскрывать смысл</w:t>
      </w:r>
      <w:r>
        <w:rPr>
          <w:rStyle w:val="23"/>
          <w:rFonts w:eastAsia="Calibri"/>
          <w:sz w:val="24"/>
          <w:szCs w:val="24"/>
        </w:rPr>
        <w:t xml:space="preserve"> основных химических понятий: хими</w:t>
        <w:softHyphen/>
        <w:t>ческий элемент, атом, молекула, ион, катион, анион, простое вещество, сложное вещество, валентность, электроотрицатель</w:t>
        <w:softHyphen/>
        <w:t>ность, степень окисления, химическая реакция, химическая связь, тепловой эффект реакции, моль, молярный объём, рас</w:t>
        <w:softHyphen/>
        <w:t>твор; электролиты, неэлектролиты, электролитическая диссо</w:t>
        <w:softHyphen/>
        <w:t>циация, реакции ионного обмена, катализатор, химическое равновесие, обратимые и необратимые реакции, окислитель</w:t>
        <w:softHyphen/>
        <w:t>но-восстановительные реакции, окислитель, восстановитель, окисление и восстановление, аллотропия, амфотерность, хими</w:t>
        <w:softHyphen/>
        <w:t>ческая связь (ковалентная, ионная, металлическая), кристал</w:t>
        <w:softHyphen/>
        <w:t>лическая решётка, коррозия металлов, сплавы; скорость хими</w:t>
        <w:softHyphen/>
        <w:t>ческой реакции, предельно допустимая концентрация (ПДК) вещест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иллюстрировать</w:t>
      </w:r>
      <w:r>
        <w:rPr>
          <w:rStyle w:val="23"/>
          <w:rFonts w:eastAsia="Calibri"/>
          <w:sz w:val="24"/>
          <w:szCs w:val="24"/>
        </w:rPr>
        <w:t xml:space="preserve"> взаимосвязь основных химических по</w:t>
        <w:softHyphen/>
        <w:t>нятий (см. п. 1) и применять эти понятия при описании веществ и их превраще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использовать</w:t>
      </w:r>
      <w:r>
        <w:rPr>
          <w:rStyle w:val="23"/>
          <w:rFonts w:eastAsia="Calibri"/>
          <w:sz w:val="24"/>
          <w:szCs w:val="24"/>
        </w:rPr>
        <w:t xml:space="preserve"> химическую символику для составления формул веществ и уравнений химических реак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определять</w:t>
      </w:r>
      <w:r>
        <w:rPr>
          <w:rStyle w:val="23"/>
          <w:rFonts w:eastAsia="Calibri"/>
          <w:sz w:val="24"/>
          <w:szCs w:val="24"/>
        </w:rPr>
        <w:t xml:space="preserve"> валентность и степень окисления химических элементов в соединениях различного состава; принадлежность веществ к определённому классу соединений по формулам; вид химической связи (ковалентная, ионная, металлическая) в не</w:t>
        <w:softHyphen/>
        <w:t>органических соединениях; заряд иона по химической форму</w:t>
        <w:softHyphen/>
        <w:t>ле; характер среды в водных растворах неорганических соеди</w:t>
        <w:softHyphen/>
        <w:t>нений, тип кристаллической решётки конкретного вещест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раскрывать смысл</w:t>
      </w:r>
      <w:r>
        <w:rPr>
          <w:rStyle w:val="23"/>
          <w:rFonts w:eastAsia="Calibri"/>
          <w:sz w:val="24"/>
          <w:szCs w:val="24"/>
        </w:rPr>
        <w:t xml:space="preserve"> Периодического закона Д. И. Менделе</w:t>
        <w:softHyphen/>
        <w:t xml:space="preserve">ева и демонстрировать его понимание: </w:t>
      </w:r>
      <w:r>
        <w:rPr>
          <w:rStyle w:val="211pt"/>
          <w:rFonts w:eastAsia="Calibri"/>
          <w:sz w:val="24"/>
          <w:szCs w:val="24"/>
        </w:rPr>
        <w:t>описывать и характе</w:t>
        <w:softHyphen/>
        <w:t>ризовать</w:t>
      </w:r>
      <w:r>
        <w:rPr>
          <w:rStyle w:val="23"/>
          <w:rFonts w:eastAsia="Calibri"/>
          <w:sz w:val="24"/>
          <w:szCs w:val="24"/>
        </w:rPr>
        <w:t xml:space="preserve"> табличную форму Периодической системы химиче</w:t>
        <w:softHyphen/>
        <w:t>ских элементов: различать понятия «главная подгруппа (А-группа)» и «побочная подгруппа (Б-группа)», малые и боль</w:t>
        <w:softHyphen/>
        <w:t xml:space="preserve">шие периоды; </w:t>
      </w:r>
      <w:r>
        <w:rPr>
          <w:rStyle w:val="211pt"/>
          <w:rFonts w:eastAsia="Calibri"/>
          <w:sz w:val="24"/>
          <w:szCs w:val="24"/>
        </w:rPr>
        <w:t>соотносить</w:t>
      </w:r>
      <w:r>
        <w:rPr>
          <w:rStyle w:val="23"/>
          <w:rFonts w:eastAsia="Calibri"/>
          <w:sz w:val="24"/>
          <w:szCs w:val="24"/>
        </w:rPr>
        <w:t xml:space="preserve"> обозначения, которые имеются в пе</w:t>
        <w:softHyphen/>
        <w:t>риодической таблице, с числовыми характеристиками строе</w:t>
        <w:softHyphen/>
        <w:t xml:space="preserve">ния атомов химических элементов (состав и заряд ядра, общее число электронов и распределение их по электронным слоям); </w:t>
      </w:r>
      <w:r>
        <w:rPr>
          <w:rStyle w:val="211pt"/>
          <w:rFonts w:eastAsia="Calibri"/>
          <w:sz w:val="24"/>
          <w:szCs w:val="24"/>
        </w:rPr>
        <w:t>объяснять</w:t>
      </w:r>
      <w:r>
        <w:rPr>
          <w:rStyle w:val="23"/>
          <w:rFonts w:eastAsia="Calibri"/>
          <w:sz w:val="24"/>
          <w:szCs w:val="24"/>
        </w:rPr>
        <w:t xml:space="preserve"> общие закономерности в изменении свойств элемен</w:t>
        <w:softHyphen/>
        <w:t>тов и их соединений в пределах малых периодов и главных под</w:t>
        <w:softHyphen/>
        <w:t>групп с учётом строения их атом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классифицировать</w:t>
      </w:r>
      <w:r>
        <w:rPr>
          <w:rStyle w:val="23"/>
          <w:rFonts w:eastAsia="Calibri"/>
          <w:sz w:val="24"/>
          <w:szCs w:val="24"/>
        </w:rPr>
        <w:t xml:space="preserve"> химические элементы; неорганиче</w:t>
        <w:softHyphen/>
        <w:t>ские вещества; химические реакции (по числу и составу уча</w:t>
        <w:softHyphen/>
        <w:t>ствующих в реакции веществ, по тепловому эффекту, по изме</w:t>
        <w:softHyphen/>
        <w:t>нению степеней окисления химических элементов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характеризовать (описывать)</w:t>
      </w:r>
      <w:r>
        <w:rPr>
          <w:rStyle w:val="23"/>
          <w:rFonts w:eastAsia="Calibri"/>
          <w:sz w:val="24"/>
          <w:szCs w:val="24"/>
        </w:rPr>
        <w:t xml:space="preserve"> общие и специфические химические свойства простых и сложных веществ, подтверж</w:t>
        <w:softHyphen/>
        <w:t>дая описание примерами молекулярных и ионных уравнений соответствующих химических реак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составлять</w:t>
      </w:r>
      <w:r>
        <w:rPr>
          <w:rStyle w:val="23"/>
          <w:rFonts w:eastAsia="Calibri"/>
          <w:sz w:val="24"/>
          <w:szCs w:val="24"/>
        </w:rPr>
        <w:t xml:space="preserve"> уравнения электролитической диссоциации кислот, щелочей и солей; полные и сокращённые уравнения ре</w:t>
        <w:softHyphen/>
        <w:t>акций ионного обмена; уравнения реакций, подтверждающих существование генетической связи между веществами различ</w:t>
        <w:softHyphen/>
        <w:t>ных класс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раскрывать</w:t>
      </w:r>
      <w:r>
        <w:rPr>
          <w:rStyle w:val="23"/>
          <w:rFonts w:eastAsia="Calibri"/>
          <w:sz w:val="24"/>
          <w:szCs w:val="24"/>
        </w:rPr>
        <w:t xml:space="preserve"> сущность окислительно-восстановительных реакций посредством составления электронного баланса этих реак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5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прогнозировать</w:t>
      </w:r>
      <w:r>
        <w:rPr>
          <w:rStyle w:val="23"/>
          <w:rFonts w:eastAsia="Calibri"/>
          <w:sz w:val="24"/>
          <w:szCs w:val="24"/>
        </w:rPr>
        <w:t xml:space="preserve"> свойства веществ в зависимости от их строения; возможности протекания химических превращений в различных услови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вычислять</w:t>
      </w:r>
      <w:r>
        <w:rPr>
          <w:rStyle w:val="23"/>
          <w:rFonts w:eastAsia="Calibri"/>
          <w:sz w:val="24"/>
          <w:szCs w:val="24"/>
        </w:rPr>
        <w:t xml:space="preserve"> относительную молекулярную и молярную массы веществ; массовую долю химического элемента по фор</w:t>
        <w:softHyphen/>
        <w:t>муле соединения; массовую долю вещества в растворе; прово</w:t>
        <w:softHyphen/>
        <w:t>дить расчёты по уравнению химической реак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следовать</w:t>
      </w:r>
      <w:r>
        <w:rPr>
          <w:rStyle w:val="23"/>
          <w:rFonts w:eastAsia="Calibri"/>
          <w:sz w:val="24"/>
          <w:szCs w:val="24"/>
        </w:rPr>
        <w:t xml:space="preserve"> 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аммиака и углекислого г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проводить</w:t>
      </w:r>
      <w:r>
        <w:rPr>
          <w:rStyle w:val="23"/>
          <w:rFonts w:eastAsia="Calibri"/>
          <w:sz w:val="24"/>
          <w:szCs w:val="24"/>
        </w:rPr>
        <w:t xml:space="preserve"> реакции, подтверждающие качественный со</w:t>
        <w:softHyphen/>
        <w:t>став различных веществ: распознавать опытным путём хлорид- бромид-, иодид-, карбонат-, фосфат-, силикат-, сульфат-, ги</w:t>
        <w:softHyphen/>
        <w:t>дроксид-ионы, катионы аммония и ионы изученных металлов, присутствующие в водных растворах неорганических вещест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11pt"/>
          <w:rFonts w:eastAsia="Calibri"/>
          <w:sz w:val="24"/>
          <w:szCs w:val="24"/>
        </w:rPr>
        <w:t>применять</w:t>
      </w:r>
      <w:r>
        <w:rPr>
          <w:rStyle w:val="23"/>
          <w:rFonts w:eastAsia="Calibri"/>
          <w:sz w:val="24"/>
          <w:szCs w:val="24"/>
        </w:rPr>
        <w:t xml:space="preserve"> основные операции мыслительной деятельно</w:t>
        <w:softHyphen/>
        <w:t>сти – анализ и синтез, сравнение, обобщение, систематизацию, выявление причинно-следственных связей – для изучения свойств веществ и химических реакций; естественно-научные методы познания – наблюдение, измерение, моделирование, эксперимент (реальный и мысленный)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703" w:right="704" w:gutter="0" w:header="0" w:top="714" w:footer="3" w:bottom="105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0" w:after="0"/>
        <w:ind w:left="4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33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ind w:left="460"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Всего 136 ч, из них 7ч – резервное время</w:t>
      </w:r>
    </w:p>
    <w:p>
      <w:pPr>
        <w:pStyle w:val="Normal"/>
        <w:keepNext w:val="true"/>
        <w:keepLines/>
        <w:spacing w:before="0" w:after="0"/>
        <w:ind w:left="460" w:firstLine="709"/>
        <w:contextualSpacing/>
        <w:jc w:val="both"/>
        <w:rPr>
          <w:rFonts w:ascii="Times New Roman" w:hAnsi="Times New Roman" w:cs="Times New Roman"/>
        </w:rPr>
      </w:pPr>
      <w:bookmarkStart w:id="16" w:name="bookmark28"/>
      <w:r>
        <w:rPr>
          <w:rStyle w:val="43"/>
          <w:rFonts w:cs="Times New Roman" w:ascii="Times New Roman" w:hAnsi="Times New Roman"/>
          <w:sz w:val="24"/>
          <w:szCs w:val="24"/>
        </w:rPr>
        <w:t>8 КЛАСС</w:t>
      </w:r>
      <w:bookmarkEnd w:id="16"/>
    </w:p>
    <w:p>
      <w:pPr>
        <w:pStyle w:val="Normal"/>
        <w:spacing w:before="0" w:after="0"/>
        <w:ind w:left="460" w:firstLine="709"/>
        <w:contextualSpacing/>
        <w:jc w:val="both"/>
        <w:rPr/>
      </w:pPr>
      <w:r>
        <w:rPr>
          <w:rStyle w:val="61"/>
          <w:rFonts w:cs="Times New Roman" w:ascii="Times New Roman" w:hAnsi="Times New Roman"/>
          <w:sz w:val="24"/>
          <w:szCs w:val="24"/>
        </w:rPr>
        <w:t>(2 ч в неделю, всего 68 ч, из них 3 ч –</w:t>
      </w:r>
      <w:r>
        <w:rPr/>
        <w:t xml:space="preserve"> резервное время)</w:t>
      </w:r>
    </w:p>
    <w:tbl>
      <w:tblPr>
        <w:tblW w:w="1036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728"/>
        <w:gridCol w:w="344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3"/>
                <w:rFonts w:eastAsia="Courier New"/>
                <w:b/>
                <w:sz w:val="24"/>
                <w:szCs w:val="24"/>
              </w:rPr>
              <w:t>Темы, раскрывающие данный раздел программы, и количество часов, отводимое на их изучени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3"/>
                <w:rFonts w:eastAsia="Courier New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3"/>
                <w:rFonts w:eastAsia="Courier New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Раздел 1</w:t>
            </w:r>
            <w:r>
              <w:rPr>
                <w:rStyle w:val="23"/>
                <w:rFonts w:eastAsia="Calibri"/>
                <w:sz w:val="24"/>
                <w:szCs w:val="24"/>
              </w:rPr>
              <w:t>. Первоначальные химические понятия (20 ч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1. Химия – важная область естествознания и практической деятельно</w:t>
              <w:softHyphen/>
              <w:t>сти человека (5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Предмет химии. Роль химии в жизни человека. Химия в системе наук. Методы познания в хими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Тела и вещества. Физические свойства веществ. Агрегатное состояние веществ. Чистые вещества и смеси. Способы разделения смесей. Физиче</w:t>
              <w:softHyphen/>
              <w:t>ские и химические явления. Призна</w:t>
              <w:softHyphen/>
              <w:t>ки и условия протекания химических реакций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Знакомство с правилами безопасности и приёмами работы в химической лаборатори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Демонстраци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Лабораторное оборудовани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200" w:before="0" w:after="0"/>
              <w:contextualSpacing/>
              <w:rPr>
                <w:rStyle w:val="23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Различные виды химической посуды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1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бразцы вещест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6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пособы разделения смесей (филь</w:t>
              <w:softHyphen/>
              <w:t>трование, выпаривание, дистилля</w:t>
              <w:softHyphen/>
              <w:t>ция, хроматография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е опыты: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 xml:space="preserve">Описание физических свойств веществ. Разделение смеси с помощью магнита. </w:t>
            </w:r>
            <w:r>
              <w:rPr>
                <w:rStyle w:val="295pt"/>
                <w:rFonts w:eastAsia="Courier New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 xml:space="preserve">№ </w:t>
            </w:r>
            <w:r>
              <w:rPr>
                <w:rStyle w:val="23"/>
                <w:rFonts w:eastAsia="Courier New"/>
                <w:sz w:val="24"/>
                <w:szCs w:val="24"/>
              </w:rPr>
              <w:t>1. Правила работы в лаборатории и приёмы обращения с лабораторным оборудованием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№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2. Разделение смесей (на примере очистки поваренной соли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скрывать роль химии в природе и жизни человека, её связь с другими наука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зличать чистые вещества и смеси; однородные и неоднородные смес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зличать физические и химические явл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пределять признаки химических реакций и условия их протекания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Следовать правилам пользования химической посудой и лабораторным оборудованием, а также правилам обращения с химическими веще</w:t>
              <w:softHyphen/>
              <w:t>ствами в соответствии с инструкция</w:t>
              <w:softHyphen/>
              <w:t>ми по выполнению практических работ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Планировать и проводить химиче</w:t>
              <w:softHyphen/>
              <w:t>ский эксперимент по изучению и описанию физических свойств веществ, способов разделения смесей вещест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2. Вещества и химические реакции (15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Атомы и молекулы. Химические элементы. Знаки (символы) химиче</w:t>
              <w:softHyphen/>
              <w:t>ских элементов. Простые и сложные вещества. Атомно-молекулярное учение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Химическая формула. Валентность атомов химических элементов. Закон постоянства состава веществ. Относи</w:t>
              <w:softHyphen/>
              <w:t>тельная атомная масса. Относительная молекулярная масса. Массовая доля химического элемента в соединении. Физические и химические явления. Химическая реакция. Признаки и условия протекания химических реакций. Химические уравнения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Типы химических реакций (соедине</w:t>
              <w:softHyphen/>
              <w:t>ния, разложения, замещения, обмена). Закон сохранения массы веществ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М. В. Ломоносов – учёный-энцикло</w:t>
              <w:softHyphen/>
              <w:t>педист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Физические явления (растирание сахара в ступке, кипение и конденса</w:t>
              <w:softHyphen/>
              <w:t>ция воды и т. д.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Химические явления (горение свечи, разложение сахара, взаимодействие серной кислоты с хлоридом бария, разложение гидроксида меди(П), вза</w:t>
              <w:softHyphen/>
              <w:t>имодействие железа с серой, взаимо</w:t>
              <w:softHyphen/>
              <w:t>действие железа с раствором соли меди(П)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пыт, иллюстрирующий закон сохра</w:t>
              <w:softHyphen/>
              <w:t>нения массы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е опыты: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Примеры физических явлений (плав</w:t>
              <w:softHyphen/>
              <w:t>ление воска, таяние льда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Примеры химических явлений (прокаливание медной проволоки, взаимодействие мела с кислотой). Модели атомов и молекул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1pt"/>
                <w:rFonts w:eastAsia="Constantia"/>
                <w:sz w:val="24"/>
                <w:szCs w:val="24"/>
              </w:rPr>
              <w:t>Вычис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тносительной молекулярной массы веществ;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массовой доли химического элемен</w:t>
              <w:softHyphen/>
              <w:t>та по формуле соедин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Применять естественно-научные методы познания (в том числе наблюдение, моделирование, экспе</w:t>
              <w:softHyphen/>
              <w:t>римент) и основные операции мыслительной деятельности (сравне</w:t>
              <w:softHyphen/>
              <w:t>ние, классификация) для изучения веществ и химических реакци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скрывать смысл изучаемых понятий и законов и применять эти понятия при описании свойств веществ и их превращений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Различать физические и химические явления, объяснять их сущность с точки зрения атомно-молекулярного учен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пределять признаки химических реакций, условия их протекан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бъяснять сущность физических и химических явлений с точки зрения атомно-молекулярного учен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Классифицировать химические реакции (по числу и составу реагиру</w:t>
              <w:softHyphen/>
              <w:t>ющих и образующихся веществ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оставлять формулы бинарных веществ по валентности и определять валентность по формулам веществ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сставлять коэффициенты в уравне</w:t>
              <w:softHyphen/>
              <w:t>ниях химических реакций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ледовать правилам пользования химической посудой и лабораторным оборудованием, а также правилам обращения с веществами в соответ</w:t>
              <w:softHyphen/>
              <w:t>ствии с инструкциями по выполне</w:t>
              <w:softHyphen/>
              <w:t>нию лабораторных химических опытов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ourier New"/>
                <w:sz w:val="24"/>
                <w:szCs w:val="24"/>
              </w:rPr>
              <w:t>научно-популярную литературу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химического содержания, справоч</w:t>
              <w:softHyphen/>
              <w:t>ные материалы, ресурсы Интернет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■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Раздел 2.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Важнейшие представители неорганических веществ (30 ч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3. Воздух. Кислород. Понятие об оксидах (5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Воздух – смесь газов. Состав воздуха. Кислород – элемент и простое веще</w:t>
              <w:softHyphen/>
              <w:t>ство. Озон – аллотропная модифика</w:t>
              <w:softHyphen/>
              <w:t>ция кислорода. Нахождение кислоро</w:t>
              <w:softHyphen/>
              <w:t>да в природе, физические и химиче</w:t>
              <w:softHyphen/>
              <w:t>ские свойства (реакции окисления, горение). Условия возникновения и прекращения горения. Понятие об оксидах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пособы получения кислорода в лаборатории и промышленности. Применение кислорода. Круговорот кислорода в природе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Тепловой эффект химической реак</w:t>
              <w:softHyphen/>
              <w:t>ции, понятие о термохимическом уравнении, экзо- и эндотермических реакциях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Топливо (нефть, уголь и метан). Загрязнение воздуха, способы его предотвращения. Усиление парнико</w:t>
              <w:softHyphen/>
              <w:t>вого эффекта, разрушение озонового слоя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Взаимодействие фосфора, серы и железа с кислородом (возможно использование видеоопытов). Определение содержания кислорода в воздухе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пыты, демонстрирующие условия возникновения и прекращения горения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й опыт: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 xml:space="preserve">Ознакомление с образцами оксидов. </w:t>
            </w:r>
            <w:r>
              <w:rPr>
                <w:rStyle w:val="295pt"/>
                <w:rFonts w:eastAsia="Courier New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№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3. Получение и собирание кислоро</w:t>
              <w:softHyphen/>
              <w:t>да, изучение его свойств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 xml:space="preserve">Вычисления </w:t>
            </w:r>
            <w:r>
              <w:rPr>
                <w:rStyle w:val="23"/>
                <w:rFonts w:eastAsia="Courier New"/>
                <w:sz w:val="24"/>
                <w:szCs w:val="24"/>
              </w:rPr>
              <w:t>молекулярной массы кислорода и озона на основании атомной масс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имического элемен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скрывать смысл изучаемых понятий и применять эти понятия при описании свойств веществ и их превращ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Характеризовать (описывать) состав воздуха, физические и хи</w:t>
              <w:softHyphen/>
              <w:t>мические свойства кислорода, способы его получения, применение и значение в природе и жизн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челове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равнивать реакции горения и медленного окисл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обирать приборы для получения кислорода (вытеснением воды и воздуха)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Распознавать опытным путём кислород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Использовать химическую символи</w:t>
              <w:softHyphen/>
              <w:t>ку для составления формул веществ, молекулярных уравнений химиче</w:t>
              <w:softHyphen/>
              <w:t>ских реакций с участием кислород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9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Объяснять сущность экологических проблем, связанных с загрязнением воздух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ледовать правилам безопасной рабо</w:t>
              <w:softHyphen/>
              <w:t>ты в лаборатории при использовании химической посуды и оборудования, а также правилам обращения с горючими веществами в быт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</w:t>
              <w:softHyphen/>
              <w:t>мент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260" w:hanging="26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Участвовать в совместной работе в группе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■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Выстраивать развёрнутые письменные и устные ответы с опорой на информа</w:t>
              <w:softHyphen/>
              <w:t>цию из учебника и справочных мате</w:t>
              <w:softHyphen/>
              <w:t>риалов, грамотно использовать изучен</w:t>
              <w:softHyphen/>
              <w:t>ный понятийный аппарат курса хими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Тема 4. Водород. Понятие о кислотах и солях (5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Водород – элемент и простое веще</w:t>
              <w:softHyphen/>
              <w:t>ство. Нахождение в природе, физиче</w:t>
              <w:softHyphen/>
              <w:t>ские и химические свойства (на примере взаимодействия с неметалла</w:t>
              <w:softHyphen/>
              <w:t>ми и оксидами металлов), примене</w:t>
              <w:softHyphen/>
              <w:t>ние, способы получения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Понятие о кислотах и солях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Получение, собирание и распознава</w:t>
              <w:softHyphen/>
              <w:t>ние водород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Горение водород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Взаимодействие водорода с оксидом меди(П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й опыт: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 xml:space="preserve">Взаимодействие кислот с металлами. </w:t>
            </w:r>
            <w:r>
              <w:rPr>
                <w:rStyle w:val="295pt"/>
                <w:rFonts w:eastAsia="Courier New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№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4. Получение и собирание водорода, изучение его свойств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 xml:space="preserve">Вычисления </w:t>
            </w:r>
            <w:r>
              <w:rPr>
                <w:rStyle w:val="23"/>
                <w:rFonts w:eastAsia="Calibri"/>
                <w:sz w:val="24"/>
                <w:szCs w:val="24"/>
              </w:rPr>
              <w:t>– молекулярной массы вещества на основании атомной массы химиче</w:t>
              <w:softHyphen/>
              <w:t>ских элемент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-9" w:firstLine="9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Раскрывать смысл изучаемых поня</w:t>
              <w:softHyphen/>
              <w:t>тий и применять эти понятия при описании свойств веществ и их превращен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Характеризовать (описывать) физические и химические свойства водорода, способы его получения, применени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Собирать прибор для получения водо</w:t>
              <w:softHyphen/>
              <w:t>род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ourier New"/>
                <w:sz w:val="24"/>
                <w:szCs w:val="24"/>
              </w:rPr>
              <w:t>Использовать химическую симво</w:t>
              <w:softHyphen/>
              <w:t>лику для составления формул веществ, молекулярных уравнений химических реакций с участием водорода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Следовать правилам безопасной работы в лаборатории при исполь</w:t>
              <w:softHyphen/>
              <w:t>зовании химической посуды и оборудования, а также правилам обращения с горючими веществами в быту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Участвовать в совместной работе в групп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5. Количественные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тношения в химии (4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Количество вещества. Моль. Моляр</w:t>
              <w:softHyphen/>
              <w:t>ная масса. Закон Авогадро. Моляр</w:t>
              <w:softHyphen/>
              <w:t>ный объём газов. Расчёты по химиче</w:t>
              <w:softHyphen/>
              <w:t>ским уравнениям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я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бразцы веществ количеством 1 моль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 xml:space="preserve">Вычисления – </w:t>
            </w:r>
            <w:r>
              <w:rPr>
                <w:rStyle w:val="23"/>
                <w:rFonts w:eastAsia="Calibri"/>
                <w:sz w:val="24"/>
                <w:szCs w:val="24"/>
              </w:rPr>
              <w:t>объёма, количества вещества газа по его известному количеству веще</w:t>
              <w:softHyphen/>
              <w:t>ства или объёму;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бъёмов газов по уравнению реакции на основе закона объёмных отношений газ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Раскрывать смысл изучаемых понятий и применять эти понятия, а также изученные законы и теории для решения расчётных задач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ind w:left="0"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ычислять молярную массу веществ; количество вещества, объём газа, массу ве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роводить расчёты по уравнениям химических реакций: количества, объёма, массы вещества по известно</w:t>
              <w:softHyphen/>
              <w:t>му количеству, объёму, массе реаген</w:t>
              <w:softHyphen/>
              <w:t>тов или продуктов реак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</w:t>
              <w:softHyphen/>
              <w:t>формацию из учебника и справочных материалов, грамотно использовать изученный понятийный аппарат курса хими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13Exact"/>
                <w:rFonts w:eastAsia="Courier New"/>
                <w:sz w:val="24"/>
                <w:szCs w:val="24"/>
              </w:rPr>
              <w:t>Тема 6. Вода. Растворы. Понятие об основаниях (5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Физические свойства воды. Анализ и синтез – методы изучения состава воды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Химические свойства воды (реакции с металлами, оксидами металлов и неметаллов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Состав оснований. Понятие об инди</w:t>
              <w:softHyphen/>
              <w:t>каторах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ода как растворитель. Растворы. Растворимость веществ в воде. Насыщенные и ненасыщенные растворы. Массовая доля вещества в растворе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Роль растворов в природе и в жизни человека. Круговорот воды в природе. Загрязнение природных вод. Охрана и очистка природных вод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 xml:space="preserve">Электролиз воды; синтез воды; взаимодействие воды с металлами </w:t>
            </w:r>
            <w:r>
              <w:rPr>
                <w:rStyle w:val="131"/>
                <w:rFonts w:eastAsia="Constantia"/>
                <w:sz w:val="24"/>
                <w:szCs w:val="24"/>
                <w:lang w:eastAsia="en-US" w:bidi="en-US"/>
              </w:rPr>
              <w:t>(</w:t>
            </w:r>
            <w:r>
              <w:rPr>
                <w:rStyle w:val="131"/>
                <w:rFonts w:eastAsia="Constantia"/>
                <w:sz w:val="24"/>
                <w:szCs w:val="24"/>
                <w:lang w:val="en-US" w:eastAsia="en-US" w:bidi="en-US"/>
              </w:rPr>
              <w:t>Na</w:t>
            </w:r>
            <w:r>
              <w:rPr>
                <w:rStyle w:val="131"/>
                <w:rFonts w:eastAsia="Constantia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131"/>
                <w:rFonts w:eastAsia="Constantia"/>
                <w:sz w:val="24"/>
                <w:szCs w:val="24"/>
              </w:rPr>
              <w:t>Са) (возможно использование видеоматериалов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Растворение веществ с различной растворимостью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Исследование растворов кислот и щелочей с помощью индикаторов. 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41"/>
                <w:rFonts w:eastAsia="Franklin Gothic Heavy"/>
                <w:i w:val="false"/>
                <w:iCs w:val="false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131"/>
                <w:rFonts w:eastAsia="Constantia"/>
                <w:sz w:val="24"/>
                <w:szCs w:val="24"/>
              </w:rPr>
              <w:t>№</w:t>
            </w:r>
            <w:r>
              <w:rPr>
                <w:rStyle w:val="131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131"/>
                <w:rFonts w:eastAsia="Constantia"/>
                <w:sz w:val="24"/>
                <w:szCs w:val="24"/>
              </w:rPr>
              <w:t>5. Приготовление растворов с определённой массовой долей рас</w:t>
              <w:softHyphen/>
              <w:t>творённого веществ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 xml:space="preserve">Вычисления – </w:t>
            </w:r>
            <w:r>
              <w:rPr>
                <w:rStyle w:val="29pt"/>
                <w:rFonts w:eastAsia="Calibri"/>
                <w:sz w:val="24"/>
                <w:szCs w:val="24"/>
              </w:rPr>
              <w:t>с использованием понятия «массо</w:t>
              <w:softHyphen/>
              <w:t>вая доля вещества в растворе»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Раскрывать смысл изучаемых понятий и применять эти понятия при описании свойств веществ и их превращений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Характеризовать физические и химические свойства воды, её роль как растворителя в природных процессах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Составлять уравнения химических реакций с участием воды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бъяснять сущность экологических проблем, связанных с загрязнением природных вод, способы очистки воды от примесей, меры по охране вод от загрязнения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</w:t>
              <w:softHyphen/>
              <w:t>воды по результатам эксперимента. 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роводить вычисления с применени</w:t>
              <w:softHyphen/>
              <w:t>ем понятия «массовая доля вещества в растворе»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131"/>
                <w:rFonts w:eastAsia="Constantia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7. Основные класс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неорганических соединений </w:t>
            </w:r>
            <w:r>
              <w:rPr>
                <w:rStyle w:val="29pt"/>
                <w:rFonts w:eastAsia="Calibri"/>
                <w:sz w:val="24"/>
                <w:szCs w:val="24"/>
              </w:rPr>
              <w:t>(11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Классификация неорганических соединений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ксиды: состав, классификация (основные, кислотные, амфотерные, несолеобразующие), номенклатура (международная и тривиальная). Получение и химические свойства кислотных, основных и амфотерных оксидов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снования: состав, классификация, номенклатура (международная и тривиальная), физические и химиче</w:t>
              <w:softHyphen/>
              <w:t>ские свойства, способы получения. Кислоты: состав, классификация, номенклатура, физические и химиче</w:t>
              <w:softHyphen/>
              <w:t>ские свойства, способы получения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Ряд активности металлов. </w:t>
            </w:r>
            <w:r>
              <w:rPr>
                <w:rStyle w:val="131"/>
                <w:rFonts w:eastAsia="Constantia"/>
                <w:sz w:val="24"/>
                <w:szCs w:val="24"/>
              </w:rPr>
              <w:t>Соли (средние): номенклатура, способы получения, взаимодействие солей с металлами, кислотами, щелочами и солям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Генетическая связь между классами неорганических соединений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бразцы неорганических веществ различных классов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заимодействие раствора серной кислоты с оксидом меди(П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Реакция нейтрализаци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ытеснение одного металла другим из раствора сол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95pt"/>
                <w:rFonts w:eastAsia="Courier New"/>
                <w:sz w:val="24"/>
                <w:szCs w:val="24"/>
              </w:rPr>
              <w:t xml:space="preserve">Лабораторные опыты: </w:t>
            </w:r>
            <w:r>
              <w:rPr>
                <w:rStyle w:val="131"/>
                <w:rFonts w:eastAsia="Constantia"/>
                <w:sz w:val="24"/>
                <w:szCs w:val="24"/>
              </w:rPr>
              <w:t>Взаимодействие кислот с металлами. Получение нерастворимых оснований. Взаимодействие нерастворимых оснований с кислотам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Разложение гидроксида меди(П) при нагревани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41"/>
                <w:rFonts w:eastAsia="Franklin Gothic Heavy"/>
                <w:i w:val="false"/>
                <w:iCs w:val="false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№</w:t>
            </w:r>
            <w:r>
              <w:rPr>
                <w:rStyle w:val="131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131"/>
                <w:rFonts w:eastAsia="Constantia"/>
                <w:sz w:val="24"/>
                <w:szCs w:val="24"/>
              </w:rPr>
              <w:t>6. Решение экспериментальных задач по теме «Основные классы неорганических соединений»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161"/>
                <w:rFonts w:eastAsia="Courier New"/>
                <w:i w:val="false"/>
                <w:iCs w:val="false"/>
                <w:sz w:val="24"/>
                <w:szCs w:val="24"/>
              </w:rPr>
              <w:t xml:space="preserve">Вычисления </w:t>
            </w:r>
            <w:r>
              <w:rPr>
                <w:rStyle w:val="131"/>
                <w:rFonts w:eastAsia="Constantia"/>
                <w:sz w:val="24"/>
                <w:szCs w:val="24"/>
              </w:rPr>
              <w:t>– по уравнениям химических реакц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Классифицировать изучаемые вещества по составу и свойств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оставлять формулы оксидов, кислот, оснований, солей и называть их по международной номенкла</w:t>
              <w:softHyphen/>
              <w:t>тур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рогнозировать свойства веществ на основе общих химических свойств изученных классов/групп веществ, к которым они относят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hanging="9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Составлять молекулярные уравне</w:t>
              <w:softHyphen/>
              <w:t>ния реакций, иллюстрирующих химические свойства и способы получения веществ изученных классов/групп, а также подтвержда</w:t>
              <w:softHyphen/>
              <w:t>ющих генетическую взаимосвязь между ни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роизводить вычисления по уравне</w:t>
              <w:softHyphen/>
              <w:t>ниям химических реакц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5" w:leader="none"/>
              </w:tabs>
              <w:spacing w:lineRule="exact" w:line="200" w:before="0" w:after="0"/>
              <w:ind w:left="-9" w:firstLine="9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ind w:left="180" w:firstLine="18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 w:before="0" w:after="0"/>
              <w:contextualSpacing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hanging="0"/>
              <w:contextualSpacing/>
              <w:rPr/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Раздел 3.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 (15 ч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Тема 8. Периодический закон и Периодическая система химических элементов Д. И. Менделе</w:t>
              <w:softHyphen/>
              <w:t>ева. Строение атома (7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ервые попытки классификации химических элементов. Понятие о группах сходных элементов (щелоч</w:t>
              <w:softHyphen/>
              <w:t>ные и щелочноземельные металлы, галогены, инертные газы)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Элементы, которые образуют амфотерные оксиды и гидроксиды. Периодический закон и Периоди</w:t>
              <w:softHyphen/>
              <w:t>ческая система химических элементов Д. И. Менделеева. Периоды, группы, подгруппы. Физический смысл порядкового номера элемента, номе</w:t>
              <w:softHyphen/>
              <w:t>ров периода и группы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Строение атомов. Состав атомных ядер. Изотопы. Электроны. Строение электронных оболочек атомов первых 20 химических элементов Периодиче</w:t>
              <w:softHyphen/>
              <w:t>ской системы Д. И. Менделеева. Характеристика химического элемен</w:t>
              <w:softHyphen/>
              <w:t>та по его положению в Периодической системе Д. И. Менделеев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Значение Периодического закона и Периодической системы химиче</w:t>
              <w:softHyphen/>
              <w:t>ских элементов для развития науки и практики. Д. И. Менделеев – учёный, педагог и гражданин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Короткопериодная и длиннопериод</w:t>
              <w:softHyphen/>
              <w:t>ная формы Периодической системы химических элементов Д. И. Менделе</w:t>
              <w:softHyphen/>
              <w:t>ева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знакомление с образцами металлов и неметаллов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й опыт: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Взаимодействие гидроксида цинка с растворами кислот и щелоче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Раскрывать смысл периодического закон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онимать существование периодиче</w:t>
              <w:softHyphen/>
              <w:t>ской зависимости свойств химиче</w:t>
              <w:softHyphen/>
              <w:t>ских элементов (изменение радиусов атомов и электроотрицательности) и их соединений от положения в периодической системе и строения атом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Устанавливать связь между положе</w:t>
              <w:softHyphen/>
              <w:t>нием элемента в периодической системе и строением его атома (состав и заряд ядра, общее число электронов и распределение их по электронным слоям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рогнозировать характер изменения свойств элементов и их соединений по группам и периодам Периодической системы. Характеризовать химические элемен</w:t>
              <w:softHyphen/>
              <w:t>ты первых трёх периодов, калия, кальция по их положению в Перио</w:t>
              <w:softHyphen/>
              <w:t>дической системе Д. И. Менделеев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ледовать правилам безопасной рабо</w:t>
              <w:softHyphen/>
              <w:t>ты в лаборатории при использовании химической посуды и оборудова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Использовать при выполнении учебных заданий тексты учебника, справочные материалы (Периодиче</w:t>
              <w:softHyphen/>
              <w:t>скую систему химических элементов Д. И. Менделеева, таблицу раствори</w:t>
              <w:softHyphen/>
              <w:t>мости кислот, оснований и солей в воде, электрохимический ряд напряжений металлов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Тема 9. Химическая связь. Окислительно-восстанови</w:t>
              <w:softHyphen/>
              <w:t>тельные реакции (8 ч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тепень окисления. Окислительно-восстановительные реакции (ОВР). Процессы окисления и восстановления. Окислители и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осстановители.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Окислительно-восстановительные реакции: горение, реакции разложе</w:t>
              <w:softHyphen/>
              <w:t>ния, соединения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Электроотрицательность атомов химических элементов.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Химическая связь (ионная, ковалентная полярная и ковалентная неполярная)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Определять вид химической связи в соединен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пределять степень окисления химического элемента по формуле его соедин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ind w:left="-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пределять элемент (вещество) – окислитель и элемент (вещество) – восстановител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бъяснять сущность процессов окисления и восстанов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оставлять электронный баланс с учётом числа отданных и принятых электрон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оставлять уравнение окислитель</w:t>
              <w:softHyphen/>
              <w:t>но-восстановительной реак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Использовать при выполнении учебных заданий тексты учебника, справочные материалы (периодиче</w:t>
              <w:softHyphen/>
              <w:t>скую систему химических элемен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Д. И. Менделеева, таблицу раствори</w:t>
              <w:softHyphen/>
              <w:t>мости кислот, оснований и солей в воде, электрохимический ряд напряжений металлов)</w:t>
            </w:r>
          </w:p>
        </w:tc>
      </w:tr>
    </w:tbl>
    <w:p>
      <w:pPr>
        <w:pStyle w:val="Normal"/>
        <w:spacing w:before="0" w:after="0"/>
        <w:ind w:left="460" w:firstLine="709"/>
        <w:contextualSpacing/>
        <w:jc w:val="both"/>
        <w:rPr>
          <w:rStyle w:val="23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Style w:val="42Exact"/>
          <w:rFonts w:ascii="Times New Roman" w:hAnsi="Times New Roman" w:cs="Times New Roman"/>
          <w:sz w:val="24"/>
          <w:szCs w:val="24"/>
        </w:rPr>
      </w:pPr>
      <w:bookmarkStart w:id="17" w:name="bookmark29"/>
      <w:r>
        <w:rPr>
          <w:rStyle w:val="4Exact"/>
          <w:rFonts w:cs="Times New Roman" w:ascii="Times New Roman" w:hAnsi="Times New Roman"/>
          <w:sz w:val="24"/>
          <w:szCs w:val="24"/>
        </w:rPr>
        <w:t>9 КЛАСС</w:t>
      </w:r>
      <w:bookmarkEnd w:id="17"/>
      <w:r>
        <w:rPr>
          <w:rStyle w:val="4Exact"/>
          <w:rFonts w:cs="Times New Roman" w:ascii="Times New Roman" w:hAnsi="Times New Roman"/>
          <w:sz w:val="24"/>
          <w:szCs w:val="24"/>
        </w:rPr>
        <w:t xml:space="preserve"> </w:t>
      </w:r>
      <w:bookmarkStart w:id="18" w:name="bookmark30"/>
      <w:r>
        <w:rPr>
          <w:rStyle w:val="42Exact"/>
          <w:rFonts w:cs="Times New Roman" w:ascii="Times New Roman" w:hAnsi="Times New Roman"/>
          <w:sz w:val="24"/>
          <w:szCs w:val="24"/>
        </w:rPr>
        <w:t>(2 ч в неделю, всего 68 ч, из них 4ч – резервное время)</w:t>
      </w:r>
      <w:bookmarkEnd w:id="18"/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Style w:val="42Exact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609"/>
        <w:gridCol w:w="3610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Темы, раскрывающие данный раздел программы, и количество часов, отводимое на их изуче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>
          <w:trHeight w:val="282" w:hRule="atLeast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1"/>
              <w:keepNext w:val="true"/>
              <w:keepLines/>
              <w:spacing w:lineRule="exact" w:line="200" w:before="0" w:after="0"/>
              <w:ind w:firstLine="709"/>
              <w:contextualSpacing/>
              <w:jc w:val="both"/>
              <w:rPr>
                <w:rStyle w:val="23"/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b/>
                <w:sz w:val="24"/>
                <w:szCs w:val="24"/>
              </w:rPr>
              <w:t>Раздел 1. Вещество и химические реакции (17 ч)</w:t>
            </w:r>
          </w:p>
        </w:tc>
      </w:tr>
      <w:tr>
        <w:trPr>
          <w:trHeight w:val="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Повторение и углубление знаний основных разделов курса 8 класса (5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ериодический закон. Периодическая система химических элементов Д. И. Менделеева. Строение атомов. Закономерности в изменении свойств химических элементов первых трёх периодов, калия, кальция и их соединений в соответствии с положе</w:t>
              <w:softHyphen/>
              <w:t>нием элементов в периодической системе и строением их атомов. Классификация и номенклатура неорганических веществ (междуна</w:t>
              <w:softHyphen/>
              <w:t>родная и тривиальная). Химические свойства веществ, относящихся к различным классам неорганических соединений, их генетическая связь неорганических веществ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ind w:firstLine="709"/>
              <w:contextualSpacing/>
              <w:jc w:val="both"/>
              <w:rPr/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Строение вещества: виды химической связи и типы кристаллических решё</w:t>
              <w:softHyphen/>
              <w:t>ток. Зависимость свойств веществ от их строения.</w:t>
            </w:r>
          </w:p>
          <w:p>
            <w:pPr>
              <w:pStyle w:val="Normal"/>
              <w:spacing w:lineRule="exact" w:line="20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16" w:leader="none"/>
              </w:tabs>
              <w:spacing w:lineRule="exact" w:line="200" w:before="0" w:after="0"/>
              <w:ind w:left="0" w:firstLine="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Модели кристаллических решёток неорганических веществ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ind w:firstLine="7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Короткопериодная и длиннопериод</w:t>
              <w:softHyphen/>
              <w:t>ная формы Периодической системы химических элементов Д. И. Менделе</w:t>
              <w:softHyphen/>
              <w:t>ев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арактеризовать химические элементы первых трёх периодов, калия и кальция по их положению в Периодической системе Д. И. Мен</w:t>
              <w:softHyphen/>
              <w:t>делее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Классифицировать и называть неорганические вещества изученныхклас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писывать общие химические свойства веществ различных клас</w:t>
              <w:softHyphen/>
              <w:t>сов, подтверждать свойства примера</w:t>
              <w:softHyphen/>
              <w:t>ми молекулярных уравнений хими</w:t>
              <w:softHyphen/>
              <w:t>ческих реак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пределять вид химической связи и тип кристаллической решётки ве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рогнозировать свойства веществ в зависимости от их строения. Выстраивать развёрнутые письмен</w:t>
              <w:softHyphen/>
              <w:t>ные и устные ответы с опорой на</w:t>
            </w:r>
            <w:r>
              <w:rPr>
                <w:rStyle w:val="29pt"/>
                <w:rFonts w:eastAsia="Calibri"/>
                <w:sz w:val="24"/>
                <w:szCs w:val="24"/>
              </w:rPr>
              <w:t>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eastAsia="MS Reference Sans Serif"/>
                <w:sz w:val="24"/>
                <w:szCs w:val="24"/>
              </w:rPr>
              <w:t xml:space="preserve">■ </w:t>
            </w:r>
            <w:r>
              <w:rPr>
                <w:rStyle w:val="29pt"/>
                <w:rFonts w:eastAsia="MS Reference Sans Serif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Тема 1. Основные законо</w:t>
              <w:softHyphen/>
              <w:t>мерности химических реакций (4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Классификация химических реакций по различным признакам (по числу и составу участвующих в реакции веществ, по тепловому эффекту, по изменению степеней окисления химических элементов, по обратимо</w:t>
              <w:softHyphen/>
              <w:t>сти, по участию катализатора)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Экзо- и эндотермические реакции, термохимические уравнения. Поня</w:t>
              <w:softHyphen/>
              <w:t>тие о скорости химической реакции. Понятие о гомогенных и гетерогенных реакциях. Понятие об обратимых и необратимых химических реакци</w:t>
              <w:softHyphen/>
              <w:t>ях. Понятие о химическом равнове</w:t>
              <w:softHyphen/>
              <w:t>сии. Факторы, влияющие на скорость химической реакции и положение химического равновесия. Окислительно-восстановительные реакции (электронный баланс окисли</w:t>
              <w:softHyphen/>
              <w:t>тельно-восстановительной реакции).</w:t>
            </w:r>
          </w:p>
          <w:p>
            <w:pPr>
              <w:pStyle w:val="Normal"/>
              <w:spacing w:lineRule="exact" w:line="20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spacing w:lineRule="exact" w:line="20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Зависимость скорости химической реакции от различных фактор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lineRule="exact" w:line="20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оздействие катализатора на скорость химической реак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lineRule="exact" w:line="20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римеры необратимых и обрати</w:t>
              <w:softHyphen/>
              <w:t>мых реакц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spacing w:lineRule="exact" w:line="20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мещение равновесия химической реакции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 xml:space="preserve">Вычисления </w:t>
            </w:r>
            <w:r>
              <w:rPr>
                <w:rStyle w:val="23"/>
                <w:rFonts w:eastAsia="Calibri"/>
                <w:sz w:val="24"/>
                <w:szCs w:val="24"/>
              </w:rPr>
              <w:t>– количества вещества, объёма и массы реагентов или продуктов по уравнениям химических реакц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Раскрывать смысл изучаемых понятий и применять эти понятия при описании свойств веществ и их превращени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Классифицировать химические реакции по различным признака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Устанавливать зависимость скорости химической реакции от различных факторов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/>
            </w:pPr>
            <w:r>
              <w:rPr>
                <w:rStyle w:val="29pt"/>
                <w:rFonts w:eastAsia="MS Reference Sans Serif"/>
                <w:sz w:val="24"/>
                <w:szCs w:val="24"/>
              </w:rPr>
              <w:t>Прогнозировать возможности протекания химических превраще</w:t>
              <w:softHyphen/>
              <w:t>ний в различных условия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Определять окислитель и восстано</w:t>
              <w:softHyphen/>
              <w:t>витель в ОВР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Составлять электронный баланс реакци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Производить вычисления по химиче</w:t>
              <w:softHyphen/>
              <w:t>ским уравнениям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eastAsia="MS Reference Sans Serif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2. Электролитическая диссоциация. Химические реакции в растворах (8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Теория электролитической диссоциа</w:t>
              <w:softHyphen/>
              <w:t>ции. Электролиты и неэлектролиты. Катионы, анионы. Механизм диссо</w:t>
              <w:softHyphen/>
              <w:t>циации веществ с различными видами химической связи. Степень диссоциации. Сильные и слабые электролиты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Реакции ионного обмена, условия их протекания. Ионные уравнения реакций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имические свойства кислот, основа</w:t>
              <w:softHyphen/>
              <w:t>ний и солей в свете представлений об электролитической диссоциации. Среда раствора. Понятие о гидролизе солей. Качественные реакции на катионы и анионы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Электрическая проводимость раство</w:t>
              <w:softHyphen/>
              <w:t>ров веществ; движение ионов в элек</w:t>
              <w:softHyphen/>
              <w:t>трическом пол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пыты, иллюстрирующие признаки протекания реакций ионного обмена. Опыты по определению среды в растворах солей (хлорида натрия, карбоната натрия, хлорида цинка)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й опыт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Реакции ионного обмена в растворах электролитов: сульфата меди(П) и щёлочи, карбоната натрия и соля</w:t>
              <w:softHyphen/>
              <w:t>ной кислоты, реакция нейтрализации между гидроксидом калия и соляной кислотой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№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1. Решение экспериментальных задач по тем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Вычисления –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по уравнениям химических реакц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Раскрывать смысл изучаемых понятий, а также смысл теории электролитической диссоциац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Объяснять причины электропровод</w:t>
              <w:softHyphen/>
              <w:t>ности водных раствор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Составлять уравнения диссоциации кислот, щелочей и солей, полные и сокращённые ионные уравнения химических реакций ионного обмен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</w:t>
              <w:softHyphen/>
              <w:t>т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Производить вычисления по химиче</w:t>
              <w:softHyphen/>
              <w:t>ским уравнениям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 xml:space="preserve">Использовать при выполнении учебных заданий и в процессе исследовательской деятельности </w:t>
            </w:r>
            <w:r>
              <w:rPr>
                <w:rStyle w:val="23"/>
                <w:rFonts w:eastAsia="Calibri"/>
                <w:sz w:val="24"/>
                <w:szCs w:val="24"/>
              </w:rPr>
              <w:t>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709"/>
              <w:contextualSpacing/>
              <w:jc w:val="both"/>
              <w:rPr>
                <w:rStyle w:val="29pt"/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Раздел 2. Неметаллы и их соединения (24 ч)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Тема 3. Общая характери</w:t>
              <w:softHyphen/>
              <w:t>стика химических элемен</w:t>
              <w:softHyphen/>
              <w:t xml:space="preserve">тов </w:t>
            </w:r>
            <w:r>
              <w:rPr>
                <w:rStyle w:val="23"/>
                <w:rFonts w:eastAsia="MS Reference Sans Serif"/>
                <w:sz w:val="24"/>
                <w:szCs w:val="24"/>
                <w:lang w:val="en-US" w:bidi="en-US"/>
              </w:rPr>
              <w:t>VIIA</w:t>
            </w:r>
            <w:r>
              <w:rPr>
                <w:rStyle w:val="23"/>
                <w:rFonts w:eastAsia="MS Reference Sans Serif"/>
                <w:sz w:val="24"/>
                <w:szCs w:val="24"/>
              </w:rPr>
              <w:t>-группы. Галогены (4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бщая характеристика галогенов. Особенности строения атомов этих элементов, характерные для них степени окисления. Строение и физические свойства простых ве</w:t>
              <w:softHyphen/>
              <w:t>ществ – галогенов. Химические свойства на примере хлора (взаимо</w:t>
              <w:softHyphen/>
              <w:t>действие с металлами, неметаллами, щелочами). Хлороводород. Соляная кислота, химические свойства, получение, применение. Качествен</w:t>
              <w:softHyphen/>
              <w:t>ные реакции на галогенид-ионы. Действие хлора и хлороводорода на организм человека. Важнейшие хлориды и их нахождение в природ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идеоматериалы: галогены и их соединения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Образцы хлоридо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й опыт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Распознавание хлорид-ионов. </w:t>
            </w:r>
            <w:r>
              <w:rPr>
                <w:rStyle w:val="295pt"/>
                <w:rFonts w:eastAsia="Courier New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№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2. Получение соляной кислоты, изучение её свойст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 xml:space="preserve">Вычисления – </w:t>
            </w:r>
            <w:r>
              <w:rPr>
                <w:rStyle w:val="23"/>
                <w:rFonts w:eastAsia="Calibri"/>
                <w:sz w:val="24"/>
                <w:szCs w:val="24"/>
              </w:rPr>
              <w:t>по уравнениям химических реак</w:t>
              <w:softHyphen/>
              <w:t>ций, если один из реагентов дан в избытке;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объёмов газов по уравнению реакции на основе закона объёмных отношений газ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бъяснять общие закономерности в изменении свойств неметаллов и их соединений в пределах малых перио</w:t>
              <w:softHyphen/>
              <w:t>дов и главных подгрупп Периодиче</w:t>
              <w:softHyphen/>
              <w:t>ской системы химических элементов с учётом строения их атом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арактеризовать физические и хи</w:t>
              <w:softHyphen/>
              <w:t>мические свойства простых веществ галогенов (на примере хлора) и сложных веществ (хлороводорода, хлорида натрия), способы их получе</w:t>
              <w:softHyphen/>
              <w:t>ния, применение и значение в природе и жизни челове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пределять галогенид-ионы в растворе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ледовать правилам безопасной рабо</w:t>
              <w:softHyphen/>
              <w:t>ты в лаборатории при использовании химической посуды и оборудован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Тема 4. Общая характери</w:t>
              <w:softHyphen/>
              <w:t>стика химических элемен</w:t>
              <w:softHyphen/>
              <w:t xml:space="preserve">тов </w:t>
            </w:r>
            <w:r>
              <w:rPr>
                <w:rStyle w:val="23"/>
                <w:rFonts w:eastAsia="MS Reference Sans Serif"/>
                <w:sz w:val="24"/>
                <w:szCs w:val="24"/>
                <w:lang w:val="en-US" w:bidi="en-US"/>
              </w:rPr>
              <w:t>VIA</w:t>
            </w:r>
            <w:r>
              <w:rPr>
                <w:rStyle w:val="23"/>
                <w:rFonts w:eastAsia="MS Reference Sans Serif"/>
                <w:sz w:val="24"/>
                <w:szCs w:val="24"/>
              </w:rPr>
              <w:t>-группы. Сера и её соединения (5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Style w:val="23"/>
                <w:rFonts w:eastAsia="Calibri"/>
                <w:sz w:val="24"/>
                <w:szCs w:val="24"/>
                <w:lang w:val="en-US" w:eastAsia="en-US" w:bidi="en-US"/>
              </w:rPr>
              <w:t>VIA</w:t>
            </w:r>
            <w:r>
              <w:rPr>
                <w:rStyle w:val="23"/>
                <w:rFonts w:eastAsia="Calibri"/>
                <w:sz w:val="24"/>
                <w:szCs w:val="24"/>
              </w:rPr>
              <w:t>-группы. Особенности строения атомов этих элементов, характерные для них степени окисления. Строение и физические свойства простых веществ – кислорода и серы. Аллотропные модификации кислоро</w:t>
              <w:softHyphen/>
              <w:t>да и серы. Химические свойства серы. Сероводород, строение, физические</w:t>
            </w:r>
            <w:r>
              <w:rPr>
                <w:rStyle w:val="131"/>
                <w:rFonts w:eastAsia="Constantia"/>
                <w:sz w:val="24"/>
                <w:szCs w:val="24"/>
              </w:rPr>
              <w:t xml:space="preserve"> и химические свойства. Оксиды серы как представители кислотных окси</w:t>
              <w:softHyphen/>
              <w:t>дов. Серная кислота, физические и химические свойства (общие как представителя класса кислот и специ</w:t>
              <w:softHyphen/>
              <w:t>фические), применени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Химические реакции, лежащие в ос</w:t>
              <w:softHyphen/>
              <w:t>нове промышленного способа получе</w:t>
              <w:softHyphen/>
              <w:t>ния серной кислоты. Аппараты и протекающие в них процессы (на при</w:t>
              <w:softHyphen/>
              <w:t>мере производства серной кислоты). Соли серной кислоты, качественная реакция на сульфат-ион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Нахождение серы и её соединений в природе. Химическое загрязнение окружающей среды соединениями серы (кислотные дожди, загрязнение воздуха и водоёмов), способы его предотвращен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Коллекции (видеоматериалы): сера и её соединен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бугливание сахара под действием концентрированной серной кислоты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41"/>
                <w:rFonts w:eastAsia="Franklin Gothic Heavy"/>
                <w:i w:val="false"/>
                <w:iCs w:val="false"/>
                <w:sz w:val="24"/>
                <w:szCs w:val="24"/>
              </w:rPr>
              <w:t>Лабораторные опыты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131"/>
                <w:rFonts w:eastAsia="Constantia"/>
                <w:sz w:val="24"/>
                <w:szCs w:val="24"/>
              </w:rPr>
              <w:t>Обнаружение сульфат-ионов. Взаимодействие разбавленной серной кислоты с цинком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 xml:space="preserve">Вычисления – </w:t>
            </w:r>
            <w:r>
              <w:rPr>
                <w:rStyle w:val="23"/>
                <w:rFonts w:eastAsia="Calibri"/>
                <w:sz w:val="24"/>
                <w:szCs w:val="24"/>
              </w:rPr>
              <w:t>по уравнениям химических реакций;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массовой доли выхода продукта реакци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Объяснять общие закономерности в изменении свойств элементов </w:t>
            </w:r>
            <w:r>
              <w:rPr>
                <w:rStyle w:val="23"/>
                <w:rFonts w:eastAsia="Calibri"/>
                <w:sz w:val="24"/>
                <w:szCs w:val="24"/>
                <w:lang w:val="en-US" w:eastAsia="en-US" w:bidi="en-US"/>
              </w:rPr>
              <w:t>VIA</w:t>
            </w:r>
            <w:r>
              <w:rPr>
                <w:rStyle w:val="23"/>
                <w:rFonts w:eastAsia="Calibri"/>
                <w:sz w:val="24"/>
                <w:szCs w:val="24"/>
              </w:rPr>
              <w:t>-группы и их соединений с учётом строения их атом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арактеризовать физические и химические свойства простого вещества серы и её соединений (сероводорода, оксидов серы, серной кислоты, сульфатов), способы их</w:t>
            </w:r>
            <w:r>
              <w:rPr>
                <w:rStyle w:val="23"/>
                <w:rFonts w:eastAsia="MS Reference Sans Serif"/>
                <w:sz w:val="24"/>
                <w:szCs w:val="24"/>
              </w:rPr>
              <w:t xml:space="preserve"> </w:t>
            </w:r>
            <w:r>
              <w:rPr>
                <w:rStyle w:val="131"/>
                <w:rFonts w:eastAsia="Constantia"/>
                <w:sz w:val="24"/>
                <w:szCs w:val="24"/>
              </w:rPr>
              <w:t>получения, применение и значение в природе и жизни челове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12" w:right="18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пределять наличие сульфат-ионов в раствор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12" w:right="18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бъяснять сущность экологических проблем, связанных с переработкой соединений сер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3" w:leader="none"/>
              </w:tabs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3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роизводить вычисления по химиче</w:t>
              <w:softHyphen/>
              <w:t>ским уравнения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Использовать при выполнении учебных заданий тексты учебника, справочные материалы (Периодиче</w:t>
              <w:softHyphen/>
              <w:t>скую систему химических элементов Д. И. Менделеева, таблицу раствори</w:t>
              <w:softHyphen/>
              <w:t>мости кислот, оснований и солей в воде, электрохимический ряд напряжений металлов)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eastAsia="MS Reference Sans Serif"/>
                <w:sz w:val="24"/>
                <w:szCs w:val="24"/>
              </w:rPr>
              <w:t>Использовать при выполнении учеб</w:t>
              <w:softHyphen/>
              <w:t>ных заданий и в процессе исследова</w:t>
              <w:softHyphen/>
              <w:t>тельской деятельности научно-попу</w:t>
              <w:softHyphen/>
              <w:t>лярную литературу химического содержания, справочные материалы, ресурсы Интернета</w:t>
            </w:r>
          </w:p>
        </w:tc>
      </w:tr>
      <w:tr>
        <w:trPr>
          <w:trHeight w:val="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Тема 5. Общая характери</w:t>
              <w:softHyphen/>
              <w:t>стика химических элемен</w:t>
              <w:softHyphen/>
              <w:t xml:space="preserve">тов </w:t>
            </w:r>
            <w:r>
              <w:rPr>
                <w:rStyle w:val="23"/>
                <w:rFonts w:eastAsia="MS Reference Sans Serif"/>
                <w:sz w:val="24"/>
                <w:szCs w:val="24"/>
                <w:lang w:val="en-US" w:bidi="en-US"/>
              </w:rPr>
              <w:t>VA</w:t>
            </w:r>
            <w:r>
              <w:rPr>
                <w:rStyle w:val="23"/>
                <w:rFonts w:eastAsia="MS Reference Sans Serif"/>
                <w:sz w:val="24"/>
                <w:szCs w:val="24"/>
              </w:rPr>
              <w:t>-группы. Азот, фосфор и их соединения (7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Style w:val="23"/>
                <w:rFonts w:eastAsia="Calibri"/>
                <w:sz w:val="24"/>
                <w:szCs w:val="24"/>
                <w:lang w:val="en-US" w:eastAsia="en-US" w:bidi="en-US"/>
              </w:rPr>
              <w:t>VA</w:t>
            </w:r>
            <w:r>
              <w:rPr>
                <w:rStyle w:val="23"/>
                <w:rFonts w:eastAsia="Calibri"/>
                <w:sz w:val="24"/>
                <w:szCs w:val="24"/>
              </w:rPr>
              <w:t>-группы. Особенности строения атомов этих элементов, характерные для них степени окислен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Азот, распространение в природе, физические и химические свойства. Круговорот азота в природ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Аммиак, его физические и химиче</w:t>
              <w:softHyphen/>
              <w:t>ские свойства, получение и примене</w:t>
              <w:softHyphen/>
              <w:t>ние. Соли аммония, их физические и химические свойства, применение. Качественная реакция на ионы аммония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Азотная кислота, её физические и химические свойства (общие как представителя класса кислот и специфические). Использование нитратов и солей аммония в качестве минеральных удобрений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Химическое загрязнение окружаю</w:t>
              <w:softHyphen/>
              <w:t>щей среды соединениями азота (кислотные дожди, загрязнение возду</w:t>
              <w:softHyphen/>
              <w:t>ха, почвы и водоёмов)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Фосфор, аллотропные модификации фосфора, физические и химические свойства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ксид фосфора(У) и фосфорная кислота, физические и химические свойства, получение. Качественная реакция на фосфат-ионы. Использование фосфатов в качестве минеральных удобрений. Загрязнение природных водоёмов фосфатами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Коллекции: фосфор и их соединения. Взаимодействие концентрированной азотной кислоты с медью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41"/>
                <w:rFonts w:eastAsia="Franklin Gothic Heavy"/>
                <w:i w:val="false"/>
                <w:iCs w:val="false"/>
                <w:sz w:val="24"/>
                <w:szCs w:val="24"/>
              </w:rPr>
              <w:t>Лабораторные опы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exact" w:line="200" w:before="0" w:after="0"/>
              <w:ind w:left="0" w:firstLine="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заимодействие солей аммония с щёлочь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00" w:before="0" w:after="0"/>
              <w:ind w:left="0" w:hanging="6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 xml:space="preserve">Ознакомление с образцами азотных и фосфорных удобрений. </w:t>
            </w:r>
            <w:r>
              <w:rPr>
                <w:rStyle w:val="1395pt"/>
                <w:rFonts w:eastAsia="Courier New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№</w:t>
            </w:r>
            <w:r>
              <w:rPr>
                <w:rStyle w:val="131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131"/>
                <w:rFonts w:eastAsia="Constantia"/>
                <w:sz w:val="24"/>
                <w:szCs w:val="24"/>
              </w:rPr>
              <w:t>3. Получение аммиака, изучение его свойст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61"/>
                <w:rFonts w:eastAsia="Courier New"/>
                <w:i w:val="false"/>
                <w:iCs w:val="false"/>
                <w:sz w:val="24"/>
                <w:szCs w:val="24"/>
              </w:rPr>
              <w:t>Вычисления –</w:t>
            </w:r>
            <w:r>
              <w:rPr>
                <w:rStyle w:val="131"/>
                <w:rFonts w:eastAsia="Constantia"/>
                <w:sz w:val="24"/>
                <w:szCs w:val="24"/>
              </w:rPr>
              <w:t xml:space="preserve"> по уравнениям химических реак</w:t>
              <w:softHyphen/>
              <w:t>ц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Объяснять общие закономерности в изменении свойств элементов </w:t>
            </w:r>
            <w:r>
              <w:rPr>
                <w:rStyle w:val="23"/>
                <w:rFonts w:eastAsia="Calibri"/>
                <w:sz w:val="24"/>
                <w:szCs w:val="24"/>
                <w:lang w:val="en-US" w:eastAsia="en-US" w:bidi="en-US"/>
              </w:rPr>
              <w:t>VA</w:t>
            </w:r>
            <w:r>
              <w:rPr>
                <w:rStyle w:val="23"/>
                <w:rFonts w:eastAsia="Calibri"/>
                <w:sz w:val="24"/>
                <w:szCs w:val="24"/>
              </w:rPr>
              <w:t>-группы и их соединений с учётом строения их атомов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арактеризовать физические и химические свойства простых веществ азота и фосфора и их соеди</w:t>
              <w:softHyphen/>
              <w:t>нений (аммиака, солей аммония, азотной кислоты, нитратов, оксида фосфора^) и фосфорной кислоты, фосфатов), способы их получения, применение и значение в природе и жизни человек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пределять ионы аммония и фосфат-ионы в растворе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Объяснять сущность экологических проблем, связанных с нахождением соединений азота и фосфора в окружающей сред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</w:t>
              <w:softHyphen/>
              <w:t>мен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Производить вычисления по химиче</w:t>
              <w:softHyphen/>
              <w:t>ским уравнения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Использовать при выполнении учебных заданий тексты учебника, справочные материалы (периодиче</w:t>
              <w:softHyphen/>
              <w:t>скую систему химических элементов Д. И. Менделеева, таблицу раствори</w:t>
              <w:softHyphen/>
              <w:t>мости кислот, оснований и солей в воде, электрохимический ряд напряжений металлов).</w:t>
            </w:r>
          </w:p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rFonts w:eastAsia="MS Reference Sans Serif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6. Общая характерис</w:t>
              <w:softHyphen/>
              <w:t>тика химических элемен</w:t>
              <w:softHyphen/>
              <w:t xml:space="preserve">тов </w:t>
            </w:r>
            <w:r>
              <w:rPr>
                <w:rStyle w:val="23"/>
                <w:rFonts w:eastAsia="Calibri"/>
                <w:sz w:val="24"/>
                <w:szCs w:val="24"/>
                <w:lang w:val="en-US" w:eastAsia="en-US" w:bidi="en-US"/>
              </w:rPr>
              <w:t>IVA</w:t>
            </w:r>
            <w:r>
              <w:rPr>
                <w:rStyle w:val="23"/>
                <w:rFonts w:eastAsia="Calibri"/>
                <w:sz w:val="24"/>
                <w:szCs w:val="24"/>
              </w:rPr>
              <w:t>-группы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Углерод и кремний и их соединения </w:t>
            </w:r>
            <w:r>
              <w:rPr>
                <w:rStyle w:val="23"/>
                <w:rFonts w:eastAsia="MS Reference Sans Serif"/>
                <w:sz w:val="24"/>
                <w:szCs w:val="24"/>
              </w:rPr>
              <w:t>(8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Углерод, аллотропные модифика</w:t>
              <w:softHyphen/>
              <w:t>ции, распространение в природе, физические и химические свойства. Адсорбция. Круговорот углерода в природ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ксиды углерода, их физические и химические свойства, их действие на живые организмы, получение и применение. Экологические пробле</w:t>
              <w:softHyphen/>
              <w:t>мы, связанные с оксидом углерода(1У); гипотеза глобального потепле</w:t>
              <w:softHyphen/>
              <w:t>ния климата; парниковый эффект. Угольная кислота и её соли, их физические и химические свойства, получение и применение. Качествен</w:t>
              <w:softHyphen/>
              <w:t>ная реакция на карбонат-ионы. Использование карбонатов в быту, медицине, промышленности, сель</w:t>
              <w:softHyphen/>
              <w:t>ском хозяйств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ервоначальные понятия об органи</w:t>
              <w:softHyphen/>
              <w:t xml:space="preserve">ческих веществах как о соединениях углерода: особенности состава и строения. Понятие о биологически важных веществах: жирах, белках, </w:t>
            </w:r>
            <w:r>
              <w:rPr>
                <w:rStyle w:val="131"/>
                <w:rFonts w:eastAsia="Constantia"/>
                <w:sz w:val="24"/>
                <w:szCs w:val="24"/>
              </w:rPr>
              <w:t>углеводах. Материальное единство органических и неорганических соединений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Кремний, его физические и химиче</w:t>
              <w:softHyphen/>
              <w:t>ские свойства, получение и примене</w:t>
              <w:softHyphen/>
              <w:t>ние в электроник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Соединения кремния в природ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131"/>
                <w:rFonts w:eastAsia="Constantia"/>
                <w:sz w:val="24"/>
                <w:szCs w:val="24"/>
              </w:rPr>
              <w:t>Общие представления об оксиде кремния(ГУ) и кремниевой кислоте. Силикаты, их использование в быту, медицине, промышленности. Важ</w:t>
              <w:softHyphen/>
              <w:t>нейшие строительные материалы: керамика, стекло, цемент, бетон, железобетон. Проблемы безопасного использования  строительных мате</w:t>
              <w:softHyphen/>
              <w:t>риалов в повседневной жизни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Модели кристаллических решёток алмаза, графита, молекулы фуллерена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Адсорбция растворённых веществ активированным углём. Противогаз. Видеоматериалы: силикатная про</w:t>
              <w:softHyphen/>
              <w:t>мышленность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Модели молекул органических ве</w:t>
              <w:softHyphen/>
              <w:t>щест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41"/>
                <w:rFonts w:eastAsia="Franklin Gothic Heavy"/>
                <w:i w:val="false"/>
                <w:iCs w:val="false"/>
                <w:sz w:val="24"/>
                <w:szCs w:val="24"/>
              </w:rPr>
              <w:t>Лабораторный опыт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131"/>
                <w:rFonts w:eastAsia="Constantia"/>
                <w:sz w:val="24"/>
                <w:szCs w:val="24"/>
              </w:rPr>
              <w:t>Качественная реакция на карбонат-ион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№</w:t>
            </w:r>
            <w:r>
              <w:rPr>
                <w:rStyle w:val="23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3"/>
                <w:rFonts w:eastAsia="Calibri"/>
                <w:sz w:val="24"/>
                <w:szCs w:val="24"/>
              </w:rPr>
              <w:t>4. Получение углекислого газа. Качественная реакция на карбонат-ион. № 5. Решение экспериментальных задач по теме «Неметаллы»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295pt"/>
                <w:rFonts w:eastAsia="Courier New"/>
                <w:sz w:val="24"/>
                <w:szCs w:val="24"/>
              </w:rPr>
              <w:t>Вычисления –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по уравнениям химических реак</w:t>
              <w:softHyphen/>
              <w:t>ций, если один из реагентов дан в виде водного раствора с известной массовой доле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 xml:space="preserve">Объяснять общие закономерности в изменении свойств элементов </w:t>
            </w:r>
            <w:r>
              <w:rPr>
                <w:rStyle w:val="29pt"/>
                <w:rFonts w:eastAsia="Calibri"/>
                <w:sz w:val="24"/>
                <w:szCs w:val="24"/>
                <w:lang w:val="en-US" w:eastAsia="en-US" w:bidi="en-US"/>
              </w:rPr>
              <w:t>IVA</w:t>
            </w:r>
            <w:r>
              <w:rPr>
                <w:rStyle w:val="29pt"/>
                <w:rFonts w:eastAsia="Calibri"/>
                <w:sz w:val="24"/>
                <w:szCs w:val="24"/>
              </w:rPr>
              <w:t>-группы и их соединений с учё</w:t>
              <w:softHyphen/>
              <w:t>том строения их атомов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Характеризовать физические и химические свойства простых веществ углерода и кремния и их соединений (оксидов углерода, угольной кислоты, карбонатов, оксида кремния, кремниевой кисло</w:t>
              <w:softHyphen/>
              <w:t>ты, силикатов), способы их получе</w:t>
              <w:softHyphen/>
              <w:t>ния, применение и значение в природе и жизни человек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Определять карбонат- и силикат- ионы в раствор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hanging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Объяснять сущность экологических проблем, связанных с нахождением углекислого газа в окружающей сред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12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Иллюстрировать взаимосвязь неорганических соединений углерода и органических веществ.</w:t>
            </w:r>
          </w:p>
          <w:p>
            <w:pPr>
              <w:pStyle w:val="Normal"/>
              <w:spacing w:lineRule="exact" w:line="20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 xml:space="preserve">Планировать и осуществлять на практике химические эксперименты, </w:t>
            </w:r>
            <w:r>
              <w:rPr>
                <w:rStyle w:val="131"/>
                <w:rFonts w:eastAsia="Constantia"/>
                <w:sz w:val="24"/>
                <w:szCs w:val="24"/>
              </w:rPr>
              <w:t>проводить наблюдения, делать выводы по результатам эксперимента. 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Использовать при выполнении учебных заданий тексты учебника, справочные материалы (Периодиче</w:t>
              <w:softHyphen/>
              <w:t>скую систему химических элементов Д. И. Менделеева, таблицу раствори</w:t>
              <w:softHyphen/>
              <w:t>мости кислот, оснований и солей в воде, электрохимический ряд напряжений металлов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9" w:leader="none"/>
              </w:tabs>
              <w:spacing w:lineRule="exact" w:line="200" w:before="0" w:after="0"/>
              <w:ind w:left="12" w:firstLine="709"/>
              <w:contextualSpacing/>
              <w:jc w:val="both"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spacing w:lineRule="exact" w:line="200" w:before="0" w:after="0"/>
              <w:ind w:firstLine="709"/>
              <w:contextualSpacing/>
              <w:jc w:val="both"/>
              <w:rPr/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Раздел 3. Металлы и их соединения (20 ч)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Style w:val="23"/>
                <w:rFonts w:eastAsia="MS Reference Sans Serif"/>
                <w:sz w:val="24"/>
                <w:szCs w:val="24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Тема 7. Общие свойства металлов (4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бщая характеристика химических элементов – металлов на основании их положения в Периодической системе химических элементов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Д. И. Менделеева и строения атомов. Строение металлов. Металлическая связь и металлическая кристалличе</w:t>
              <w:softHyphen/>
              <w:t>ская решётка. Электрохимический ряд напряжений металлов. Физиче</w:t>
              <w:softHyphen/>
              <w:t>ские и химические свойства металлов. Общие способы получения металло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онятие о коррозии металлов и основные способы защиты от корро</w:t>
              <w:softHyphen/>
              <w:t>зии. Сплавы (сталь, чугун, дюралюми</w:t>
              <w:softHyphen/>
              <w:t>ний, бронза), их применение в быту и промышленности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знакомление с образцами металлов и сплавов, их физическими свойствами. Модели кристаллических решёток металло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Видеоматериалы: коррозия металло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5pt"/>
                <w:rFonts w:eastAsia="Courier New"/>
                <w:sz w:val="24"/>
                <w:szCs w:val="24"/>
              </w:rPr>
              <w:t>Лабораторные опыты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знакомление с образцами сплавов металло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Зависимость скорости реакции металла с кислотой от природы металла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Вычисления</w:t>
            </w:r>
            <w:r>
              <w:rPr>
                <w:rStyle w:val="23"/>
                <w:rFonts w:eastAsia="Calibri"/>
                <w:sz w:val="24"/>
                <w:szCs w:val="24"/>
              </w:rPr>
              <w:t xml:space="preserve"> – по уравнениям химических реак</w:t>
              <w:softHyphen/>
              <w:t>ций, если один из реагентов содержит примес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Раскрывать смысл изучаемых понятий и применять эти понятия при описании свойств веществ и их превращений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Объяснять общие закономерности в изменении свойств элементов-метал</w:t>
              <w:softHyphen/>
              <w:t>лов и их соединений с учётом строе</w:t>
              <w:softHyphen/>
              <w:t>ния их атомов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Характеризовать строение металлов, общие физические и химические свойства металлов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арактеризовать общие способы получения металлов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ледовать правилам безопасной работы в лаборатории при использо</w:t>
              <w:softHyphen/>
              <w:t>вании химической посуды и оборудо</w:t>
              <w:softHyphen/>
              <w:t>вания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роизводить вычисления по химиче</w:t>
              <w:softHyphen/>
              <w:t>ским уравнениям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Использовать при выполнении учебных заданий тексты учебника, справочные материалы (Периодиче</w:t>
              <w:softHyphen/>
              <w:t>скую систему химических элементов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exact" w:line="20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. И. Менделеева, таблицу раствори</w:t>
              <w:softHyphen/>
              <w:t>мости кислот, оснований и солей в воде, электрохимический ряд напряжений металлов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Тема 8. Важнейшие метал</w:t>
              <w:softHyphen/>
              <w:t>лы и их соединения (16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Щелочные металлы. Положение в Периодической системе химических элементов Д. И. Менделеева, строение атомов. Нахождение в природ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Физические и химические свойства (на примере натрия и калия). Оксиды и гидроксиды натрия и калия. Приме</w:t>
              <w:softHyphen/>
              <w:t>нение щелочных металлов и их соединений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Щелочно-земельные металлы магний и кальций, строение атомов. Положе</w:t>
              <w:softHyphen/>
              <w:t>ние в Периодической системе химиче</w:t>
              <w:softHyphen/>
              <w:t>ских элементов Д. И. Менделеева. Нахождение в природе. Физические и химические свойства. Важнейшие соединения кальция (оксид, гидрок</w:t>
              <w:softHyphen/>
              <w:t>сид, соли). Жёсткость воды и способы её устранен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Алюминий. Положение в Периодиче</w:t>
              <w:softHyphen/>
              <w:t>ской системе химических элементов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. И. Менделеева, строение атома. Нахождение в природе. Физические и химические свойства. Амфотерные свойства оксида и гидроксида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Железо. Положение в Периодической системе химических элементов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 xml:space="preserve">Д. И. Менделеева, строение атома. Нахождение в природе. Физические </w:t>
            </w:r>
            <w:r>
              <w:rPr>
                <w:rStyle w:val="131"/>
                <w:rFonts w:eastAsia="Constantia"/>
                <w:sz w:val="24"/>
                <w:szCs w:val="24"/>
              </w:rPr>
              <w:t>и химические свойства. Оксиды, гидроксиды и соли железа(П) и железа(Ш)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заимодействие натрия с водой. Окрашивание пламени ионами натрия и кал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крашивание пламени ионами кальц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заимодействие оксида кальция с водой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Видеоматериалы: горение железа в кислороде и хлоре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41"/>
                <w:rFonts w:eastAsia="Franklin Gothic Heavy"/>
                <w:i w:val="false"/>
                <w:iCs w:val="false"/>
                <w:sz w:val="24"/>
                <w:szCs w:val="24"/>
              </w:rPr>
              <w:t>Лабораторные опыты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Ознакомление с образцами алюминия и его сплавов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Амфотерные свойства гидроксида алюмин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Качественные реакции на ионы железа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41"/>
                <w:rFonts w:eastAsia="Franklin Gothic Heavy"/>
                <w:i w:val="false"/>
                <w:iCs w:val="false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№</w:t>
            </w:r>
            <w:r>
              <w:rPr>
                <w:rStyle w:val="131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131"/>
                <w:rFonts w:eastAsia="Constantia"/>
                <w:sz w:val="24"/>
                <w:szCs w:val="24"/>
              </w:rPr>
              <w:t>6. Жёсткость воды и методы её устранения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№</w:t>
            </w:r>
            <w:r>
              <w:rPr>
                <w:rStyle w:val="131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131"/>
                <w:rFonts w:eastAsia="Constantia"/>
                <w:sz w:val="24"/>
                <w:szCs w:val="24"/>
              </w:rPr>
              <w:t>7. Решение экспериментальных задач по теме «Металлы»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61"/>
                <w:rFonts w:eastAsia="Courier New"/>
                <w:i w:val="false"/>
                <w:iCs w:val="false"/>
                <w:sz w:val="24"/>
                <w:szCs w:val="24"/>
              </w:rPr>
              <w:t xml:space="preserve">Вычисления – </w:t>
            </w:r>
            <w:r>
              <w:rPr>
                <w:rStyle w:val="131"/>
                <w:rFonts w:eastAsia="Constantia"/>
                <w:sz w:val="24"/>
                <w:szCs w:val="24"/>
              </w:rPr>
              <w:t>по уравнениям химических реак</w:t>
              <w:softHyphen/>
              <w:t>ций, если один из реагентов дан в избытке или содержит примес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00" w:before="0" w:after="0"/>
              <w:contextualSpacing/>
              <w:jc w:val="both"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- массовой доли выхода продукта реакци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Объяснять общие закономерности в изменении свойств элементов-метал</w:t>
              <w:softHyphen/>
              <w:t>лов в группах и их соединений с учётом строения их атомов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Характеризовать физические и хи</w:t>
              <w:softHyphen/>
              <w:t>мические свойства простых веществ металлов и их соединений (оксидов, гидроксидов, солей), способы их получения, применение и значение в природе и жизни человек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Распознавать с помощью качествен</w:t>
              <w:softHyphen/>
              <w:t>ных реакций ионы металлов (магния, алюминия, цинка, железа, меди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121" w:leader="none"/>
                <w:tab w:val="left" w:pos="144" w:leader="none"/>
              </w:tabs>
              <w:spacing w:lineRule="exact" w:line="200" w:before="0" w:after="0"/>
              <w:ind w:left="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Следовать правилам безопасной рабо</w:t>
              <w:softHyphen/>
              <w:t>ты в лаборатории при использовании химической посуды и оборудования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Производить вычисления по химиче</w:t>
              <w:softHyphen/>
              <w:t>ским уравнениям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Выстраивать развёрнутые письмен</w:t>
              <w:softHyphen/>
              <w:t>ные и устные ответы с опорой на информацию из учебника и справоч</w:t>
              <w:softHyphen/>
              <w:t>ных материалов, грамотно использо</w:t>
              <w:softHyphen/>
              <w:t>вать изученный понятийный аппарат курса хими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exact" w:line="200" w:before="0" w:after="0"/>
              <w:ind w:left="260" w:firstLine="12"/>
              <w:contextualSpacing/>
              <w:jc w:val="both"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131"/>
                <w:rFonts w:eastAsia="Constantia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-популярную литературу химического содержания, справоч</w:t>
              <w:softHyphen/>
              <w:t>ные материалы, ресурсы Интернета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spacing w:lineRule="exact" w:line="200" w:before="0" w:after="0"/>
              <w:ind w:left="260" w:firstLine="709"/>
              <w:contextualSpacing/>
              <w:jc w:val="both"/>
              <w:rPr/>
            </w:pPr>
            <w:r>
              <w:rPr>
                <w:rStyle w:val="23"/>
                <w:rFonts w:eastAsia="Calibri"/>
                <w:b/>
                <w:sz w:val="24"/>
                <w:szCs w:val="24"/>
              </w:rPr>
              <w:t>Раздел 4. Химия и окружающая среда (3 ч)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hd w:fill="auto" w:val="clear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MS Reference Sans Serif"/>
                <w:sz w:val="24"/>
                <w:szCs w:val="24"/>
              </w:rPr>
              <w:t>Тема 9. Вещества и матери</w:t>
              <w:softHyphen/>
              <w:t>алы в жизни человека (3 ч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Новые материалы и технологии. Вещества и материалы в повседневной жизни человека. Химия и здоровье. Безопасное использование веществ и химических реакций в быту. Природные источники углеводородов (уголь, природный газ, нефть), продукты их переработки, их роль в быту и промышленности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Calibri"/>
                <w:sz w:val="24"/>
                <w:szCs w:val="24"/>
              </w:rPr>
              <w:t>Основы экологической грамотности. Химическое загрязнение окружаю</w:t>
              <w:softHyphen/>
              <w:t>щей среды (предельно допустимая концентрация веществ – ПДК)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>
                <w:rStyle w:val="23"/>
                <w:rFonts w:eastAsia="Calibri"/>
                <w:sz w:val="24"/>
                <w:szCs w:val="24"/>
              </w:rPr>
              <w:t>Роль химии в решении экологических проблем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53" w:leader="none"/>
              </w:tabs>
              <w:spacing w:lineRule="exact" w:line="200" w:before="0" w:after="0"/>
              <w:ind w:left="12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Характеризовать роль химии в раз</w:t>
              <w:softHyphen/>
              <w:t>личных сферах деятельности людей, основные вещества и материалы, применяемые в жизни современного человек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53" w:leader="none"/>
              </w:tabs>
              <w:spacing w:lineRule="exact" w:line="200" w:before="0" w:after="0"/>
              <w:ind w:left="12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Объяснять условия безопасного использования веществ и химиче</w:t>
              <w:softHyphen/>
              <w:t>ских реакций в быту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53" w:leader="none"/>
              </w:tabs>
              <w:spacing w:lineRule="exact" w:line="200" w:before="0" w:after="0"/>
              <w:ind w:left="12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Анализировать и критически оценивать информацию о влиянии промышленности, сельского хозяй</w:t>
              <w:softHyphen/>
              <w:t>ства, транспорта и др. на состояние окружающей среды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53" w:leader="none"/>
              </w:tabs>
              <w:spacing w:lineRule="exact" w:line="200" w:before="0" w:after="0"/>
              <w:ind w:left="12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Уметь оказывать первую помощь при химических ожогах и отравлениях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53" w:leader="none"/>
              </w:tabs>
              <w:spacing w:lineRule="exact" w:line="200" w:before="0" w:after="0"/>
              <w:ind w:left="12" w:firstLine="709"/>
              <w:contextualSpacing/>
              <w:jc w:val="both"/>
              <w:rPr>
                <w:rStyle w:val="23"/>
                <w:rFonts w:eastAsia="Calibri"/>
                <w:sz w:val="24"/>
                <w:szCs w:val="24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Принимать участие в обсуждении проблем химической и экологиче</w:t>
              <w:softHyphen/>
              <w:t>ской направленности, высказывать собственную позицию по проблеме и предлагать возможные пути её решения</w:t>
            </w:r>
          </w:p>
        </w:tc>
      </w:tr>
    </w:tbl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contextualSpacing/>
        <w:jc w:val="both"/>
        <w:rPr>
          <w:rStyle w:val="23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680" w:right="613" w:gutter="0" w:header="0" w:top="426" w:footer="3" w:bottom="426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23"/>
          <w:rFonts w:eastAsia="Calibri"/>
          <w:sz w:val="24"/>
          <w:szCs w:val="24"/>
        </w:rPr>
        <w:t>При разработке рабочей программы в тематическом планиро</w:t>
        <w:softHyphen/>
        <w:t>вании должны быть учтены возможности использования элек</w:t>
        <w:softHyphen/>
        <w:t>тронных (цифровых) образовательных ресурсов, являющихся учебно-методическими материалами (мультимедийные про</w:t>
        <w:softHyphen/>
        <w:t>граммы, электронные учебники и задачники, электронные би</w:t>
        <w:softHyphen/>
        <w:t>блиотеки, виртуальные лаборатории, игровые программы, кол</w:t>
        <w:softHyphen/>
        <w:t>лекции цифровых образовательных ресурсов), используемыми для обучения и воспитания различных групп пользователей, представленными в электронном (цифровом) виде и реализую</w:t>
        <w:softHyphen/>
        <w:t>щими дидактические возможности ИКТ, содержание которых соответствует законодательству об образова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15" w:right="715" w:gutter="0" w:header="0" w:top="720" w:footer="907" w:bottom="96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MS Reference Sans Serif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Style16"/>
          <w:rFonts w:eastAsia="Courier New"/>
        </w:rPr>
        <w:t xml:space="preserve"> </w:t>
      </w:r>
      <w:r>
        <w:rPr>
          <w:rStyle w:val="Style16"/>
          <w:rFonts w:eastAsia="Courier New"/>
        </w:rPr>
        <w:t>Курсивом обозначен учебный материал, который изучается, но не</w:t>
      </w:r>
    </w:p>
    <w:p>
      <w:pPr>
        <w:pStyle w:val="Normal"/>
        <w:ind w:left="260" w:hanging="0"/>
        <w:rPr/>
      </w:pPr>
      <w:r>
        <w:rPr>
          <w:rStyle w:val="Style16"/>
          <w:rFonts w:eastAsia="Courier New"/>
        </w:rPr>
        <w:t>выносится на промежуточную и итоговую аттестац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9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1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94"/>
      <w:szCs w:val="94"/>
      <w:u w:val="none"/>
    </w:rPr>
  </w:style>
  <w:style w:type="character" w:styleId="11">
    <w:name w:val="Заголовок №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94"/>
      <w:sz w:val="94"/>
      <w:szCs w:val="94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3">
    <w:name w:val="Заголовок №3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8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4">
    <w:name w:val="Оглавление 3 Знак"/>
    <w:qFormat/>
    <w:rPr>
      <w:rFonts w:ascii="Times New Roman" w:hAnsi="Times New Roman" w:eastAsia="Times New Roman" w:cs="Times New Roman"/>
      <w:color w:val="000000"/>
      <w:shd w:fill="FFFFFF" w:val="clear"/>
      <w:lang w:bidi="ru-RU"/>
    </w:rPr>
  </w:style>
  <w:style w:type="character" w:styleId="Style19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ной текст (9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2">
    <w:name w:val="Заголовок №4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3">
    <w:name w:val="Заголовок №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3">
    <w:name w:val="Заголовок №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7pt">
    <w:name w:val="Колонтитул + Arial;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979596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20">
    <w:name w:val="Подпись к таблице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21">
    <w:name w:val="Подпись к таблице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01">
    <w:name w:val="Основной текст (10)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TimesNewRoman10pt">
    <w:name w:val="Колонтитул + Times New Roman;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  <w:lang w:val="en-US" w:bidi="en-US"/>
    </w:rPr>
  </w:style>
  <w:style w:type="character" w:styleId="121">
    <w:name w:val="Основной текст (1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en-US" w:bidi="en-US"/>
    </w:rPr>
  </w:style>
  <w:style w:type="character" w:styleId="15Exact">
    <w:name w:val="Основной текст (15) Exact"/>
    <w:qFormat/>
    <w:rPr>
      <w:rFonts w:ascii="Calibri" w:hAnsi="Calibri" w:eastAsia="Calibri" w:cs="Calibri"/>
      <w:sz w:val="16"/>
      <w:szCs w:val="16"/>
      <w:shd w:fill="FFFFFF" w:val="clear"/>
    </w:rPr>
  </w:style>
  <w:style w:type="character" w:styleId="10Exact">
    <w:name w:val="Основной текст (10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Calibri" w:hAnsi="Calibri" w:eastAsia="Calibri" w:cs="Calibri"/>
      <w:sz w:val="9"/>
      <w:szCs w:val="9"/>
      <w:shd w:fill="FFFFFF" w:val="clear"/>
    </w:rPr>
  </w:style>
  <w:style w:type="character" w:styleId="17Arial4ptExact">
    <w:name w:val="Основной текст (17) + Arial;4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395pt">
    <w:name w:val="Основной текст (13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81">
    <w:name w:val="Основной текст (18)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191">
    <w:name w:val="Основной текст (19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4Exact">
    <w:name w:val="Заголовок №4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2Exact">
    <w:name w:val="Заголовок №4 (2) Exact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201">
    <w:name w:val="Основной текст (20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212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Style22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3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hd w:fill="FFFFFF" w:val="clear"/>
      <w:spacing w:lineRule="exact" w:line="293" w:before="120" w:after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15">
    <w:name w:val="Основной текст (15)"/>
    <w:basedOn w:val="Normal"/>
    <w:qFormat/>
    <w:pPr>
      <w:shd w:fill="FFFFFF" w:val="clear"/>
      <w:spacing w:lineRule="exact" w:line="196"/>
    </w:pPr>
    <w:rPr>
      <w:rFonts w:ascii="Calibri" w:hAnsi="Calibri" w:eastAsia="Calibri" w:cs="Calibri"/>
      <w:color w:val="000000"/>
      <w:sz w:val="16"/>
      <w:szCs w:val="16"/>
      <w:lang w:bidi="ar-SA"/>
    </w:rPr>
  </w:style>
  <w:style w:type="paragraph" w:styleId="17">
    <w:name w:val="Основной текст (17)"/>
    <w:basedOn w:val="Normal"/>
    <w:qFormat/>
    <w:pPr>
      <w:shd w:fill="FFFFFF" w:val="clear"/>
      <w:spacing w:lineRule="exact" w:line="110"/>
    </w:pPr>
    <w:rPr>
      <w:rFonts w:ascii="Calibri" w:hAnsi="Calibri" w:eastAsia="Calibri" w:cs="Calibri"/>
      <w:color w:val="000000"/>
      <w:sz w:val="9"/>
      <w:szCs w:val="9"/>
      <w:lang w:bidi="ar-SA"/>
    </w:rPr>
  </w:style>
  <w:style w:type="paragraph" w:styleId="421">
    <w:name w:val="Заголовок №4 (2)"/>
    <w:basedOn w:val="Normal"/>
    <w:qFormat/>
    <w:pPr>
      <w:shd w:fill="FFFFFF" w:val="clear"/>
      <w:spacing w:lineRule="exact" w:line="218"/>
      <w:outlineLvl w:val="3"/>
    </w:pPr>
    <w:rPr>
      <w:rFonts w:ascii="MS Reference Sans Serif" w:hAnsi="MS Reference Sans Serif" w:eastAsia="MS Reference Sans Serif" w:cs="MS Reference Sans Serif"/>
      <w:color w:val="000000"/>
      <w:sz w:val="18"/>
      <w:szCs w:val="18"/>
      <w:lang w:bidi="ar-SA"/>
    </w:rPr>
  </w:style>
  <w:style w:type="paragraph" w:styleId="Contents4">
    <w:name w:val="TOC 4"/>
    <w:basedOn w:val="Normal"/>
    <w:pPr>
      <w:shd w:fill="FFFFFF" w:val="clear"/>
      <w:spacing w:lineRule="exact" w:line="293" w:before="3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3:09:00Z</dcterms:created>
  <dc:creator>103N</dc:creator>
  <dc:description/>
  <cp:keywords/>
  <dc:language>en-US</dc:language>
  <cp:lastModifiedBy>Natali</cp:lastModifiedBy>
  <dcterms:modified xsi:type="dcterms:W3CDTF">2022-12-21T03:10:00Z</dcterms:modified>
  <cp:revision>5</cp:revision>
  <dc:subject/>
  <dc:title/>
</cp:coreProperties>
</file>