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Normal"/>
        <w:shd w:fill="FFFFFF" w:val="clear"/>
        <w:ind w:firstLine="227"/>
        <w:jc w:val="center"/>
        <w:rPr/>
      </w:pPr>
      <w:r>
        <w:rPr>
          <w:rFonts w:cs="LiberationSerif;Times New Roman" w:ascii="LiberationSerif;Times New Roman" w:hAnsi="LiberationSerif;Times New Roman"/>
          <w:b/>
          <w:bCs/>
          <w:sz w:val="20"/>
          <w:szCs w:val="20"/>
        </w:rPr>
        <w:t xml:space="preserve">Приложение к основной образовательной программе основного общего образования </w:t>
      </w:r>
    </w:p>
    <w:p>
      <w:pPr>
        <w:pStyle w:val="Normal"/>
        <w:shd w:fill="FFFFFF" w:val="clear"/>
        <w:ind w:firstLine="227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sz w:val="20"/>
          <w:szCs w:val="20"/>
        </w:rPr>
        <w:t>МАОУ «Белоярская СОШ № 1»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cs="LiberationSerif;Times New Roman"/>
          <w:b/>
          <w:b/>
          <w:bCs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cs="LiberationSerif;Times New Roman"/>
          <w:b/>
          <w:b/>
          <w:bCs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cs="LiberationSerif;Times New Roman"/>
          <w:b/>
          <w:b/>
          <w:bCs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70965</wp:posOffset>
                </wp:positionV>
                <wp:extent cx="625665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3284"/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3.8pt;mso-wrap-distance-left:9pt;mso-wrap-distance-right:0pt;mso-wrap-distance-top:0pt;mso-wrap-distance-bottom:0pt;margin-top:107.95pt;mso-position-vertical-relative:page;margin-left: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3284"/>
                        <w:gridCol w:w="3285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Информатика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7-9 классы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уровень основного общего образования </w:t>
      </w:r>
    </w:p>
    <w:p>
      <w:pPr>
        <w:pStyle w:val="62"/>
        <w:shd w:fill="auto" w:val="clear"/>
        <w:spacing w:before="0" w:after="99"/>
        <w:ind w:left="60" w:hanging="0"/>
        <w:rPr>
          <w:rStyle w:val="61"/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/>
      </w:r>
    </w:p>
    <w:p>
      <w:pPr>
        <w:pStyle w:val="62"/>
        <w:shd w:fill="auto" w:val="clear"/>
        <w:spacing w:before="0" w:after="99"/>
        <w:ind w:left="60" w:hanging="0"/>
        <w:rPr>
          <w:rStyle w:val="61"/>
        </w:rPr>
      </w:pPr>
      <w:r>
        <w:rPr>
          <w:rFonts w:cs="Times New Roman" w:ascii="Times New Roman" w:hAnsi="Times New Roman"/>
          <w:sz w:val="28"/>
          <w:szCs w:val="28"/>
        </w:rPr>
        <w:t>п.г.т. Белый Яр</w:t>
      </w:r>
    </w:p>
    <w:p>
      <w:pPr>
        <w:pStyle w:val="45"/>
        <w:keepNext w:val="true"/>
        <w:keepLines/>
        <w:shd w:fill="auto" w:val="clear"/>
        <w:spacing w:before="0" w:after="323"/>
        <w:rPr>
          <w:rStyle w:val="43"/>
          <w:rFonts w:ascii="Times New Roman" w:hAnsi="Times New Roman" w:cs="Times New Roman"/>
          <w:b w:val="false"/>
          <w:b w:val="false"/>
          <w:bCs w:val="false"/>
        </w:rPr>
      </w:pPr>
      <w:bookmarkStart w:id="0" w:name="bookmark3"/>
      <w:r>
        <w:rPr>
          <w:rStyle w:val="43"/>
          <w:rFonts w:cs="Times New Roman" w:ascii="Times New Roman" w:hAnsi="Times New Roman"/>
          <w:b w:val="false"/>
          <w:bCs w:val="false"/>
        </w:rPr>
        <w:t>СОДЕРЖАНИЕ</w:t>
      </w:r>
      <w:bookmarkEnd w:id="0"/>
    </w:p>
    <w:p>
      <w:pPr>
        <w:pStyle w:val="Contents1"/>
        <w:rPr/>
      </w:pPr>
      <w:r>
        <w:rPr/>
        <w:t>Пояснительная записка</w:t>
        <w:tab/>
        <w:t>3</w:t>
      </w:r>
    </w:p>
    <w:p>
      <w:pPr>
        <w:pStyle w:val="Contents2"/>
        <w:tabs>
          <w:tab w:val="clear" w:pos="708"/>
          <w:tab w:val="right" w:pos="10421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зучения учебного предмета «Информатика»</w:t>
        <w:tab/>
        <w:t>3</w:t>
      </w:r>
    </w:p>
    <w:p>
      <w:pPr>
        <w:pStyle w:val="Contents3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WW"/>
          <w:rFonts w:cs="Times New Roman" w:ascii="Times New Roman" w:hAnsi="Times New Roman"/>
          <w:color w:val="000000"/>
          <w:sz w:val="24"/>
          <w:szCs w:val="24"/>
        </w:rPr>
        <w:t>Общая характеристика</w:t>
      </w:r>
    </w:p>
    <w:p>
      <w:pPr>
        <w:pStyle w:val="Contents2"/>
        <w:tabs>
          <w:tab w:val="clear" w:pos="708"/>
          <w:tab w:val="right" w:pos="10421" w:leader="dot"/>
        </w:tabs>
        <w:ind w:left="0" w:hanging="0"/>
        <w:rPr/>
      </w:pPr>
      <w:hyperlink w:anchor="bookmark8">
        <w:r>
          <w:rPr>
            <w:rStyle w:val="InternetLink"/>
            <w:rFonts w:ascii="Century Schoolbook" w:hAnsi="Century Schoolbook" w:eastAsia="Century Schoolbook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w w:val="100"/>
            <w:position w:val="0"/>
            <w:sz w:val="20"/>
            <w:sz w:val="24"/>
            <w:szCs w:val="24"/>
            <w:vertAlign w:val="baseline"/>
            <w:lang w:val="ru-RU" w:bidi="ru-RU"/>
          </w:rPr>
          <w:t>учебного предмета «Информатика»</w:t>
          <w:tab/>
          <w:t xml:space="preserve"> 4</w:t>
        </w:r>
      </w:hyperlink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tents1"/>
        <w:rPr/>
      </w:pPr>
      <w:r>
        <w:rPr/>
        <w:t>Место учебного предмета «Информатика» в учебном плане</w:t>
        <w:tab/>
        <w:t>5</w:t>
      </w:r>
    </w:p>
    <w:p>
      <w:pPr>
        <w:pStyle w:val="Contents2"/>
        <w:tabs>
          <w:tab w:val="clear" w:pos="708"/>
          <w:tab w:val="right" w:pos="10421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«Информатика»</w:t>
        <w:tab/>
        <w:t>6</w:t>
      </w:r>
    </w:p>
    <w:p>
      <w:pPr>
        <w:pStyle w:val="Contents3"/>
        <w:tabs>
          <w:tab w:val="clear" w:pos="708"/>
          <w:tab w:val="right" w:pos="10421" w:leader="dot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класс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Contents1"/>
        <w:rPr/>
      </w:pPr>
      <w:r>
        <w:rPr/>
        <w:t>8 класс</w:t>
        <w:tab/>
        <w:t>..7</w:t>
      </w:r>
    </w:p>
    <w:p>
      <w:pPr>
        <w:pStyle w:val="Contents2"/>
        <w:tabs>
          <w:tab w:val="clear" w:pos="708"/>
          <w:tab w:val="right" w:pos="10421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  <w:tab/>
        <w:t>8</w:t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 освоения учебного предмета «Информатика»</w:t>
      </w:r>
    </w:p>
    <w:p>
      <w:pPr>
        <w:pStyle w:val="Style27"/>
        <w:tabs>
          <w:tab w:val="clear" w:pos="708"/>
          <w:tab w:val="right" w:pos="1042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уровне основного общего образования </w:t>
        <w:tab/>
        <w:t>9</w:t>
      </w:r>
    </w:p>
    <w:p>
      <w:pPr>
        <w:pStyle w:val="Contents1"/>
        <w:rPr/>
      </w:pPr>
      <w:r>
        <w:rPr/>
        <w:t>Личностные результаты</w:t>
        <w:tab/>
        <w:t>9</w:t>
      </w:r>
    </w:p>
    <w:p>
      <w:pPr>
        <w:pStyle w:val="Contents2"/>
        <w:tabs>
          <w:tab w:val="clear" w:pos="708"/>
          <w:tab w:val="right" w:pos="10421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  <w:tab/>
        <w:t>10</w:t>
      </w:r>
    </w:p>
    <w:p>
      <w:pPr>
        <w:pStyle w:val="Contents3"/>
        <w:tabs>
          <w:tab w:val="clear" w:pos="708"/>
          <w:tab w:val="right" w:pos="10421" w:leader="dot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</w:p>
    <w:p>
      <w:pPr>
        <w:pStyle w:val="Contents3"/>
        <w:tabs>
          <w:tab w:val="clear" w:pos="708"/>
          <w:tab w:val="right" w:pos="10421" w:leader="dot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класс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</w:p>
    <w:p>
      <w:pPr>
        <w:pStyle w:val="Contents1"/>
        <w:rPr/>
      </w:pPr>
      <w:r>
        <w:rPr/>
        <w:t>8 класс</w:t>
        <w:tab/>
        <w:t>12</w:t>
      </w:r>
    </w:p>
    <w:p>
      <w:pPr>
        <w:pStyle w:val="Contents2"/>
        <w:tabs>
          <w:tab w:val="clear" w:pos="708"/>
          <w:tab w:val="right" w:pos="10421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  <w:tab/>
        <w:t>13</w:t>
      </w:r>
    </w:p>
    <w:p>
      <w:pPr>
        <w:pStyle w:val="Contents1"/>
        <w:rPr/>
      </w:pPr>
      <w:r>
        <w:rPr/>
        <w:t>Тематическое планирование курса информатики</w:t>
        <w:tab/>
        <w:t>14</w:t>
      </w:r>
    </w:p>
    <w:p>
      <w:pPr>
        <w:pStyle w:val="Contents3"/>
        <w:tabs>
          <w:tab w:val="clear" w:pos="708"/>
          <w:tab w:val="right" w:pos="10421" w:leader="dot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класс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</w:p>
    <w:p>
      <w:pPr>
        <w:pStyle w:val="Contents1"/>
        <w:rPr/>
      </w:pPr>
      <w:r>
        <w:rPr/>
        <w:t>8 класс</w:t>
        <w:tab/>
        <w:t>18</w:t>
      </w:r>
    </w:p>
    <w:p>
      <w:pPr>
        <w:pStyle w:val="Contents2"/>
        <w:tabs>
          <w:tab w:val="clear" w:pos="708"/>
          <w:tab w:val="right" w:pos="10421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  <w:tab/>
        <w:t>21</w:t>
      </w:r>
    </w:p>
    <w:p>
      <w:pPr>
        <w:pStyle w:val="Contents2"/>
        <w:ind w:left="2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tents3"/>
        <w:shd w:fill="auto" w:val="clear"/>
        <w:tabs>
          <w:tab w:val="clear" w:pos="708"/>
          <w:tab w:val="right" w:pos="6298" w:leader="dot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tents3"/>
        <w:shd w:fill="auto" w:val="clear"/>
        <w:tabs>
          <w:tab w:val="clear" w:pos="708"/>
          <w:tab w:val="right" w:pos="6298" w:leader="dot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tents3"/>
        <w:shd w:fill="auto" w:val="clear"/>
        <w:tabs>
          <w:tab w:val="clear" w:pos="708"/>
          <w:tab w:val="right" w:pos="6298" w:leader="dot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tents3"/>
        <w:shd w:fill="auto" w:val="clear"/>
        <w:tabs>
          <w:tab w:val="clear" w:pos="708"/>
          <w:tab w:val="right" w:pos="6298" w:leader="dot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tents3"/>
        <w:shd w:fill="auto" w:val="clear"/>
        <w:tabs>
          <w:tab w:val="clear" w:pos="708"/>
          <w:tab w:val="right" w:pos="6298" w:leader="dot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43" w:right="743" w:gutter="0" w:header="0" w:top="788" w:footer="6" w:bottom="11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3"/>
        <w:shd w:fill="auto" w:val="clear"/>
        <w:tabs>
          <w:tab w:val="clear" w:pos="708"/>
          <w:tab w:val="right" w:pos="6298" w:leader="dot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9"/>
        <w:shd w:fill="auto" w:val="clear"/>
        <w:spacing w:before="0" w:after="19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бочая программа МАОУ «Белоярская СОШ №1» по информатике на уровне основного общего образования составлена на основе Требова</w:t>
        <w:softHyphen/>
        <w:t>ний к результатам освоения основной образовательной про</w:t>
        <w:softHyphen/>
        <w:t>граммы основного общего образования, представленных в Федеральном государственном образовательном стандарте основного общего образования, а также  програм</w:t>
        <w:softHyphen/>
        <w:t>мы воспитания.</w:t>
      </w:r>
    </w:p>
    <w:p>
      <w:pPr>
        <w:pStyle w:val="38"/>
        <w:keepNext w:val="true"/>
        <w:keepLines/>
        <w:shd w:fill="auto" w:val="clear"/>
        <w:spacing w:before="0" w:after="247"/>
        <w:rPr>
          <w:rFonts w:ascii="Times New Roman" w:hAnsi="Times New Roman" w:cs="Times New Roman"/>
          <w:sz w:val="24"/>
          <w:szCs w:val="24"/>
        </w:rPr>
      </w:pPr>
      <w:bookmarkStart w:id="1" w:name="bookmark4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ПОЯСНИТЕЛЬНАЯ ЗАПИСКА</w:t>
      </w:r>
      <w:bookmarkEnd w:id="1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бочая программа МАОУ «Белоярская СОШ №1» даёт представление о це</w:t>
        <w:softHyphen/>
        <w:t>лях, общей стратегии обучения, воспитания и развития об</w:t>
        <w:softHyphen/>
        <w:t>учающихся средствами учебного предмета «Информатика» на базовом уровне; устанавливает обязательное предметное содержание, предусматривает его структурирование по раз</w:t>
        <w:softHyphen/>
        <w:t>делам и темам курса, определяет распределение его по классам (годам изучения); даёт  распределение учебных часов по тематическим разделам курса и рекомен</w:t>
        <w:softHyphen/>
        <w:t>дуемую последовательность их изучения с учётом межпредметных и внутрипредметных связей, логи</w:t>
        <w:softHyphen/>
        <w:t>ки учебного процесса, возрастных особенностей обучаю</w:t>
        <w:softHyphen/>
        <w:t>щихся. Рабочая программа МАОУ «Белоярская СОШ №1» определяет количе</w:t>
        <w:softHyphen/>
        <w:t>ственные и качественные характеристики учебного матери</w:t>
        <w:softHyphen/>
        <w:t>ала для каждого года изучения, в том числе для содержательного наполнения разного вида контроля (про</w:t>
        <w:softHyphen/>
        <w:t>межуточной аттестации обучающихся, всероссийских про</w:t>
        <w:softHyphen/>
        <w:t>верочных работ, государственной итоговой аттестации).</w:t>
      </w:r>
    </w:p>
    <w:p>
      <w:pPr>
        <w:pStyle w:val="29"/>
        <w:shd w:fill="auto" w:val="clear"/>
        <w:spacing w:before="0" w:after="211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рамма является основой для составления авторских учебных программ и учебников, тематического планирова</w:t>
        <w:softHyphen/>
        <w:t>ния курса учителем.</w:t>
      </w:r>
    </w:p>
    <w:p>
      <w:pPr>
        <w:pStyle w:val="5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" w:name="bookmark5"/>
      <w:r>
        <w:rPr>
          <w:rStyle w:val="54"/>
          <w:rFonts w:cs="Times New Roman" w:ascii="Times New Roman" w:hAnsi="Times New Roman"/>
          <w:b w:val="false"/>
          <w:bCs w:val="false"/>
        </w:rPr>
        <w:t>ЦЕЛИ ИЗУЧЕНИЯ УЧЕБНОГО ПРЕДМЕТА «ИНФОРМАТИКА»</w:t>
      </w:r>
      <w:bookmarkEnd w:id="2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Целями изучения информатики на уровне основного об</w:t>
        <w:softHyphen/>
        <w:t>щего образования являются:</w:t>
      </w:r>
    </w:p>
    <w:p>
      <w:pPr>
        <w:pStyle w:val="29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■</w:t>
      </w:r>
      <w:r>
        <w:rPr>
          <w:rStyle w:val="23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sz w:val="24"/>
          <w:szCs w:val="24"/>
        </w:rPr>
        <w:t>формирование основ мировоззрения, соответствующего со</w:t>
        <w:softHyphen/>
        <w:t>временному уровню развития науки информатики, дости</w:t>
        <w:softHyphen/>
        <w:t>жениям научно-технического прогресса и общественной практики, за счёт развития представлений об информации как о важнейшем стратегическом ресурсе развития лично</w:t>
        <w:softHyphen/>
        <w:t>сти, государства, общества; понимания роли информаци</w:t>
        <w:softHyphen/>
        <w:t>онных процессов, информационных ресурсов и информа</w:t>
        <w:softHyphen/>
        <w:t>ционных технологий в условиях цифровой трансформации многих сфер жизни современного общества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еспечение условий, способствующих развитию алгорит</w:t>
        <w:softHyphen/>
        <w:t>мического мышления как необходимого условия профессио</w:t>
        <w:softHyphen/>
        <w:t>нальной деятельности в современном информационном об</w:t>
        <w:softHyphen/>
        <w:t>ществе, предполагающего способность обучающегося разби</w:t>
        <w:softHyphen/>
        <w:t>вать сложные задачи на более простые подзадачи; сравнивать новые задачи с задачами, решёнными ранее; определять шаги для достижения результата и т. д.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и развитие компетенций обучающихся в об</w:t>
        <w:softHyphen/>
        <w:t>ласти использования информационно-коммуникационных технологий, в том числе знаний, умений и навыков рабо</w:t>
        <w:softHyphen/>
        <w:t>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28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 в области информационных технологий и созидательной деятельности с применением средств информационных тех</w:t>
        <w:softHyphen/>
        <w:t>нологий.</w:t>
      </w:r>
    </w:p>
    <w:p>
      <w:pPr>
        <w:pStyle w:val="56"/>
        <w:keepNext w:val="true"/>
        <w:keepLines/>
        <w:shd w:fill="auto" w:val="clear"/>
        <w:spacing w:lineRule="exact" w:line="240" w:before="0" w:after="100"/>
        <w:ind w:right="2600" w:hanging="0"/>
        <w:rPr>
          <w:rFonts w:ascii="Times New Roman" w:hAnsi="Times New Roman" w:cs="Times New Roman"/>
          <w:sz w:val="24"/>
          <w:szCs w:val="24"/>
        </w:rPr>
      </w:pPr>
      <w:bookmarkStart w:id="3" w:name="bookmark6"/>
      <w:r>
        <w:rPr>
          <w:rStyle w:val="54"/>
          <w:rFonts w:cs="Times New Roman" w:ascii="Times New Roman" w:hAnsi="Times New Roman"/>
          <w:b w:val="false"/>
          <w:bCs w:val="false"/>
        </w:rPr>
        <w:t>ОБЩАЯ ХАРАКТЕРИСТИКА УЧЕБНОГО ПРЕДМЕТА «ИНФОРМАТИКА»</w:t>
      </w:r>
      <w:bookmarkEnd w:id="3"/>
    </w:p>
    <w:p>
      <w:pPr>
        <w:pStyle w:val="93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Учебный предмет «Информатика» в основном общем об</w:t>
        <w:softHyphen/>
        <w:t>разовании отражает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ущность информатики как научной дисциплины, изуча</w:t>
        <w:softHyphen/>
        <w:t>ющей закономерности протекания и возможности автома</w:t>
        <w:softHyphen/>
        <w:t>тизации информационных процессов в различных систе</w:t>
        <w:softHyphen/>
        <w:t>мах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еждисциплинарный характер информатики и информаци</w:t>
        <w:softHyphen/>
        <w:t>онной деятельности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временная школьная информатика оказывает существен</w:t>
        <w:softHyphen/>
        <w:t>ное влияние на формирование мировоззрения школьника, его жизненную позицию, закладывает основы понимания принципов функционирования и использования информаци</w:t>
        <w:softHyphen/>
        <w:t>онных технологий как необходимого инструмента практиче</w:t>
        <w:softHyphen/>
        <w:t>ски любой деятельности и одного из наиболее значимых тех</w:t>
        <w:softHyphen/>
        <w:t>нологических достижений современной цивилизации. Многие предметные знания и способы деятельности, освоенные обу</w:t>
        <w:softHyphen/>
        <w:t>чающимися при изучении информатики, находят примене</w:t>
        <w:softHyphen/>
        <w:t>ние как в рамках образовательного процесса при изучении других предметных областей, так и в иных жизненных ситу</w:t>
        <w:softHyphen/>
        <w:t>ациях, становятся значимыми для формирования качеств личности, т. е. ориентированы на формирование метапредметных и личностных результатов обучения.</w:t>
      </w:r>
    </w:p>
    <w:p>
      <w:pPr>
        <w:pStyle w:val="93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 xml:space="preserve">Основные задачи учебного предмета «Информатика» — </w:t>
      </w:r>
      <w:r>
        <w:rPr>
          <w:rStyle w:val="92"/>
          <w:rFonts w:cs="Times New Roman" w:ascii="Times New Roman" w:hAnsi="Times New Roman"/>
          <w:b/>
          <w:sz w:val="24"/>
          <w:szCs w:val="24"/>
        </w:rPr>
        <w:t>сформировать у обучающихся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ния, умения и навыки грамотной постановки задач, возникающих в практической деятельности, для их реше</w:t>
        <w:softHyphen/>
        <w:t>ния с помощью информационных технологий; умения и навыки формализованного описания поставленных задач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азовые знания об информационном моделировании, в том числе о математическом моделировании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ние основных алгоритмических структур и умение при</w:t>
        <w:softHyphen/>
        <w:t>менять эти знания для построения алгоритмов решения задач по их математическим моделям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ния и навыки составления простых программ по по</w:t>
        <w:softHyphen/>
        <w:t>строенному алгоритму на одном из языков программиро</w:t>
        <w:softHyphen/>
        <w:t>вания высокого уровня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ния и навыки эффективного использования основных типов прикладных программ (приложений) общего назна</w:t>
        <w:softHyphen/>
        <w:t>чения и информационных систем для решения с их помо</w:t>
        <w:softHyphen/>
        <w:t>щью практических задач; владение базовыми нормами ин</w:t>
        <w:softHyphen/>
        <w:t>формационной этики и права, основами информационной безопасности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ние грамотно интерпретировать результаты решения практических задач с помощью информационных техноло</w:t>
        <w:softHyphen/>
        <w:t>гий, применять полученные результаты в практической деятельности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Цели и задачи изучения информатики на уровне основно</w:t>
        <w:softHyphen/>
        <w:t xml:space="preserve">го общего образования </w:t>
      </w:r>
      <w:r>
        <w:rPr>
          <w:rStyle w:val="23"/>
          <w:rFonts w:cs="Times New Roman" w:ascii="Times New Roman" w:hAnsi="Times New Roman"/>
          <w:sz w:val="24"/>
          <w:szCs w:val="24"/>
        </w:rPr>
        <w:t>определяют структуру основного содержания учебного предмета в виде следующих четырёх тематических разделов: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563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цифровая грамотность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568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еоретические основы информатик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573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лгоритмы и программирование;</w:t>
      </w:r>
    </w:p>
    <w:p>
      <w:pPr>
        <w:sectPr>
          <w:footerReference w:type="default" r:id="rId4"/>
          <w:type w:val="nextPage"/>
          <w:pgSz w:w="11906" w:h="16838"/>
          <w:pgMar w:left="714" w:right="714" w:gutter="0" w:header="0" w:top="714" w:footer="6" w:bottom="1055"/>
          <w:pgNumType w:fmt="decimal"/>
          <w:formProt w:val="false"/>
          <w:textDirection w:val="lrTb"/>
          <w:docGrid w:type="default" w:linePitch="360" w:charSpace="0"/>
        </w:sectPr>
        <w:pStyle w:val="29"/>
        <w:numPr>
          <w:ilvl w:val="0"/>
          <w:numId w:val="14"/>
        </w:numPr>
        <w:shd w:fill="auto" w:val="clear"/>
        <w:tabs>
          <w:tab w:val="clear" w:pos="708"/>
          <w:tab w:val="left" w:pos="573" w:leader="none"/>
        </w:tabs>
        <w:spacing w:lineRule="exact" w:line="240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формационные технологии.</w:t>
      </w:r>
    </w:p>
    <w:p>
      <w:pPr>
        <w:pStyle w:val="56"/>
        <w:keepNext w:val="true"/>
        <w:keepLines/>
        <w:shd w:fill="auto" w:val="clear"/>
        <w:spacing w:lineRule="exact" w:line="240" w:before="0" w:after="100"/>
        <w:ind w:right="1920" w:hanging="0"/>
        <w:rPr>
          <w:rFonts w:ascii="Times New Roman" w:hAnsi="Times New Roman" w:cs="Times New Roman"/>
          <w:sz w:val="24"/>
          <w:szCs w:val="24"/>
        </w:rPr>
      </w:pPr>
      <w:bookmarkStart w:id="4" w:name="bookmark7"/>
      <w:r>
        <w:rPr>
          <w:rStyle w:val="54"/>
          <w:rFonts w:cs="Times New Roman" w:ascii="Times New Roman" w:hAnsi="Times New Roman"/>
          <w:b w:val="false"/>
          <w:bCs w:val="false"/>
        </w:rPr>
        <w:t>МЕСТО УЧЕБНОГО ПРЕДМЕТА «ИНФОРМАТИКА» В УЧЕБНОМ ПЛАНЕ</w:t>
      </w:r>
      <w:bookmarkEnd w:id="4"/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системе общего образования «Информатика» признана обязательным учебным предметом, входящим в состав пред</w:t>
        <w:softHyphen/>
        <w:t>метной области «Математика и информатика». ФГОС ООО предусмотрены требования к освоению предметных результа</w:t>
        <w:softHyphen/>
        <w:t>тов по информатике на базовом и углублённом уровнях, имеющих общее содержательное ядро и согласованных меж</w:t>
        <w:softHyphen/>
        <w:t>ду собой. Это позволяет реализовывать углублённое изучение информатики как в рамках отдельных классов, так и в рам</w:t>
        <w:softHyphen/>
        <w:t>ках индивидуальных образовательных траекторий, в том числе используя сетевое взаимодействие организаций и дис</w:t>
        <w:softHyphen/>
        <w:t>танционные технологии. По завершении реализации про</w:t>
        <w:softHyphen/>
        <w:t>грамм углублённого уровня учащиеся смогут детальнее осво</w:t>
        <w:softHyphen/>
        <w:t>ить материал базового уровня, овладеть расширенным кру</w:t>
        <w:softHyphen/>
        <w:t>гом понятий и методов, решать задачи более высокого уровня сложности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ебным планом на изучение информатики на базовом уровне отведено 102 учебных часа — по 1 часу в неделю в 7, 8 и 9 классах соответственно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14" w:right="714" w:gutter="0" w:header="0" w:top="714" w:footer="6" w:bottom="1055"/>
          <w:pgNumType w:start="6" w:fmt="decimal"/>
          <w:formProt w:val="false"/>
          <w:titlePg/>
          <w:textDirection w:val="lrTb"/>
          <w:docGrid w:type="default" w:linePitch="360" w:charSpace="0"/>
        </w:sect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ля каждого класса предусмотрено резервное учебное вре</w:t>
        <w:softHyphen/>
        <w:t>мя, которое может быть использовано участниками образова</w:t>
        <w:softHyphen/>
        <w:t>тельного процесса в целях формирования вариативной со</w:t>
        <w:softHyphen/>
        <w:t>ставляющей содержания конкретной рабочей программы. При этом обязательная (инвариантная) часть содержания предмета, установленная примерной рабочей программой, и время, отводимое на её изучение, должны быть сохранены полностью.</w:t>
      </w:r>
    </w:p>
    <w:p>
      <w:pPr>
        <w:pStyle w:val="45"/>
        <w:keepNext w:val="true"/>
        <w:keepLines/>
        <w:shd w:fill="auto" w:val="clear"/>
        <w:spacing w:before="0" w:after="175"/>
        <w:jc w:val="left"/>
        <w:rPr>
          <w:rFonts w:ascii="Times New Roman" w:hAnsi="Times New Roman" w:cs="Times New Roman"/>
          <w:sz w:val="24"/>
          <w:szCs w:val="24"/>
        </w:rPr>
      </w:pPr>
      <w:bookmarkStart w:id="5" w:name="bookmark8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СОДЕРЖАНИЕ УЧЕБНОГО ПРЕДМЕТА «ИНФОРМАТИКА»</w:t>
      </w:r>
      <w:bookmarkEnd w:id="5"/>
    </w:p>
    <w:p>
      <w:pPr>
        <w:pStyle w:val="423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36" w:leader="none"/>
        </w:tabs>
        <w:spacing w:before="0" w:after="151"/>
        <w:rPr>
          <w:rFonts w:ascii="Times New Roman" w:hAnsi="Times New Roman" w:cs="Times New Roman"/>
          <w:sz w:val="24"/>
          <w:szCs w:val="24"/>
        </w:rPr>
      </w:pPr>
      <w:bookmarkStart w:id="6" w:name="bookmark9"/>
      <w:r>
        <w:rPr>
          <w:rStyle w:val="42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6"/>
    </w:p>
    <w:p>
      <w:pPr>
        <w:pStyle w:val="93"/>
        <w:shd w:fill="auto" w:val="clear"/>
        <w:spacing w:lineRule="exact" w:line="23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Цифровая грамотность</w:t>
      </w:r>
    </w:p>
    <w:p>
      <w:pPr>
        <w:pStyle w:val="93"/>
        <w:shd w:fill="auto" w:val="clear"/>
        <w:spacing w:lineRule="exact" w:line="235" w:before="0" w:after="0"/>
        <w:ind w:right="6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Компьютер – универсальное устройство обработки данных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мпьютер – универсальное вычислительное устройство, работающее по программе. Типы компьютеров: персональ</w:t>
        <w:softHyphen/>
        <w:t>ные компьютеры, встроенные компьютеры, суперкомпьюте</w:t>
        <w:softHyphen/>
        <w:t>ры. Мобильные устройств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ые компоненты компьютера и их назначение. Про</w:t>
        <w:softHyphen/>
        <w:t>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тория развития компьютеров и программного обеспече</w:t>
        <w:softHyphen/>
        <w:t>ния. Поколения компьютеров. Современные тенденции раз</w:t>
        <w:softHyphen/>
        <w:t>вития компьютеров. Суперкомпьютер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араллельные вычисл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ерсональный компьютер. Процессор и его характеристи</w:t>
        <w:softHyphen/>
        <w:t>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</w:t>
        <w:softHyphen/>
        <w:t>кий и твердотельный диск, постоянная память смартфона) и скорость доступа для различных видов носителей.</w:t>
      </w:r>
    </w:p>
    <w:p>
      <w:pPr>
        <w:pStyle w:val="29"/>
        <w:shd w:fill="auto" w:val="clear"/>
        <w:spacing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Техника безопасности и правила работы на компьютере. </w:t>
      </w:r>
      <w:r>
        <w:rPr>
          <w:rStyle w:val="24"/>
          <w:rFonts w:cs="Times New Roman" w:ascii="Times New Roman" w:hAnsi="Times New Roman"/>
          <w:sz w:val="24"/>
          <w:szCs w:val="24"/>
        </w:rPr>
        <w:t>Программы и данные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раммное обеспечение компьютера. Прикладное про</w:t>
        <w:softHyphen/>
        <w:t>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</w:t>
        <w:softHyphen/>
        <w:t>бодное программное обеспечени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айлы и папки (каталоги). Принципы построения файло</w:t>
        <w:softHyphen/>
        <w:t>вых систем. Полное имя файла (папки). Путь к файлу (пап</w:t>
        <w:softHyphen/>
        <w:t>ке). Работа с файлами и каталогами средствами операцион</w:t>
        <w:softHyphen/>
        <w:t>ной системы: создание, копирование, перемещение, переиме</w:t>
        <w:softHyphen/>
        <w:t>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</w:t>
        <w:softHyphen/>
        <w:t>тография, запись песни, видеоклип, полнометражный фильм). Архивация данных. Использование программ-архи</w:t>
        <w:softHyphen/>
        <w:t>ваторов. Файловый менеджер. Поиск файлов средствами операционной системы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мпьютерные вирусы и другие вредоносные программы. Программы для защиты от вирусов.</w:t>
      </w:r>
    </w:p>
    <w:p>
      <w:pPr>
        <w:pStyle w:val="93"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Компьютерные сети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единение компьютеров в сеть. Сеть Интернет. Веб</w:t>
        <w:softHyphen/>
        <w:t>страница, веб-сайт. Структура адресов веб-ресурсов. Браузер. Поисковые системы. Поиск информации по ключевым сло</w:t>
        <w:softHyphen/>
        <w:t>вам и по изображению. Достоверность информации, полу</w:t>
        <w:softHyphen/>
        <w:t>ченной из Интернета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временные сервисы интернет-коммуникаций.</w:t>
      </w:r>
    </w:p>
    <w:p>
      <w:pPr>
        <w:pStyle w:val="29"/>
        <w:shd w:fill="auto" w:val="clear"/>
        <w:spacing w:lineRule="exact" w:line="240" w:before="0" w:after="10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етевой этикет, базовые нормы информационной этики и права при работе в сети Интернет. Стратегии безопасного поведения в Интернете.</w:t>
      </w:r>
    </w:p>
    <w:p>
      <w:pPr>
        <w:pStyle w:val="93"/>
        <w:shd w:fill="auto" w:val="clear"/>
        <w:spacing w:before="0" w:after="0"/>
        <w:ind w:right="18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Теоретические основы информатики Информация и информационные процессы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формация – одно из основных понятий современной науки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формация как сведения, предназначенные для восприя</w:t>
        <w:softHyphen/>
        <w:t>тия человеком, и информация как данные, которые могут быть обработаны автоматизированной системой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искретность данных. Возможность описания непрерыв</w:t>
        <w:softHyphen/>
        <w:t>ных объектов и процессов с помощью дискретных данных.</w:t>
      </w:r>
    </w:p>
    <w:p>
      <w:pPr>
        <w:pStyle w:val="29"/>
        <w:shd w:fill="auto" w:val="clear"/>
        <w:spacing w:lineRule="exact" w:line="240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формационные процессы – процессы, связанные с хра</w:t>
        <w:softHyphen/>
        <w:t xml:space="preserve">нением, преобразованием и передачей данных. </w:t>
      </w:r>
      <w:r>
        <w:rPr>
          <w:rStyle w:val="24"/>
          <w:rFonts w:cs="Times New Roman" w:ascii="Times New Roman" w:hAnsi="Times New Roman"/>
          <w:sz w:val="24"/>
          <w:szCs w:val="24"/>
        </w:rPr>
        <w:t>Представление информации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мвол. Алфавит. Мощность алфавита. Разнообразие язы</w:t>
        <w:softHyphen/>
        <w:t>ков и алфавитов. Естественные и формальные языки. Алфа</w:t>
        <w:softHyphen/>
        <w:t>вит текстов на русском языке. Двоичный алфавит. Количе</w:t>
        <w:softHyphen/>
        <w:t>ство всевозможных слов (кодовых комбинаций) фиксирован</w:t>
        <w:softHyphen/>
        <w:t>ной длины в двоичном алфавите. Преобразование любого алфавита к двоичному. Количество различных слов фикси</w:t>
        <w:softHyphen/>
        <w:t>рованной длины в алфавите определённой мощности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дирование символов одного алфавита с помощью кодо</w:t>
        <w:softHyphen/>
        <w:t>вых слов в другом алфавите; кодовая таблица, декодирова</w:t>
        <w:softHyphen/>
        <w:t>ние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воичный код. Представление данных в компьютере как текстов в двоичном алфавите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формационный объём данных. Бит – минимальная единица количества информации – двоичный разряд. Еди</w:t>
        <w:softHyphen/>
        <w:t>ницы измерения информационного объёма данных. Бит, байт, килобайт, мегабайт, гигабайт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корость передачи данных. Единицы скорости передачи дан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Кодирование текстов. Равномерный код. Неравномерный код. Кодировка 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ASCII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. 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Восьмибитные кодировки. Понятие о кодировках 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UNICODE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. </w:t>
      </w:r>
      <w:r>
        <w:rPr>
          <w:rStyle w:val="23"/>
          <w:rFonts w:cs="Times New Roman" w:ascii="Times New Roman" w:hAnsi="Times New Roman"/>
          <w:sz w:val="24"/>
          <w:szCs w:val="24"/>
        </w:rPr>
        <w:t>Декодирование сообщений с исполь</w:t>
        <w:softHyphen/>
        <w:t>зованием равномерного и неравномерного кода. Информаци</w:t>
        <w:softHyphen/>
        <w:t>онный объём текст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кажение информации при передач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щее представление о цифровом представлении аудиови</w:t>
        <w:softHyphen/>
        <w:t>зуальных и других непрерывных данны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Кодирование цвета. Цветовые модели. Модель 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RGB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. </w:t>
      </w:r>
      <w:r>
        <w:rPr>
          <w:rStyle w:val="23"/>
          <w:rFonts w:cs="Times New Roman" w:ascii="Times New Roman" w:hAnsi="Times New Roman"/>
          <w:sz w:val="24"/>
          <w:szCs w:val="24"/>
        </w:rPr>
        <w:t>Глу</w:t>
        <w:softHyphen/>
        <w:t>бина кодирования. Палитр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тровое и векторное представление изображений. Пик</w:t>
        <w:softHyphen/>
        <w:t>сель. Оценка информационного объёма графических данных для растрового изображ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дирование звука. Разрядность и частота записи. Коли</w:t>
        <w:softHyphen/>
        <w:t>чество каналов записи.</w:t>
      </w:r>
    </w:p>
    <w:p>
      <w:pPr>
        <w:pStyle w:val="29"/>
        <w:shd w:fill="auto" w:val="clear"/>
        <w:spacing w:before="0" w:after="11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ка количественных параметров, связанных с пред</w:t>
        <w:softHyphen/>
        <w:t>ставлением и хранением звуковых файлов.</w:t>
      </w:r>
    </w:p>
    <w:p>
      <w:pPr>
        <w:pStyle w:val="93"/>
        <w:shd w:fill="auto" w:val="clear"/>
        <w:spacing w:lineRule="exact" w:line="293" w:before="0" w:after="0"/>
        <w:ind w:right="37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Информационные технологии Текстовые документы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екстовые документы и их структурные элементы (страни</w:t>
        <w:softHyphen/>
        <w:t>ца, абзац, строка, слово, символ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екстовый процессор – инструмент создания, редактиро</w:t>
        <w:softHyphen/>
        <w:t>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</w:t>
        <w:softHyphen/>
        <w:t>жирное и курсивное начертание. Свойства абзацев: границы, абзацный отступ, интервал, выравнивание. Параметры стра</w:t>
        <w:softHyphen/>
        <w:t>ницы. Стилевое форматировани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руктурирование информации с помощью списков и таб</w:t>
        <w:softHyphen/>
        <w:t>лиц. Многоуровневые списки. Добавление таблиц в тексто</w:t>
        <w:softHyphen/>
        <w:t>вые документ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</w:t>
        <w:softHyphen/>
        <w:t>лок и др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ерка правописания. Расстановка переносов. Голосовой ввод текста. Оптическое распознавание текста. Компьютер</w:t>
        <w:softHyphen/>
        <w:t>ный перевод. Использование сервисов сети Интернет для об</w:t>
        <w:softHyphen/>
        <w:t>работки текста.</w:t>
      </w:r>
    </w:p>
    <w:p>
      <w:pPr>
        <w:pStyle w:val="93"/>
        <w:shd w:fill="auto" w:val="clear"/>
        <w:spacing w:lineRule="exact" w:line="23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Компьютерная графика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комство с графическими редакторами. Растровые ри</w:t>
        <w:softHyphen/>
        <w:t>сунки. Использование графических примитив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</w:t>
        <w:softHyphen/>
        <w:t>вание, заливка цветом), коррекция цвета, яркости и кон</w:t>
        <w:softHyphen/>
        <w:t>трастност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екторная графика. Создание векторных рисунков встро</w:t>
        <w:softHyphen/>
        <w:t>енными средствами текстового процессора или других про</w:t>
        <w:softHyphen/>
        <w:t>грамм (приложений). Добавление векторных рисунков в до</w:t>
        <w:softHyphen/>
        <w:t>кументы.</w:t>
      </w:r>
    </w:p>
    <w:p>
      <w:pPr>
        <w:pStyle w:val="93"/>
        <w:shd w:fill="auto" w:val="clear"/>
        <w:spacing w:lineRule="exact" w:line="23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Мультимедийные презентации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дготовка мультимедийных презентаций. Слайд. Добав</w:t>
        <w:softHyphen/>
        <w:t>ление на слайд текста и изображений. Работа с нескольки</w:t>
        <w:softHyphen/>
        <w:t>ми слайдами.</w:t>
      </w:r>
    </w:p>
    <w:p>
      <w:pPr>
        <w:pStyle w:val="29"/>
        <w:shd w:fill="auto" w:val="clear"/>
        <w:spacing w:before="0" w:after="22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обавление на слайд аудиовизуальных данных. Анима</w:t>
        <w:softHyphen/>
        <w:t>ция. Гиперссылки.</w:t>
      </w:r>
    </w:p>
    <w:p>
      <w:pPr>
        <w:pStyle w:val="423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50" w:leader="none"/>
        </w:tabs>
        <w:spacing w:before="0" w:after="62"/>
        <w:rPr>
          <w:rFonts w:ascii="Times New Roman" w:hAnsi="Times New Roman" w:cs="Times New Roman"/>
          <w:sz w:val="24"/>
          <w:szCs w:val="24"/>
        </w:rPr>
      </w:pPr>
      <w:bookmarkStart w:id="7" w:name="bookmark10"/>
      <w:r>
        <w:rPr>
          <w:rStyle w:val="42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7"/>
    </w:p>
    <w:p>
      <w:pPr>
        <w:pStyle w:val="93"/>
        <w:shd w:fill="auto" w:val="clear"/>
        <w:spacing w:lineRule="exact" w:line="298" w:before="0" w:after="0"/>
        <w:ind w:right="3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Теоретические основы информатики Системы счисления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епозиционные и позиционные системы счисления. Алфа</w:t>
        <w:softHyphen/>
        <w:t>вит. Основание. Развёрнутая форма записи числа. Перевод в десятичную систему чисел, записанных в других системах счисл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имская система счислен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воичная система счисления. Перевод целых чисел в пре</w:t>
        <w:softHyphen/>
        <w:t>делах от 0 до 1024 в двоичную систему счисления. Восьме</w:t>
        <w:softHyphen/>
        <w:t>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Арифметические операции в двоичной системе счисления. </w:t>
      </w:r>
      <w:r>
        <w:rPr>
          <w:rStyle w:val="24"/>
          <w:rFonts w:cs="Times New Roman" w:ascii="Times New Roman" w:hAnsi="Times New Roman"/>
          <w:sz w:val="24"/>
          <w:szCs w:val="24"/>
        </w:rPr>
        <w:t>Элементы математической логики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огические высказывания. Логические значения высказы</w:t>
        <w:softHyphen/>
        <w:t>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</w:t>
        <w:softHyphen/>
        <w:t>цание). Приоритет логических операций. Определение истин</w:t>
        <w:softHyphen/>
        <w:t>ности составного высказывания, если известны значения ис</w:t>
        <w:softHyphen/>
        <w:t>тинности входящих в него элементарных высказываний. Ло</w:t>
        <w:softHyphen/>
        <w:t>гические выражения. Правила записи логических выражений. Построение таблиц истинности логических выражений.</w:t>
      </w:r>
    </w:p>
    <w:p>
      <w:pPr>
        <w:pStyle w:val="29"/>
        <w:shd w:fill="auto" w:val="clear"/>
        <w:spacing w:lineRule="exact" w:line="240" w:before="0" w:after="22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огические элементы. Знакомство с логическими основа</w:t>
        <w:softHyphen/>
        <w:t>ми компьютера.</w:t>
      </w:r>
    </w:p>
    <w:p>
      <w:pPr>
        <w:pStyle w:val="533"/>
        <w:keepNext w:val="true"/>
        <w:keepLines/>
        <w:shd w:fill="auto" w:val="clear"/>
        <w:spacing w:before="0" w:after="97"/>
        <w:rPr>
          <w:rFonts w:ascii="Times New Roman" w:hAnsi="Times New Roman" w:cs="Times New Roman"/>
          <w:sz w:val="24"/>
          <w:szCs w:val="24"/>
        </w:rPr>
      </w:pPr>
      <w:bookmarkStart w:id="8" w:name="bookmark11"/>
      <w:r>
        <w:rPr>
          <w:rStyle w:val="532"/>
          <w:rFonts w:cs="Times New Roman" w:ascii="Times New Roman" w:hAnsi="Times New Roman"/>
          <w:b w:val="false"/>
          <w:bCs w:val="false"/>
          <w:sz w:val="24"/>
          <w:szCs w:val="24"/>
        </w:rPr>
        <w:t>Алгоритмы и программирование</w:t>
      </w:r>
      <w:bookmarkEnd w:id="8"/>
    </w:p>
    <w:p>
      <w:pPr>
        <w:pStyle w:val="93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Исполнители и алгоритмы. Алгоритмические конструкции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алгоритма. Исполнители алгоритмов. Алгоритм как план управления исполнителем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войства алгоритма. Способы записи алгоритма (словес</w:t>
        <w:softHyphen/>
        <w:t>ный, в виде блок-схемы, программа)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лгоритмические конструкции. Конструкция «следова</w:t>
        <w:softHyphen/>
        <w:t>ние». Линейный алгоритм. Ограниченность линейных алго</w:t>
        <w:softHyphen/>
        <w:t>ритмов: невозможность предусмотреть зависимость последо</w:t>
        <w:softHyphen/>
        <w:t>вательности выполняемых действий от исходных данных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нструкция «ветвление»: полная и неполная формы. Вы</w:t>
        <w:softHyphen/>
        <w:t>полнение и невыполнение условия (истинность и ложность высказывания). Простые и составные условия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нструкция «повторения»: циклы с заданным числом по</w:t>
        <w:softHyphen/>
        <w:t>вторений, с условием выполнения, с переменной цикла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работка для формального исполнителя алгоритма, при</w:t>
        <w:softHyphen/>
        <w:t>водящего к требуемому результату при конкретных исход</w:t>
        <w:softHyphen/>
        <w:t>ных данных. Разработка несложных алгоритмов с использо</w:t>
        <w:softHyphen/>
        <w:t>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</w:t>
        <w:softHyphen/>
        <w:t>сические и логические ошибки. Отказы.</w:t>
      </w:r>
    </w:p>
    <w:p>
      <w:pPr>
        <w:pStyle w:val="93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Язык программирования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Язык программирования 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>(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Python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C++, Паскаль, 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Java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C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#, </w:t>
      </w:r>
      <w:r>
        <w:rPr>
          <w:rStyle w:val="23"/>
          <w:rFonts w:cs="Times New Roman" w:ascii="Times New Roman" w:hAnsi="Times New Roman"/>
          <w:sz w:val="24"/>
          <w:szCs w:val="24"/>
        </w:rPr>
        <w:t>Школьный Алгоритмический Язык).</w:t>
      </w:r>
    </w:p>
    <w:p>
      <w:pPr>
        <w:pStyle w:val="29"/>
        <w:shd w:fill="auto" w:val="clear"/>
        <w:tabs>
          <w:tab w:val="clear" w:pos="708"/>
          <w:tab w:val="left" w:pos="3438" w:leader="none"/>
        </w:tabs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стема программирования: редактор текста программ,</w:t>
      </w:r>
    </w:p>
    <w:p>
      <w:pPr>
        <w:pStyle w:val="29"/>
        <w:shd w:fill="auto" w:val="clear"/>
        <w:spacing w:lineRule="exact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ранслятор, отладчик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еременная: тип, имя, значение. Целые, вещественные и символьные переменные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ератор присваивания. Арифметические выражения и порядок их вычисления. Операции с целыми числами: цело</w:t>
        <w:softHyphen/>
        <w:t>численное деление, остаток от деления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етвления. Составные условия (запись логических выраже</w:t>
        <w:softHyphen/>
        <w:t>ний на изучаемом языке программирования). Нахождение ми</w:t>
        <w:softHyphen/>
        <w:t>нимума и максимума из двух, трёх и четырёх чисел. Реше</w:t>
        <w:softHyphen/>
        <w:t>ние квадратного уравнения, имеющего вещественные корни.</w:t>
      </w:r>
    </w:p>
    <w:p>
      <w:pPr>
        <w:pStyle w:val="29"/>
        <w:shd w:fill="auto" w:val="clear"/>
        <w:tabs>
          <w:tab w:val="clear" w:pos="708"/>
          <w:tab w:val="left" w:pos="3855" w:leader="none"/>
        </w:tabs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иалоговая отладка программ: пошаговое выполнение,</w:t>
      </w:r>
    </w:p>
    <w:p>
      <w:pPr>
        <w:pStyle w:val="29"/>
        <w:shd w:fill="auto" w:val="clear"/>
        <w:spacing w:lineRule="exact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смотр значений величин, отладочный вывод, выбор точки останов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Цикл с условием. Алгоритм Евклида для нахождения наибольшего общего делителя двух натуральных чисел. Раз</w:t>
        <w:softHyphen/>
        <w:t>биение записи натурального числа в позиционной системе с основанием, меньшим или равным 10, на отдельные цифр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Цикл с переменной. Алгоритмы проверки делимости одно</w:t>
        <w:softHyphen/>
        <w:t>го целого числа на другое, проверки натурального числа на простоту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работка символьных данных. Символьные (строковые) переменные. Посимвольная обработка строк. Подсчёт часто</w:t>
        <w:softHyphen/>
        <w:t>ты появления символа в строке. Встроенные функции для обработки строк.</w:t>
      </w:r>
    </w:p>
    <w:p>
      <w:pPr>
        <w:pStyle w:val="93"/>
        <w:shd w:fill="auto" w:val="clear"/>
        <w:spacing w:lineRule="exact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Анализ алгоритмов</w:t>
      </w:r>
    </w:p>
    <w:p>
      <w:pPr>
        <w:pStyle w:val="29"/>
        <w:shd w:fill="auto" w:val="clear"/>
        <w:spacing w:before="0" w:after="26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</w:t>
      </w:r>
    </w:p>
    <w:p>
      <w:pPr>
        <w:pStyle w:val="423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41" w:leader="none"/>
        </w:tabs>
        <w:spacing w:before="0" w:after="111"/>
        <w:jc w:val="both"/>
        <w:rPr>
          <w:rFonts w:ascii="Times New Roman" w:hAnsi="Times New Roman" w:cs="Times New Roman"/>
          <w:sz w:val="24"/>
          <w:szCs w:val="24"/>
        </w:rPr>
      </w:pPr>
      <w:bookmarkStart w:id="9" w:name="bookmark12"/>
      <w:r>
        <w:rPr>
          <w:rStyle w:val="42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9"/>
    </w:p>
    <w:p>
      <w:pPr>
        <w:pStyle w:val="93"/>
        <w:shd w:fill="auto" w:val="clear"/>
        <w:spacing w:lineRule="exact" w:line="236" w:before="0" w:after="101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Цифровая грамотность</w:t>
      </w:r>
    </w:p>
    <w:p>
      <w:pPr>
        <w:pStyle w:val="93"/>
        <w:shd w:fill="auto" w:val="clear"/>
        <w:spacing w:lineRule="exact" w:line="235" w:before="0" w:after="0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Глобальная сеть Интернет и стратегии безопасного поведе</w:t>
        <w:softHyphen/>
        <w:t>ния в ней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Глобальная сеть Интернет. 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IP</w:t>
      </w:r>
      <w:r>
        <w:rPr>
          <w:rStyle w:val="23"/>
          <w:rFonts w:cs="Times New Roman" w:ascii="Times New Roman" w:hAnsi="Times New Roman"/>
          <w:sz w:val="24"/>
          <w:szCs w:val="24"/>
        </w:rPr>
        <w:t>-адреса узлов. Сетевое хране</w:t>
        <w:softHyphen/>
        <w:t>ние данных. Методы индивидуального и коллективного раз</w:t>
        <w:softHyphen/>
        <w:t>мещения новой информации в сети Интернет. Большие дан</w:t>
        <w:softHyphen/>
        <w:t>ные (интернет-данные, в частности, данные социальных се</w:t>
        <w:softHyphen/>
        <w:t>тей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об информационной безопасности. Угрозы инфор</w:t>
        <w:softHyphen/>
        <w:t>мационной безопасности при работе в глобальной сети и ме</w:t>
        <w:softHyphen/>
        <w:t>тоды противодействия им. Правила безопасной аутентифика</w:t>
        <w:softHyphen/>
        <w:t>ции. Защита личной информации в сети Интернет. Безопас</w:t>
        <w:softHyphen/>
        <w:t>ные стратегии поведения в сети Интернет. Предупреждение вовлечения в деструктивные и криминальные формы сете</w:t>
        <w:softHyphen/>
        <w:t>вой активности (кибербуллинг, фишинг и др.).</w:t>
      </w:r>
    </w:p>
    <w:p>
      <w:pPr>
        <w:pStyle w:val="93"/>
        <w:shd w:fill="auto" w:val="clear"/>
        <w:spacing w:lineRule="exact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Работа в информационном пространстве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деятельности в сети Интернет. Интернет-сервисы: коммуникационные сервисы (почтовая служба, видео</w:t>
        <w:softHyphen/>
        <w:t>конференц-связь и т. п.); справочные службы (карты, распи</w:t>
        <w:softHyphen/>
        <w:t>сания и т. п.), поисковые службы, службы обновления про</w:t>
        <w:softHyphen/>
        <w:t>граммного обеспечения и др. Сервисы государственных ус</w:t>
        <w:softHyphen/>
        <w:t>луг. Облачные хранилища данных. Средства совместной разработки документов (онлайн-офисы). Программное обе</w:t>
        <w:softHyphen/>
        <w:t>спечение как веб-сервис: онлайновые текстовые и графиче</w:t>
        <w:softHyphen/>
        <w:t>ские редакторы, среды разработки программ.</w:t>
      </w:r>
    </w:p>
    <w:p>
      <w:pPr>
        <w:pStyle w:val="93"/>
        <w:shd w:fill="auto" w:val="clear"/>
        <w:spacing w:lineRule="exact" w:line="298" w:before="0" w:after="0"/>
        <w:ind w:right="26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Теоретические основы информатики Моделирование как метод познания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дель. Задачи, решаемые с помощью моделирования. Классификации моделей. Материальные (натурные) и ин</w:t>
        <w:softHyphen/>
        <w:t>формационные модели. Непрерывные и дискретные модели. Имитационные модели. Игровые модели. Оценка адекватно</w:t>
        <w:softHyphen/>
        <w:t>сти модели моделируемому объекту и целям моделирования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абличные модели. Таблица как представление отноше</w:t>
        <w:softHyphen/>
        <w:t>ния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азы данных. Отбор в таблице строк, удовлетворяющих заданному условию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раф. Вершина, ребро, путь. Ориентированные и неориен</w:t>
        <w:softHyphen/>
        <w:t>тированные графы. Длина (вес) ребра. Весовая матрица гра</w:t>
        <w:softHyphen/>
        <w:t>фа. Длина пути между вершинами графа. Поиск оптималь</w:t>
        <w:softHyphen/>
        <w:t>ного пути в графе. Начальная вершина (источник) и конеч</w:t>
        <w:softHyphen/>
        <w:t>ная вершина (сток) в ориентированном графе. Вычисление количества путей в направленном ациклическом графе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рево. Корень, вершина (узел), лист, ребро (дуга) дерева. Высота дерева. Поддерево. Примеры использования дере</w:t>
        <w:softHyphen/>
        <w:t>вьев. Перебор вариантов с помощью дерева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математической модели. Задачи, решаемые с по</w:t>
        <w:softHyphen/>
        <w:t>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29"/>
        <w:shd w:fill="auto" w:val="clear"/>
        <w:spacing w:lineRule="exact" w:line="240" w:before="0" w:after="18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Этапы компьютерного моделирования: постановка задачи, построение математической модели, программная реализа</w:t>
        <w:softHyphen/>
        <w:t>ция, тестирование, проведение компьютерного эксперимента, анализ его результатов, уточнение модели.</w:t>
      </w:r>
    </w:p>
    <w:p>
      <w:pPr>
        <w:pStyle w:val="93"/>
        <w:shd w:fill="auto" w:val="clear"/>
        <w:spacing w:lineRule="exact" w:line="23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Алгоритмы и программирование</w:t>
      </w:r>
    </w:p>
    <w:p>
      <w:pPr>
        <w:pStyle w:val="93"/>
        <w:shd w:fill="auto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Разработка алгоритмов и программ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биение задачи на подзадачи. Составление алгоритмов и программ с использованием ветвлений, циклов и вспомога</w:t>
        <w:softHyphen/>
        <w:t>тельных алгоритмов для управления исполнителем Робот или другими исполнителями, такими как Черепашка, Чер</w:t>
        <w:softHyphen/>
        <w:t>тёжник и др.</w:t>
      </w:r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абличные величины (массивы). Одномерные массивы. Со</w:t>
        <w:softHyphen/>
        <w:t>ставление и отладка программ, реализующих типовые алго</w:t>
        <w:softHyphen/>
        <w:t xml:space="preserve">ритмы обработки одномерных числовых массивов, на одном из языков программирования 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>(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Python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C++, Паскаль, 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Java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C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#, </w:t>
      </w:r>
      <w:r>
        <w:rPr>
          <w:rStyle w:val="23"/>
          <w:rFonts w:cs="Times New Roman" w:ascii="Times New Roman" w:hAnsi="Times New Roman"/>
          <w:sz w:val="24"/>
          <w:szCs w:val="24"/>
        </w:rPr>
        <w:t>Школьный Алгоритмический Язык): заполнение число</w:t>
        <w:softHyphen/>
        <w:t>вого массива случайными числами, в соответствии с форму</w:t>
        <w:softHyphen/>
        <w:t>лой или путём ввода чисел; нахождение суммы элементов массива; линейный поиск заданного значения в массиве; подсчёт элементов массива, удовлетворяющих заданному ус</w:t>
        <w:softHyphen/>
        <w:t>ловию; нахождение минимального (максимального) элемента массива. Сортировка массив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работка потока данных: вычисление количества, сум</w:t>
        <w:softHyphen/>
        <w:t>мы, среднего арифметического, минимального и максималь</w:t>
        <w:softHyphen/>
        <w:t>ного значения элементов последовательности, удовлетворяю</w:t>
        <w:softHyphen/>
        <w:t>щих заданному условию.</w:t>
      </w:r>
    </w:p>
    <w:p>
      <w:pPr>
        <w:pStyle w:val="93"/>
        <w:shd w:fill="auto" w:val="clear"/>
        <w:spacing w:lineRule="exact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Управление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правление. Сигнал. Обратная связь. Получение сигналов от цифровых датчиков (касания, расстояния, света, звука и др.). Примеры использования принципа обратной связи в системах управления техническими устройствами с помо</w:t>
        <w:softHyphen/>
        <w:t>щью датчиков, в том числе в робототехнике.</w:t>
      </w:r>
    </w:p>
    <w:p>
      <w:pPr>
        <w:pStyle w:val="29"/>
        <w:shd w:fill="auto" w:val="clear"/>
        <w:spacing w:before="0" w:after="13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ры роботизированных систем (система управления движением в транспортной системе, сварочная линия автоза</w:t>
        <w:softHyphen/>
        <w:t>вода, автоматизированное управление отопления дома, авто</w:t>
        <w:softHyphen/>
        <w:t>номная система управления транспортным средством и т. п.).</w:t>
      </w:r>
    </w:p>
    <w:p>
      <w:pPr>
        <w:pStyle w:val="93"/>
        <w:shd w:fill="auto" w:val="clear"/>
        <w:spacing w:lineRule="exact" w:line="293" w:before="0" w:after="0"/>
        <w:ind w:right="37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Информационные технологии Электронные таблицы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об электронных таблицах. Типы данных в ячей</w:t>
        <w:softHyphen/>
        <w:t>ках электронной таблицы. Редактирование и форматирова</w:t>
        <w:softHyphen/>
        <w:t>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</w:t>
        <w:softHyphen/>
        <w:t>стограмма, круговая диаграмма, точечная диаграмма). Вы</w:t>
        <w:softHyphen/>
        <w:t>бор типа диаграмм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образование формул при копировании. Относительная, абсолютная и смешанная адресац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ловные вычисления в электронных таблицах. Суммиро</w:t>
        <w:softHyphen/>
        <w:t>вание и подсчёт значений, отвечающих заданному условию. Обработка больших наборов данных. Численное моделирова</w:t>
        <w:softHyphen/>
        <w:t>ние в электронных таблицах.</w:t>
      </w:r>
    </w:p>
    <w:p>
      <w:pPr>
        <w:pStyle w:val="93"/>
        <w:shd w:fill="auto" w:val="clear"/>
        <w:spacing w:lineRule="exact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sz w:val="24"/>
          <w:szCs w:val="24"/>
        </w:rPr>
        <w:t>Информационные технологии в современном обществе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информационных технологий в развитии экономики мира, страны, региона. Открытые образовательные ресурс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фессии, связанные с информатикой и информацион</w:t>
        <w:softHyphen/>
        <w:t>ными технологиями: веб-дизайнер, программист, разработ</w:t>
        <w:softHyphen/>
        <w:t>чик мобильных приложений, тестировщик, архитектор программного обеспечения, специалист по анализу данных, системный администратор.</w:t>
      </w:r>
    </w:p>
    <w:p>
      <w:pPr>
        <w:pStyle w:val="38"/>
        <w:keepNext w:val="true"/>
        <w:keepLines/>
        <w:shd w:fill="auto" w:val="clear"/>
        <w:spacing w:lineRule="exact" w:line="245" w:before="0" w:after="0"/>
        <w:ind w:right="1220" w:hanging="0"/>
        <w:rPr>
          <w:rStyle w:val="3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bookmark13"/>
      <w:bookmarkStart w:id="11" w:name="bookmark13"/>
    </w:p>
    <w:p>
      <w:pPr>
        <w:pStyle w:val="38"/>
        <w:keepNext w:val="true"/>
        <w:keepLines/>
        <w:shd w:fill="auto" w:val="clear"/>
        <w:spacing w:lineRule="exact" w:line="245" w:before="0" w:after="0"/>
        <w:ind w:right="1220" w:hanging="0"/>
        <w:rPr>
          <w:rFonts w:ascii="Times New Roman" w:hAnsi="Times New Roman" w:cs="Times New Roman"/>
          <w:sz w:val="24"/>
          <w:szCs w:val="24"/>
        </w:rPr>
      </w:pPr>
      <w:bookmarkStart w:id="12" w:name="bookmark13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ПЛАНИРУЕМЫЕ РЕЗУЛЬТАТЫ ОСВОЕНИЯ УЧЕБНОГО ПРЕДМЕТА «ИНФОРМАТИКА»</w:t>
      </w:r>
      <w:bookmarkEnd w:id="12"/>
    </w:p>
    <w:p>
      <w:pPr>
        <w:pStyle w:val="38"/>
        <w:keepNext w:val="true"/>
        <w:keepLines/>
        <w:shd w:fill="auto" w:val="clear"/>
        <w:spacing w:lineRule="exact" w:line="245" w:before="0" w:after="260"/>
        <w:rPr>
          <w:rFonts w:ascii="Times New Roman" w:hAnsi="Times New Roman" w:cs="Times New Roman"/>
          <w:sz w:val="24"/>
          <w:szCs w:val="24"/>
        </w:rPr>
      </w:pPr>
      <w:bookmarkStart w:id="13" w:name="bookmark14"/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</w:rPr>
        <w:t>НА УРОВНЕ ОСНОВНОГО ОБЩЕГО ОБРАЗОВАНИЯ</w:t>
      </w:r>
      <w:bookmarkEnd w:id="13"/>
    </w:p>
    <w:p>
      <w:pPr>
        <w:pStyle w:val="29"/>
        <w:shd w:fill="auto" w:val="clear"/>
        <w:spacing w:lineRule="exact" w:line="245" w:before="0" w:after="23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информатики в основной школе направлено на достижение обучающимися следующих личностных, мета- предметных и предметных результатов освоения учебного предмета.</w:t>
      </w:r>
    </w:p>
    <w:p>
      <w:pPr>
        <w:pStyle w:val="56"/>
        <w:keepNext w:val="true"/>
        <w:keepLines/>
        <w:shd w:fill="auto" w:val="clear"/>
        <w:spacing w:before="0" w:after="102"/>
        <w:rPr>
          <w:rFonts w:ascii="Times New Roman" w:hAnsi="Times New Roman" w:cs="Times New Roman"/>
          <w:sz w:val="24"/>
          <w:szCs w:val="24"/>
        </w:rPr>
      </w:pPr>
      <w:bookmarkStart w:id="14" w:name="bookmark15"/>
      <w:r>
        <w:rPr>
          <w:rStyle w:val="54"/>
          <w:rFonts w:cs="Times New Roman" w:ascii="Times New Roman" w:hAnsi="Times New Roman"/>
          <w:b w:val="false"/>
          <w:bCs w:val="false"/>
        </w:rPr>
        <w:t>ЛИЧНОСТНЫЕ РЕЗУЛЬТАТЫ</w:t>
      </w:r>
      <w:bookmarkEnd w:id="14"/>
    </w:p>
    <w:p>
      <w:pPr>
        <w:pStyle w:val="29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ичностные результаты имеют направленность на реше</w:t>
        <w:softHyphen/>
        <w:t>ние задач воспитания, развития и социализации обучаю</w:t>
        <w:softHyphen/>
        <w:t>щихся средствами предмета.</w:t>
      </w:r>
    </w:p>
    <w:p>
      <w:pPr>
        <w:pStyle w:val="102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атриотическое воспитание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владение достоверной информацией о передовых мировых и отечественных достижениях в области информатики и информационных технологий; заинтересованность в науч</w:t>
        <w:softHyphen/>
        <w:t>ных знаниях о цифровой трансформации современного об</w:t>
        <w:softHyphen/>
        <w:t>щества.</w:t>
      </w:r>
    </w:p>
    <w:p>
      <w:pPr>
        <w:pStyle w:val="102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уховно-нравственное воспитание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; готовность оценивать своё поведе</w:t>
        <w:softHyphen/>
        <w:t xml:space="preserve">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 </w:t>
      </w:r>
      <w:r>
        <w:rPr>
          <w:rStyle w:val="25"/>
          <w:rFonts w:cs="Times New Roman" w:ascii="Times New Roman" w:hAnsi="Times New Roman"/>
          <w:sz w:val="24"/>
          <w:szCs w:val="24"/>
        </w:rPr>
        <w:t>Гражданское воспитание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ение о социальных нормах и правилах межлич</w:t>
        <w:softHyphen/>
        <w:t>ностных отношений в коллективе, в том числе в социаль</w:t>
        <w:softHyphen/>
        <w:t>ных сообществах; соблюдение правил безопасности, в том числе навыков безопасного поведения в интернет-среде; готовность к разнообразной совместной деятельности при выполнении учебных, познавательных задач, создании учебных проектов; стремление к взаимопониманию и вза</w:t>
        <w:softHyphen/>
        <w:t>имопомощи в процессе этой учебной деятельности; готов</w:t>
        <w:softHyphen/>
        <w:t>ность оценивать своё поведение и поступки своих товари</w:t>
        <w:softHyphen/>
        <w:t>щей с позиции нравственных и правовых норм с учётом осознания последствий поступков.</w:t>
      </w:r>
    </w:p>
    <w:p>
      <w:pPr>
        <w:pStyle w:val="102"/>
        <w:shd w:fill="auto" w:val="clear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Ценности научного познания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формированность мировоззренческих представлений об информации, информационных процессах и информацион</w:t>
        <w:softHyphen/>
        <w:t>ных технологиях, соответствующих современному уровню развития науки и общественной практики и составляю</w:t>
        <w:softHyphen/>
        <w:t>щих базовую основу для понимания сущности научной картины мира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терес к обучению и познанию; любознательность; готов</w:t>
        <w:softHyphen/>
        <w:t>ность и способность к самообразованию, осознанному вы</w:t>
        <w:softHyphen/>
        <w:t>бору направленности и уровня обучения в дальнейшем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владение основными навыками исследовательской дея</w:t>
        <w:softHyphen/>
        <w:t>тельности, установка на осмысление опыта, наблюдений, поступков и стремление совершенствовать пути достиже</w:t>
        <w:softHyphen/>
        <w:t>ния индивидуального и коллективного благополучия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формированность информационной культуры, в том чис</w:t>
        <w:softHyphen/>
        <w:t>ле навыков самостоятельной работы с учебными текстами, справочной литературой, разнообразными средствами ин</w:t>
        <w:softHyphen/>
        <w:t>формационных технологий, а также умения самостоятель</w:t>
        <w:softHyphen/>
        <w:t>но определять цели своего обучения, ставить и формули</w:t>
        <w:softHyphen/>
        <w:t>ровать для себя новые задачи в учёбе и познавательной деятельности, развивать мотивы и интересы своей позна</w:t>
        <w:softHyphen/>
        <w:t>вательной деятельности;</w:t>
      </w:r>
    </w:p>
    <w:p>
      <w:pPr>
        <w:pStyle w:val="102"/>
        <w:shd w:fill="auto" w:val="clear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ормирование культуры здоровья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ние ценности жизни; ответственное отношение к своему здоровью; установка на здоровый образ жизни, в том числе и за счёт освоения и соблюдения требований безопасной эксплуатации средств информационных и ком</w:t>
        <w:softHyphen/>
        <w:t>муникационных технологий (ИКТ).</w:t>
      </w:r>
    </w:p>
    <w:p>
      <w:pPr>
        <w:pStyle w:val="102"/>
        <w:shd w:fill="auto" w:val="clear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рудовое воспитание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терес к практическому изучению профессий и труда в сферах профессиональной деятельности, связанных с ин</w:t>
        <w:softHyphen/>
        <w:t>форматикой, программированием и информационными технологиями, основанными на достижениях науки ин</w:t>
        <w:softHyphen/>
        <w:t>форматики и научно-технического прогресса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нный выбор и построение индивидуальной траекто</w:t>
        <w:softHyphen/>
        <w:t>рии образования и жизненных планов с учётом личных и общественных интересов и потребностей.</w:t>
      </w:r>
    </w:p>
    <w:p>
      <w:pPr>
        <w:pStyle w:val="102"/>
        <w:shd w:fill="auto" w:val="clear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Экологическое воспитание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ние глобального характера экологических проблем и путей их решения, в том числе с учётом возможностей ИКТ.</w:t>
      </w:r>
    </w:p>
    <w:p>
      <w:pPr>
        <w:pStyle w:val="10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даптация обучающегося к изменяющимся услови</w:t>
        <w:softHyphen/>
        <w:t>ям социальной среды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254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воение обучающимися социального опыта, основных со</w:t>
        <w:softHyphen/>
        <w:t>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56"/>
        <w:keepNext w:val="true"/>
        <w:keepLines/>
        <w:shd w:fill="auto" w:val="clear"/>
        <w:spacing w:before="0" w:after="86"/>
        <w:rPr>
          <w:rFonts w:ascii="Times New Roman" w:hAnsi="Times New Roman" w:cs="Times New Roman"/>
          <w:sz w:val="24"/>
          <w:szCs w:val="24"/>
        </w:rPr>
      </w:pPr>
      <w:bookmarkStart w:id="15" w:name="bookmark16"/>
      <w:r>
        <w:rPr>
          <w:rStyle w:val="54"/>
          <w:rFonts w:cs="Times New Roman" w:ascii="Times New Roman" w:hAnsi="Times New Roman"/>
          <w:b w:val="false"/>
          <w:bCs w:val="false"/>
        </w:rPr>
        <w:t>МЕТАПРЕДМЕТНЫЕ РЕЗУЛЬТАТЫ</w:t>
      </w:r>
      <w:bookmarkEnd w:id="15"/>
    </w:p>
    <w:p>
      <w:pPr>
        <w:pStyle w:val="29"/>
        <w:shd w:fill="auto" w:val="clear"/>
        <w:spacing w:lineRule="exact" w:line="240" w:before="0" w:after="18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етапредметные результаты освоения образовательной программы по информатике отражают овладение универсаль</w:t>
        <w:softHyphen/>
        <w:t>ными учебными действиями – познавательными, коммуни</w:t>
        <w:softHyphen/>
        <w:t>кативными, регулятивными.</w:t>
      </w:r>
    </w:p>
    <w:p>
      <w:pPr>
        <w:pStyle w:val="522"/>
        <w:keepNext w:val="true"/>
        <w:keepLines/>
        <w:shd w:fill="auto" w:val="clear"/>
        <w:spacing w:lineRule="exact" w:line="238" w:before="0" w:after="58"/>
        <w:jc w:val="left"/>
        <w:rPr>
          <w:rFonts w:ascii="Times New Roman" w:hAnsi="Times New Roman" w:cs="Times New Roman"/>
          <w:sz w:val="24"/>
          <w:szCs w:val="24"/>
        </w:rPr>
      </w:pPr>
      <w:bookmarkStart w:id="16" w:name="bookmark17"/>
      <w:r>
        <w:rPr>
          <w:rStyle w:val="521"/>
          <w:rFonts w:cs="Times New Roman" w:ascii="Times New Roman" w:hAnsi="Times New Roman"/>
          <w:b w:val="false"/>
          <w:bCs w:val="false"/>
          <w:sz w:val="24"/>
          <w:szCs w:val="24"/>
        </w:rPr>
        <w:t>Универсальные познавательные действия</w:t>
      </w:r>
      <w:bookmarkEnd w:id="16"/>
    </w:p>
    <w:p>
      <w:pPr>
        <w:pStyle w:val="10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азовые логические действия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рать основания и критерии для классификации, уста</w:t>
        <w:softHyphen/>
        <w:t>навливать причинно-следственные связи, строить логиче</w:t>
        <w:softHyphen/>
        <w:t>ские рассуждения, делать умозаключения (индуктивные, дедуктивные и по аналогии) и выводы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</w:t>
        <w:softHyphen/>
        <w:t>вательных задач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выбирать способ решения учебной задачи (сравнивать несколько вариантов решения, выбирать наи</w:t>
        <w:softHyphen/>
        <w:t>более подходящий с учётом самостоятельно выделенных критериев).</w:t>
      </w:r>
    </w:p>
    <w:p>
      <w:pPr>
        <w:pStyle w:val="10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азовые исследовательские действия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улировать вопросы, фиксирующие разрыв между ре</w:t>
        <w:softHyphen/>
        <w:t>альным и желательным состоянием ситуации, объекта, и самостоятельно устанавливать искомое и данное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на применимость и достоверность информацию, полученную в ходе исследования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нозировать возможное дальнейшее развитие процес</w:t>
        <w:softHyphen/>
        <w:t>сов, событий и их последствия в аналогичных или сход</w:t>
        <w:softHyphen/>
        <w:t>ных ситуациях, а также выдвигать предположения об их развитии в новых условиях и контекстах.</w:t>
      </w:r>
    </w:p>
    <w:p>
      <w:pPr>
        <w:pStyle w:val="10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нформацией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дефицит информации, данных, необходимых для решения поставленной задачи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или данных из источни</w:t>
        <w:softHyphen/>
        <w:t>ков с учётом предложенной учебной задачи и заданных критериев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бирать, анализировать, систематизировать и интерпре</w:t>
        <w:softHyphen/>
        <w:t>тировать информацию различных видов и форм представ</w:t>
        <w:softHyphen/>
        <w:t>ления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выбирать оптимальную форму представле</w:t>
        <w:softHyphen/>
        <w:t>ния информации и иллюстрировать решаемые задачи не</w:t>
        <w:softHyphen/>
        <w:t>сложными схемами, диаграммами, иной графикой и их комбинациями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надёжность информации по критериям, предло</w:t>
        <w:softHyphen/>
        <w:t>женным учителем или сформулированным самостоятельно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86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113"/>
        <w:shd w:fill="auto" w:val="clear"/>
        <w:spacing w:before="0" w:after="75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sz w:val="24"/>
          <w:szCs w:val="24"/>
        </w:rPr>
        <w:t>Универсальные коммуникативные действия</w:t>
      </w:r>
    </w:p>
    <w:p>
      <w:pPr>
        <w:pStyle w:val="102"/>
        <w:shd w:fill="auto" w:val="clear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бщение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поставлять свои суждения с суждениями других участ</w:t>
        <w:softHyphen/>
        <w:t>ников диалога, обнаруживать различие и сходство пози</w:t>
        <w:softHyphen/>
        <w:t>ций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выбирать формат выступления с учётом задач презентации и особенностей аудитории и в соответ</w:t>
        <w:softHyphen/>
        <w:t>ствии с ним составлять устные и письменные тексты с ис</w:t>
        <w:softHyphen/>
        <w:t>пользованием иллюстративных материалов.</w:t>
      </w:r>
    </w:p>
    <w:p>
      <w:pPr>
        <w:pStyle w:val="102"/>
        <w:shd w:fill="auto" w:val="clear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овместная деятельность</w:t>
      </w:r>
      <w:r>
        <w:rPr>
          <w:rStyle w:val="1011pt"/>
          <w:rFonts w:cs="Times New Roman" w:ascii="Times New Roman" w:hAnsi="Times New Roman"/>
          <w:b w:val="false"/>
          <w:bCs w:val="false"/>
          <w:sz w:val="24"/>
          <w:szCs w:val="24"/>
        </w:rPr>
        <w:t xml:space="preserve"> (</w:t>
      </w: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отрудничество</w:t>
      </w:r>
      <w:r>
        <w:rPr>
          <w:rStyle w:val="1011pt"/>
          <w:rFonts w:cs="Times New Roman" w:ascii="Times New Roman" w:hAnsi="Times New Roman"/>
          <w:b w:val="false"/>
          <w:bCs w:val="false"/>
          <w:sz w:val="24"/>
          <w:szCs w:val="24"/>
        </w:rPr>
        <w:t>)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и использовать преимущества командной и ин</w:t>
        <w:softHyphen/>
        <w:t>дивидуальной работы при решении конкретной проблемы, в том числе при создании информационного продукта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нимать цель совместной информационной деятельности по сбору, обработке, передаче, формализации информа</w:t>
        <w:softHyphen/>
        <w:t>ции;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ять свою часть работы с информацией или инфор</w:t>
        <w:softHyphen/>
        <w:t>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качество своего вклада в общий информацион</w:t>
        <w:softHyphen/>
        <w:t>ный продукт по критериям, самостоятельно сформулиро</w:t>
        <w:softHyphen/>
        <w:t>ванным участниками взаимодействия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182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результаты с исходной задачей и вклад каждо</w:t>
        <w:softHyphen/>
        <w:t>го члена команды в достижение результатов, разделять сферу ответственности и проявлять готовность к предо</w:t>
        <w:softHyphen/>
        <w:t>ставлению отчёта перед группой.</w:t>
      </w:r>
    </w:p>
    <w:p>
      <w:pPr>
        <w:pStyle w:val="522"/>
        <w:keepNext w:val="true"/>
        <w:keepLines/>
        <w:shd w:fill="auto" w:val="clear"/>
        <w:spacing w:lineRule="exact" w:line="238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17" w:name="bookmark18"/>
      <w:r>
        <w:rPr>
          <w:rStyle w:val="521"/>
          <w:rFonts w:cs="Times New Roman" w:ascii="Times New Roman" w:hAnsi="Times New Roman"/>
          <w:b w:val="false"/>
          <w:bCs w:val="false"/>
          <w:sz w:val="24"/>
          <w:szCs w:val="24"/>
        </w:rPr>
        <w:t>Универсальные регулятивные действия</w:t>
      </w:r>
      <w:bookmarkEnd w:id="17"/>
    </w:p>
    <w:p>
      <w:pPr>
        <w:pStyle w:val="102"/>
        <w:shd w:fill="auto" w:val="clear"/>
        <w:spacing w:lineRule="exact" w:line="24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амоорганизация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в жизненных и учебных ситуациях проблемы, требующие решения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иентироваться в различных подходах к принятию реше</w:t>
        <w:softHyphen/>
        <w:t>ний (индивидуальное принятие решений, принятие реше</w:t>
        <w:softHyphen/>
        <w:t>ний в группе)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</w:t>
        <w:softHyphen/>
        <w:t>чи с учётом имеющихся ресурсов и собственных возмож</w:t>
        <w:softHyphen/>
        <w:t>ностей, аргументировать предлагаемые варианты реше</w:t>
        <w:softHyphen/>
        <w:t>ний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лять план действий (план реализации намеченного алгоритма решения), корректировать предложенный алго</w:t>
        <w:softHyphen/>
        <w:t>ритм с учётом получения новых знаний об изучаемом объ</w:t>
        <w:softHyphen/>
        <w:t>екте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лать выбор в условиях противоречивой информации и брать ответственность за решение.</w:t>
      </w:r>
    </w:p>
    <w:p>
      <w:pPr>
        <w:pStyle w:val="102"/>
        <w:shd w:fill="auto" w:val="clear"/>
        <w:spacing w:lineRule="exact" w:line="24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амоконтроль (рефлексия)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способами самоконтроля, самомотивации и реф</w:t>
        <w:softHyphen/>
        <w:t>лексии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авать адекватную оценку ситуации и предлагать план её изменения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итывать контекст и предвидеть трудности, которые мо</w:t>
        <w:softHyphen/>
        <w:t>гут возникнуть при решении учебной задачи, адаптиро</w:t>
        <w:softHyphen/>
        <w:t>вать решение к меняющимся обстоятельствам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причины достижения (недостижения) результа</w:t>
        <w:softHyphen/>
        <w:t>тов информационной деятельности, давать оценку приоб</w:t>
        <w:softHyphen/>
        <w:t>ретённому опыту, уметь находить позитивное в произо</w:t>
        <w:softHyphen/>
        <w:t>шедшей ситуации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носить коррективы в деятельность на основе новых об</w:t>
        <w:softHyphen/>
        <w:t>стоятельств, изменившихся ситуаций, установленных ошибок, возникших трудностей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оценивать соответствие результата цели и условиям. </w:t>
      </w:r>
      <w:r>
        <w:rPr>
          <w:rStyle w:val="25"/>
          <w:rFonts w:cs="Times New Roman" w:ascii="Times New Roman" w:hAnsi="Times New Roman"/>
          <w:sz w:val="24"/>
          <w:szCs w:val="24"/>
        </w:rPr>
        <w:t>Эмоциональный интеллект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авить себя на место другого человека, понимать мотивы и намерения другого.</w:t>
      </w:r>
    </w:p>
    <w:p>
      <w:pPr>
        <w:pStyle w:val="10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нятие себя и других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184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вать невозможность контролировать всё вокруг да</w:t>
        <w:softHyphen/>
        <w:t>же в условиях открытого доступа к любым объёмам ин</w:t>
        <w:softHyphen/>
        <w:t>формации.</w:t>
      </w:r>
    </w:p>
    <w:p>
      <w:pPr>
        <w:pStyle w:val="56"/>
        <w:keepNext w:val="true"/>
        <w:keepLines/>
        <w:shd w:fill="auto" w:val="clear"/>
        <w:spacing w:lineRule="exact" w:line="360" w:before="0" w:after="0"/>
        <w:ind w:right="3840" w:hanging="0"/>
        <w:rPr>
          <w:rFonts w:ascii="Times New Roman" w:hAnsi="Times New Roman" w:cs="Times New Roman"/>
          <w:sz w:val="24"/>
          <w:szCs w:val="24"/>
        </w:rPr>
      </w:pPr>
      <w:bookmarkStart w:id="18" w:name="bookmark19"/>
      <w:r>
        <w:rPr>
          <w:rStyle w:val="54"/>
          <w:rFonts w:cs="Times New Roman" w:ascii="Times New Roman" w:hAnsi="Times New Roman"/>
          <w:b w:val="false"/>
          <w:bCs w:val="false"/>
        </w:rPr>
        <w:t xml:space="preserve">ПРЕДМЕТНЫЕ РЕЗУЛЬТАТЫ </w:t>
      </w:r>
      <w:r>
        <w:rPr>
          <w:rStyle w:val="511pt"/>
          <w:rFonts w:cs="Times New Roman" w:ascii="Times New Roman" w:hAnsi="Times New Roman"/>
          <w:b w:val="false"/>
          <w:bCs w:val="false"/>
          <w:sz w:val="24"/>
          <w:szCs w:val="24"/>
        </w:rPr>
        <w:t>7 класс</w:t>
      </w:r>
      <w:bookmarkEnd w:id="18"/>
    </w:p>
    <w:p>
      <w:pPr>
        <w:pStyle w:val="29"/>
        <w:shd w:fill="auto" w:val="clear"/>
        <w:spacing w:lineRule="exact" w:line="24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метные результаты освоения обязательного предмет</w:t>
        <w:softHyphen/>
        <w:t>ного содержания, установленного данной примерной рабочей программой, отражают сформированность у обучающихся умений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дировать и декодировать сообщения по заданным пра</w:t>
        <w:softHyphen/>
        <w:t>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длины сообщений, записанных в различных алфавитах, оперировать единицами измерения информа</w:t>
        <w:softHyphen/>
        <w:t>ционного объёма и скорости передачи данных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и сравнивать размеры текстовых, графических, звуковых файлов и видеофайлов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современных устройств хранения и передачи информации, сравнивать их количественные ха</w:t>
        <w:softHyphen/>
        <w:t>рактеристики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делять основные этапы в истории и понимать тенден</w:t>
        <w:softHyphen/>
        <w:t>ции развития компьютеров и программного обеспечения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лучать и использовать информацию о характеристиках персонального компьютера и его основных элементах (про</w:t>
        <w:softHyphen/>
        <w:t>цессор, оперативная память, долговременная память, уст</w:t>
        <w:softHyphen/>
        <w:t>рой ства ввода-вывода)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относить характеристики компьютера с задачами, реша</w:t>
        <w:softHyphen/>
        <w:t>емыми с его помощью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иентироваться в иерархической структуре файловой си</w:t>
        <w:softHyphen/>
        <w:t>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</w:t>
        <w:softHyphen/>
        <w:t>лять и архивировать файлы и каталоги; использовать ан</w:t>
        <w:softHyphen/>
        <w:t>тивирусную программу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ять результаты своей деятельности в виде струк</w:t>
        <w:softHyphen/>
        <w:t>турированных иллюстрированных документов, мультиме</w:t>
        <w:softHyphen/>
        <w:t>дийных презентаций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кать информацию в сети Интернет (в том числе по клю</w:t>
        <w:softHyphen/>
        <w:t>чевым словам, по изображению), критически относиться к найденной информации, осознавая опасность для лично</w:t>
        <w:softHyphen/>
        <w:t>сти и общества распространения вредоносной информа</w:t>
        <w:softHyphen/>
        <w:t>ции, в том числе экстремистского и террористического ха</w:t>
        <w:softHyphen/>
        <w:t>рактера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структуру адресов веб-ресурсов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современные сервисы интернет-коммуника</w:t>
        <w:softHyphen/>
        <w:t>ций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требования безопасной эксплуатации техниче</w:t>
        <w:softHyphen/>
        <w:t>ских средств ИКТ; соблюдать сетевой этикет, базовые нор</w:t>
        <w:softHyphen/>
        <w:t>мы информационной этики и права при работе с прило</w:t>
        <w:softHyphen/>
        <w:t>жениями на любых устройствах и в сети Интернет, выби</w:t>
        <w:softHyphen/>
        <w:t>рать безопасные стратегии поведения в сети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276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влиянии использования средств ИКТ на здоровье пользователя и уметь применять методы профилактики.</w:t>
      </w:r>
    </w:p>
    <w:p>
      <w:pPr>
        <w:pStyle w:val="423"/>
        <w:keepNext w:val="true"/>
        <w:keepLines/>
        <w:shd w:fill="auto" w:val="clear"/>
        <w:spacing w:before="0" w:after="104"/>
        <w:rPr>
          <w:rFonts w:ascii="Times New Roman" w:hAnsi="Times New Roman" w:cs="Times New Roman"/>
          <w:sz w:val="24"/>
          <w:szCs w:val="24"/>
        </w:rPr>
      </w:pPr>
      <w:bookmarkStart w:id="19" w:name="bookmark20"/>
      <w:r>
        <w:rPr>
          <w:rStyle w:val="422"/>
          <w:rFonts w:cs="Times New Roman" w:ascii="Times New Roman" w:hAnsi="Times New Roman"/>
          <w:b w:val="false"/>
          <w:bCs w:val="false"/>
          <w:sz w:val="24"/>
          <w:szCs w:val="24"/>
        </w:rPr>
        <w:t>8 класс</w:t>
      </w:r>
      <w:bookmarkEnd w:id="19"/>
    </w:p>
    <w:p>
      <w:pPr>
        <w:pStyle w:val="29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метные результаты освоения обязательного предмет</w:t>
        <w:softHyphen/>
        <w:t>ного содержания, установленного данной примерной рабочей программой, отражают сформированность у обучающихся умений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яснять на примерах различия между позиционными и непозиционными системами счисления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аписывать и сравнивать целые числа от 0 до 1024 в различных позиционных системах счисления (с основа</w:t>
        <w:softHyphen/>
        <w:t>ниями 2, 8, 16); выполнять арифметические операции над ними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крывать смысл понятий «высказывание», «логическая операция», «логическое выражение»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аписывать логические выражения с использованием дизъюнкции, конъюнкции и отрицания, определять ис</w:t>
        <w:softHyphen/>
        <w:t>тинность логических выражений, если известны значения истинности входящих в него переменных, строить табли</w:t>
        <w:softHyphen/>
        <w:t>цы истинности для логических выражений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ывать алгоритм решения задачи различными способа</w:t>
        <w:softHyphen/>
        <w:t>ми, в том числе в виде блок-схемы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лять, выполнять вручную и на компьютере неслож</w:t>
        <w:softHyphen/>
        <w:t>ные алгоритмы с использованием ветвлений и циклов для управления исполнителями, такими как Робот, Черепаш</w:t>
        <w:softHyphen/>
        <w:t>ка, Чертёжник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константы и переменные различных типов (числовых, логических, символьных), а также содержа</w:t>
        <w:softHyphen/>
        <w:t>щие их выражения; использовать оператор присваива</w:t>
        <w:softHyphen/>
        <w:t>ния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при разработке программ логические значе</w:t>
        <w:softHyphen/>
        <w:t>ния, операции и выражения с ними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276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создавать и отлаживать программы на одном из языков программирования 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>(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Python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C++, Паскаль, 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Java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C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#, </w:t>
      </w:r>
      <w:r>
        <w:rPr>
          <w:rStyle w:val="23"/>
          <w:rFonts w:cs="Times New Roman" w:ascii="Times New Roman" w:hAnsi="Times New Roman"/>
          <w:sz w:val="24"/>
          <w:szCs w:val="24"/>
        </w:rPr>
        <w:t>Школьный Алгоритмический Язык), реализующие не</w:t>
        <w:softHyphen/>
        <w:t>сложные алгоритмы обработки числовых данных с ис</w:t>
        <w:softHyphen/>
        <w:t>пользованием циклов и ветвлений, в том числе реализую</w:t>
        <w:softHyphen/>
        <w:t>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423"/>
        <w:keepNext w:val="true"/>
        <w:keepLines/>
        <w:shd w:fill="auto" w:val="clear"/>
        <w:spacing w:before="0" w:after="104"/>
        <w:rPr>
          <w:rFonts w:ascii="Times New Roman" w:hAnsi="Times New Roman" w:cs="Times New Roman"/>
          <w:sz w:val="24"/>
          <w:szCs w:val="24"/>
        </w:rPr>
      </w:pPr>
      <w:bookmarkStart w:id="20" w:name="bookmark21"/>
      <w:r>
        <w:rPr>
          <w:rStyle w:val="422"/>
          <w:rFonts w:cs="Times New Roman" w:ascii="Times New Roman" w:hAnsi="Times New Roman"/>
          <w:b w:val="false"/>
          <w:bCs w:val="false"/>
          <w:sz w:val="24"/>
          <w:szCs w:val="24"/>
        </w:rPr>
        <w:t>9 класс</w:t>
      </w:r>
      <w:bookmarkEnd w:id="20"/>
    </w:p>
    <w:p>
      <w:pPr>
        <w:pStyle w:val="29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метные результаты освоения обязательного предмет</w:t>
        <w:softHyphen/>
        <w:t>ного содержания, установленного данной примерной рабочей программой, отражают сформированность у обучающихся умений: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бивать задачи на подзадачи; составлять, выполнять вручную и на компьютере несложные алгоритмы с ис</w:t>
        <w:softHyphen/>
        <w:t>пользованием ветвлений, циклов и вспомогательных алго</w:t>
        <w:softHyphen/>
        <w:t>ритмов для управления исполнителями, такими как Ро</w:t>
        <w:softHyphen/>
        <w:t>бот, Черепашка, Чертёжник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лять и отлаживать программы, реализующие типо</w:t>
        <w:softHyphen/>
        <w:t>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</w:t>
        <w:softHyphen/>
        <w:t xml:space="preserve">ми свойствами) на одном из языков программирования 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>(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Python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C++, Паскаль, 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Java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, 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C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#, </w:t>
      </w:r>
      <w:r>
        <w:rPr>
          <w:rStyle w:val="23"/>
          <w:rFonts w:cs="Times New Roman" w:ascii="Times New Roman" w:hAnsi="Times New Roman"/>
          <w:sz w:val="24"/>
          <w:szCs w:val="24"/>
        </w:rPr>
        <w:t>Школьный Алгоритми</w:t>
        <w:softHyphen/>
        <w:t>ческий Язык)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крывать смысл понятий «модель», «моделирование», определять виды моделей; оценивать адекватность модели моделируемому объекту и целям моделирования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графы и деревья для моделирования систем сетевой и иерархической структуры; находить кратчай</w:t>
        <w:softHyphen/>
        <w:t>ший путь в графе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бирать способ представления данных в соответствии с поставленной задачей (таблицы, схемы, графики, диаграм</w:t>
        <w:softHyphen/>
        <w:t>мы) с использованием соответствующих программных средств обработки данных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электронные таблицы для обработки, анали</w:t>
        <w:softHyphen/>
        <w:t>за и визуализации числовых данных, в том числе с выде</w:t>
        <w:softHyphen/>
        <w:t>лением диапазона таблицы и упорядочиванием (сортиров</w:t>
        <w:softHyphen/>
        <w:t>кой) его элементов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и применять в электронных таблицах формулы для расчётов с использованием встроенных арифметиче</w:t>
        <w:softHyphen/>
        <w:t>ских функций (суммирование и подсчёт значений, отвеча</w:t>
        <w:softHyphen/>
        <w:t>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электронные таблицы для численного моде</w:t>
        <w:softHyphen/>
        <w:t>лирования в простых задачах из разных предметных об</w:t>
        <w:softHyphen/>
        <w:t>ластей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современные интернет-сервисы (в том числе коммуникационные сервисы, облачные хранилища дан</w:t>
        <w:softHyphen/>
        <w:t>ных, онлайн-программы (текстовые и графические редак</w:t>
        <w:softHyphen/>
        <w:t>торы, среды разработки)) в учебной и повседневной дея</w:t>
        <w:softHyphen/>
        <w:t>тельности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использования геоинформационных сервисов, сервисов государственных услуг, образователь</w:t>
        <w:softHyphen/>
        <w:t>ных сервисов сети Интернет в учебной и повседневной де</w:t>
        <w:softHyphen/>
        <w:t>ятельности;</w:t>
      </w:r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различные средства защиты от вредоносного программного обеспечения, защищать персональную ин</w:t>
        <w:softHyphen/>
        <w:t>формацию от несанкционированного доступа и его послед</w:t>
        <w:softHyphen/>
        <w:t>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</w:t>
        <w:softHyphen/>
        <w:t>сов, опасность вредоносного кода);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720" w:right="703" w:gutter="0" w:header="0" w:top="703" w:footer="6" w:bottom="1060"/>
          <w:pgNumType w:start="24" w:fmt="decimal"/>
          <w:formProt w:val="false"/>
          <w:titlePg/>
          <w:textDirection w:val="lrTb"/>
          <w:docGrid w:type="default" w:linePitch="360" w:charSpace="0"/>
        </w:sectPr>
        <w:pStyle w:val="29"/>
        <w:shd w:fill="auto" w:val="clear"/>
        <w:spacing w:lineRule="exact" w:line="24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■</w:t>
      </w:r>
      <w:r>
        <w:rPr>
          <w:rStyle w:val="23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sz w:val="24"/>
          <w:szCs w:val="24"/>
        </w:rPr>
        <w:t>распознавать попытки и предупреждать вовлечение себя и окружающих в деструктивные и криминальные фор</w:t>
        <w:softHyphen/>
        <w:t>мы сетевой активности (в том числе кибербуллинг, фи</w:t>
        <w:softHyphen/>
        <w:t>шинг).</w:t>
      </w:r>
    </w:p>
    <w:p>
      <w:pPr>
        <w:pStyle w:val="45"/>
        <w:keepNext w:val="true"/>
        <w:keepLines/>
        <w:shd w:fill="auto" w:val="clear"/>
        <w:spacing w:before="0" w:after="223"/>
        <w:jc w:val="center"/>
        <w:rPr>
          <w:rFonts w:ascii="Times New Roman" w:hAnsi="Times New Roman" w:cs="Times New Roman"/>
          <w:sz w:val="24"/>
          <w:szCs w:val="24"/>
        </w:rPr>
      </w:pPr>
      <w:bookmarkStart w:id="21" w:name="bookmark22"/>
      <w:r>
        <w:rPr>
          <w:rStyle w:val="43"/>
          <w:rFonts w:cs="Times New Roman" w:ascii="Times New Roman" w:hAnsi="Times New Roman"/>
          <w:b w:val="false"/>
          <w:bCs w:val="false"/>
          <w:sz w:val="24"/>
          <w:szCs w:val="24"/>
        </w:rPr>
        <w:t>ТЕМАТИЧЕСКОЕ ПЛАНИРОВАНИЕ КУРСА ИНФОРМАТИКИ</w:t>
      </w:r>
      <w:bookmarkEnd w:id="21"/>
    </w:p>
    <w:p>
      <w:pPr>
        <w:pStyle w:val="29"/>
        <w:shd w:fill="auto" w:val="clear"/>
        <w:spacing w:lineRule="exact" w:line="240" w:before="0" w:after="172"/>
        <w:ind w:left="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сего 102 часа, из них 4 часа – резервное время.</w:t>
      </w:r>
    </w:p>
    <w:p>
      <w:pPr>
        <w:pStyle w:val="423"/>
        <w:keepNext w:val="true"/>
        <w:keepLines/>
        <w:numPr>
          <w:ilvl w:val="0"/>
          <w:numId w:val="31"/>
        </w:numPr>
        <w:shd w:fill="auto" w:val="clear"/>
        <w:tabs>
          <w:tab w:val="clear" w:pos="708"/>
          <w:tab w:val="left" w:pos="876" w:leader="none"/>
        </w:tabs>
        <w:spacing w:before="0" w:after="0"/>
        <w:jc w:val="center"/>
        <w:rPr>
          <w:rStyle w:val="42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bookmarkStart w:id="22" w:name="bookmark23"/>
      <w:r>
        <w:rPr>
          <w:rStyle w:val="422"/>
          <w:rFonts w:cs="Times New Roman" w:ascii="Times New Roman" w:hAnsi="Times New Roman"/>
          <w:b w:val="false"/>
          <w:bCs w:val="false"/>
          <w:sz w:val="24"/>
          <w:szCs w:val="24"/>
        </w:rPr>
        <w:t>класс</w:t>
      </w:r>
      <w:bookmarkEnd w:id="22"/>
    </w:p>
    <w:p>
      <w:pPr>
        <w:pStyle w:val="210"/>
        <w:shd w:fill="auto" w:val="clear"/>
        <w:jc w:val="center"/>
        <w:rPr/>
      </w:pPr>
      <w:r>
        <w:rPr>
          <w:rStyle w:val="27"/>
          <w:rFonts w:cs="Times New Roman" w:ascii="Times New Roman" w:hAnsi="Times New Roman"/>
          <w:sz w:val="24"/>
          <w:szCs w:val="24"/>
        </w:rPr>
        <w:t>1 час в неделю, всего – 34 часа, 2 часа – резервное время.</w:t>
      </w:r>
    </w:p>
    <w:p>
      <w:pPr>
        <w:pStyle w:val="210"/>
        <w:shd w:fill="auto" w:val="clear"/>
        <w:rPr>
          <w:rStyle w:val="27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969"/>
        <w:gridCol w:w="4819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Примерные темы, раскрывающие данный раздел программы, и количество часов, отводимое на их изучение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Учебное содерж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Основные виды деятельности учащихся при изучении темы (на уровне учебных действий)</w:t>
            </w:r>
          </w:p>
        </w:tc>
      </w:tr>
      <w:tr>
        <w:trPr/>
        <w:tc>
          <w:tcPr>
            <w:tcW w:w="1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3"/>
              <w:keepNext w:val="true"/>
              <w:keepLines/>
              <w:shd w:fill="auto" w:val="clear"/>
              <w:tabs>
                <w:tab w:val="clear" w:pos="708"/>
                <w:tab w:val="left" w:pos="87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Раздел 1. Цифровая грамотность (8 часов)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Тема 1. Компьютер – у</w:t>
            </w:r>
            <w:r>
              <w:rPr>
                <w:rStyle w:val="27pt"/>
                <w:rFonts w:cs="Times New Roman" w:ascii="Times New Roman" w:hAnsi="Times New Roman"/>
                <w:sz w:val="24"/>
                <w:szCs w:val="24"/>
              </w:rPr>
              <w:t xml:space="preserve">ниверсальное устройство </w:t>
            </w: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обработки данных (2 часа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Компьютер – универсальное вычислительное устройство, работающее по программе. Типы компьютеров: пер</w:t>
              <w:softHyphen/>
              <w:t>сональные компьютеры, встроенные компьютеры, суперкомпьютеры. Мобильные устройства. Основные компоненты компьютера и их назначение. Процессор. Оператив</w:t>
              <w:softHyphen/>
              <w:t>ная и долговременная память. Устройства ввода и вывода. Сенсор</w:t>
              <w:softHyphen/>
              <w:t>ный ввод, датчики мобильных устройств, средства биометрической аутентификац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История развития компьютеров и программного обеспечения. Поколе</w:t>
              <w:softHyphen/>
              <w:t>ния компьютеров. Современные тен</w:t>
              <w:softHyphen/>
              <w:t>денции развития компьютеров. Суперкомпьютеры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Параллельные вычисления. Персональный компьютер. Процессор и его характеристики (тактовая ча</w:t>
              <w:softHyphen/>
              <w:t>стота, разрядность). Оперативная па</w:t>
              <w:softHyphen/>
              <w:t>мять. Долговременная память. Устройства ввода и вывода. Объём хранимых данных (оперативная па</w:t>
              <w:softHyphen/>
              <w:t>мять компьютера, жёсткий и твердо</w:t>
              <w:softHyphen/>
              <w:t>тельный диск, постоянная память смартфона) и скорость доступа для различных видов носителей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Техника безопасности и правила ра</w:t>
              <w:softHyphen/>
              <w:t>боты на компьютере.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1. Включение компьютера и получе</w:t>
              <w:softHyphen/>
              <w:t>ние информации о его характери</w:t>
              <w:softHyphen/>
              <w:t>стик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■</w:t>
            </w:r>
            <w:r>
              <w:rPr>
                <w:rStyle w:val="WW2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Раскрывать смысл изучаемых</w:t>
            </w:r>
          </w:p>
          <w:p>
            <w:pPr>
              <w:pStyle w:val="29"/>
              <w:shd w:fill="auto" w:val="clear"/>
              <w:spacing w:lineRule="exact" w:line="168" w:before="0" w:after="0"/>
              <w:ind w:left="3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7pt"/>
                <w:rFonts w:cs="Times New Roman" w:ascii="Times New Roman" w:hAnsi="Times New Roman"/>
                <w:sz w:val="24"/>
                <w:szCs w:val="24"/>
              </w:rPr>
              <w:t>понятий</w:t>
            </w:r>
          </w:p>
          <w:p>
            <w:pPr>
              <w:pStyle w:val="29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.</w:t>
            </w:r>
          </w:p>
          <w:p>
            <w:pPr>
              <w:pStyle w:val="29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Анализировать информацию (сигналы о готовности и непо</w:t>
              <w:softHyphen/>
              <w:t>ладке) при включении ком</w:t>
              <w:softHyphen/>
              <w:t>пьютера.</w:t>
            </w:r>
          </w:p>
          <w:p>
            <w:pPr>
              <w:pStyle w:val="29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Получать информацию о характеристиках компьютера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Тема 2. Программы и дан</w:t>
              <w:softHyphen/>
              <w:t>ные (4 часа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</w:t>
              <w:softHyphen/>
              <w:t>ра. Прикладное программное обеспе</w:t>
              <w:softHyphen/>
              <w:t>чение. Системное программное обеспечение. Системы программирова</w:t>
              <w:softHyphen/>
              <w:t>ния. Правовая охрана программ и данных. Бесплатные и условно бесплатные программы. Свободное программное обеспечение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Файлы и папки (каталоги). Принци</w:t>
              <w:softHyphen/>
              <w:t>пы построения файловых систем. Полное имя файла (папки). Путь к файлу (папке). Работа с файлами и каталогами средствами операцион</w:t>
              <w:softHyphen/>
              <w:t>ной системы: создание, копирование, перемещение, переименование и уда</w:t>
              <w:softHyphen/>
              <w:t>ление файлов и папок (каталогов)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Типы файлов. Свойства файлов. Ха</w:t>
              <w:softHyphen/>
              <w:t>рактерные размеры файлов различ</w:t>
              <w:softHyphen/>
              <w:t>ных типов (страница текста, элек</w:t>
              <w:softHyphen/>
              <w:t>тронная книга, фотография, запись песни, видеоклип, полнометражный фильм). Архивация данных. Использование программ-архивато</w:t>
              <w:softHyphen/>
              <w:t>ров. Файловый менеджер. Поиск файлов средствами операционной си</w:t>
              <w:softHyphen/>
              <w:t>стемы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Компьютерные вирусы и другие вре</w:t>
              <w:softHyphen/>
              <w:t>доносные программы. Программы для защиты от вирусов.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300" w:hanging="3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270" w:leader="none"/>
                <w:tab w:val="left" w:pos="4411" w:leader="none"/>
                <w:tab w:val="left" w:pos="4553" w:leader="none"/>
              </w:tabs>
              <w:spacing w:lineRule="exact" w:line="202" w:before="0" w:after="0"/>
              <w:ind w:left="300" w:right="3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ыполнение основных операций с файлами и папками.</w:t>
            </w:r>
          </w:p>
          <w:p>
            <w:pPr>
              <w:pStyle w:val="29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279" w:leader="none"/>
                <w:tab w:val="left" w:pos="3702" w:leader="none"/>
                <w:tab w:val="left" w:pos="3844" w:leader="none"/>
              </w:tabs>
              <w:spacing w:lineRule="exact" w:line="202" w:before="0" w:after="0"/>
              <w:ind w:left="300" w:right="3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Сравнение размеров текстовых, графических, звуковых и видео</w:t>
              <w:softHyphen/>
              <w:t>файлов.</w:t>
            </w:r>
          </w:p>
          <w:p>
            <w:pPr>
              <w:pStyle w:val="29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284" w:leader="none"/>
              </w:tabs>
              <w:spacing w:lineRule="exact" w:line="202" w:before="0" w:after="0"/>
              <w:ind w:left="300" w:right="41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Изучение элементов интерфейса используемой операционной систе</w:t>
              <w:softHyphen/>
              <w:t>мы.</w:t>
            </w:r>
          </w:p>
          <w:p>
            <w:pPr>
              <w:pStyle w:val="29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284" w:leader="none"/>
                <w:tab w:val="left" w:pos="3158" w:leader="none"/>
              </w:tabs>
              <w:spacing w:lineRule="exact" w:line="202" w:before="0" w:after="0"/>
              <w:ind w:left="300" w:right="68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Использование программы-архива</w:t>
              <w:softHyphen/>
              <w:t>тор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Защита информации от компью</w:t>
              <w:softHyphen/>
              <w:t>терных вирусов с помощью анти</w:t>
              <w:softHyphen/>
              <w:t>вирусны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6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6" w:before="0" w:after="0"/>
              <w:ind w:left="320" w:hanging="140"/>
              <w:jc w:val="left"/>
              <w:rPr>
                <w:rStyle w:val="WW2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Определять программные сред</w:t>
              <w:softHyphen/>
              <w:t>ства, необходимые для осу</w:t>
              <w:softHyphen/>
              <w:t>ществления информационных процессов при решении задач.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Определять основные характе</w:t>
              <w:softHyphen/>
              <w:t>ристики операционной системы.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Оперировать компьютерными информационными объектами в наглядно-графическом интерфейсе.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Выполнять основные операции с файлами и папками.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Оценивать размеры файлов, подготовленных с использова</w:t>
              <w:softHyphen/>
              <w:t>нием различных устройств вво</w:t>
              <w:softHyphen/>
              <w:t>да информации (клавиатуры, сканера, микрофона, фотокаме</w:t>
              <w:softHyphen/>
              <w:t>ры, видеокамеры).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Использовать программы-архи</w:t>
              <w:softHyphen/>
              <w:t>ваторы.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Осуществлять защиту инфор</w:t>
              <w:softHyphen/>
              <w:t>мации от компьютерных виру</w:t>
              <w:softHyphen/>
              <w:t>сов с помощью антивирусных программ.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6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Планировать и создавать лич</w:t>
              <w:softHyphen/>
              <w:t>ное информационное простран</w:t>
              <w:softHyphen/>
              <w:t>ство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Exact"/>
                <w:rFonts w:cs="Times New Roman" w:ascii="Times New Roman" w:hAnsi="Times New Roman"/>
                <w:sz w:val="24"/>
                <w:szCs w:val="24"/>
              </w:rPr>
              <w:t>Тема 3. Компьютерные сети (2 часа)</w:t>
            </w:r>
          </w:p>
          <w:p>
            <w:pPr>
              <w:pStyle w:val="423"/>
              <w:keepNext w:val="true"/>
              <w:keepLines/>
              <w:shd w:fill="auto" w:val="clear"/>
              <w:tabs>
                <w:tab w:val="clear" w:pos="708"/>
                <w:tab w:val="left" w:pos="8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бъединение компьютеров в сеть. Сеть Интернет. Веб-страница, веб</w:t>
              <w:softHyphen/>
              <w:t>сайт. Структура адресов веб-ресурсов. Браузер. Поисковые системы. Поиск информации по ключевым словам и по изображению. Достоверность информации, полученной из Интер</w:t>
              <w:softHyphen/>
              <w:t>нет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Современные сервисы интернет-ком</w:t>
              <w:softHyphen/>
              <w:t>муникаций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Сетевой этикет, базовые нормы ин</w:t>
              <w:softHyphen/>
              <w:t>формационной этики и права при ра</w:t>
              <w:softHyphen/>
              <w:t>боте в сети Интернет. Стратегии без</w:t>
              <w:softHyphen/>
              <w:t>опасного поведения в Интернете.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420" w:hanging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exact" w:line="202" w:before="0" w:after="0"/>
              <w:ind w:left="420" w:hanging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иск информации по ключевым словам и по изображению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ние сервисов интернет- коммуникац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exact" w:line="202" w:before="0" w:after="0"/>
              <w:ind w:left="180" w:hanging="1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exact" w:line="202" w:before="0" w:after="0"/>
              <w:ind w:left="180" w:hanging="1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уществлять поиск информа</w:t>
              <w:softHyphen/>
              <w:t>ции по ключевым словам и по изображению.</w:t>
            </w:r>
          </w:p>
          <w:p>
            <w:pPr>
              <w:pStyle w:val="29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exact" w:line="202" w:before="0" w:after="0"/>
              <w:ind w:left="180" w:hanging="1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оверять достоверность ин</w:t>
              <w:softHyphen/>
              <w:t>формации, найденной в сети Интернет.</w:t>
            </w:r>
          </w:p>
          <w:p>
            <w:pPr>
              <w:pStyle w:val="29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exact" w:line="202" w:before="0" w:after="0"/>
              <w:ind w:left="180" w:hanging="1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осстанавливать адрес веб-</w:t>
              <w:softHyphen/>
              <w:t>ресурса из имеющихся фрагментов.</w:t>
            </w:r>
          </w:p>
          <w:p>
            <w:pPr>
              <w:pStyle w:val="423"/>
              <w:keepNext w:val="true"/>
              <w:keepLines/>
              <w:shd w:fill="auto" w:val="clear"/>
              <w:tabs>
                <w:tab w:val="clear" w:pos="708"/>
                <w:tab w:val="left" w:pos="8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уществлять взаимодействие посредством электронной поч</w:t>
              <w:softHyphen/>
              <w:t>ты, видео-конференц-связи</w:t>
            </w:r>
          </w:p>
        </w:tc>
      </w:tr>
      <w:tr>
        <w:trPr/>
        <w:tc>
          <w:tcPr>
            <w:tcW w:w="1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3"/>
              <w:keepNext w:val="true"/>
              <w:keepLines/>
              <w:shd w:fill="auto" w:val="clear"/>
              <w:tabs>
                <w:tab w:val="clear" w:pos="708"/>
                <w:tab w:val="left" w:pos="87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Раздел 2. Теоретические основы информатики (11 часов)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 4. Информация и информационные процессы (2 часа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формация – одно из основных понятий современной науки.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искретность данных. Возможность описания непрерывных объектов и процессов с помощью дискретных данных.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формационные процессы – процессы, связанные с хранением, преобразованием и передачей дан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■</w:t>
            </w:r>
            <w:r>
              <w:rPr>
                <w:rStyle w:val="29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крывать смысл изучаемых</w:t>
            </w:r>
          </w:p>
          <w:p>
            <w:pPr>
              <w:pStyle w:val="29"/>
              <w:shd w:fill="auto" w:val="clear"/>
              <w:spacing w:lineRule="exact" w:line="168" w:before="0" w:after="0"/>
              <w:ind w:left="3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7pt"/>
                <w:rFonts w:cs="Times New Roman" w:ascii="Times New Roman" w:hAnsi="Times New Roman"/>
                <w:sz w:val="24"/>
                <w:szCs w:val="24"/>
              </w:rPr>
              <w:t>ПОНЯТИЙ.</w:t>
            </w:r>
          </w:p>
          <w:p>
            <w:pPr>
              <w:pStyle w:val="29"/>
              <w:shd w:fill="auto" w:val="clear"/>
              <w:spacing w:lineRule="exact" w:line="216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■</w:t>
            </w:r>
            <w:r>
              <w:rPr>
                <w:rStyle w:val="29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ценивать информацию с позиции её свойств (актуальность, достоверность, полнота </w:t>
            </w:r>
            <w:r>
              <w:rPr>
                <w:rStyle w:val="2Candara75pt"/>
                <w:rFonts w:cs="Times New Roman" w:ascii="Times New Roman" w:hAnsi="Times New Roman"/>
                <w:sz w:val="24"/>
                <w:szCs w:val="24"/>
              </w:rPr>
              <w:t>И др.).</w:t>
            </w:r>
          </w:p>
          <w:p>
            <w:pPr>
              <w:pStyle w:val="29"/>
              <w:shd w:fill="auto" w:val="clear"/>
              <w:spacing w:lineRule="exact" w:line="216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■</w:t>
            </w:r>
            <w:r>
              <w:rPr>
                <w:rStyle w:val="29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делять информационную</w:t>
            </w:r>
          </w:p>
          <w:p>
            <w:pPr>
              <w:pStyle w:val="29"/>
              <w:shd w:fill="auto" w:val="clear"/>
              <w:spacing w:lineRule="exact" w:line="216" w:before="0" w:after="0"/>
              <w:ind w:left="3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ставляющую процессов в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иологических, технических и</w:t>
            </w:r>
          </w:p>
          <w:p>
            <w:pPr>
              <w:pStyle w:val="29"/>
              <w:shd w:fill="auto" w:val="clear"/>
              <w:spacing w:lineRule="exact" w:line="216" w:before="0" w:after="0"/>
              <w:ind w:left="3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циальных системах.</w:t>
            </w:r>
          </w:p>
          <w:p>
            <w:pPr>
              <w:pStyle w:val="29"/>
              <w:shd w:fill="auto" w:val="clear"/>
              <w:spacing w:lineRule="exact" w:line="216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■</w:t>
            </w:r>
            <w:r>
              <w:rPr>
                <w:rStyle w:val="29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числовые параметры информационных процессов (объём памяти, необходимой для хранения информа</w:t>
              <w:softHyphen/>
              <w:t>ции; скорость передачи информации, пропускную способность выбранного канала и др.)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 5. Представление информации (9 часов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мвол. Алфавит. Мощность алфави</w:t>
              <w:softHyphen/>
              <w:t>та. Разнообразие языков и алфави</w:t>
              <w:softHyphen/>
              <w:t>тов. Естественные и формальные язы</w:t>
              <w:softHyphen/>
              <w:t>ки. Алфавит текстов на русском язы</w:t>
              <w:softHyphen/>
              <w:t>ке. Двоичный алфавит. Количество всевозможных слов (кодовых комби</w:t>
              <w:softHyphen/>
              <w:t>наций) фиксированной длины в дво</w:t>
              <w:softHyphen/>
              <w:t>ичном алфавите. Преобразование лю</w:t>
              <w:softHyphen/>
              <w:t>бого алфавита к двоичному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личество различных слов фиксиро</w:t>
              <w:softHyphen/>
              <w:t>ванной длины в алфавите определён</w:t>
              <w:softHyphen/>
              <w:t>ной мощност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дирование символов одного алфа</w:t>
              <w:softHyphen/>
              <w:t>вита с помощью кодовых слов в дру</w:t>
              <w:softHyphen/>
              <w:t>гом алфавите; кодовая таблица, деко</w:t>
              <w:softHyphen/>
              <w:t>дирование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воичный код. Представление дан</w:t>
              <w:softHyphen/>
              <w:t>ных в компьютере как текстов в дво</w:t>
              <w:softHyphen/>
              <w:t>ичном алфавите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формационный объём данных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ит — минимальная единица количе</w:t>
              <w:softHyphen/>
              <w:t>ства информации — двоичный раз</w:t>
              <w:softHyphen/>
              <w:t>ряд. Единицы измерения информаци</w:t>
              <w:softHyphen/>
              <w:t>онного объёма данных. Бит, байт, килобайт, мегабайт, гигабайт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корость передачи данных. Единицы скорости передачи данных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Кодирование текстов. Равномерный код. Неравномерный код. Кодировка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ASCII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осьмибитные кодировки. По</w:t>
              <w:softHyphen/>
              <w:t xml:space="preserve">нятие о кодировках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UNICODE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еко</w:t>
              <w:softHyphen/>
              <w:t>дирование сообщений с использовани</w:t>
              <w:softHyphen/>
              <w:t>ем равномерного и неравномерного кода. Информационный объём текста. Искажение информации при передаче. Общее представление о цифровом представлении аудиовизуальных и других непрерывных данных. Кодирование цвета. Цветовые моде</w:t>
              <w:softHyphen/>
              <w:t xml:space="preserve">ли. Модель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RGB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лубина кодирова</w:t>
              <w:softHyphen/>
              <w:t>ния. Палитр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тровое и векторное представление изображений. Пиксель. Оценка ин</w:t>
              <w:softHyphen/>
              <w:t>формационного объёма графических данных для растрового изображения. Кодирование звука. Разрядность и частота записи. Количество кана</w:t>
              <w:softHyphen/>
              <w:t>лов записи.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ка количественных параметров,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вязанных с представлением и хране</w:t>
              <w:softHyphen/>
              <w:t>нием звуковых файлов.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425" w:leader="none"/>
              </w:tabs>
              <w:spacing w:lineRule="exact" w:line="202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кода символа в раз</w:t>
              <w:softHyphen/>
              <w:t>ных кодировках в текстовом про</w:t>
              <w:softHyphen/>
              <w:t>цессоре.</w:t>
            </w:r>
          </w:p>
          <w:p>
            <w:pPr>
              <w:pStyle w:val="29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430" w:leader="none"/>
              </w:tabs>
              <w:spacing w:lineRule="exact" w:line="202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пределение кода цвета в палитр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RGB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 графическом редакторе.</w:t>
            </w:r>
          </w:p>
          <w:p>
            <w:pPr>
              <w:pStyle w:val="29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439" w:leader="none"/>
              </w:tabs>
              <w:spacing w:lineRule="exact" w:line="202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хранение растрового графическо</w:t>
              <w:softHyphen/>
              <w:t>го изображения в разных форма</w:t>
              <w:softHyphen/>
              <w:t>тах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пись звуковых файлов с различ</w:t>
              <w:softHyphen/>
              <w:t>ным качеством звучания (глубиной кодирования и частотой дискретиза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кодирова</w:t>
              <w:softHyphen/>
              <w:t>ния с использованием различ</w:t>
              <w:softHyphen/>
              <w:t>ных алфавитов, встречающих</w:t>
              <w:softHyphen/>
              <w:t>ся в жизни.</w:t>
            </w:r>
          </w:p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дировать и декодировать со</w:t>
              <w:softHyphen/>
              <w:t>общения по известным прави</w:t>
              <w:softHyphen/>
              <w:t>лам кодирования.</w:t>
            </w:r>
          </w:p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количество раз</w:t>
              <w:softHyphen/>
              <w:t>личных символов, которые могут быть закодированы с помощью двоичного кода фик</w:t>
              <w:softHyphen/>
              <w:t>сированной длины (разрядно</w:t>
              <w:softHyphen/>
              <w:t>сти).</w:t>
            </w:r>
          </w:p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разрядность дво</w:t>
              <w:softHyphen/>
              <w:t>ичного кода, необходимого для кодирования всех симво</w:t>
              <w:softHyphen/>
              <w:t>лов алфавита заданной мощ</w:t>
              <w:softHyphen/>
              <w:t>ности.</w:t>
            </w:r>
          </w:p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дсчитывать количество тек</w:t>
              <w:softHyphen/>
              <w:t>стов данной длины в данном алфавите.</w:t>
            </w:r>
          </w:p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Style w:val="2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ерировать единицами изме</w:t>
              <w:softHyphen/>
              <w:t>рения количества информации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3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(бит, байт, килобайт, мега</w:t>
              <w:softHyphen/>
              <w:t>байт, гигабайт).</w:t>
            </w:r>
          </w:p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дировать и декодировать текстовую информацию с ис</w:t>
              <w:softHyphen/>
              <w:t>пользованием кодовых таблиц.</w:t>
            </w:r>
          </w:p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числять информационный объём текста в заданной коди</w:t>
              <w:softHyphen/>
              <w:t>ровке.</w:t>
            </w:r>
          </w:p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информационный объём графических данных для растрового изображения.</w:t>
            </w:r>
          </w:p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бъём памяти, не</w:t>
              <w:softHyphen/>
              <w:t>обходимый для представления и хранения звукового файла</w:t>
            </w:r>
          </w:p>
        </w:tc>
      </w:tr>
      <w:tr>
        <w:trPr/>
        <w:tc>
          <w:tcPr>
            <w:tcW w:w="1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3"/>
              <w:keepNext w:val="true"/>
              <w:keepLines/>
              <w:shd w:fill="auto" w:val="clear"/>
              <w:tabs>
                <w:tab w:val="clear" w:pos="708"/>
                <w:tab w:val="left" w:pos="87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1"/>
                <w:rFonts w:cs="Times New Roman" w:ascii="Times New Roman" w:hAnsi="Times New Roman"/>
                <w:sz w:val="24"/>
                <w:szCs w:val="24"/>
              </w:rPr>
              <w:t>Раздел 3. Информационные технологии (13 часов)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 6. Текстовые документы (6 часов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кстовые документы и их структурные элементы (страница, абзац, строка, слово, символ).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границы, абзацный отступ, интервал, выравнивание. Параметры страницы. Стилевое форматирование. Структурирование информации с по</w:t>
              <w:softHyphen/>
              <w:t>мощью списков и таблиц. Многоуров</w:t>
              <w:softHyphen/>
              <w:t>невые списки. Добавление таблиц в текстовые документы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ставка изображений в текстовые до</w:t>
              <w:softHyphen/>
              <w:t>кументы. Обтекание изображений текстом. Включение в текстовый до</w:t>
              <w:softHyphen/>
              <w:t>кумент диаграмм, формул, нумера</w:t>
              <w:softHyphen/>
              <w:t>ции страниц, колонтитулов, ссылок и др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оверка правописания. Расстановка переносов. Голосовой ввод текста. Оп</w:t>
              <w:softHyphen/>
              <w:t>тическое распознавание текста. Ком</w:t>
              <w:softHyphen/>
              <w:t>пьютерный перевод. Использование сервисов сети Интернет для обработ</w:t>
              <w:softHyphen/>
              <w:t>ки текста.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420" w:hanging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4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1. Создание небольших текстовых до</w:t>
              <w:softHyphen/>
              <w:t>кументов посредством квалифици</w:t>
              <w:softHyphen/>
              <w:t>рованного клавиатурного письма с использованием базовых средств текстовых редакторов.</w:t>
            </w:r>
          </w:p>
          <w:p>
            <w:pPr>
              <w:pStyle w:val="29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410" w:leader="none"/>
              </w:tabs>
              <w:spacing w:lineRule="exact" w:line="202" w:before="0" w:after="0"/>
              <w:ind w:left="420" w:hanging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Форматирование текстовых доку</w:t>
              <w:softHyphen/>
              <w:t>ментов (установка параметров стра</w:t>
              <w:softHyphen/>
              <w:t>ницы документа; форматирование символов и абзацев; вставка колон</w:t>
              <w:softHyphen/>
              <w:t>титулов и номеров страниц).</w:t>
            </w:r>
          </w:p>
          <w:p>
            <w:pPr>
              <w:pStyle w:val="29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420" w:leader="none"/>
              </w:tabs>
              <w:spacing w:lineRule="exact" w:line="202" w:before="0" w:after="0"/>
              <w:ind w:left="420" w:hanging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ставка в документ формул, таб</w:t>
              <w:softHyphen/>
              <w:t>лиц, изображений, оформление списков.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оздание небольших текстовых до</w:t>
              <w:softHyphen/>
              <w:t>кументов с цитатами и ссылками на цитируемые источни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exact" w:line="216" w:before="0" w:after="0"/>
              <w:ind w:right="28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■</w:t>
            </w:r>
            <w:r>
              <w:rPr>
                <w:rStyle w:val="29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крывать смысл изучаемых</w:t>
            </w:r>
          </w:p>
          <w:p>
            <w:pPr>
              <w:pStyle w:val="29"/>
              <w:shd w:fill="auto" w:val="clear"/>
              <w:spacing w:lineRule="exact" w:line="168" w:before="0" w:after="0"/>
              <w:ind w:left="3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7pt"/>
                <w:rFonts w:cs="Times New Roman" w:ascii="Times New Roman" w:hAnsi="Times New Roman"/>
                <w:sz w:val="24"/>
                <w:szCs w:val="24"/>
              </w:rPr>
              <w:t>понятий</w:t>
            </w:r>
          </w:p>
          <w:p>
            <w:pPr>
              <w:pStyle w:val="29"/>
              <w:shd w:fill="auto" w:val="clear"/>
              <w:spacing w:lineRule="exact" w:line="216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■</w:t>
            </w:r>
            <w:r>
              <w:rPr>
                <w:rStyle w:val="29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пользовательский интерфейс применяемого</w:t>
            </w:r>
          </w:p>
          <w:p>
            <w:pPr>
              <w:pStyle w:val="29"/>
              <w:shd w:fill="auto" w:val="clear"/>
              <w:spacing w:lineRule="exact" w:line="216" w:before="0" w:after="0"/>
              <w:ind w:left="3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граммного средства.</w:t>
            </w:r>
          </w:p>
          <w:p>
            <w:pPr>
              <w:pStyle w:val="29"/>
              <w:shd w:fill="auto" w:val="clear"/>
              <w:spacing w:lineRule="exact" w:line="216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■</w:t>
            </w:r>
            <w:r>
              <w:rPr>
                <w:rStyle w:val="29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.</w:t>
            </w:r>
          </w:p>
          <w:p>
            <w:pPr>
              <w:pStyle w:val="29"/>
              <w:shd w:fill="auto" w:val="clear"/>
              <w:spacing w:lineRule="exact" w:line="216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■</w:t>
            </w:r>
            <w:r>
              <w:rPr>
                <w:rStyle w:val="29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общее и различия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 разных программных про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дуктах, предназначенных для решения одного класса задач.</w:t>
            </w:r>
          </w:p>
          <w:p>
            <w:pPr>
              <w:pStyle w:val="29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оздавать небольшие тексто</w:t>
              <w:softHyphen/>
              <w:t>вые документы посредством квалифицированного клавиа</w:t>
              <w:softHyphen/>
              <w:t>турного письма с использова</w:t>
              <w:softHyphen/>
              <w:t>нием базовых средств тексто</w:t>
              <w:softHyphen/>
              <w:t>вых редакторов.</w:t>
            </w:r>
          </w:p>
          <w:p>
            <w:pPr>
              <w:pStyle w:val="29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Форматировать текстовые до</w:t>
              <w:softHyphen/>
              <w:t>кументы (устанавливать пара</w:t>
              <w:softHyphen/>
              <w:t>метры страницы документа; форматировать символы и аб</w:t>
              <w:softHyphen/>
              <w:t>зацы; вставлять колонтитулы и номера страниц).</w:t>
            </w:r>
          </w:p>
          <w:p>
            <w:pPr>
              <w:pStyle w:val="29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ставлять в документ форму</w:t>
              <w:softHyphen/>
              <w:t>лы, таблицы, изображения, оформлять списки.</w:t>
            </w:r>
          </w:p>
          <w:p>
            <w:pPr>
              <w:pStyle w:val="29"/>
              <w:spacing w:lineRule="exact" w:line="216" w:before="0" w:after="0"/>
              <w:ind w:left="320" w:hanging="3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Использовать ссылки и цити</w:t>
              <w:softHyphen/>
              <w:t>рование источников при созда</w:t>
              <w:softHyphen/>
              <w:t>нии на их основе собственных информационных объектов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ма 7. Компьютерная графика (4 часа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Знакомство с графическими редакто</w:t>
              <w:softHyphen/>
              <w:t>рами. Растровые рисунки. Использо</w:t>
              <w:softHyphen/>
              <w:t>вание графических примитивов. Операции редактирования графиче</w:t>
              <w:softHyphen/>
              <w:t>ских объектов, в том числе цифро</w:t>
              <w:softHyphen/>
              <w:t>вых фотографий: изменение разме</w:t>
              <w:softHyphen/>
              <w:t>ра, обрезка, поворот, отражение, работа с областями (выделение, копирование, заливка цветом), коррекция цвета, яркости и контрастност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екторная графика. Создание векторных рисунков встроенными сред</w:t>
              <w:softHyphen/>
              <w:t>ствами текстового процессора или других программ (приложений)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Добавление векторных рисунков в документы.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425" w:leader="none"/>
              </w:tabs>
              <w:spacing w:lineRule="exact" w:line="202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оздание и/или редактирование изображения, в том числе цифро</w:t>
              <w:softHyphen/>
              <w:t>вых фотографий, с помощью ин</w:t>
              <w:softHyphen/>
              <w:t>струментов растрового графическо</w:t>
              <w:softHyphen/>
              <w:t>го редактор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оздание и редактирование изображения с помощью инструментов векторного графического редакт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нализировать пользователь</w:t>
              <w:softHyphen/>
              <w:t>ский интерфейс применяемого программного средства.</w:t>
            </w:r>
          </w:p>
          <w:p>
            <w:pPr>
              <w:pStyle w:val="29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пределять условия и возмож</w:t>
              <w:softHyphen/>
              <w:t>ности применения программ</w:t>
              <w:softHyphen/>
              <w:t>ного средства для решения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3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иповых задач.</w:t>
            </w:r>
          </w:p>
          <w:p>
            <w:pPr>
              <w:pStyle w:val="29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являть общее и различия в разных программных про</w:t>
              <w:softHyphen/>
              <w:t>дуктах, предназначенных для решения одного класса задач.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3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оздавать и редактировать изображения с помощью инструментов растрового графического редактора.</w:t>
            </w:r>
          </w:p>
          <w:p>
            <w:pPr>
              <w:pStyle w:val="29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оздавать и редактировать изображения с помощью ин</w:t>
              <w:softHyphen/>
              <w:t>струментов векторного графического редактора-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ма 8. Мультимедийные презентации (3 часа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дготовка мультимедийных презен</w:t>
              <w:softHyphen/>
              <w:t>таций. Слайд. Добавление на слайд текста и изображений. Работа с не</w:t>
              <w:softHyphen/>
              <w:t>сколькими слайдам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Добавление на слайд аудиовизуаль</w:t>
              <w:softHyphen/>
              <w:t>ных данных. Анимация. Гиперссыл</w:t>
              <w:softHyphen/>
              <w:t>ки.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1. Создание презентации с гипер</w:t>
              <w:softHyphen/>
              <w:t>ссылками на основе готовых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4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шаблон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Анализировать пользователь</w:t>
              <w:softHyphen/>
              <w:t>ский интерфейс применяемого программного средства.</w:t>
            </w:r>
          </w:p>
          <w:p>
            <w:pPr>
              <w:pStyle w:val="2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Определять условия и возмож</w:t>
              <w:softHyphen/>
              <w:t>ности применения программно</w:t>
              <w:softHyphen/>
              <w:t>го средства для решения типо</w:t>
              <w:softHyphen/>
              <w:t>вых задач.</w:t>
            </w:r>
          </w:p>
          <w:p>
            <w:pPr>
              <w:pStyle w:val="2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Выявлять общее и различия</w:t>
            </w:r>
          </w:p>
          <w:p>
            <w:pPr>
              <w:pStyle w:val="29"/>
              <w:shd w:fill="auto" w:val="clear"/>
              <w:spacing w:lineRule="exact" w:line="206" w:before="0" w:after="0"/>
              <w:ind w:left="3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в разных программных продук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ах, предназначенных для ре</w:t>
              <w:softHyphen/>
              <w:t>шения одного класса задач.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3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■</w:t>
            </w:r>
            <w:r>
              <w:rPr>
                <w:rStyle w:val="WW29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оздавать презентации, исполь</w:t>
              <w:softHyphen/>
              <w:t>зуя готовые шаблоны</w:t>
            </w: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3"/>
              <w:keepNext w:val="true"/>
              <w:keepLines/>
              <w:shd w:fill="auto" w:val="clear"/>
              <w:tabs>
                <w:tab w:val="clear" w:pos="708"/>
                <w:tab w:val="left" w:pos="8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езервное время (2 часа)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601" w:right="726" w:gutter="0" w:header="0" w:top="692" w:footer="6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23"/>
        <w:keepNext w:val="true"/>
        <w:keepLines/>
        <w:shd w:fill="auto" w:val="clear"/>
        <w:tabs>
          <w:tab w:val="clear" w:pos="708"/>
          <w:tab w:val="left" w:pos="310" w:leader="none"/>
        </w:tabs>
        <w:spacing w:before="0" w:after="0"/>
        <w:jc w:val="center"/>
        <w:rPr>
          <w:rStyle w:val="42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bookmarkStart w:id="23" w:name="bookmark24"/>
      <w:r>
        <w:rPr>
          <w:rStyle w:val="422"/>
          <w:rFonts w:cs="Times New Roman" w:ascii="Times New Roman" w:hAnsi="Times New Roman"/>
          <w:b w:val="false"/>
          <w:bCs w:val="false"/>
          <w:sz w:val="24"/>
          <w:szCs w:val="24"/>
        </w:rPr>
        <w:t>8 класс</w:t>
      </w:r>
      <w:bookmarkEnd w:id="23"/>
    </w:p>
    <w:p>
      <w:pPr>
        <w:pStyle w:val="210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27"/>
          <w:rFonts w:cs="Times New Roman" w:ascii="Times New Roman" w:hAnsi="Times New Roman"/>
          <w:sz w:val="24"/>
          <w:szCs w:val="24"/>
        </w:rPr>
        <w:t>1 час в неделю, всего – 34 часа, 1 час – резервное время.</w:t>
      </w:r>
    </w:p>
    <w:p>
      <w:pPr>
        <w:pStyle w:val="423"/>
        <w:keepNext w:val="true"/>
        <w:keepLines/>
        <w:shd w:fill="auto" w:val="clear"/>
        <w:tabs>
          <w:tab w:val="clear" w:pos="708"/>
          <w:tab w:val="left" w:pos="310" w:leader="none"/>
        </w:tabs>
        <w:spacing w:before="0" w:after="0"/>
        <w:rPr>
          <w:rStyle w:val="42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23"/>
        <w:keepNext w:val="true"/>
        <w:keepLines/>
        <w:shd w:fill="auto" w:val="clear"/>
        <w:tabs>
          <w:tab w:val="clear" w:pos="708"/>
          <w:tab w:val="left" w:pos="310" w:leader="none"/>
        </w:tabs>
        <w:spacing w:before="0" w:after="0"/>
        <w:rPr>
          <w:rStyle w:val="42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515"/>
        <w:gridCol w:w="5103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имерные темы, раскрывающие данный раздел программы, и количество часов, отводимое на их изучение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Учебное содерж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ые виды деятельности учащихся при изучении темы (на уровне учебных действий)</w:t>
            </w:r>
          </w:p>
        </w:tc>
      </w:tr>
      <w:tr>
        <w:trPr/>
        <w:tc>
          <w:tcPr>
            <w:tcW w:w="1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3"/>
              <w:keepNext w:val="true"/>
              <w:keepLines/>
              <w:shd w:fill="auto" w:val="clear"/>
              <w:tabs>
                <w:tab w:val="clear" w:pos="708"/>
                <w:tab w:val="left" w:pos="31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дел 1. Теоретические основы информатики (12 часов)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ма 1. Системы счисле</w:t>
              <w:softHyphen/>
              <w:t>ния (6 часов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Непозиционные и позиционные систе</w:t>
              <w:softHyphen/>
              <w:t>мы счисления. Алфавит. Основание. Развёрнутая форма записи числа. Пе</w:t>
              <w:softHyphen/>
              <w:t>ревод в десятичную систему чисел, записанных в других системах счис</w:t>
              <w:softHyphen/>
              <w:t>ле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имская система счисле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Двоичная система счисления. Пере</w:t>
              <w:softHyphen/>
              <w:t>вод целых чисел в пределах от 0 до 1024 в двоичную систему счисления. Восьмеричная система счисления. Пе</w:t>
              <w:softHyphen/>
              <w:t>ревод чисел из восьмеричной системы в двоичную и десятичную системы и обратно. Шестнадцатеричная систе</w:t>
              <w:softHyphen/>
              <w:t>ма счисления. Перевод чисел из шестнадцатеричной системы в двоич</w:t>
              <w:softHyphen/>
              <w:t>ную, восьмеричную и десятичную си</w:t>
              <w:softHyphen/>
              <w:t>стемы и обратно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рифметические операции в двоич</w:t>
              <w:softHyphen/>
              <w:t>ной системе счис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являть различие в позици</w:t>
              <w:softHyphen/>
              <w:t>онных и непозиционных си</w:t>
              <w:softHyphen/>
              <w:t>стемах счисления.</w:t>
            </w:r>
          </w:p>
          <w:p>
            <w:pPr>
              <w:pStyle w:val="29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являть общее и различия в разных позиционных системах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числения.</w:t>
            </w:r>
          </w:p>
          <w:p>
            <w:pPr>
              <w:pStyle w:val="29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Записывать небольшие (от 0 до 1024) целые числа в раз</w:t>
              <w:softHyphen/>
              <w:t>личных позиционных системах счисления (двоичной, восьме</w:t>
              <w:softHyphen/>
              <w:t>ричной, шестнадцатеричной).</w:t>
            </w:r>
          </w:p>
          <w:p>
            <w:pPr>
              <w:pStyle w:val="29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равнивать целые числа, за</w:t>
              <w:softHyphen/>
              <w:t>писанные в двоичной, восьме</w:t>
              <w:softHyphen/>
              <w:t>ричной и шестнадцатеричной системах счисления.</w:t>
            </w:r>
          </w:p>
          <w:p>
            <w:pPr>
              <w:pStyle w:val="29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полнять операции сложе</w:t>
              <w:softHyphen/>
              <w:t>ния и умножения над неболь</w:t>
              <w:softHyphen/>
              <w:t>шими двоичными числами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ма 2. Элементы матема</w:t>
              <w:softHyphen/>
              <w:t>тической логики (6 часов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Логические высказывания. Логиче</w:t>
              <w:softHyphen/>
              <w:t>ские значения высказываний. Эле</w:t>
              <w:softHyphen/>
              <w:t>ментарные и составные высказыва</w:t>
              <w:softHyphen/>
              <w:t>ния. Логические операции: «и» (конъюнкция, логическое умножение), «или» (дизъюнкция, логическое сло</w:t>
              <w:softHyphen/>
              <w:t>жение), «не» (логическое отрицание). Приоритет логических операций. Определение истинности составного высказывания, если известны значе</w:t>
              <w:softHyphen/>
              <w:t>ния истинности входящих в него эле</w:t>
              <w:softHyphen/>
              <w:t>ментарных высказываний. Логиче</w:t>
              <w:softHyphen/>
              <w:t>ские выражения. Правила записи ло</w:t>
              <w:softHyphen/>
              <w:t>гических выражений. Построение таблиц истинности логических выра</w:t>
              <w:softHyphen/>
              <w:t>жений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Логические элементы. Знакомство с логическими основами компьют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нализировать логическую структуру высказываний.</w:t>
            </w:r>
          </w:p>
          <w:p>
            <w:pPr>
              <w:pStyle w:val="29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троить таблицы истинности для логических выражений.</w:t>
            </w:r>
          </w:p>
          <w:p>
            <w:pPr>
              <w:pStyle w:val="29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числять истинностное зна</w:t>
              <w:softHyphen/>
              <w:t>чение логического выражения</w:t>
            </w:r>
          </w:p>
        </w:tc>
      </w:tr>
      <w:tr>
        <w:trPr/>
        <w:tc>
          <w:tcPr>
            <w:tcW w:w="1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3"/>
              <w:keepNext w:val="true"/>
              <w:keepLines/>
              <w:shd w:fill="auto" w:val="clear"/>
              <w:tabs>
                <w:tab w:val="clear" w:pos="708"/>
                <w:tab w:val="left" w:pos="31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дел 2. Алгоритмы и программирование (21 час)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ма 3. Исполнители и алгоритмы. Алгоритми</w:t>
              <w:softHyphen/>
              <w:t>ческие конструкции (10 часов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нятие алгоритма. Исполнители ал</w:t>
              <w:softHyphen/>
              <w:t>горитмов. Алгоритм как план управ</w:t>
              <w:softHyphen/>
              <w:t>ления исполнителем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войства алгоритма. Способы записи алгоритма (словесный, в виде блок- схемы, программа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лгоритмические конструкции. Конструкция «следование». Линейный алгоритм. Ограниченность линейных алгоритмов: невозможность предусмо</w:t>
              <w:softHyphen/>
              <w:t>треть зависимость последовательности выполняемых действий от исходных данных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Конструкция «ветвление»: пол</w:t>
              <w:softHyphen/>
              <w:t>ная и неполная формы. Выполнение и невыполнение условия (истин</w:t>
              <w:softHyphen/>
              <w:t>ность и ложность высказывания). Простые и составные условия. Конструкция «повторения»: циклы с заданным числом повторений, с усло</w:t>
              <w:softHyphen/>
              <w:t>вием выполнения, с переменной цикла. Разработка для формального исполни</w:t>
              <w:softHyphen/>
              <w:t>теля алгоритма, приводящего к требу</w:t>
              <w:softHyphen/>
              <w:t>емому результату при конкретных ис</w:t>
              <w:softHyphen/>
              <w:t>ходных данных. Разработка неслож</w:t>
              <w:softHyphen/>
              <w:t>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</w:t>
              <w:softHyphen/>
              <w:t>ческие ошибки. Отказы.</w:t>
            </w:r>
          </w:p>
          <w:p>
            <w:pPr>
              <w:pStyle w:val="29"/>
              <w:shd w:fill="auto" w:val="clear"/>
              <w:spacing w:lineRule="exact" w:line="197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:</w:t>
            </w:r>
          </w:p>
          <w:p>
            <w:pPr>
              <w:pStyle w:val="2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20" w:leader="none"/>
              </w:tabs>
              <w:spacing w:lineRule="exact" w:line="197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оздание и выполнение на ком</w:t>
              <w:softHyphen/>
              <w:t>пьютере несложных алгоритмов</w:t>
            </w:r>
          </w:p>
          <w:p>
            <w:pPr>
              <w:pStyle w:val="29"/>
              <w:shd w:fill="auto" w:val="clear"/>
              <w:spacing w:lineRule="exact" w:line="197" w:before="0" w:after="0"/>
              <w:ind w:left="4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 использованием циклов и ветвле</w:t>
              <w:softHyphen/>
              <w:t>ний для управления исполнителя</w:t>
              <w:softHyphen/>
              <w:t>ми, такими как Робот, Черепашка, Чертёжник.</w:t>
            </w:r>
          </w:p>
          <w:p>
            <w:pPr>
              <w:pStyle w:val="2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34" w:leader="none"/>
              </w:tabs>
              <w:spacing w:lineRule="exact" w:line="197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еобразование алгоритма из од</w:t>
              <w:softHyphen/>
              <w:t>ной формы записи в другую.</w:t>
            </w:r>
          </w:p>
          <w:p>
            <w:pPr>
              <w:pStyle w:val="2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39" w:leader="none"/>
              </w:tabs>
              <w:spacing w:lineRule="exact" w:line="197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зработка для формального ис</w:t>
              <w:softHyphen/>
              <w:t>полнителя алгоритма, приводящего к требуемому результату при кон</w:t>
              <w:softHyphen/>
              <w:t>кретных исходных данных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«Ручное» исполнение готовых ал</w:t>
              <w:softHyphen/>
              <w:t>горитмов при конкретных исход</w:t>
              <w:softHyphen/>
              <w:t>ных данн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Style w:val="WW2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нализировать предлагаемые последовательности команд на предмет наличия у них таких свойств алгоритма, как дис</w:t>
              <w:softHyphen/>
              <w:t>кретность, детерминирован</w:t>
              <w:softHyphen/>
              <w:t>ность, понятность, результа</w:t>
              <w:softHyphen/>
              <w:t>тивность, массовость.</w:t>
            </w:r>
          </w:p>
          <w:p>
            <w:pPr>
              <w:pStyle w:val="2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Определять по блок-схеме, для решения какой задачи предна</w:t>
              <w:softHyphen/>
              <w:t>значен данный алгоритм.</w:t>
            </w:r>
          </w:p>
          <w:p>
            <w:pPr>
              <w:pStyle w:val="2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Анализировать изменение зна</w:t>
              <w:softHyphen/>
              <w:t>чений величин при пошаговом выполнении алгоритма.</w:t>
            </w:r>
          </w:p>
          <w:p>
            <w:pPr>
              <w:pStyle w:val="2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Определять по выбранному методу решения задачи, какие алгоритмические конструкции могут войти в алгоритм.</w:t>
            </w:r>
          </w:p>
          <w:p>
            <w:pPr>
              <w:pStyle w:val="2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Сравнивать различные алго</w:t>
              <w:softHyphen/>
              <w:t>ритмы решения одной задачи.</w:t>
            </w:r>
          </w:p>
          <w:p>
            <w:pPr>
              <w:pStyle w:val="2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Создавать, выполнять вручную и на компьютере несложные алгоритмы с использованием циклов и ветвлений для управления исполнителями, такими как Робот, Черепашка, Чертёжник.</w:t>
            </w:r>
          </w:p>
          <w:p>
            <w:pPr>
              <w:pStyle w:val="2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Style w:val="28pt0pt"/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Исполнять готовые алгоритмы при конкретных исходных данных.</w:t>
            </w:r>
          </w:p>
          <w:p>
            <w:pPr>
              <w:pStyle w:val="2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троить для исполнителя арифметических действий це</w:t>
              <w:softHyphen/>
              <w:t>почки команд, дающих требуе</w:t>
              <w:softHyphen/>
              <w:t>мый результат при конкрет</w:t>
              <w:softHyphen/>
              <w:t>ных исходных данных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ма 4. Язык программи</w:t>
              <w:softHyphen/>
              <w:t>рования (9 часов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Язык программирования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>(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Python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C++, Паскаль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Java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#, Школьный Алгоритмический Язык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истема программирования: редактор текста программ, транслятор, отлад</w:t>
              <w:softHyphen/>
              <w:t>чик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еременная: тип, имя, значение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Целые, вещественные и символьные переменные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ператор присваивания. Арифметиче</w:t>
              <w:softHyphen/>
              <w:t>ские выражения и порядок их вычис</w:t>
              <w:softHyphen/>
              <w:t>ления. Операции с целыми числами: целочисленное деление, остаток от деле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</w:t>
              <w:softHyphen/>
              <w:t>ние квадратного уравнения, имеюще</w:t>
              <w:softHyphen/>
              <w:t>го вещественные корн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Диалоговая отладка программ: поша</w:t>
              <w:softHyphen/>
              <w:t>говое выполнение, просмотр значений величин, отладочный вывод, выбор точки останов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</w:t>
              <w:softHyphen/>
              <w:t>ные цифры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Цикл с переменной. Алгоритмы про</w:t>
              <w:softHyphen/>
              <w:t>верки делимости одного целого числа на другое, проверки натурального числа на простоту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бработка символьных данных. Сим</w:t>
              <w:softHyphen/>
              <w:t>вольные (строковые) переменные. По</w:t>
              <w:softHyphen/>
              <w:t>символьная обработка строк. Подсчёт частоты появления символа в строке. Встроенные функции для обработки строк.</w:t>
            </w:r>
          </w:p>
          <w:p>
            <w:pPr>
              <w:pStyle w:val="29"/>
              <w:shd w:fill="auto" w:val="clear"/>
              <w:spacing w:lineRule="exact" w:line="197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5" w:leader="none"/>
              </w:tabs>
              <w:spacing w:lineRule="exact" w:line="197" w:before="0" w:after="0"/>
              <w:ind w:left="4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ограммирование линейных алго</w:t>
              <w:softHyphen/>
              <w:t>ритмов, предполагающих вычисле</w:t>
              <w:softHyphen/>
              <w:t>ние арифметических и логических выражений на изучаемом языке программирования (одном из пе</w:t>
              <w:softHyphen/>
              <w:t xml:space="preserve">речня: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Python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C++, Паскаль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Java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#, Школьный Алгоритмиче</w:t>
              <w:softHyphen/>
              <w:t>ский Язык).</w:t>
            </w:r>
          </w:p>
          <w:p>
            <w:pPr>
              <w:pStyle w:val="29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34" w:leader="none"/>
              </w:tabs>
              <w:spacing w:lineRule="exact" w:line="197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зработка программ, содержащих оператор (операторы) ветвления, на изучаемом языке программиро</w:t>
              <w:softHyphen/>
              <w:t>вания из приведённого выше пе</w:t>
              <w:softHyphen/>
              <w:t>речн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зработка программ, содержащих оператор (операторы) цикла, на изучаемом языке программирова</w:t>
              <w:softHyphen/>
              <w:t>ния из приведённого выше переч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пределять по программе, для решения какой задачи она предназначена.</w:t>
            </w:r>
          </w:p>
          <w:p>
            <w:pPr>
              <w:pStyle w:val="29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троить арифметические, стро</w:t>
              <w:softHyphen/>
              <w:t>ковые, логические выражения</w:t>
            </w:r>
          </w:p>
          <w:p>
            <w:pPr>
              <w:pStyle w:val="29"/>
              <w:shd w:fill="auto" w:val="clear"/>
              <w:spacing w:lineRule="exact" w:line="197" w:before="0" w:after="0"/>
              <w:ind w:left="3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и вычислять их значения</w:t>
            </w:r>
          </w:p>
          <w:p>
            <w:pPr>
              <w:pStyle w:val="29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Style w:val="WW2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ограммировать линейные алгоритмы, предполагающие вычисление арифметических, строковых и логических выра</w:t>
              <w:softHyphen/>
              <w:t>жений.</w:t>
            </w:r>
          </w:p>
          <w:p>
            <w:pPr>
              <w:pStyle w:val="29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0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зрабатывать программы, со</w:t>
              <w:softHyphen/>
              <w:t>держащие оператор (операто</w:t>
              <w:softHyphen/>
              <w:t>ры) ветвления, в том числе с использованием логических операций.</w:t>
            </w:r>
          </w:p>
          <w:p>
            <w:pPr>
              <w:pStyle w:val="29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зрабатывать программы, со</w:t>
              <w:softHyphen/>
              <w:t>держащие оператор (операто</w:t>
              <w:softHyphen/>
              <w:t>ры) цикла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ма 5. Анализ алгорит</w:t>
              <w:softHyphen/>
              <w:t>мов (2 часа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пределение возможных результатов работы алгоритма при данном множе</w:t>
              <w:softHyphen/>
              <w:t>стве входных данных; определение возможных входных данных, приво</w:t>
              <w:softHyphen/>
              <w:t>дящих к данному результа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нализировать готовые алго</w:t>
              <w:softHyphen/>
              <w:t>ритмы и программы</w:t>
            </w:r>
          </w:p>
        </w:tc>
      </w:tr>
      <w:tr>
        <w:trPr/>
        <w:tc>
          <w:tcPr>
            <w:tcW w:w="1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3"/>
              <w:keepNext w:val="true"/>
              <w:keepLines/>
              <w:shd w:fill="auto" w:val="clear"/>
              <w:tabs>
                <w:tab w:val="clear" w:pos="708"/>
                <w:tab w:val="left" w:pos="31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езервное время (1 час)</w:t>
            </w:r>
          </w:p>
        </w:tc>
      </w:tr>
    </w:tbl>
    <w:p>
      <w:pPr>
        <w:pStyle w:val="423"/>
        <w:keepNext w:val="true"/>
        <w:keepLines/>
        <w:shd w:fill="auto" w:val="clear"/>
        <w:tabs>
          <w:tab w:val="clear" w:pos="708"/>
          <w:tab w:val="left" w:pos="3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578" w:right="737" w:gutter="0" w:header="0" w:top="794" w:footer="6" w:bottom="5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23"/>
        <w:keepNext w:val="true"/>
        <w:keepLines/>
        <w:shd w:fill="auto" w:val="clear"/>
        <w:tabs>
          <w:tab w:val="clear" w:pos="708"/>
          <w:tab w:val="left" w:pos="301" w:leader="none"/>
        </w:tabs>
        <w:spacing w:before="0" w:after="0"/>
        <w:jc w:val="center"/>
        <w:rPr>
          <w:rStyle w:val="42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bookmarkStart w:id="24" w:name="bookmark25"/>
      <w:r>
        <w:rPr>
          <w:rStyle w:val="422"/>
          <w:rFonts w:cs="Times New Roman" w:ascii="Times New Roman" w:hAnsi="Times New Roman"/>
          <w:b w:val="false"/>
          <w:bCs w:val="false"/>
          <w:sz w:val="24"/>
          <w:szCs w:val="24"/>
        </w:rPr>
        <w:t>9 класс</w:t>
      </w:r>
      <w:bookmarkEnd w:id="24"/>
    </w:p>
    <w:p>
      <w:pPr>
        <w:pStyle w:val="39"/>
        <w:shd w:fill="auto" w:val="clear"/>
        <w:rPr/>
      </w:pPr>
      <w:r>
        <w:rPr>
          <w:rStyle w:val="36"/>
          <w:rFonts w:cs="Times New Roman" w:ascii="Times New Roman" w:hAnsi="Times New Roman"/>
          <w:sz w:val="24"/>
          <w:szCs w:val="24"/>
        </w:rPr>
        <w:t>1 час в неделю, всего – 34 часа, 1 час – резервное время.</w:t>
      </w:r>
    </w:p>
    <w:p>
      <w:pPr>
        <w:pStyle w:val="39"/>
        <w:shd w:fill="auto" w:val="clear"/>
        <w:rPr>
          <w:rStyle w:val="36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6513"/>
        <w:gridCol w:w="5103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имерные темы, раскрывающие данный раздел программы, и количество часов, отводимое на их изучение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1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Учебное содерж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новные виды деятельности учащихся при изучении темы (на уровне учебных действий)</w:t>
            </w:r>
          </w:p>
        </w:tc>
      </w:tr>
      <w:tr>
        <w:trPr/>
        <w:tc>
          <w:tcPr>
            <w:tcW w:w="1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9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здел 1. Цифровая грамотность (6 часов)</w:t>
            </w:r>
          </w:p>
        </w:tc>
      </w:tr>
      <w:tr>
        <w:trPr>
          <w:trHeight w:val="4239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ма 1. Глобальная сеть Интернет и стратегии безопасного поведения в ней (3 часа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Глобальная сеть Интернет.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IP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-адреса узлов. Сетевое хранение данных. Ме</w:t>
              <w:softHyphen/>
              <w:t>тоды индивидуального и коллективно</w:t>
              <w:softHyphen/>
              <w:t>го размещения новой информации в сети Интернет. Большие данные (интернет-данные, в частности, дан</w:t>
              <w:softHyphen/>
              <w:t>ные социальных сетей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нятие об информационной безопас</w:t>
              <w:softHyphen/>
              <w:t>ности. Угрозы информационной безо</w:t>
              <w:softHyphen/>
              <w:t>пасности при работе в глобальной сети и методы противодействия им. Прави</w:t>
              <w:softHyphen/>
              <w:t>ла безопасной аутентификации. Защи</w:t>
              <w:softHyphen/>
              <w:t>та личной информации в сети Интер</w:t>
              <w:softHyphen/>
              <w:t>нет. Безопасные стратегии поведения в сети Интернет. Предупреждение вовлечения в деструктивные и крими</w:t>
              <w:softHyphen/>
              <w:t>нальные формы сетевой активности (кибербуллинг, фишинг и др.).</w:t>
            </w:r>
          </w:p>
          <w:p>
            <w:pPr>
              <w:pStyle w:val="29"/>
              <w:shd w:fill="auto" w:val="clear"/>
              <w:spacing w:lineRule="exact" w:line="197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425" w:leader="none"/>
              </w:tabs>
              <w:spacing w:lineRule="exact" w:line="197" w:before="0" w:after="0"/>
              <w:ind w:left="440" w:hanging="260"/>
              <w:jc w:val="left"/>
              <w:rPr>
                <w:rStyle w:val="WW2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оздание комплексных информаци</w:t>
              <w:softHyphen/>
              <w:t>онных объектов в виде веб</w:t>
              <w:softHyphen/>
              <w:t>страниц, включающих графические объекты, с использованием кон</w:t>
              <w:softHyphen/>
              <w:t>структоров (шаблонов).</w:t>
            </w:r>
          </w:p>
          <w:p>
            <w:pPr>
              <w:pStyle w:val="29"/>
              <w:numPr>
                <w:ilvl w:val="0"/>
                <w:numId w:val="29"/>
              </w:numPr>
              <w:shd w:fill="auto" w:val="clear"/>
              <w:spacing w:lineRule="exact" w:line="197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Знакомство с механизмами обеспе</w:t>
              <w:softHyphen/>
              <w:t>чения приватности и безопасной работы с ресурсами сети Интернет, методами аутентификации, в том числе применяемыми в сервисах госусл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Анализировать доменные име</w:t>
              <w:softHyphen/>
              <w:t>на компьютеров и адреса доку</w:t>
              <w:softHyphen/>
              <w:t>ментов в Интернете.</w:t>
            </w:r>
          </w:p>
          <w:p>
            <w:pPr>
              <w:pStyle w:val="29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Определять минимальное вре</w:t>
              <w:softHyphen/>
              <w:t>мя, необходимое для передачи известного объёма данных по каналу связи с известными характеристиками.</w:t>
            </w:r>
          </w:p>
          <w:p>
            <w:pPr>
              <w:pStyle w:val="29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Style w:val="28pt0pt"/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Распознавать потенциальные угрозы и вредные воздействия, связанные с информационны</w:t>
              <w:softHyphen/>
              <w:t>ми и коммуникационными технологиями, оценивать пред</w:t>
              <w:softHyphen/>
              <w:t>лагаемые пути их устранения.</w:t>
            </w:r>
          </w:p>
          <w:p>
            <w:pPr>
              <w:pStyle w:val="29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оздавать комплексные инфор</w:t>
              <w:softHyphen/>
              <w:t>мационные объекты в виде веб-страниц, включающих гра</w:t>
              <w:softHyphen/>
              <w:t>фические объекты, с использо</w:t>
              <w:softHyphen/>
              <w:t>ванием конструкторов (шабло</w:t>
              <w:softHyphen/>
              <w:t>нов)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ма 2. Работа в инфор</w:t>
              <w:softHyphen/>
              <w:t>мационном пространстве (3 часа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иды деятельности в сети Интернет. Интернет-сервисы: коммуникацион</w:t>
              <w:softHyphen/>
              <w:t>ные сервисы (почтовая служба, видео-конференц-связь и т. и.); спра</w:t>
              <w:softHyphen/>
              <w:t>вочные службы (карты, расписания и т. и.), поисковые службы, службы обновления программного обеспече</w:t>
              <w:softHyphen/>
              <w:t>ния и др. Сервисы государственных услуг. Облачные хранилища данных. Средства совместной разработки доку</w:t>
              <w:softHyphen/>
              <w:t>ментов (онлайн-офисы). Программное обеспечение как веб-сервис: онлайно</w:t>
              <w:softHyphen/>
              <w:t>вые текстовые и графические редак</w:t>
              <w:softHyphen/>
              <w:t xml:space="preserve">торы, среды разработки программ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18"/>
              </w:numPr>
              <w:shd w:fill="auto" w:val="clear"/>
              <w:spacing w:lineRule="exact" w:line="197" w:before="0" w:after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иск информации в сети Интер</w:t>
              <w:softHyphen/>
              <w:t>нет по запросам с использованием логических операций.</w:t>
            </w:r>
          </w:p>
          <w:p>
            <w:pPr>
              <w:pStyle w:val="29"/>
              <w:numPr>
                <w:ilvl w:val="0"/>
                <w:numId w:val="18"/>
              </w:numPr>
              <w:shd w:fill="auto" w:val="clear"/>
              <w:spacing w:lineRule="exact" w:line="197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2. Использование онлайн-офиса для разработки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иводить примеры ситуаций, в которых требуется использо</w:t>
              <w:softHyphen/>
              <w:t>вать коммуникационные сер</w:t>
              <w:softHyphen/>
              <w:t>висы, справочные и поисковые службы и др.</w:t>
            </w:r>
          </w:p>
          <w:p>
            <w:pPr>
              <w:pStyle w:val="29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пределять количество стра</w:t>
              <w:softHyphen/>
              <w:t>ниц, найденных поисковым сервером по запросам с ис</w:t>
              <w:softHyphen/>
              <w:t>пользованием логических опе</w:t>
              <w:softHyphen/>
              <w:t>раций.</w:t>
            </w:r>
          </w:p>
          <w:p>
            <w:pPr>
              <w:pStyle w:val="29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иводить примеры услуг, до</w:t>
              <w:softHyphen/>
              <w:t>ступных на сервисах государ</w:t>
              <w:softHyphen/>
              <w:t>ственных услуг.</w:t>
            </w:r>
          </w:p>
          <w:p>
            <w:pPr>
              <w:pStyle w:val="29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иводить примеры онлайно</w:t>
              <w:softHyphen/>
              <w:t>вых текстовых и графических редакторов, сред разработки программ</w:t>
            </w:r>
          </w:p>
        </w:tc>
      </w:tr>
      <w:tr>
        <w:trPr/>
        <w:tc>
          <w:tcPr>
            <w:tcW w:w="1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9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дел 2. Теоретические основы информатики (8 часов)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ма 3. Моделирование как метод познания (8 часов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Модель. Задачи, решаемые с помо</w:t>
              <w:softHyphen/>
              <w:t>щью моделирования. Классификации моделей. Материальные (натурные) и информационные модели. Непре</w:t>
              <w:softHyphen/>
              <w:t>рывные и дискретные модели. Имита</w:t>
              <w:softHyphen/>
              <w:t>ционные модели. Игровые модели. Оценка адекватности модели модели</w:t>
              <w:softHyphen/>
              <w:t>руемому объекту и целям моделиро</w:t>
              <w:softHyphen/>
              <w:t>ва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абличные модели. Таблица как пред</w:t>
              <w:softHyphen/>
              <w:t>ставление отношения.</w:t>
            </w:r>
          </w:p>
          <w:p>
            <w:pPr>
              <w:pStyle w:val="192"/>
              <w:shd w:fill="auto" w:val="clear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Базы данных. Отбор в таблице строк, удовлетворяющих заданному условию. Граф. Вершина, ребро, путь. Ориен</w:t>
              <w:softHyphen/>
              <w:t>тированные и неориентированные графы. Длина (вес) ребра. Весовая матрица графа. Длина пути между вершинами графа. Поиск оптимально</w:t>
              <w:softHyphen/>
              <w:t xml:space="preserve">го пути в графе. Начальная вершина </w:t>
            </w: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>(источник) и конечная вершина (сток) в ориентированном графе. Вычисле</w:t>
              <w:softHyphen/>
              <w:t>ние количества путей в направленном ациклическом графе.</w:t>
            </w:r>
          </w:p>
          <w:p>
            <w:pPr>
              <w:pStyle w:val="192"/>
              <w:shd w:fill="auto" w:val="clear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>Дерево. Корень, вершина (узел), лист, ребро (дуга) дерева. Высота дерева. Поддерево. Примеры использования деревьев. Перебор вариантов с помо</w:t>
              <w:softHyphen/>
              <w:t>щью дерева.</w:t>
            </w:r>
          </w:p>
          <w:p>
            <w:pPr>
              <w:pStyle w:val="192"/>
              <w:shd w:fill="auto" w:val="clear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>Понятие математической модели. Зада</w:t>
              <w:softHyphen/>
              <w:t>чи, решаемые с помощью математиче</w:t>
              <w:softHyphen/>
              <w:t>ского (компьютерного) моделирования. Отличие математической модели от на</w:t>
              <w:softHyphen/>
              <w:t>турной модели и от словесного (лите</w:t>
              <w:softHyphen/>
              <w:t>ратурного) описания объекта.</w:t>
            </w:r>
          </w:p>
          <w:p>
            <w:pPr>
              <w:pStyle w:val="192"/>
              <w:shd w:fill="auto" w:val="clear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>Этапы компьютерного моделирования: постановка задачи, построение мате</w:t>
              <w:softHyphen/>
              <w:t>матической модели, программная реа</w:t>
              <w:softHyphen/>
              <w:t xml:space="preserve">лизация, тестирование, проведение компьютерного эксперимента, анализ его результатов, уточнение модели. </w:t>
            </w:r>
            <w:r>
              <w:rPr>
                <w:rStyle w:val="1910pt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192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270" w:leader="none"/>
              </w:tabs>
              <w:ind w:left="30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>Создание однотабличной базы дан</w:t>
              <w:softHyphen/>
              <w:t>ных. Поиск данных в готовой базе.</w:t>
            </w:r>
          </w:p>
          <w:p>
            <w:pPr>
              <w:pStyle w:val="192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284" w:leader="none"/>
              </w:tabs>
              <w:ind w:left="30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>Работа с готовыми компьютерными моделями из различных предмет</w:t>
              <w:softHyphen/>
              <w:t>ных областей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>Программная реализация простей</w:t>
              <w:softHyphen/>
              <w:t>ших математических моде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пределять вид информацион</w:t>
              <w:softHyphen/>
              <w:t>ной модели в зависимости от стоящей задачи.</w:t>
            </w:r>
          </w:p>
          <w:p>
            <w:pPr>
              <w:pStyle w:val="2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нализировать информацион</w:t>
              <w:softHyphen/>
              <w:t>ные модели (таблицы, графи</w:t>
              <w:softHyphen/>
              <w:t>ки, диаграммы, схемы и др.).</w:t>
            </w:r>
          </w:p>
          <w:p>
            <w:pPr>
              <w:pStyle w:val="2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уществлять системный ана</w:t>
              <w:softHyphen/>
              <w:t>лиз объекта, выделять среди его свойств те свойства, кото</w:t>
              <w:softHyphen/>
              <w:t>рые существенны с точки зре</w:t>
              <w:softHyphen/>
              <w:t>ния целей моделирования.</w:t>
            </w:r>
          </w:p>
          <w:p>
            <w:pPr>
              <w:pStyle w:val="2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Style w:val="WW2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ценивать адекватность моде</w:t>
              <w:softHyphen/>
              <w:t>ли моделируемому объекту и целям моделирования.</w:t>
            </w:r>
          </w:p>
          <w:p>
            <w:pPr>
              <w:pStyle w:val="192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44" w:leader="none"/>
              </w:tabs>
              <w:ind w:left="180" w:hanging="18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9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Строить и интерпретировать различные информационные модели (таблицы, диаграммы, графы, схемы, блок-схемы ал</w:t>
              <w:softHyphen/>
              <w:t>горитмов).</w:t>
            </w:r>
          </w:p>
          <w:p>
            <w:pPr>
              <w:pStyle w:val="192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49" w:leader="none"/>
              </w:tabs>
              <w:ind w:left="180" w:hanging="18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9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Исследовать с помощью ин</w:t>
              <w:softHyphen/>
              <w:t>формационных моделей объек</w:t>
              <w:softHyphen/>
              <w:t>ты в соответствии с поставлен</w:t>
              <w:softHyphen/>
              <w:t>ной задачей.</w:t>
            </w:r>
          </w:p>
          <w:p>
            <w:pPr>
              <w:pStyle w:val="192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49" w:leader="none"/>
              </w:tabs>
              <w:ind w:left="180" w:hanging="18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19Exact"/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Работать с готовыми компью</w:t>
              <w:softHyphen/>
              <w:t>терными моделями из различ</w:t>
              <w:softHyphen/>
              <w:t>ных предметных областей</w:t>
            </w:r>
          </w:p>
          <w:p>
            <w:pPr>
              <w:pStyle w:val="2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1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9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дел 3. Алгоритмы и программирование (8 часов)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ма 4. Разработка алго</w:t>
              <w:softHyphen/>
              <w:t>ритмов и программ (6 часов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збиение задачи на подзадачи. Со</w:t>
              <w:softHyphen/>
              <w:t>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абличные величины (массивы). Од</w:t>
              <w:softHyphen/>
              <w:t>номерные массивы. Составление и от</w:t>
              <w:softHyphen/>
              <w:t>ладка программ, реализующих типо</w:t>
              <w:softHyphen/>
              <w:t>вые алгоритмы обработки одномерных числовых массивов, на одном из язы</w:t>
              <w:softHyphen/>
              <w:t xml:space="preserve">ков программирования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>(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Python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 xml:space="preserve">C++, Паскаль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Java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#, Школьный Алго</w:t>
              <w:softHyphen/>
              <w:t>ритмический Язык): заполнение чис</w:t>
              <w:softHyphen/>
              <w:t>лового массива случайными числами, в соответствии с формулой или путём ввода чисел; нахождение суммы эле</w:t>
              <w:softHyphen/>
              <w:t>ментов массива; линейный поиск за</w:t>
              <w:softHyphen/>
              <w:t>данного значения в массиве; подсчёт элементов массива, удовлетворяющих заданному условию; нахождение ми</w:t>
              <w:softHyphen/>
              <w:t>нимального (максимального) элемента массива. Сортировка массив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бработка потока данных: вычисле</w:t>
              <w:softHyphen/>
              <w:t>ние количества, суммы, среднего арифметического, минимального и максимального значения элементов последовательности, удовлетворяю</w:t>
              <w:softHyphen/>
              <w:t>щих заданному условию.</w:t>
            </w:r>
          </w:p>
          <w:p>
            <w:pPr>
              <w:pStyle w:val="29"/>
              <w:shd w:fill="auto" w:val="clear"/>
              <w:spacing w:lineRule="exact" w:line="197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425" w:leader="none"/>
              </w:tabs>
              <w:spacing w:lineRule="exact" w:line="197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оставление программ с использо</w:t>
              <w:softHyphen/>
              <w:t>ванием вспомогательных алгорит</w:t>
              <w:softHyphen/>
              <w:t>мов для управления исполнителя</w:t>
              <w:softHyphen/>
              <w:t>ми, такими как Робот, Черепашка, Чертёжник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оставление и отладка программ, реализующих типовые алгоритмы обработки одномерных числовых массивов, на одном из языков про</w:t>
              <w:softHyphen/>
              <w:t xml:space="preserve">граммирования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>(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Python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C++, Па</w:t>
              <w:softHyphen/>
              <w:t xml:space="preserve">скаль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Java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#, Школьный Алго</w:t>
              <w:softHyphen/>
              <w:t>ритмический Язы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зрабатывать программы для обработки одномерного массива целых чисел.</w:t>
            </w:r>
          </w:p>
          <w:p>
            <w:pPr>
              <w:pStyle w:val="29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уществлять разбиение исходной задачи на подзадачи.</w:t>
            </w:r>
          </w:p>
          <w:p>
            <w:pPr>
              <w:pStyle w:val="29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зрабатывать программы, содержащие подпрограмму(ы)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ма 5. Управление (2 часа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Управление. Сигнал. Обратная связь. Получение сигналов от цифровых датчиков (касания, расстояния, света, звука и др.). Примеры использования принципа обратной связи в системах управления техническими устройства</w:t>
              <w:softHyphen/>
              <w:t>ми с помощью датчиков, в том числе в робототехнике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имеры роботизированных систем (система управления движением в транспортной системе, сварочная ли</w:t>
              <w:softHyphen/>
              <w:t>ния автозавода, автоматизированное управление отопления дома, автоном</w:t>
              <w:softHyphen/>
              <w:t>ная система управления транспортным средством и т. п.).</w:t>
            </w:r>
          </w:p>
          <w:p>
            <w:pPr>
              <w:pStyle w:val="29"/>
              <w:shd w:fill="auto" w:val="clear"/>
              <w:spacing w:lineRule="exact" w:line="202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1. Знакомство с учебной средой раз</w:t>
              <w:softHyphen/>
              <w:t>работки программ управления дви</w:t>
              <w:softHyphen/>
              <w:t>жущимися робот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нализировать отношения</w:t>
            </w:r>
          </w:p>
          <w:p>
            <w:pPr>
              <w:pStyle w:val="29"/>
              <w:shd w:fill="auto" w:val="clear"/>
              <w:spacing w:lineRule="exact" w:line="197" w:before="0" w:after="0"/>
              <w:ind w:left="3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 живой природе, технических и социальных (школа, семья и др.) системах с позиций управления</w:t>
            </w:r>
          </w:p>
        </w:tc>
      </w:tr>
      <w:tr>
        <w:trPr/>
        <w:tc>
          <w:tcPr>
            <w:tcW w:w="1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9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аздел 4. Информационные технологии (11 часов)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ма 6. Электронные таблицы (10 часов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нятие об электронных таблицах. Типы данных в ячейках электронной таблицы. Редактирование и формати</w:t>
              <w:softHyphen/>
              <w:t>рование таблиц. Встроенные функции для поиска максимума, минимума, суммы и среднего арифметического. Сортировка данных в выделенном ди</w:t>
              <w:softHyphen/>
              <w:t>апазоне. Построение диаграмм (гисто</w:t>
              <w:softHyphen/>
              <w:t>грамма, круговая диаграмма, точечная диаграмма). Выбор типа диаграм</w:t>
              <w:softHyphen/>
              <w:t>мы.</w:t>
            </w:r>
          </w:p>
          <w:p>
            <w:pPr>
              <w:pStyle w:val="29"/>
              <w:shd w:fill="auto" w:val="clear"/>
              <w:spacing w:lineRule="exact" w:line="197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еобразование формул при копиро</w:t>
              <w:softHyphen/>
              <w:t>вании. Относительная, абсолютная и смешанная адресация.</w:t>
            </w:r>
          </w:p>
          <w:p>
            <w:pPr>
              <w:pStyle w:val="29"/>
              <w:shd w:fill="auto" w:val="clear"/>
              <w:spacing w:lineRule="exact" w:line="197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Условные вычисления в электронных таблицах. Суммирование и подсчёт значений, отвечающих заданному ус</w:t>
              <w:softHyphen/>
              <w:t>ловию. Обработка больших наборов данных. Численное моделирование в электронных таблицах.</w:t>
            </w:r>
          </w:p>
          <w:p>
            <w:pPr>
              <w:pStyle w:val="29"/>
              <w:shd w:fill="auto" w:val="clear"/>
              <w:spacing w:lineRule="exact" w:line="197"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30" w:leader="none"/>
              </w:tabs>
              <w:spacing w:lineRule="exact" w:line="197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вод данных и формул, оформле</w:t>
              <w:softHyphen/>
              <w:t>ние таблицы.</w:t>
            </w:r>
          </w:p>
          <w:p>
            <w:pPr>
              <w:pStyle w:val="29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34" w:leader="none"/>
              </w:tabs>
              <w:spacing w:lineRule="exact" w:line="197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Сортировка и фильтрация данных в электронных таблицах.</w:t>
            </w:r>
          </w:p>
          <w:p>
            <w:pPr>
              <w:pStyle w:val="29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44" w:leader="none"/>
              </w:tabs>
              <w:spacing w:lineRule="exact" w:line="197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остроение диаграмм и графиков в электронных таблицах.</w:t>
            </w:r>
          </w:p>
          <w:p>
            <w:pPr>
              <w:pStyle w:val="29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" w:leader="none"/>
              </w:tabs>
              <w:spacing w:lineRule="exact" w:line="197" w:before="0" w:after="0"/>
              <w:ind w:left="0" w:hanging="2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полнение расчётов по вводимым пользователем формулам с исполь</w:t>
              <w:softHyphen/>
              <w:t>зованием встроенных функций.</w:t>
            </w:r>
          </w:p>
          <w:p>
            <w:pPr>
              <w:pStyle w:val="29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34" w:leader="none"/>
              </w:tabs>
              <w:spacing w:lineRule="exact" w:line="197" w:before="0" w:after="0"/>
              <w:ind w:left="440" w:hanging="2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бработка больших наборов дан</w:t>
              <w:softHyphen/>
              <w:t>ных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Численное моделирование в электронных таблиц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Анализировать пользователь</w:t>
              <w:softHyphen/>
              <w:t>ский интерфейс применяемого программного средства.</w:t>
            </w:r>
          </w:p>
          <w:p>
            <w:pPr>
              <w:pStyle w:val="29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Style w:val="28pt0pt"/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Определять условия и возмож</w:t>
              <w:softHyphen/>
              <w:t>ности применения программ</w:t>
              <w:softHyphen/>
              <w:t>ного средства для решения ти</w:t>
              <w:softHyphen/>
              <w:t>повых задач.</w:t>
            </w:r>
          </w:p>
          <w:p>
            <w:pPr>
              <w:pStyle w:val="29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являть общее и различия в разных программных про</w:t>
              <w:softHyphen/>
              <w:t>дуктах, предназначенных для решения одного класса (раз</w:t>
              <w:softHyphen/>
              <w:t>ных классов) задач.</w:t>
            </w:r>
          </w:p>
          <w:p>
            <w:pPr>
              <w:pStyle w:val="29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едактировать и форматиро</w:t>
              <w:softHyphen/>
              <w:t>вать электронные таблицы.</w:t>
            </w:r>
          </w:p>
          <w:p>
            <w:pPr>
              <w:pStyle w:val="29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нализировать и визуализиро</w:t>
              <w:softHyphen/>
              <w:t>вать данные в электронных таблицах.</w:t>
            </w:r>
          </w:p>
          <w:p>
            <w:pPr>
              <w:pStyle w:val="29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Выполнять в электронных таб</w:t>
              <w:softHyphen/>
              <w:t>лицах расчёты по вводимым пользователем формулам с ис</w:t>
              <w:softHyphen/>
              <w:t>пользованием встроенных функций.</w:t>
            </w:r>
          </w:p>
          <w:p>
            <w:pPr>
              <w:pStyle w:val="29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202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существлять численное моделирование в простых задачах из различных предметных областей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Тема 7. Информационные технологии в современном обществе (1 час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Роль информационных технологий в развитии экономики мира, страны, региона. Открытые образовательные ресурсы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Профессии, связанные с информати</w:t>
              <w:softHyphen/>
              <w:t>кой и информационными технология</w:t>
              <w:softHyphen/>
              <w:t>ми: веб-дизайнер, программист, раз</w:t>
              <w:softHyphen/>
              <w:t>работчик мобильных приложений, те</w:t>
              <w:softHyphen/>
              <w:t>стировщик, архитектор программного обеспечения, специалист по анализу данных, системный администратор. Практические работы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1. Создание презентации о професси</w:t>
              <w:softHyphen/>
              <w:t>ях, связанных с И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29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Style w:val="28pt0pt"/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Style w:val="28pt0pt"/>
                <w:rFonts w:cs="Times New Roman" w:ascii="Times New Roman" w:hAnsi="Times New Roman"/>
                <w:sz w:val="24"/>
                <w:szCs w:val="24"/>
              </w:rPr>
              <w:t>Обсуждать роль информацион</w:t>
              <w:softHyphen/>
              <w:t>ных технологий в современ</w:t>
              <w:softHyphen/>
              <w:t>ном мире.</w:t>
            </w:r>
          </w:p>
          <w:p>
            <w:pPr>
              <w:pStyle w:val="29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Обсуждать значение открытых образовательных ресурсов и возможности их использова</w:t>
              <w:softHyphen/>
              <w:t>ния.</w:t>
            </w:r>
          </w:p>
          <w:p>
            <w:pPr>
              <w:pStyle w:val="29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exact" w:line="197" w:before="0" w:after="0"/>
              <w:ind w:left="320" w:hanging="1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Анализировать цифровые навыки, которыми должен обладать выпускник школы</w:t>
            </w:r>
          </w:p>
        </w:tc>
      </w:tr>
      <w:tr>
        <w:trPr/>
        <w:tc>
          <w:tcPr>
            <w:tcW w:w="1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9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29pt"/>
                <w:rFonts w:cs="Times New Roman" w:ascii="Times New Roman" w:hAnsi="Times New Roman"/>
                <w:sz w:val="24"/>
                <w:szCs w:val="24"/>
              </w:rPr>
              <w:t>Резервное время (1 час)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573" w:right="731" w:gutter="0" w:header="0" w:top="992" w:footer="6" w:bottom="680"/>
          <w:pgNumType w:fmt="decimal"/>
          <w:formProt w:val="false"/>
          <w:textDirection w:val="lrTb"/>
          <w:docGrid w:type="default" w:linePitch="360" w:charSpace="0"/>
        </w:sectPr>
        <w:pStyle w:val="39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9"/>
        <w:shd w:fill="auto" w:val="clear"/>
        <w:spacing w:lineRule="exact" w:line="240" w:before="0" w:after="0"/>
        <w:ind w:firstLine="260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>При разработке рабочей программы в тематическом пла</w:t>
        <w:softHyphen/>
        <w:t>нировании должны быть учтены возможности использова</w:t>
        <w:softHyphen/>
        <w:t>ния электронных (цифровых) образовательных ресурсов, яв</w:t>
        <w:softHyphen/>
        <w:t>ляющихся учебно-методическими материалами (мультиме</w:t>
        <w:softHyphen/>
        <w:t>дийные программы, электронные учебники и задачники, электронные библиотеки, виртуальные лаборатории, игровые программы, коллекции цифровых образовательных ресур</w:t>
        <w:softHyphen/>
        <w:t>сов), используемыми для обучения и воспитания различных групп пользователей, представленными в электронном (циф</w:t>
        <w:softHyphen/>
        <w:t>ровом) виде и реализующими дидактические возможности ИКТ, содержание которых соответствует законодательству об образовании.</w:t>
      </w:r>
    </w:p>
    <w:sectPr>
      <w:headerReference w:type="default" r:id="rId15"/>
      <w:footerReference w:type="default" r:id="rId16"/>
      <w:type w:val="nextPage"/>
      <w:pgSz w:w="11906" w:h="16838"/>
      <w:pgMar w:left="714" w:right="714" w:gutter="0" w:header="0" w:top="720" w:footer="6" w:bottom="72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andara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10"/>
        <w:i w:val="false"/>
        <w:u w:val="none"/>
        <w:b w:val="false"/>
        <w:szCs w:val="16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Franklin Gothic Medium Cond" w:hAnsi="Franklin Gothic Medium Cond" w:eastAsia="Franklin Gothic Medium Cond" w:cs="Franklin Gothic Medium Cond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9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10"/>
        <w:i w:val="false"/>
        <w:u w:val="none"/>
        <w:b w:val="false"/>
        <w:szCs w:val="16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7"/>
      <w:numFmt w:val="decimal"/>
      <w:lvlText w:val="%1"/>
      <w:lvlJc w:val="left"/>
      <w:pPr>
        <w:tabs>
          <w:tab w:val="num" w:pos="0"/>
        </w:tabs>
        <w:ind w:left="940" w:hanging="360"/>
      </w:pPr>
      <w:rPr>
        <w:color w:val="231F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10"/>
        <w:i w:val="false"/>
        <w:u w:val="none"/>
        <w:b w:val="false"/>
        <w:szCs w:val="16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10"/>
        <w:i w:val="false"/>
        <w:u w:val="none"/>
        <w:b w:val="false"/>
        <w:szCs w:val="16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1z0">
    <w:name w:val="WW8Num41z0"/>
    <w:qFormat/>
    <w:rPr>
      <w:color w:val="231F20"/>
    </w:rPr>
  </w:style>
  <w:style w:type="character" w:styleId="WW8Num42z0">
    <w:name w:val="WW8Num4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5pt4pt">
    <w:name w:val="Основной текст (3) + 5 pt;Интервал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8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">
    <w:name w:val="Заголовок №2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">
    <w:name w:val="Заголовок №2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2">
    <w:name w:val="WW-Заголовок №2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41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52">
    <w:name w:val="Заголовок №5 (2)_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21">
    <w:name w:val="Заголовок №5 (2)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1">
    <w:name w:val="Основной текст (5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61">
    <w:name w:val="Основной текст (6)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z w:val="98"/>
      <w:szCs w:val="98"/>
      <w:u w:val="none"/>
    </w:rPr>
  </w:style>
  <w:style w:type="character" w:styleId="11">
    <w:name w:val="Заголовок №1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98"/>
      <w:sz w:val="98"/>
      <w:szCs w:val="9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1">
    <w:name w:val="Основной текст (7)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1">
    <w:name w:val="Основной текст (8)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2">
    <w:name w:val="Заголовок №4_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3">
    <w:name w:val="Заголовок №4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Колонтитул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5">
    <w:name w:val="Колонтитул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2">
    <w:name w:val="Оглавление 3 Знак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">
    <w:name w:val="WW-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C0BFBF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3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3">
    <w:name w:val="Заголовок №3_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4">
    <w:name w:val="Заголовок №3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3">
    <w:name w:val="Заголовок №5_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4">
    <w:name w:val="Заголовок №5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91">
    <w:name w:val="Основной текст (9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2">
    <w:name w:val="Основной текст (9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21">
    <w:name w:val="Заголовок №4 (2)_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22">
    <w:name w:val="Заголовок №4 (2)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1">
    <w:name w:val="Заголовок №5 (3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32">
    <w:name w:val="Заголовок №5 (3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01">
    <w:name w:val="Основной текст (10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5">
    <w:name w:val="Основной текст (2)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6pt">
    <w:name w:val="Основной текст (2) + 6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111">
    <w:name w:val="Основной текст (11)_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12">
    <w:name w:val="Основной текст (11)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011pt">
    <w:name w:val="Основной текст (10) + 11 pt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11pt">
    <w:name w:val="Заголовок №5 + 11 pt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Exact">
    <w:name w:val="Основной текст (12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12Exact">
    <w:name w:val="WW-Основной текст (12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3Exact">
    <w:name w:val="Основной текст (13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13Exact">
    <w:name w:val="WW-Основной текст (13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21">
    <w:name w:val="WW-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7pt">
    <w:name w:val="Основной текст (2) + 7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8">
    <w:name w:val="Подпись к таблице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6">
    <w:name w:val="Подпись к таблице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7">
    <w:name w:val="Подпись к таблице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CenturySchoolbook">
    <w:name w:val="Колонтитул + Century Schoolbook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Exact">
    <w:name w:val="Основной текст (8) Exact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8Exact">
    <w:name w:val="WW-Основной текст (8) Exact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Exact">
    <w:name w:val="Основной текст (14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WW14Exact">
    <w:name w:val="WW-Основной текст (14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2Exact">
    <w:name w:val="WW-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Candara75pt">
    <w:name w:val="Основной текст (2) + Candara;7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WW29pt">
    <w:name w:val="WW-Основной текст (2)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8pt0pt">
    <w:name w:val="Основной текст (2) + 8 pt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CenturySchoolbook">
    <w:name w:val="WW-Колонтитул + Century Schoolbook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5Exact">
    <w:name w:val="Основной текст (15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15Exact">
    <w:name w:val="WW-Основной текст (15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6Exact">
    <w:name w:val="Основной текст (16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WW16Exact">
    <w:name w:val="WW-Основной текст (16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7Exact">
    <w:name w:val="Основной текст (17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17Exact">
    <w:name w:val="WW-Основной текст (17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8Exact">
    <w:name w:val="Основной текст (18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18Exact">
    <w:name w:val="WW-Основной текст (18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35">
    <w:name w:val="Подпись к таблице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6">
    <w:name w:val="Подпись к таблице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9Exact">
    <w:name w:val="Основной текст (19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19Exact">
    <w:name w:val="WW-Основной текст (19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z w:val="18"/>
      <w:szCs w:val="18"/>
      <w:u w:val="none"/>
    </w:rPr>
  </w:style>
  <w:style w:type="character" w:styleId="19">
    <w:name w:val="Основной текст (19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91">
    <w:name w:val="Основной текст (19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910pt">
    <w:name w:val="Основной текст (19) + 1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1">
    <w:name w:val="WW-Колонтитул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173" w:before="0" w:after="120"/>
      <w:jc w:val="center"/>
    </w:pPr>
    <w:rPr>
      <w:rFonts w:ascii="Century Schoolbook" w:hAnsi="Century Schoolbook" w:eastAsia="Century Schoolbook" w:cs="Times New Roman"/>
      <w:color w:val="000000"/>
      <w:sz w:val="11"/>
      <w:szCs w:val="11"/>
      <w:lang w:val="en-US" w:bidi="ar-SA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254" w:before="120" w:after="0"/>
      <w:jc w:val="right"/>
      <w:outlineLvl w:val="1"/>
    </w:pPr>
    <w:rPr>
      <w:rFonts w:ascii="Century Schoolbook" w:hAnsi="Century Schoolbook" w:eastAsia="Century Schoolbook" w:cs="Times New Roman"/>
      <w:b/>
      <w:bCs/>
      <w:color w:val="000000"/>
      <w:sz w:val="21"/>
      <w:szCs w:val="21"/>
      <w:lang w:val="en-US" w:bidi="ar-SA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144" w:before="0" w:after="840"/>
      <w:jc w:val="center"/>
    </w:pPr>
    <w:rPr>
      <w:rFonts w:ascii="Century Schoolbook" w:hAnsi="Century Schoolbook" w:eastAsia="Century Schoolbook" w:cs="Times New Roman"/>
      <w:color w:val="000000"/>
      <w:spacing w:val="10"/>
      <w:sz w:val="12"/>
      <w:szCs w:val="12"/>
      <w:lang w:val="en-US" w:bidi="ar-SA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exact" w:line="221" w:before="840" w:after="0"/>
      <w:jc w:val="center"/>
      <w:outlineLvl w:val="4"/>
    </w:pPr>
    <w:rPr>
      <w:rFonts w:ascii="Franklin Gothic Medium Cond" w:hAnsi="Franklin Gothic Medium Cond" w:eastAsia="Franklin Gothic Medium Cond" w:cs="Times New Roman"/>
      <w:b/>
      <w:bCs/>
      <w:color w:val="000000"/>
      <w:sz w:val="21"/>
      <w:szCs w:val="21"/>
      <w:lang w:val="en-US" w:bidi="ar-SA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221" w:before="0" w:after="840"/>
      <w:jc w:val="center"/>
    </w:pPr>
    <w:rPr>
      <w:rFonts w:ascii="Calibri" w:hAnsi="Calibri" w:eastAsia="Calibri" w:cs="Times New Roman"/>
      <w:color w:val="000000"/>
      <w:sz w:val="18"/>
      <w:szCs w:val="18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84" w:before="840" w:after="680"/>
      <w:jc w:val="center"/>
    </w:pPr>
    <w:rPr>
      <w:rFonts w:ascii="Franklin Gothic Medium Cond" w:hAnsi="Franklin Gothic Medium Cond" w:eastAsia="Franklin Gothic Medium Cond" w:cs="Times New Roman"/>
      <w:color w:val="000000"/>
      <w:sz w:val="32"/>
      <w:szCs w:val="32"/>
      <w:lang w:val="en-US" w:bidi="ar-S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1110" w:before="680" w:after="0"/>
      <w:outlineLvl w:val="0"/>
    </w:pPr>
    <w:rPr>
      <w:rFonts w:ascii="Franklin Gothic Medium Cond" w:hAnsi="Franklin Gothic Medium Cond" w:eastAsia="Franklin Gothic Medium Cond" w:cs="Times New Roman"/>
      <w:b/>
      <w:bCs/>
      <w:color w:val="000000"/>
      <w:sz w:val="98"/>
      <w:szCs w:val="98"/>
      <w:lang w:val="en-US" w:bidi="ar-S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2" w:before="0" w:after="460"/>
      <w:jc w:val="center"/>
    </w:pPr>
    <w:rPr>
      <w:rFonts w:ascii="Franklin Gothic Medium Cond" w:hAnsi="Franklin Gothic Medium Cond" w:eastAsia="Franklin Gothic Medium Cond" w:cs="Times New Roman"/>
      <w:color w:val="000000"/>
      <w:sz w:val="20"/>
      <w:szCs w:val="20"/>
      <w:lang w:val="en-US" w:bidi="ar-S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04" w:before="3060" w:after="0"/>
      <w:jc w:val="center"/>
    </w:pPr>
    <w:rPr>
      <w:rFonts w:ascii="Franklin Gothic Medium Cond" w:hAnsi="Franklin Gothic Medium Cond" w:eastAsia="Franklin Gothic Medium Cond" w:cs="Times New Roman"/>
      <w:color w:val="000000"/>
      <w:sz w:val="18"/>
      <w:szCs w:val="18"/>
      <w:lang w:val="en-US" w:bidi="ar-SA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exact" w:line="294" w:before="0" w:after="280"/>
      <w:jc w:val="both"/>
      <w:outlineLvl w:val="3"/>
    </w:pPr>
    <w:rPr>
      <w:rFonts w:ascii="Franklin Gothic Medium Cond" w:hAnsi="Franklin Gothic Medium Cond" w:eastAsia="Franklin Gothic Medium Cond" w:cs="Times New Roman"/>
      <w:b/>
      <w:bCs/>
      <w:color w:val="000000"/>
      <w:sz w:val="26"/>
      <w:szCs w:val="26"/>
      <w:lang w:val="en-US" w:bidi="ar-SA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exact" w:line="204"/>
    </w:pPr>
    <w:rPr>
      <w:rFonts w:ascii="Franklin Gothic Medium Cond" w:hAnsi="Franklin Gothic Medium Cond" w:eastAsia="Franklin Gothic Medium Cond" w:cs="Times New Roman"/>
      <w:color w:val="000000"/>
      <w:sz w:val="18"/>
      <w:szCs w:val="18"/>
      <w:lang w:val="en-US" w:bidi="ar-SA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240" w:before="280" w:after="0"/>
      <w:jc w:val="both"/>
    </w:pPr>
    <w:rPr>
      <w:rFonts w:ascii="Century Schoolbook" w:hAnsi="Century Schoolbook" w:eastAsia="Century Schoolbook" w:cs="Times New Roman"/>
      <w:color w:val="000000"/>
      <w:sz w:val="20"/>
      <w:szCs w:val="20"/>
      <w:lang w:val="en-US" w:bidi="ar-SA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35" w:before="0" w:after="240"/>
      <w:ind w:hanging="300"/>
      <w:jc w:val="both"/>
    </w:pPr>
    <w:rPr>
      <w:rFonts w:ascii="Century Schoolbook" w:hAnsi="Century Schoolbook" w:eastAsia="Century Schoolbook" w:cs="Times New Roman"/>
      <w:color w:val="000000"/>
      <w:sz w:val="20"/>
      <w:szCs w:val="20"/>
      <w:lang w:val="en-US" w:bidi="ar-SA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exact" w:line="294" w:before="240" w:after="200"/>
      <w:outlineLvl w:val="2"/>
    </w:pPr>
    <w:rPr>
      <w:rFonts w:ascii="Franklin Gothic Medium Cond" w:hAnsi="Franklin Gothic Medium Cond" w:eastAsia="Franklin Gothic Medium Cond" w:cs="Times New Roman"/>
      <w:b/>
      <w:bCs/>
      <w:color w:val="000000"/>
      <w:sz w:val="26"/>
      <w:szCs w:val="26"/>
      <w:lang w:val="en-US" w:bidi="ar-SA"/>
    </w:rPr>
  </w:style>
  <w:style w:type="paragraph" w:styleId="56">
    <w:name w:val="Заголовок №5"/>
    <w:basedOn w:val="Normal"/>
    <w:qFormat/>
    <w:pPr>
      <w:widowControl w:val="false"/>
      <w:shd w:fill="FFFFFF" w:val="clear"/>
      <w:spacing w:lineRule="exact" w:line="272" w:before="240" w:after="0"/>
      <w:outlineLvl w:val="4"/>
    </w:pPr>
    <w:rPr>
      <w:rFonts w:ascii="Franklin Gothic Medium Cond" w:hAnsi="Franklin Gothic Medium Cond" w:eastAsia="Franklin Gothic Medium Cond" w:cs="Times New Roman"/>
      <w:b/>
      <w:bCs/>
      <w:color w:val="000000"/>
      <w:sz w:val="20"/>
      <w:szCs w:val="20"/>
      <w:lang w:val="en-US" w:bidi="ar-SA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240" w:before="100" w:after="0"/>
      <w:jc w:val="both"/>
    </w:pPr>
    <w:rPr>
      <w:rFonts w:ascii="Century Schoolbook" w:hAnsi="Century Schoolbook" w:eastAsia="Century Schoolbook" w:cs="Times New Roman"/>
      <w:b/>
      <w:bCs/>
      <w:color w:val="000000"/>
      <w:sz w:val="20"/>
      <w:szCs w:val="20"/>
      <w:lang w:val="en-US" w:bidi="ar-SA"/>
    </w:rPr>
  </w:style>
  <w:style w:type="paragraph" w:styleId="423">
    <w:name w:val="Заголовок №4 (2)"/>
    <w:basedOn w:val="Normal"/>
    <w:qFormat/>
    <w:pPr>
      <w:widowControl w:val="false"/>
      <w:shd w:fill="FFFFFF" w:val="clear"/>
      <w:spacing w:lineRule="exact" w:line="250" w:before="140" w:after="140"/>
      <w:outlineLvl w:val="3"/>
    </w:pPr>
    <w:rPr>
      <w:rFonts w:ascii="Franklin Gothic Medium Cond" w:hAnsi="Franklin Gothic Medium Cond" w:eastAsia="Franklin Gothic Medium Cond" w:cs="Times New Roman"/>
      <w:b/>
      <w:bCs/>
      <w:color w:val="000000"/>
      <w:sz w:val="22"/>
      <w:szCs w:val="22"/>
      <w:lang w:val="en-US" w:bidi="ar-SA"/>
    </w:rPr>
  </w:style>
  <w:style w:type="paragraph" w:styleId="533">
    <w:name w:val="Заголовок №5 (3)"/>
    <w:basedOn w:val="Normal"/>
    <w:qFormat/>
    <w:pPr>
      <w:widowControl w:val="false"/>
      <w:shd w:fill="FFFFFF" w:val="clear"/>
      <w:spacing w:lineRule="exact" w:line="236" w:before="220" w:after="100"/>
      <w:jc w:val="both"/>
      <w:outlineLvl w:val="4"/>
    </w:pPr>
    <w:rPr>
      <w:rFonts w:ascii="Century Schoolbook" w:hAnsi="Century Schoolbook" w:eastAsia="Century Schoolbook" w:cs="Times New Roman"/>
      <w:b/>
      <w:bCs/>
      <w:color w:val="000000"/>
      <w:sz w:val="20"/>
      <w:szCs w:val="20"/>
      <w:lang w:val="en-US" w:bidi="ar-SA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45"/>
      <w:jc w:val="both"/>
    </w:pPr>
    <w:rPr>
      <w:rFonts w:ascii="Century Schoolbook" w:hAnsi="Century Schoolbook" w:eastAsia="Century Schoolbook" w:cs="Times New Roman"/>
      <w:b/>
      <w:bCs/>
      <w:i/>
      <w:iCs/>
      <w:color w:val="000000"/>
      <w:sz w:val="20"/>
      <w:szCs w:val="20"/>
      <w:lang w:val="en-US" w:bidi="ar-SA"/>
    </w:rPr>
  </w:style>
  <w:style w:type="paragraph" w:styleId="113">
    <w:name w:val="Основной текст (11)"/>
    <w:basedOn w:val="Normal"/>
    <w:qFormat/>
    <w:pPr>
      <w:widowControl w:val="false"/>
      <w:shd w:fill="FFFFFF" w:val="clear"/>
      <w:spacing w:lineRule="exact" w:line="238" w:before="80" w:after="80"/>
    </w:pPr>
    <w:rPr>
      <w:rFonts w:ascii="Franklin Gothic Medium Cond" w:hAnsi="Franklin Gothic Medium Cond" w:eastAsia="Franklin Gothic Medium Cond" w:cs="Times New Roman"/>
      <w:b/>
      <w:bCs/>
      <w:color w:val="000000"/>
      <w:sz w:val="21"/>
      <w:szCs w:val="21"/>
      <w:lang w:val="en-US" w:bidi="ar-SA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100"/>
    </w:pPr>
    <w:rPr>
      <w:rFonts w:ascii="Book Antiqua" w:hAnsi="Book Antiqua" w:eastAsia="Book Antiqua" w:cs="Times New Roman"/>
      <w:color w:val="000000"/>
      <w:sz w:val="8"/>
      <w:szCs w:val="8"/>
      <w:lang w:val="en-US" w:bidi="ar-S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100"/>
    </w:pPr>
    <w:rPr>
      <w:rFonts w:ascii="Book Antiqua" w:hAnsi="Book Antiqua" w:eastAsia="Book Antiqua" w:cs="Times New Roman"/>
      <w:color w:val="000000"/>
      <w:sz w:val="8"/>
      <w:szCs w:val="8"/>
      <w:lang w:val="en-US" w:bidi="ar-SA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04"/>
    </w:pPr>
    <w:rPr>
      <w:rFonts w:ascii="Franklin Gothic Medium Cond" w:hAnsi="Franklin Gothic Medium Cond" w:eastAsia="Franklin Gothic Medium Cond" w:cs="Times New Roman"/>
      <w:color w:val="000000"/>
      <w:sz w:val="18"/>
      <w:szCs w:val="18"/>
      <w:lang w:val="en-US" w:bidi="ar-SA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exact" w:line="240"/>
    </w:pPr>
    <w:rPr>
      <w:rFonts w:ascii="Century Schoolbook" w:hAnsi="Century Schoolbook" w:eastAsia="Century Schoolbook" w:cs="Times New Roman"/>
      <w:color w:val="000000"/>
      <w:sz w:val="20"/>
      <w:szCs w:val="20"/>
      <w:lang w:val="en-US" w:bidi="ar-SA"/>
    </w:rPr>
  </w:style>
  <w:style w:type="paragraph" w:styleId="14">
    <w:name w:val="Основной текст (14)"/>
    <w:basedOn w:val="Normal"/>
    <w:qFormat/>
    <w:pPr>
      <w:widowControl w:val="false"/>
      <w:shd w:fill="FFFFFF" w:val="clear"/>
      <w:spacing w:lineRule="exact" w:line="162"/>
    </w:pPr>
    <w:rPr>
      <w:rFonts w:ascii="Book Antiqua" w:hAnsi="Book Antiqua" w:eastAsia="Book Antiqua" w:cs="Times New Roman"/>
      <w:color w:val="000000"/>
      <w:sz w:val="13"/>
      <w:szCs w:val="13"/>
      <w:lang w:val="en-US" w:bidi="ar-SA"/>
    </w:rPr>
  </w:style>
  <w:style w:type="paragraph" w:styleId="15">
    <w:name w:val="Основной текст (15)"/>
    <w:basedOn w:val="Normal"/>
    <w:qFormat/>
    <w:pPr>
      <w:widowControl w:val="false"/>
      <w:shd w:fill="FFFFFF" w:val="clear"/>
      <w:spacing w:lineRule="exact" w:line="100"/>
    </w:pPr>
    <w:rPr>
      <w:rFonts w:ascii="Book Antiqua" w:hAnsi="Book Antiqua" w:eastAsia="Book Antiqua" w:cs="Times New Roman"/>
      <w:color w:val="000000"/>
      <w:sz w:val="8"/>
      <w:szCs w:val="8"/>
      <w:lang w:val="en-US" w:bidi="ar-SA"/>
    </w:rPr>
  </w:style>
  <w:style w:type="paragraph" w:styleId="16">
    <w:name w:val="Основной текст (16)"/>
    <w:basedOn w:val="Normal"/>
    <w:qFormat/>
    <w:pPr>
      <w:widowControl w:val="false"/>
      <w:shd w:fill="FFFFFF" w:val="clear"/>
      <w:spacing w:lineRule="exact" w:line="118"/>
    </w:pPr>
    <w:rPr>
      <w:rFonts w:ascii="Sylfaen" w:hAnsi="Sylfaen" w:eastAsia="Sylfaen" w:cs="Times New Roman"/>
      <w:color w:val="000000"/>
      <w:sz w:val="9"/>
      <w:szCs w:val="9"/>
      <w:lang w:val="en-US" w:bidi="ar-SA"/>
    </w:rPr>
  </w:style>
  <w:style w:type="paragraph" w:styleId="17">
    <w:name w:val="Основной текст (17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Times New Roman"/>
      <w:color w:val="000000"/>
      <w:sz w:val="8"/>
      <w:szCs w:val="8"/>
      <w:lang w:val="en-US" w:bidi="ar-SA"/>
    </w:rPr>
  </w:style>
  <w:style w:type="paragraph" w:styleId="18">
    <w:name w:val="Основной текст (18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Times New Roman"/>
      <w:color w:val="000000"/>
      <w:sz w:val="8"/>
      <w:szCs w:val="8"/>
      <w:lang w:val="en-US" w:bidi="ar-SA"/>
    </w:rPr>
  </w:style>
  <w:style w:type="paragraph" w:styleId="39">
    <w:name w:val="Подпись к таблице (3)"/>
    <w:basedOn w:val="Normal"/>
    <w:qFormat/>
    <w:pPr>
      <w:widowControl w:val="false"/>
      <w:shd w:fill="FFFFFF" w:val="clear"/>
      <w:spacing w:lineRule="exact" w:line="216"/>
    </w:pPr>
    <w:rPr>
      <w:rFonts w:ascii="Century Schoolbook" w:hAnsi="Century Schoolbook" w:eastAsia="Century Schoolbook" w:cs="Times New Roman"/>
      <w:color w:val="000000"/>
      <w:sz w:val="18"/>
      <w:szCs w:val="18"/>
      <w:lang w:val="en-US" w:bidi="ar-SA"/>
    </w:rPr>
  </w:style>
  <w:style w:type="paragraph" w:styleId="192">
    <w:name w:val="Основной текст (19)"/>
    <w:basedOn w:val="Normal"/>
    <w:qFormat/>
    <w:pPr>
      <w:widowControl w:val="false"/>
      <w:shd w:fill="FFFFFF" w:val="clear"/>
      <w:spacing w:lineRule="exact" w:line="197"/>
      <w:ind w:hanging="300"/>
    </w:pPr>
    <w:rPr>
      <w:rFonts w:ascii="Century Schoolbook" w:hAnsi="Century Schoolbook" w:eastAsia="Century Schoolbook" w:cs="Times New Roman"/>
      <w:color w:val="000000"/>
      <w:sz w:val="18"/>
      <w:szCs w:val="18"/>
      <w:lang w:val="en-US" w:bidi="ar-SA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240" w:before="28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Contents5">
    <w:name w:val="TOC 5"/>
    <w:basedOn w:val="Normal"/>
    <w:pPr>
      <w:widowControl w:val="false"/>
      <w:shd w:fill="FFFFFF" w:val="clear"/>
      <w:spacing w:lineRule="exact" w:line="240" w:before="28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 w:bidi="ar-S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ascii="Liberation Serif;MS Gothic" w:hAnsi="Liberation Serif;MS Gothic" w:eastAsia="DejaVu Sans;Arial" w:cs="DejaVu Sans;Arial"/>
      <w:color w:val="000000"/>
      <w:kern w:val="2"/>
      <w:lang w:bidi="hi-IN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bidi="ar-SA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10421" w:leader="dot"/>
      </w:tabs>
      <w:spacing w:lineRule="auto" w:line="276" w:before="0" w:after="10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eader" Target="header1.xml"/><Relationship Id="rId10" Type="http://schemas.openxmlformats.org/officeDocument/2006/relationships/footer" Target="footer8.xml"/><Relationship Id="rId11" Type="http://schemas.openxmlformats.org/officeDocument/2006/relationships/header" Target="header2.xml"/><Relationship Id="rId12" Type="http://schemas.openxmlformats.org/officeDocument/2006/relationships/footer" Target="footer9.xml"/><Relationship Id="rId13" Type="http://schemas.openxmlformats.org/officeDocument/2006/relationships/header" Target="header3.xml"/><Relationship Id="rId14" Type="http://schemas.openxmlformats.org/officeDocument/2006/relationships/footer" Target="footer10.xml"/><Relationship Id="rId15" Type="http://schemas.openxmlformats.org/officeDocument/2006/relationships/header" Target="header4.xml"/><Relationship Id="rId16" Type="http://schemas.openxmlformats.org/officeDocument/2006/relationships/footer" Target="footer1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25:00Z</dcterms:created>
  <dc:creator>Irina</dc:creator>
  <dc:description/>
  <cp:keywords/>
  <dc:language>en-US</dc:language>
  <cp:lastModifiedBy>Natali</cp:lastModifiedBy>
  <dcterms:modified xsi:type="dcterms:W3CDTF">2022-12-21T03:07:00Z</dcterms:modified>
  <cp:revision>5</cp:revision>
  <dc:subject/>
  <dc:title/>
</cp:coreProperties>
</file>