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. 2.1.16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Биология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5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sectPr>
          <w:type w:val="nextPage"/>
          <w:pgSz w:w="11906" w:h="16838"/>
          <w:pgMar w:left="1128" w:right="1133" w:gutter="0" w:header="0" w:top="1012" w:footer="0" w:bottom="10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715" w:right="715" w:gutter="0" w:header="0" w:top="710" w:footer="3" w:bottom="7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shd w:fill="auto" w:val="clear"/>
        <w:spacing w:lineRule="exact" w:line="240" w:before="0" w:after="33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чая программа по биологии МАОУ «Белоярская СОШ№1» на уровне основ</w:t>
        <w:softHyphen/>
        <w:t>ного общего образования составлена на основе Требований к ре</w:t>
        <w:softHyphen/>
        <w:t>зультатам освоения основной образовательной программы основ</w:t>
        <w:softHyphen/>
        <w:t>ного общего образования, представленных в Федеральном госу</w:t>
        <w:softHyphen/>
        <w:t>дарственном образовательном стандарте основного общего образования, а также Программы воспитания.</w:t>
      </w:r>
    </w:p>
    <w:p>
      <w:pPr>
        <w:pStyle w:val="36"/>
        <w:keepNext w:val="true"/>
        <w:keepLines/>
        <w:shd w:fill="auto" w:val="clear"/>
        <w:spacing w:before="0" w:after="222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  <w:bookmarkEnd w:id="0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анная программа по биологии основного общего образования разработана в соответствии с требованиями обновлённого Феде</w:t>
        <w:softHyphen/>
        <w:t>рального государственного образовательного стандарта основного общего образования (ФГОС ООО) и с учётом основной образовательной программы основного общего образования (ПООП ООО)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а направлена на формирование естественно-научной грамотности учащихся и организацию изучения биологии на де</w:t>
        <w:softHyphen/>
        <w:t>ятельностной основе. В программе учитываются возможности предмета в реализации Требований ФГОС ООО к планируемым, личностным и метапредметным результатам обучения, а также реализация межпредметных связей естественно-научных учеб</w:t>
        <w:softHyphen/>
        <w:t>ных предметов на уровне основного общего образовани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а включает распределение содержания учебного ма</w:t>
        <w:softHyphen/>
        <w:t>териала по классам и объём учебных часов для изуче</w:t>
        <w:softHyphen/>
        <w:t>ния разделов и тем курса, а также рекомендуемую последователь</w:t>
        <w:softHyphen/>
        <w:t>ность изучения тем, основанную на логике развития предметного содержания с учётом возрастных особенностей обучающихс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а и может стать основой для составления учителями биологии своих рабочих программ и орга</w:t>
        <w:softHyphen/>
        <w:t>низации учебного процесса. Учителями могут быть использованы различные методические подходы к преподаванию биологии при условии сохранения обязательной части содержания курса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программе определяются основные цели изучения биологии на уровне основного общего образования, планируемые результа</w:t>
        <w:softHyphen/>
        <w:t>ты освоения курса биологии: личностные, метапредметные, пред</w:t>
        <w:softHyphen/>
        <w:t>метные. Предметные планируемые результаты даны для каждого года изучения биологи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а имеет следующую структуру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 «Био</w:t>
        <w:softHyphen/>
        <w:t>логия» по годам обучени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держание учебного предмета «Биология» по годам обуче</w:t>
        <w:softHyphen/>
        <w:t>ни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167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 на освоение каждой темы и характеристикой учеб</w:t>
        <w:softHyphen/>
        <w:t>ной деятельности, реализуемой при изучении этих тем.</w:t>
      </w:r>
    </w:p>
    <w:p>
      <w:pPr>
        <w:pStyle w:val="92"/>
        <w:shd w:fill="auto" w:val="clear"/>
        <w:spacing w:before="0" w:after="73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ОБЩАЯ ХАРАКТЕРИСТИКА УЧЕБНОГО ПРЕДМЕТА «БИОЛОГИЯ»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ебный предмет «Биология» развивает представления о позна</w:t>
        <w:softHyphen/>
        <w:t>ваемости живой природы и методах её познания, он позволяет сформировать систему научных знаний о живых системах, умения их получать, присваивать и применять в жизненных ситуациях.</w:t>
      </w:r>
    </w:p>
    <w:p>
      <w:pPr>
        <w:pStyle w:val="28"/>
        <w:shd w:fill="auto" w:val="clear"/>
        <w:spacing w:lineRule="exact" w:line="240" w:before="0" w:after="167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иологическая подготовка обеспечивает понимание обучающи</w:t>
        <w:softHyphen/>
        <w:t>мися научных принципов человеческой деятельности в природе, закладывает основы экологической культуры, здорового образа жизни.</w:t>
      </w:r>
    </w:p>
    <w:p>
      <w:pPr>
        <w:pStyle w:val="92"/>
        <w:shd w:fill="auto" w:val="clear"/>
        <w:spacing w:before="0" w:after="73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ЦЕЛИ ИЗУЧЕНИЯ УЧЕБНОГО ПРЕДМЕТА «БИОЛОГИЯ»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елями изучения биологии на уровне основного общего обра</w:t>
        <w:softHyphen/>
        <w:t>зования являются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системы знаний о признаках и процессах жиз</w:t>
        <w:softHyphen/>
        <w:t>недеятельности биологических систем разного уровня органи</w:t>
        <w:softHyphen/>
        <w:t>зации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системы знаний об особенностях строения, жиз</w:t>
        <w:softHyphen/>
        <w:t>недеятельности организма человека, условиях сохранения его здоровь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умений применять методы биологической науки для изучения биологических систем, в том числе и организма человека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умений использовать информацию о современ</w:t>
        <w:softHyphen/>
        <w:t>ных достижениях в области биологии для объяснения процес</w:t>
        <w:softHyphen/>
        <w:t>сов и явлений живой природы и жизнедеятельности собствен</w:t>
        <w:softHyphen/>
        <w:t>ного организма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умений объяснять роль биологии в практи</w:t>
        <w:softHyphen/>
        <w:t>ческой деятельности людей, значение биологического разно</w:t>
        <w:softHyphen/>
        <w:t>образия для сохранения биосферы, последствия деятельности человека в природе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6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экологической культуры в целях сохранения собственного здоровья и охраны окружающей среды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остижение целей обеспечивается решением следующих ЗАДАЧ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обретение знаний обучающимися о живой природе, зако</w:t>
        <w:softHyphen/>
        <w:t>номерностях строения, жизнедеятельности и средообразующей роли организмов; человеке как биосоциальном существе; о роли биологической науки в практической деятельности людей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91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ние умениями проводить исследования с использовани</w:t>
        <w:softHyphen/>
        <w:t>ем биологического оборудования и наблюдения за состоянием собственного организма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91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оение приёмов работы с биологической информацией, в том числе о современных достижениях в области биологии, её ана</w:t>
        <w:softHyphen/>
        <w:t>лиз и критическое оценивание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91" w:leader="none"/>
        </w:tabs>
        <w:spacing w:lineRule="exact" w:line="240" w:before="0" w:after="207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итание биологически и экологически грамотной личности, готовой к сохранению собственного здоровья и охраны окружа</w:t>
        <w:softHyphen/>
        <w:t>ющей среды.</w:t>
      </w:r>
    </w:p>
    <w:p>
      <w:pPr>
        <w:pStyle w:val="92"/>
        <w:shd w:fill="auto" w:val="clear"/>
        <w:spacing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МЕСТО УЧЕБНОГО ПРЕДМЕТА «БИОЛОГИЯ» В УЧЕБНОМ ПЛАНЕ</w:t>
      </w:r>
    </w:p>
    <w:p>
      <w:pPr>
        <w:pStyle w:val="28"/>
        <w:shd w:fill="auto" w:val="clear"/>
        <w:spacing w:lineRule="exact" w:line="240" w:before="0" w:after="19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соответствии с ФГОС ООО биология является обязательным предметом на уровне основного общего образования. Данная про</w:t>
        <w:softHyphen/>
        <w:t>грамма предусматривает изучение биологии в объёме 238 часов за пять лет обучения: из расчёта с 5 по 7 класс – 1 час в неделю, в 8-9 классах – 2 часа в неделю. В тематическом планировании для каждого класса предлагается резерв времени, который учи</w:t>
        <w:softHyphen/>
        <w:t>тель может использовать по своему усмотрению, в том числе для контрольных, самостоятельных работ и обобщающих уроков.</w:t>
      </w:r>
    </w:p>
    <w:p>
      <w:pPr>
        <w:pStyle w:val="36"/>
        <w:keepNext w:val="true"/>
        <w:keepLines/>
        <w:shd w:fill="auto" w:val="clear"/>
        <w:spacing w:before="0" w:after="230"/>
        <w:ind w:left="260" w:hanging="260"/>
        <w:rPr>
          <w:rFonts w:ascii="Times New Roman" w:hAnsi="Times New Roman" w:cs="Times New Roman"/>
          <w:sz w:val="24"/>
          <w:szCs w:val="24"/>
        </w:rPr>
      </w:pPr>
      <w:bookmarkStart w:id="1" w:name="bookmark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ПРЕДМЕТА «БИОЛОГИЯ»</w:t>
      </w:r>
      <w:bookmarkEnd w:id="1"/>
    </w:p>
    <w:p>
      <w:pPr>
        <w:pStyle w:val="92"/>
        <w:numPr>
          <w:ilvl w:val="0"/>
          <w:numId w:val="23"/>
        </w:numPr>
        <w:shd w:fill="auto" w:val="clear"/>
        <w:tabs>
          <w:tab w:val="clear" w:pos="708"/>
          <w:tab w:val="left" w:pos="231" w:leader="none"/>
        </w:tabs>
        <w:spacing w:before="0" w:after="9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КЛАСС</w:t>
      </w:r>
    </w:p>
    <w:p>
      <w:pPr>
        <w:pStyle w:val="36"/>
        <w:keepNext w:val="true"/>
        <w:keepLines/>
        <w:numPr>
          <w:ilvl w:val="0"/>
          <w:numId w:val="18"/>
        </w:numPr>
        <w:shd w:fill="auto" w:val="clear"/>
        <w:tabs>
          <w:tab w:val="clear" w:pos="708"/>
          <w:tab w:val="left" w:pos="298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bookmarkStart w:id="2" w:name="bookmark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Биология – наука о живой природе</w:t>
      </w:r>
      <w:bookmarkEnd w:id="2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 жизни. Признаки живого (клеточное строение, пи</w:t>
        <w:softHyphen/>
        <w:t>тание, дыхание, выделение, рост и др.). Объекты живой и нежи</w:t>
        <w:softHyphen/>
        <w:t>вой природы, их сравнение. Живая и неживая природа – единое целое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иология – система наук о живой природе. Основные разделы биологии (ботаника, зоология, экология, цитология, анатомия, физиология и др.). Профессии, связанные с биологией: врач, ве</w:t>
        <w:softHyphen/>
        <w:t>теринар, психолог, агроном, животновод и др. (4-5). Связь био</w:t>
        <w:softHyphen/>
        <w:t>логии с другими науками (математика, география и др.). Роль биологии в познании окружающего мира и практической деятель</w:t>
        <w:softHyphen/>
        <w:t>ности современного человека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абинет биологии. Правила поведения и работы в кабинете с биологическими приборами и инструментам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иологические термины, понятия, символы. Источники био</w:t>
        <w:softHyphen/>
        <w:t>логических знаний. Поиск информации с использованием раз</w:t>
        <w:softHyphen/>
        <w:t>личных источников (научно-популярная литература, справочни</w:t>
        <w:softHyphen/>
        <w:t>ки, Интернет).</w:t>
      </w:r>
    </w:p>
    <w:p>
      <w:pPr>
        <w:pStyle w:val="36"/>
        <w:keepNext w:val="true"/>
        <w:keepLines/>
        <w:numPr>
          <w:ilvl w:val="0"/>
          <w:numId w:val="18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" w:name="bookmark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Методы изучения живой природы</w:t>
      </w:r>
      <w:bookmarkEnd w:id="3"/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учные методы изучения живой природы: наблюдение, экс</w:t>
        <w:softHyphen/>
        <w:t>перимент, описание, измерение, классификация. Устройство уве</w:t>
        <w:softHyphen/>
        <w:t>личительных приборов: лупы и микроскопа. Правила работы с увеличительными приборами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етод описания в биологии (наглядный, словесный, схематиче</w:t>
        <w:softHyphen/>
        <w:t>ский). Метод измерения (инструменты измерения). Метод класси</w:t>
        <w:softHyphen/>
        <w:t>фикации организмов, применение двойных названий организмов. Наблюдение и эксперимент как ведущие методы биологии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  <w:r>
        <w:rPr>
          <w:rStyle w:val="10TimesNewRoman65pt"/>
          <w:rStyle w:val="FootnoteAnchor"/>
          <w:rFonts w:eastAsia="Century Schoolbook"/>
          <w:sz w:val="24"/>
          <w:szCs w:val="24"/>
          <w:vertAlign w:val="superscript"/>
        </w:rPr>
        <w:footnoteReference w:id="2"/>
      </w:r>
    </w:p>
    <w:p>
      <w:pPr>
        <w:pStyle w:val="28"/>
        <w:numPr>
          <w:ilvl w:val="0"/>
          <w:numId w:val="38"/>
        </w:numPr>
        <w:shd w:fill="auto" w:val="clear"/>
        <w:tabs>
          <w:tab w:val="clear" w:pos="708"/>
          <w:tab w:val="left" w:pos="52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лабораторного оборудования: термометры, весы, чашки Петри, пробирки, мензурки. Правила работы с оборудова</w:t>
        <w:softHyphen/>
        <w:t>нием в школьном кабинете.</w:t>
      </w:r>
    </w:p>
    <w:p>
      <w:pPr>
        <w:pStyle w:val="28"/>
        <w:numPr>
          <w:ilvl w:val="0"/>
          <w:numId w:val="38"/>
        </w:numPr>
        <w:shd w:fill="auto" w:val="clear"/>
        <w:tabs>
          <w:tab w:val="clear" w:pos="708"/>
          <w:tab w:val="left" w:pos="51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знакомление с устройством лупы, светового микроскопа, правила работы с ними.</w:t>
      </w:r>
    </w:p>
    <w:p>
      <w:pPr>
        <w:pStyle w:val="28"/>
        <w:numPr>
          <w:ilvl w:val="0"/>
          <w:numId w:val="38"/>
        </w:numPr>
        <w:shd w:fill="auto" w:val="clear"/>
        <w:tabs>
          <w:tab w:val="clear" w:pos="708"/>
          <w:tab w:val="left" w:pos="51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знакомление с растительными и животными клетками: то</w:t>
        <w:softHyphen/>
        <w:t>мата и арбуза (натуральные препараты), инфузории туфельки и гидры (готовые микропрепараты) с помощью лупы и светового микроскопа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Экскурсии или видеоэкскурсии</w:t>
      </w:r>
    </w:p>
    <w:p>
      <w:pPr>
        <w:pStyle w:val="28"/>
        <w:shd w:fill="auto" w:val="clear"/>
        <w:spacing w:lineRule="exact" w:line="235" w:before="0" w:after="114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ние методами изучения живой природы – наблюдением и экспериментом.</w:t>
      </w:r>
    </w:p>
    <w:p>
      <w:pPr>
        <w:pStyle w:val="36"/>
        <w:keepNext w:val="true"/>
        <w:keepLines/>
        <w:numPr>
          <w:ilvl w:val="0"/>
          <w:numId w:val="18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" w:name="bookmark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рганизмы – тела живой природы</w:t>
      </w:r>
      <w:bookmarkEnd w:id="4"/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б организме. Доядерные и ядерные организмы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етка и её открытие. Клеточное строение организмов. Цито</w:t>
        <w:softHyphen/>
        <w:t>логия – наука о клетке. Клетка – наименьшая единица строе</w:t>
        <w:softHyphen/>
        <w:t>ния и жизнедеятельности организмов. Строение клетки под све</w:t>
        <w:softHyphen/>
        <w:t>товым микроскопом: клеточная оболочка, цитоплазма, ядро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дноклеточные и многоклеточные организмы. Клетки, ткани, органы, системы органов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изнедеятельность организмов. Особенности строения и про</w:t>
        <w:softHyphen/>
        <w:t>цессов жизнедеятельности у растений, животных, бактерий и грибов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войства организмов: питание, дыхание, выделение, движе</w:t>
        <w:softHyphen/>
        <w:t>ние, размножение, развитие, раздражимость, приспособленность. Организм – единое целое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нообразие организмов и их классификация (таксоны в био</w:t>
        <w:softHyphen/>
        <w:t>логии: царства, типы (отделы), классы, отряды (порядки), семей</w:t>
        <w:softHyphen/>
        <w:t>ства, роды, виды. Бактерии и вирусы как формы жизни. Значе</w:t>
        <w:softHyphen/>
        <w:t>ние бактерий и вирусов в природе и в жизни человека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28"/>
        </w:numPr>
        <w:shd w:fill="auto" w:val="clear"/>
        <w:tabs>
          <w:tab w:val="clear" w:pos="708"/>
          <w:tab w:val="left" w:pos="53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клеток кожицы чешуи лука под лупой и микро</w:t>
        <w:softHyphen/>
        <w:t>скопом (на примере самостоятельно приготовленного микропре</w:t>
        <w:softHyphen/>
        <w:t>парата).</w:t>
      </w:r>
    </w:p>
    <w:p>
      <w:pPr>
        <w:pStyle w:val="28"/>
        <w:numPr>
          <w:ilvl w:val="0"/>
          <w:numId w:val="28"/>
        </w:numPr>
        <w:shd w:fill="auto" w:val="clear"/>
        <w:tabs>
          <w:tab w:val="clear" w:pos="708"/>
          <w:tab w:val="left" w:pos="568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знакомление с принципами систематики организмов.</w:t>
      </w:r>
    </w:p>
    <w:p>
      <w:pPr>
        <w:pStyle w:val="28"/>
        <w:numPr>
          <w:ilvl w:val="0"/>
          <w:numId w:val="28"/>
        </w:numPr>
        <w:shd w:fill="auto" w:val="clear"/>
        <w:tabs>
          <w:tab w:val="clear" w:pos="708"/>
          <w:tab w:val="left" w:pos="573" w:leader="none"/>
        </w:tabs>
        <w:spacing w:lineRule="exact" w:line="235" w:before="0" w:after="154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блюдение за потреблением воды растением.</w:t>
      </w:r>
    </w:p>
    <w:p>
      <w:pPr>
        <w:pStyle w:val="36"/>
        <w:keepNext w:val="true"/>
        <w:keepLines/>
        <w:numPr>
          <w:ilvl w:val="0"/>
          <w:numId w:val="28"/>
        </w:numPr>
        <w:shd w:fill="auto" w:val="clear"/>
        <w:tabs>
          <w:tab w:val="clear" w:pos="708"/>
          <w:tab w:val="left" w:pos="32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5" w:name="bookmark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рганизмы и среда обитания</w:t>
      </w:r>
      <w:bookmarkEnd w:id="5"/>
    </w:p>
    <w:p>
      <w:pPr>
        <w:pStyle w:val="28"/>
        <w:shd w:fill="auto" w:val="clear"/>
        <w:spacing w:lineRule="exact" w:line="235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 среде обитания. Водная, наземно-воздушная, по</w:t>
        <w:softHyphen/>
        <w:t>чвенная, внутриорганизменная среды обитания. Представители сред обитания. Особенности сред обитания организмов. Приспо</w:t>
        <w:softHyphen/>
        <w:t>собления организмов к среде обитания. Сезонные изменения в жизни организмов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ение приспособлений организмов к среде обитания (на конкретных примерах)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Экскурсии или видеоэкскурсии</w:t>
      </w:r>
    </w:p>
    <w:p>
      <w:pPr>
        <w:pStyle w:val="28"/>
        <w:shd w:fill="auto" w:val="clear"/>
        <w:spacing w:lineRule="exact" w:line="235" w:before="0" w:after="154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тительный и животный мир родного края (краеведение).</w:t>
      </w:r>
    </w:p>
    <w:p>
      <w:pPr>
        <w:pStyle w:val="36"/>
        <w:keepNext w:val="true"/>
        <w:keepLines/>
        <w:numPr>
          <w:ilvl w:val="0"/>
          <w:numId w:val="28"/>
        </w:numPr>
        <w:shd w:fill="auto" w:val="clear"/>
        <w:tabs>
          <w:tab w:val="clear" w:pos="708"/>
          <w:tab w:val="left" w:pos="32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bookmark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риродные сообщества</w:t>
      </w:r>
      <w:bookmarkEnd w:id="6"/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о природном сообществе. Взаимосвязи организмов в природных сообществах. Пищевые связи в сообществах. Пище</w:t>
        <w:softHyphen/>
        <w:t>вые звенья, цепи и сети питания. Производители, потребители и разрушители органических веществ в природных сообществах. Примеры природных сообществ (лес, пруд, озеро и др.)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усственные сообщества, их отличительные признаки от природных сообществ. Причины неустойчивости искусственных сообществ. Роль искусственных сообществ в жизни человека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родные зоны Земли, их обитатели. Флора и фауна природ</w:t>
        <w:softHyphen/>
        <w:t>ных зон. Ландшафты: природные и культурные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искусственных сообществ и их обитателей (на при</w:t>
        <w:softHyphen/>
        <w:t>мере аквариума и др.)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Экскурсии или видеоэкскурсии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53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природных сообществ (на примере леса, озера, пруда, луга и др.).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35" w:before="0" w:after="154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езонных явлений в жизни природных сообществ.</w:t>
      </w:r>
    </w:p>
    <w:p>
      <w:pPr>
        <w:pStyle w:val="36"/>
        <w:keepNext w:val="true"/>
        <w:keepLines/>
        <w:numPr>
          <w:ilvl w:val="0"/>
          <w:numId w:val="28"/>
        </w:numPr>
        <w:shd w:fill="auto" w:val="clear"/>
        <w:tabs>
          <w:tab w:val="clear" w:pos="708"/>
          <w:tab w:val="left" w:pos="32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7" w:name="bookmark1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Живая природа и человек</w:t>
      </w:r>
      <w:bookmarkEnd w:id="7"/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менения в природе в связи с развитием сельского хозяйства, производства и ростом численности населения. Влияние человека на живую природу в ходе истории. Глобальные экологические проблемы. Загрязнение воздушной и водной оболочек Земли, по</w:t>
        <w:softHyphen/>
        <w:t>тери почв, их предотвращение. Пути сохранения биологического разнообразия. Охраняемые территории (заповедники, заказники, национальные парки, памятники природы). Красная книга РФ. Осознание жизни как великой ценности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Практические работы</w:t>
      </w:r>
    </w:p>
    <w:p>
      <w:pPr>
        <w:pStyle w:val="28"/>
        <w:shd w:fill="auto" w:val="clear"/>
        <w:spacing w:lineRule="exact" w:line="235" w:before="0" w:after="163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едение акции по уборке мусора в ближайшем лесу, парке, сквере или на пришкольной территории.</w:t>
      </w:r>
    </w:p>
    <w:p>
      <w:pPr>
        <w:pStyle w:val="323"/>
        <w:keepNext w:val="true"/>
        <w:keepLines/>
        <w:numPr>
          <w:ilvl w:val="0"/>
          <w:numId w:val="23"/>
        </w:numPr>
        <w:shd w:fill="auto" w:val="clear"/>
        <w:tabs>
          <w:tab w:val="clear" w:pos="708"/>
          <w:tab w:val="left" w:pos="231" w:leader="none"/>
        </w:tabs>
        <w:spacing w:before="0" w:after="70"/>
        <w:rPr>
          <w:rFonts w:ascii="Times New Roman" w:hAnsi="Times New Roman" w:cs="Times New Roman"/>
          <w:sz w:val="24"/>
          <w:szCs w:val="24"/>
        </w:rPr>
      </w:pPr>
      <w:bookmarkStart w:id="8" w:name="bookmark11"/>
      <w:r>
        <w:rPr>
          <w:rStyle w:val="322"/>
          <w:rFonts w:cs="Times New Roman" w:ascii="Times New Roman" w:hAnsi="Times New Roman"/>
          <w:sz w:val="24"/>
          <w:szCs w:val="24"/>
        </w:rPr>
        <w:t>КЛАСС</w:t>
      </w:r>
      <w:bookmarkEnd w:id="8"/>
    </w:p>
    <w:p>
      <w:pPr>
        <w:pStyle w:val="36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298" w:leader="none"/>
        </w:tabs>
        <w:spacing w:before="0" w:after="102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9" w:name="bookmark1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Растительный организм</w:t>
      </w:r>
      <w:bookmarkEnd w:id="9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отаника – наука о растениях. Разделы ботаники. Связь бо</w:t>
        <w:softHyphen/>
        <w:t>таники с другими науками и техникой. Общие признаки расте</w:t>
        <w:softHyphen/>
        <w:t>ний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нообразие растений. Уровни организации растительного ор</w:t>
        <w:softHyphen/>
        <w:t>ганизма. Высшие и низшие растения. Споровые и семенные рас</w:t>
        <w:softHyphen/>
        <w:t>тени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тительная клетка. Изучение растительной клетки под све</w:t>
        <w:softHyphen/>
        <w:t>товым микроскопом: клеточная оболочка, ядро, цитоплазма (пла</w:t>
        <w:softHyphen/>
        <w:t>стиды, митохондрии, вакуоли с клеточным соком). Растительные ткани. Функции растительных тканей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ганы и системы органов растений. Строение органов расти</w:t>
        <w:softHyphen/>
        <w:t>тельного организма, их роль и связь между собой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.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микроскопического строения листа водного рас</w:t>
        <w:softHyphen/>
        <w:t>тения элодеи.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растительных тканей (использование микропрепаратов).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внешнего строения травянистого цветкового рас</w:t>
        <w:softHyphen/>
        <w:t>тения (на живых или гербарных экземплярах растений): пасту</w:t>
        <w:softHyphen/>
        <w:t>шья сумка, редька дикая, лютик едкий и др.)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Экскурсии или видеоэкскурсии</w:t>
      </w:r>
    </w:p>
    <w:p>
      <w:pPr>
        <w:pStyle w:val="28"/>
        <w:shd w:fill="auto" w:val="clear"/>
        <w:spacing w:lineRule="exact" w:line="240" w:before="0" w:after="18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знакомление в природе с цветковыми растениями.</w:t>
      </w:r>
    </w:p>
    <w:p>
      <w:pPr>
        <w:pStyle w:val="36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303" w:leader="none"/>
        </w:tabs>
        <w:spacing w:lineRule="exact" w:line="240" w:before="0" w:after="0"/>
        <w:ind w:left="0" w:right="310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0" w:name="bookmark1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троение и жизнедеятельность растительного организма</w:t>
      </w:r>
      <w:bookmarkEnd w:id="10"/>
    </w:p>
    <w:p>
      <w:pPr>
        <w:pStyle w:val="11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итание растения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рень – орган почвенного (минерального) питания. Корни и корневые системы. Виды корней и типы корневых систем. Внеш</w:t>
        <w:softHyphen/>
        <w:t>нее и внутреннее строение корня в связи с его функциями. Кор</w:t>
        <w:softHyphen/>
        <w:t>невой чехлик. Зоны корня. Корневые волоски. Рост корня. По</w:t>
        <w:softHyphen/>
        <w:t>глощение корнями воды и минеральных веществ, необходимых растению (корневое давление, осмос). Видоизменение корней. Почва, её плодородие. Значение обработки почвы (окучивание), внесения удобрений, прореживания проростков, полива для жиз</w:t>
        <w:softHyphen/>
        <w:t>ни культурных растений. Гидропоника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бег и почки. Листорасположение и листовая мозаика. Стро</w:t>
        <w:softHyphen/>
        <w:t>ение и функции листа. Простые и сложные листья. Видоизмене</w:t>
        <w:softHyphen/>
        <w:t>ния листьев. Особенности внутреннего строения листа в связи с его функциями (кожица и устьица, основная ткань листа, прово</w:t>
        <w:softHyphen/>
        <w:t>дящие пучки). Лист – орган воздушного питания. Фотосинтез. Значение фотосинтеза в природе и в жизни человека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30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корневых систем (стержневой и мочко</w:t>
        <w:softHyphen/>
        <w:t>ватой) на примере гербарных экземпляров или живых растений.</w:t>
      </w:r>
    </w:p>
    <w:p>
      <w:pPr>
        <w:pStyle w:val="28"/>
        <w:numPr>
          <w:ilvl w:val="0"/>
          <w:numId w:val="30"/>
        </w:numPr>
        <w:shd w:fill="auto" w:val="clear"/>
        <w:tabs>
          <w:tab w:val="clear" w:pos="708"/>
          <w:tab w:val="left" w:pos="54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микропрепарата клеток корня.</w:t>
      </w:r>
    </w:p>
    <w:p>
      <w:pPr>
        <w:pStyle w:val="28"/>
        <w:numPr>
          <w:ilvl w:val="0"/>
          <w:numId w:val="30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вегетативных и генеративных почек (на примере сирени, тополя и др.).</w:t>
      </w:r>
    </w:p>
    <w:p>
      <w:pPr>
        <w:pStyle w:val="28"/>
        <w:numPr>
          <w:ilvl w:val="0"/>
          <w:numId w:val="30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знакомление с внешним строением листьев и листораспо</w:t>
        <w:softHyphen/>
        <w:t>ложением (на комнатных растениях).</w:t>
      </w:r>
    </w:p>
    <w:p>
      <w:pPr>
        <w:pStyle w:val="28"/>
        <w:numPr>
          <w:ilvl w:val="0"/>
          <w:numId w:val="30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микроскопического строения листа (на готовых микропрепаратах).</w:t>
      </w:r>
    </w:p>
    <w:p>
      <w:pPr>
        <w:pStyle w:val="28"/>
        <w:numPr>
          <w:ilvl w:val="0"/>
          <w:numId w:val="30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12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блюдение процесса выделения кислорода на свету аквари</w:t>
        <w:softHyphen/>
        <w:t>умными растениями.</w:t>
      </w:r>
    </w:p>
    <w:p>
      <w:pPr>
        <w:pStyle w:val="11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ыхание растения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ыхание корня. Рыхление почвы для улучшения дыхания кор</w:t>
        <w:softHyphen/>
        <w:t>ней. Условия, препятствующие дыханию корней. Лист как орган дыхания (устьичный аппарат). Поступление в лист атмосферного воздуха. Сильная запылённость воздуха как препятствие для ды</w:t>
        <w:softHyphen/>
        <w:t>хания листьев. Стебель как орган дыхания (наличие устьиц в ко</w:t>
        <w:softHyphen/>
        <w:t>жице, чечевичек). Особенности дыхания растений. Взаимосвязь дыхания растения с фотосинтезом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shd w:fill="auto" w:val="clear"/>
        <w:spacing w:lineRule="exact" w:line="240" w:before="0" w:after="12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роли рыхления для дыхания корней.</w:t>
      </w:r>
    </w:p>
    <w:p>
      <w:pPr>
        <w:pStyle w:val="11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ранспорт веществ в растении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еорганические (вода, минеральные соли) и органические ве</w:t>
        <w:softHyphen/>
        <w:t>щества (белки, жиры, углеводы, нуклеиновые кислоты, витами</w:t>
        <w:softHyphen/>
        <w:t>ны и др.) растения. Связь клеточного строения стебля с его функ</w:t>
        <w:softHyphen/>
        <w:t>циями. Рост стебля в длину. Клеточное строение стебля травяни</w:t>
        <w:softHyphen/>
        <w:t>стого растения: кожица, проводящие пучки, основная ткань (паренхима). Клеточное строение стебля древесного растения: кора (пробка, луб), камбий, древесина и сердцевина. Рост стебля в толщину. Проводящие ткани корня. Транспорт воды и мине</w:t>
        <w:softHyphen/>
        <w:t>ральных веществ в растении (сосуды древесины) – восходящий ток. Испарение воды через стебель и листья (транспирация). Ре</w:t>
        <w:softHyphen/>
        <w:t>гуляция испарения воды в растении. Влияние внешних условий на испарение воды. Транспорт органических веществ в растении (ситовидные трубки луба) – нисходящий ток. Перераспределе</w:t>
        <w:softHyphen/>
        <w:t>ние и запасание веществ в растении. Видоизменённые побеги: корневище, клубень, луковица. Их строение; биологическое и хо</w:t>
        <w:softHyphen/>
        <w:t>зяйственное значение.</w:t>
      </w:r>
    </w:p>
    <w:p>
      <w:pPr>
        <w:pStyle w:val="102"/>
        <w:shd w:fill="auto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8"/>
        </w:numPr>
        <w:shd w:fill="auto" w:val="clear"/>
        <w:tabs>
          <w:tab w:val="clear" w:pos="708"/>
          <w:tab w:val="left" w:pos="524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наружение неорганических и органических веществ в рас</w:t>
        <w:softHyphen/>
        <w:t>тении.</w:t>
      </w:r>
    </w:p>
    <w:p>
      <w:pPr>
        <w:pStyle w:val="28"/>
        <w:numPr>
          <w:ilvl w:val="0"/>
          <w:numId w:val="8"/>
        </w:numPr>
        <w:shd w:fill="auto" w:val="clear"/>
        <w:tabs>
          <w:tab w:val="clear" w:pos="708"/>
          <w:tab w:val="left" w:pos="519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сматривание микроскопического строения ветки дерева (на готовом микропрепарате).</w:t>
      </w:r>
    </w:p>
    <w:p>
      <w:pPr>
        <w:pStyle w:val="28"/>
        <w:numPr>
          <w:ilvl w:val="0"/>
          <w:numId w:val="8"/>
        </w:numPr>
        <w:shd w:fill="auto" w:val="clear"/>
        <w:tabs>
          <w:tab w:val="clear" w:pos="708"/>
          <w:tab w:val="left" w:pos="524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ение передвижения воды и минеральных веществ по древесине.</w:t>
      </w:r>
    </w:p>
    <w:p>
      <w:pPr>
        <w:pStyle w:val="28"/>
        <w:numPr>
          <w:ilvl w:val="0"/>
          <w:numId w:val="8"/>
        </w:numPr>
        <w:shd w:fill="auto" w:val="clear"/>
        <w:tabs>
          <w:tab w:val="clear" w:pos="708"/>
          <w:tab w:val="left" w:pos="554" w:leader="none"/>
        </w:tabs>
        <w:spacing w:lineRule="exact" w:line="230" w:before="0" w:after="12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строения корневища, клубня, луковицы.</w:t>
      </w:r>
    </w:p>
    <w:p>
      <w:pPr>
        <w:pStyle w:val="114"/>
        <w:shd w:fill="auto" w:val="clear"/>
        <w:spacing w:lineRule="exact" w:line="23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ост растения</w:t>
      </w:r>
    </w:p>
    <w:p>
      <w:pPr>
        <w:pStyle w:val="28"/>
        <w:shd w:fill="auto" w:val="clear"/>
        <w:spacing w:lineRule="exact" w:line="23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азовательные ткани. Конус нарастания побега, рост кончи</w:t>
        <w:softHyphen/>
        <w:t>ка корня. Верхушечный и вставочный рост. Рост корня и стебля в толщину, камбий. Образование годичных колец у древесных растений. Влияние фитогормонов на рост растения. Ростовые движения растений. Развитие побега из почки. Ветвление побе</w:t>
        <w:softHyphen/>
        <w:t>гов. Управление ростом растения. Формирование кроны. Приме</w:t>
        <w:softHyphen/>
        <w:t>нение знаний о росте растения в сельском хозяйстве. Развитие боковых побегов.</w:t>
      </w:r>
    </w:p>
    <w:p>
      <w:pPr>
        <w:pStyle w:val="102"/>
        <w:shd w:fill="auto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31"/>
        </w:numPr>
        <w:shd w:fill="auto" w:val="clear"/>
        <w:tabs>
          <w:tab w:val="clear" w:pos="708"/>
          <w:tab w:val="left" w:pos="544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блюдение за ростом корня.</w:t>
      </w:r>
    </w:p>
    <w:p>
      <w:pPr>
        <w:pStyle w:val="28"/>
        <w:numPr>
          <w:ilvl w:val="0"/>
          <w:numId w:val="31"/>
        </w:numPr>
        <w:shd w:fill="auto" w:val="clear"/>
        <w:tabs>
          <w:tab w:val="clear" w:pos="708"/>
          <w:tab w:val="left" w:pos="549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блюдение за ростом побега.</w:t>
      </w:r>
    </w:p>
    <w:p>
      <w:pPr>
        <w:pStyle w:val="28"/>
        <w:numPr>
          <w:ilvl w:val="0"/>
          <w:numId w:val="31"/>
        </w:numPr>
        <w:shd w:fill="auto" w:val="clear"/>
        <w:tabs>
          <w:tab w:val="clear" w:pos="708"/>
          <w:tab w:val="left" w:pos="554" w:leader="none"/>
        </w:tabs>
        <w:spacing w:lineRule="exact" w:line="230" w:before="0" w:after="12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возраста дерева по спилу.</w:t>
      </w:r>
    </w:p>
    <w:p>
      <w:pPr>
        <w:pStyle w:val="114"/>
        <w:shd w:fill="auto" w:val="clear"/>
        <w:spacing w:lineRule="exact" w:line="23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змножение растения</w:t>
      </w:r>
    </w:p>
    <w:p>
      <w:pPr>
        <w:pStyle w:val="28"/>
        <w:shd w:fill="auto" w:val="clear"/>
        <w:spacing w:lineRule="exact" w:line="23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егетативное размножение цветковых растений в природе. Ве</w:t>
        <w:softHyphen/>
        <w:t>гетативное размножение культурных растений. Клоны. Сохране</w:t>
        <w:softHyphen/>
        <w:t>ние признаков материнского растения. Хозяйственное значение вегетативного размножения. Семенное (генеративное) размноже</w:t>
        <w:softHyphen/>
        <w:t>ние растений. Цветки и соцветия. Опыление. Перекрёстное опы</w:t>
        <w:softHyphen/>
        <w:t>ление (ветром, животными, водой) и самоопыление. Двойное оплодотворение. Наследование признаков обоих растений. Обра</w:t>
        <w:softHyphen/>
        <w:t>зование плодов и семян. Типы плодов. Распространение плодов и семян в природе. Состав и строение семян. Условия прораста</w:t>
        <w:softHyphen/>
        <w:t>ния семян. Подготовка семян к посеву. Развитие проростков.</w:t>
      </w:r>
    </w:p>
    <w:p>
      <w:pPr>
        <w:pStyle w:val="102"/>
        <w:shd w:fill="auto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19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ние приёмами вегетативного размножения растений (черенкование побегов, черенкование листьев и др.) на примере комнатных растений (традесканция, сенполия, бегония, сансевьера и др.)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49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цветков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54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знакомление с различными типами соцветий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54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семян двудольных растений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54" w:leader="none"/>
        </w:tabs>
        <w:spacing w:lineRule="exact" w:line="23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семян однодольных растений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19" w:leader="none"/>
        </w:tabs>
        <w:spacing w:lineRule="exact" w:line="230" w:before="0" w:after="172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всхожести семян культурных растений и посев их в грунт.</w:t>
      </w:r>
    </w:p>
    <w:p>
      <w:pPr>
        <w:pStyle w:val="11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звитие растения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витие цветкового растения. Основные периоды развития. Цикл развития цветкового растения. Влияние факторов внешней среды на развитие цветковых растений. Жизненные формы цвет</w:t>
        <w:softHyphen/>
        <w:t>ковых растений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26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блюдение за ростом и развитием цветкового растения в комнатных условиях (на примере фасоли или посевного гороха).</w:t>
      </w:r>
    </w:p>
    <w:p>
      <w:pPr>
        <w:pStyle w:val="28"/>
        <w:numPr>
          <w:ilvl w:val="0"/>
          <w:numId w:val="26"/>
        </w:numPr>
        <w:shd w:fill="auto" w:val="clear"/>
        <w:tabs>
          <w:tab w:val="clear" w:pos="708"/>
          <w:tab w:val="left" w:pos="549" w:leader="none"/>
        </w:tabs>
        <w:spacing w:lineRule="exact" w:line="240" w:before="0" w:after="327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условий прорастания семян.</w:t>
      </w:r>
    </w:p>
    <w:p>
      <w:pPr>
        <w:pStyle w:val="323"/>
        <w:keepNext w:val="true"/>
        <w:keepLines/>
        <w:numPr>
          <w:ilvl w:val="0"/>
          <w:numId w:val="23"/>
        </w:numPr>
        <w:shd w:fill="auto" w:val="clear"/>
        <w:tabs>
          <w:tab w:val="clear" w:pos="708"/>
          <w:tab w:val="left" w:pos="226" w:leader="none"/>
        </w:tabs>
        <w:spacing w:before="0" w:after="70"/>
        <w:jc w:val="left"/>
        <w:rPr>
          <w:rFonts w:ascii="Times New Roman" w:hAnsi="Times New Roman" w:cs="Times New Roman"/>
          <w:sz w:val="24"/>
          <w:szCs w:val="24"/>
        </w:rPr>
      </w:pPr>
      <w:bookmarkStart w:id="11" w:name="bookmark14"/>
      <w:r>
        <w:rPr>
          <w:rStyle w:val="322"/>
          <w:rFonts w:cs="Times New Roman" w:ascii="Times New Roman" w:hAnsi="Times New Roman"/>
          <w:sz w:val="24"/>
          <w:szCs w:val="24"/>
        </w:rPr>
        <w:t>КЛАСС</w:t>
      </w:r>
      <w:bookmarkEnd w:id="11"/>
    </w:p>
    <w:p>
      <w:pPr>
        <w:pStyle w:val="36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29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2" w:name="bookmark1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тические группы растений</w:t>
      </w:r>
      <w:bookmarkEnd w:id="12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Классификация растений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ид как основная систематическая категория. Система растительного мира. Низшие, высшие споро</w:t>
        <w:softHyphen/>
        <w:t>вые, высшие семенные растения. Основные таксоны (категории) систематики растений (царство, отдел, класс, порядок, семей</w:t>
        <w:softHyphen/>
        <w:t>ство, род, вид). История развития систематики, описание видов, открытие новых видов. Роль систематики в биологи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изшие растения. Водоросли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 водо</w:t>
        <w:softHyphen/>
        <w:t>рослей. Одноклеточные и многоклеточные зелёные водоросли. Строение и жизнедеятельность зелёных водорослей. Размноже</w:t>
        <w:softHyphen/>
        <w:t>ние зелёных водорослей (бесполое и половое). Бурые и красные водоросли, их строение и жизнедеятельность. Значение водорос</w:t>
        <w:softHyphen/>
        <w:t>лей в природе и жизни человека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сшие споровые растения. Моховидные (Мхи)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</w:t>
        <w:softHyphen/>
        <w:t>рактеристика мхов. Строение и жизнедеятельность зелёных и сфагновых мхов. Приспособленность мхов к жизни на сильно увлажнённых почвах. Размножение мхов, цикл развития на при</w:t>
        <w:softHyphen/>
        <w:t>мере зелёного мха кукушкин лён. Роль мхов в заболачивании почв и торфообразовании. Использование торфа и продуктов его переработки в хозяйственной деятельности человека.</w:t>
      </w:r>
    </w:p>
    <w:p>
      <w:pPr>
        <w:pStyle w:val="28"/>
        <w:shd w:fill="auto" w:val="clear"/>
        <w:spacing w:lineRule="exact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лауновидные (Плауны). Хвощевидные (Хвощи), Папо</w:t>
        <w:softHyphen/>
        <w:t>ротниковидные (Папоротники)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Усложнение строения папоротникообразных растений по сравне</w:t>
        <w:softHyphen/>
        <w:t>нию с мхами. Особенности строения и жизнедеятельности плау</w:t>
        <w:softHyphen/>
        <w:t>нов, хвощей и папоротников. Размножение папоротникообразных. Цикл развития папоротника. Роль древних папоротникообразных в образовании каменного угля. Значение папоротникообразных в природе и жизни человека.</w:t>
      </w:r>
    </w:p>
    <w:p>
      <w:pPr>
        <w:pStyle w:val="28"/>
        <w:shd w:fill="auto" w:val="clear"/>
        <w:spacing w:lineRule="exact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сшие семенные растения. Голосеменны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</w:t>
        <w:softHyphen/>
        <w:t>ристика. Хвойные растения, их разнообразие. Строение и жизне</w:t>
        <w:softHyphen/>
        <w:t>деятельность хвойных. Размножение хвойных, цикл развития на примере сосны. Значение хвойных растений в природе и жизни человека.</w:t>
      </w:r>
    </w:p>
    <w:p>
      <w:pPr>
        <w:pStyle w:val="28"/>
        <w:shd w:fill="auto" w:val="clear"/>
        <w:spacing w:lineRule="exact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крытосеменные (цветковые) растения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</w:t>
        <w:softHyphen/>
        <w:t>ристика. Особенности строения и жизнедеятельности покрытосе</w:t>
        <w:softHyphen/>
        <w:t>менных как наиболее высокоорганизованной группы растений, их господство на Земле. Классификация покрытосеменных рас</w:t>
        <w:softHyphen/>
        <w:t>тений: класс Двудольные и класс Однодольные. Признаки клас</w:t>
        <w:softHyphen/>
        <w:t>сов. Цикл развития покрытосеменного растения.</w:t>
      </w:r>
    </w:p>
    <w:p>
      <w:pPr>
        <w:pStyle w:val="28"/>
        <w:shd w:fill="auto" w:val="clear"/>
        <w:spacing w:lineRule="exact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емейства покрытосеменных* (цветковых) растений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Ха</w:t>
        <w:softHyphen/>
        <w:t>рактерные признаки семейств класса Двудольные (Крестоцвет</w:t>
        <w:softHyphen/>
        <w:t>ные, или Капустные, Розоцветные, или Розовые, Мотыльковые, или Бобовые, Паслёновые, Сложноцветные, или Астровые) и класса Однодольные (Лилейные, Злаки, или Мятликовые)**. Многообразие растений. Дикорастущие представители семейств. Культурные представители семейств, их использование челове</w:t>
        <w:softHyphen/>
        <w:t>ком.</w:t>
      </w:r>
    </w:p>
    <w:p>
      <w:pPr>
        <w:pStyle w:val="28"/>
        <w:shd w:fill="auto" w:val="clear"/>
        <w:spacing w:lineRule="exact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* - Изучаются три семейства растений по выбору учителя с учётом местных условий. Можно использовать семейства, не во</w:t>
        <w:softHyphen/>
        <w:t>шедшие в перечень, если они являются наиболее распространён</w:t>
        <w:softHyphen/>
        <w:t>ными в данном регионе.</w:t>
      </w:r>
    </w:p>
    <w:p>
      <w:pPr>
        <w:pStyle w:val="28"/>
        <w:shd w:fill="auto" w:val="clear"/>
        <w:spacing w:lineRule="exact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** - Морфологическая характеристика и определение се</w:t>
        <w:softHyphen/>
        <w:t>мейств класса Двудольные и семейств класса Однодольные осу</w:t>
        <w:softHyphen/>
        <w:t>ществляется на лабораторных и практических работах.</w:t>
      </w:r>
    </w:p>
    <w:p>
      <w:pPr>
        <w:pStyle w:val="102"/>
        <w:shd w:fill="auto" w:val="clear"/>
        <w:spacing w:lineRule="exact" w:line="24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7" w:leader="none"/>
        </w:tabs>
        <w:spacing w:lineRule="exact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одноклеточных водорослей (на примере хламидомонады и хлореллы)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7" w:leader="none"/>
        </w:tabs>
        <w:spacing w:lineRule="exact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многоклеточных нитчатых водорослей (на примере спирогиры и улотрикса)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614" w:leader="none"/>
        </w:tabs>
        <w:spacing w:lineRule="exact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внешнего строения мхов (на местных видах)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внешнего строения папоротника или хвоща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внешнего строения веток, хвои, шишек и семян голосеменных растений (на примере ели, сосны или лиственни</w:t>
        <w:softHyphen/>
        <w:t>цы)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внешнего строения покрытосеменных растений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признаков представителей семейств: Крестоцвет</w:t>
        <w:softHyphen/>
        <w:t>ные (Капустные), Розоцветные (Розовые), Мотыльковые (Бобо</w:t>
        <w:softHyphen/>
        <w:t>вые), Паслёновые, Сложноцветные (Астровые), Лилейные, Злаки (Мятликовые) на гербарных и натуральных образцах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13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видов растений (на примере трёх семейств) с использованием определителей растений или определительных карточек.</w:t>
      </w:r>
    </w:p>
    <w:p>
      <w:pPr>
        <w:pStyle w:val="36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3" w:name="bookmark1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Развитие растительного мира на Земле</w:t>
      </w:r>
      <w:bookmarkEnd w:id="13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волюционное развитие растительного мира на Земле. Сохра</w:t>
        <w:softHyphen/>
        <w:t>нение в земной коре растительных остатков, их изучение. «Жи</w:t>
        <w:softHyphen/>
        <w:t>вые ископаемые» растительного царства. Жизнь растений в воде. Первые наземные растения. Освоение растениями суши. Этапы развития наземных растений основных систематических групп. Вымершие растения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Экскурсии или видеоэкскурсии</w:t>
      </w:r>
    </w:p>
    <w:p>
      <w:pPr>
        <w:pStyle w:val="28"/>
        <w:shd w:fill="auto" w:val="clear"/>
        <w:spacing w:lineRule="exact" w:line="240" w:before="0" w:after="13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витие растительного мира на Земле (экскурсия в палеонто</w:t>
        <w:softHyphen/>
        <w:t>логический или краеведческий музей).</w:t>
      </w:r>
    </w:p>
    <w:p>
      <w:pPr>
        <w:pStyle w:val="36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4" w:name="bookmark1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Растения в природных сообществах</w:t>
      </w:r>
      <w:bookmarkEnd w:id="14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тения и среда обитания. Экологические факторы. Растения и условия неживой природы: свет, температура, влага, атмосфер</w:t>
        <w:softHyphen/>
        <w:t>ный воздух. Растения и условия живой природы: прямое и кос</w:t>
        <w:softHyphen/>
        <w:t>венное воздействие организмов на растения. Приспособленность растений к среде обитания. Взаимосвязи растений между собой и с другими организмами.</w:t>
      </w:r>
    </w:p>
    <w:p>
      <w:pPr>
        <w:pStyle w:val="28"/>
        <w:shd w:fill="auto" w:val="clear"/>
        <w:spacing w:lineRule="exact" w:line="240" w:before="0" w:after="13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тительные сообщества. Видовой состав растительных сооб</w:t>
        <w:softHyphen/>
        <w:t>ществ, преобладающие в них растения. Распределение видов в растительных сообществах. Сезонные изменения в жизни расти</w:t>
        <w:softHyphen/>
        <w:t>тельного сообщества. Смена растительных сообществ. Раститель</w:t>
        <w:softHyphen/>
        <w:t>ность (растительный покров) природных зон Земли. Флора.</w:t>
      </w:r>
    </w:p>
    <w:p>
      <w:pPr>
        <w:pStyle w:val="36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30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5" w:name="bookmark1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Растения и человек</w:t>
      </w:r>
      <w:bookmarkEnd w:id="15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ультурные растения и их происхождение. Центры многооб</w:t>
        <w:softHyphen/>
        <w:t>разия и происхождения культурных растений. Земледелие. Куль</w:t>
        <w:softHyphen/>
        <w:t>турные растения сельскохозяйственных угодий: овощные, плодо</w:t>
        <w:softHyphen/>
        <w:t>во-ягодные, полевые. Растения города, особенность городской флоры. Парки, лесопарки, скверы, ботанические сады. Декора</w:t>
        <w:softHyphen/>
        <w:t>тивное цветоводство. Комнатные растения, комнатное цветовод</w:t>
        <w:softHyphen/>
        <w:t>ство. Последствия деятельности человека в экосистемах. Охрана растительного мира. Восстановление численности редких видов растений: особо охраняемые природные территории (ООПТ). Красная книга России. Меры сохранения растительного мира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Экскурсии или видеоэкскурсии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ельскохозяйственных растений региона.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49" w:leader="none"/>
        </w:tabs>
        <w:spacing w:lineRule="exact" w:line="240" w:before="0" w:after="13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орных растений региона.</w:t>
      </w:r>
    </w:p>
    <w:p>
      <w:pPr>
        <w:pStyle w:val="36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303" w:leader="none"/>
        </w:tabs>
        <w:spacing w:before="0" w:after="102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6" w:name="bookmark1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Грибы. Лишайники. Бактерии</w:t>
      </w:r>
      <w:bookmarkEnd w:id="16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ибы. Общая характеристика. Шляпочные грибы, их строе</w:t>
        <w:softHyphen/>
        <w:t>ние, питание, рост, размножение. Съедобные и ядовитые грибы. Меры профилактики заболеваний, связанных с грибами. Значе</w:t>
        <w:softHyphen/>
        <w:t>ние шляпочных грибов в природных сообществах и жизни чело</w:t>
        <w:softHyphen/>
        <w:t>века. Промышленное выращивание шляпочных грибов (шам</w:t>
        <w:softHyphen/>
        <w:t>пиньоны)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лесневые грибы. Дрожжевые грибы. Значение плесневых и дрожжевых грибов в природе и жизни человека (пищевая и фар</w:t>
        <w:softHyphen/>
        <w:t>мацевтическая промышленность и др.)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аразитические грибы. Разнообразие и значение паразитиче</w:t>
        <w:softHyphen/>
        <w:t>ских грибов (головня, спорынья, фитофтора, трутовик и др.). Борь</w:t>
        <w:softHyphen/>
        <w:t>ба с заболеваниями, вызываемыми паразитическими грибам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шайники – комплексные организмы. Строение лишайни</w:t>
        <w:softHyphen/>
        <w:t>ков. Питание, рост и размножение лишайников. Значение ли</w:t>
        <w:softHyphen/>
        <w:t>шайников в природе и жизни человека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актерии – доядерные организмы. Общая характеристика бак</w:t>
        <w:softHyphen/>
        <w:t>терий. Бактериальная клетка. Размножение бактерий. Распро</w:t>
        <w:softHyphen/>
        <w:t>странение бактерий. Разнообразие бактерий. Значение бактерий в природных сообществах. Болезнетворные бактерии и меры про</w:t>
        <w:softHyphen/>
        <w:t>филактики заболеваний, вызываемых бактериями. Бактерии на службе у человека (в сельском хозяйстве, промышленности)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40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одноклеточных (мукор) и многоклеточ</w:t>
        <w:softHyphen/>
        <w:t>ных (пеницилл) плесневых грибов.</w:t>
      </w:r>
    </w:p>
    <w:p>
      <w:pPr>
        <w:pStyle w:val="28"/>
        <w:numPr>
          <w:ilvl w:val="0"/>
          <w:numId w:val="40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плодовых тел шляпочных грибов (или изучение шляпочных грибов на муляжах).</w:t>
      </w:r>
    </w:p>
    <w:p>
      <w:pPr>
        <w:pStyle w:val="28"/>
        <w:numPr>
          <w:ilvl w:val="0"/>
          <w:numId w:val="40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лишайников.</w:t>
      </w:r>
    </w:p>
    <w:p>
      <w:pPr>
        <w:pStyle w:val="28"/>
        <w:numPr>
          <w:ilvl w:val="0"/>
          <w:numId w:val="40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бактерий (на готовых микропрепаратах).</w:t>
      </w:r>
    </w:p>
    <w:p>
      <w:pPr>
        <w:pStyle w:val="323"/>
        <w:keepNext w:val="true"/>
        <w:keepLines/>
        <w:numPr>
          <w:ilvl w:val="0"/>
          <w:numId w:val="23"/>
        </w:numPr>
        <w:shd w:fill="auto" w:val="clear"/>
        <w:tabs>
          <w:tab w:val="clear" w:pos="708"/>
          <w:tab w:val="left" w:pos="236" w:leader="none"/>
        </w:tabs>
        <w:spacing w:before="0" w:after="70"/>
        <w:jc w:val="left"/>
        <w:rPr>
          <w:rFonts w:ascii="Times New Roman" w:hAnsi="Times New Roman" w:cs="Times New Roman"/>
          <w:sz w:val="24"/>
          <w:szCs w:val="24"/>
        </w:rPr>
      </w:pPr>
      <w:bookmarkStart w:id="17" w:name="bookmark20"/>
      <w:r>
        <w:rPr>
          <w:rStyle w:val="322"/>
          <w:rFonts w:cs="Times New Roman" w:ascii="Times New Roman" w:hAnsi="Times New Roman"/>
          <w:sz w:val="24"/>
          <w:szCs w:val="24"/>
        </w:rPr>
        <w:t>КЛАСС</w:t>
      </w:r>
      <w:bookmarkEnd w:id="17"/>
    </w:p>
    <w:p>
      <w:pPr>
        <w:pStyle w:val="36"/>
        <w:keepNext w:val="true"/>
        <w:keepLines/>
        <w:numPr>
          <w:ilvl w:val="0"/>
          <w:numId w:val="34"/>
        </w:numPr>
        <w:shd w:fill="auto" w:val="clear"/>
        <w:tabs>
          <w:tab w:val="clear" w:pos="708"/>
          <w:tab w:val="left" w:pos="298" w:leader="none"/>
        </w:tabs>
        <w:spacing w:before="0" w:after="10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8" w:name="bookmark2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Животный организм</w:t>
      </w:r>
      <w:bookmarkEnd w:id="18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оология – наука о животных. Разделы зоологии. Связь зоо</w:t>
        <w:softHyphen/>
        <w:t>логии с другими науками и техникой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щие признаки животных. Отличия животных от растений. Многообразие животного мира. Одноклеточные и многоклеточ</w:t>
        <w:softHyphen/>
        <w:t>ные животные. Форма тела животного, симметрия, размеры тела и др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ивотная клетка. Открытие животной клетки (А. Левенгук). Строение животной клетки: клеточная мембрана, органоиды пе</w:t>
        <w:softHyphen/>
        <w:t>редвижения, ядро с ядрышком, цитоплазма (митохондрии, пище</w:t>
        <w:softHyphen/>
        <w:t>варительные и сократительные вакуоли, лизосомы, клеточный центр). Процессы, происходящие в клетке. Деление клетки. Тка</w:t>
        <w:softHyphen/>
        <w:t>ни животных, их разнообразие. Органы и системы органов жи</w:t>
        <w:softHyphen/>
        <w:t>вотных. Организм – единое целое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shd w:fill="auto" w:val="clear"/>
        <w:spacing w:lineRule="exact" w:line="240" w:before="0" w:after="17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под микроскопом готовых микропрепаратов кле</w:t>
        <w:softHyphen/>
        <w:t>ток и тканей животных.</w:t>
      </w:r>
    </w:p>
    <w:p>
      <w:pPr>
        <w:pStyle w:val="36"/>
        <w:keepNext w:val="true"/>
        <w:keepLines/>
        <w:numPr>
          <w:ilvl w:val="0"/>
          <w:numId w:val="34"/>
        </w:numPr>
        <w:shd w:fill="auto" w:val="clear"/>
        <w:tabs>
          <w:tab w:val="clear" w:pos="708"/>
          <w:tab w:val="left" w:pos="303" w:leader="none"/>
        </w:tabs>
        <w:spacing w:before="0" w:after="10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9" w:name="bookmark2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троение и жизнедеятельность организма животного*</w:t>
      </w:r>
      <w:bookmarkEnd w:id="19"/>
    </w:p>
    <w:p>
      <w:pPr>
        <w:pStyle w:val="102"/>
        <w:shd w:fill="auto" w:val="clear"/>
        <w:spacing w:lineRule="exac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*(Темы 2 и 3 возможно менять местами по усмотрению учи</w:t>
        <w:softHyphen/>
        <w:t>теля, рассматривая содержание темы 2 в качестве обобщения учебного материала)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пора и движение живот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собенности гидростатическо</w:t>
        <w:softHyphen/>
        <w:t>го, наружного и внутреннего скелета у животных. Передвижение у одноклеточных (амёбовидное, жгутиковое). Мышечные движе</w:t>
        <w:softHyphen/>
        <w:t>ния у многоклеточных: полёт насекомых, птиц; плавание рыб; движение по суше позвоночных животных (ползание, бег, ходьба и др.). Рычажные конечност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итание и пищеварение у живот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Значение питания. Питание и пищеварение у простейших. Внутриполостное и вну</w:t>
        <w:softHyphen/>
        <w:t>триклеточное пищеварение, замкнутая и сквозная пищеваритель</w:t>
        <w:softHyphen/>
        <w:t>ная система у беспозвоночных. Пищеварительный тракт у позво</w:t>
        <w:softHyphen/>
        <w:t>ночных, пищеварительные железы. Ферменты. Особенности пищеварительной системы у представителей отрядов млекопита</w:t>
        <w:softHyphen/>
        <w:t>ющих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Дыхание живот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Значение дыхания. Газообмен через всю поверхность клетки. Жаберное дыхание. Наружные и внутренние жабры. Кожное, трахейное, лёгочное дыхание у обитателей суши. Особенности кожного дыхания. Роль воздушных мешков у птиц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Транспорт веществ у живот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Роль транспорта веществ в организме животных. Замкнутая и незамкнутая кровеносные си</w:t>
        <w:softHyphen/>
        <w:t>стемы у беспозвоночных. Сердце, кровеносные сосуды. Спинной и брюшной сосуды, капилляры, «ложные сердца» у дождевого червя. Особенности строения незамкнутой кровеносной системы у моллюсков и насекомых. Круги кровообращения и особенности строения сердец у позвоночных, усложнение системы кровообра</w:t>
        <w:softHyphen/>
        <w:t>щени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Выделение у живот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Значение выделения конечных про</w:t>
        <w:softHyphen/>
        <w:t>дуктов обмена веществ. Сократительные вакуоли у простейших. Звёздчатые клетки и канальцы у плоских червей, выделительные трубочки и воронки у кольчатых червей. Мальпигиевы сосуды у насекомых. Почки (туловищные и тазовые), мочеточники, моче</w:t>
        <w:softHyphen/>
        <w:t>вой пузырь у позвоночных животных. Особенности выделения у птиц, связанные с полётом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кровы тела у живот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окровы у беспозвоночных. Усложнение строения кожи у позвоночных. Кожа как орган вы</w:t>
        <w:softHyphen/>
        <w:t>деления. Роль кожи в теплоотдаче. Производные кожи. Средства пассивной и активной защиты у животных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Координация и регуляция жизнедеятельности у живот</w:t>
        <w:softHyphen/>
        <w:t>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Раздражимость у одноклеточных животных. Таксисы (фото</w:t>
        <w:softHyphen/>
        <w:t>таксис, трофотаксис, хемотаксис и др.). Нервная регуляция. Нервная система, её значение. Нервная система у беспозвоноч</w:t>
        <w:softHyphen/>
        <w:t>ных: сетчатая (диффузная), стволовая, узловая. Нервная система у позвоночных (трубчатая): головной и спинной мозг, нервы. Усложнение головного мозга от рыб до млекопитающих. Появле</w:t>
        <w:softHyphen/>
        <w:t>ние больших полушарий, коры, борозд и извилин. Гуморальная регуляция. Роль гормонов в жизни животных. Половые гормоны. Половой диморфизм. Органы чувств, их значение. Рецепторы. Простые и сложные (фасеточные) глаза у насекомых. Орган зре</w:t>
        <w:softHyphen/>
        <w:t>ния и слуха у позвоночных, их усложнение. Органы обоняния, вкуса и осязания у беспозвоночных и позвоночных животных. Орган боковой линии у рыб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оведение живот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рождённое и приобретённое поведе</w:t>
        <w:softHyphen/>
        <w:t>ние (инстинкт и научение). Научение: условные рефлексы, им</w:t>
        <w:softHyphen/>
        <w:t>принтинг (запечатление), инсайт (постижение). Поведение: пи</w:t>
        <w:softHyphen/>
        <w:t>щевое, оборонительное, территориальное, брачное, исследова</w:t>
        <w:softHyphen/>
        <w:t>тельское. Стимулы поведени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змножение и развитие живот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Бесполое размноже</w:t>
        <w:softHyphen/>
        <w:t>ние: деление клетки одноклеточного организма на две, почкова</w:t>
        <w:softHyphen/>
        <w:t>ние, фрагментация. Половое размножение. Преимущество поло</w:t>
        <w:softHyphen/>
        <w:t>вого размножения. Половые железы. Яичники и семенники. По</w:t>
        <w:softHyphen/>
        <w:t>ловые клетки (гаметы). Оплодотворение. Зигота. Партеногенез. Зародышевое развитие. Строение яйца птицы. Внутриутробное развитие млекопитающих. Зародышевые оболочки. Плацента (детское место). Пупочный канатик (пуповина). Постэмбриональ</w:t>
        <w:softHyphen/>
        <w:t>ное развитие: прямое, непрямое. Метаморфоз (развитие с превра</w:t>
        <w:softHyphen/>
        <w:t>щением): полный и неполный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41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знакомление с органами опоры и движения у животных.</w:t>
      </w:r>
    </w:p>
    <w:p>
      <w:pPr>
        <w:pStyle w:val="28"/>
        <w:numPr>
          <w:ilvl w:val="0"/>
          <w:numId w:val="41"/>
        </w:numPr>
        <w:shd w:fill="auto" w:val="clear"/>
        <w:tabs>
          <w:tab w:val="clear" w:pos="708"/>
          <w:tab w:val="left" w:pos="54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пособов поглощения пищи у животных.</w:t>
      </w:r>
    </w:p>
    <w:p>
      <w:pPr>
        <w:pStyle w:val="28"/>
        <w:numPr>
          <w:ilvl w:val="0"/>
          <w:numId w:val="41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пособов дыхания у животных.</w:t>
      </w:r>
    </w:p>
    <w:p>
      <w:pPr>
        <w:pStyle w:val="28"/>
        <w:numPr>
          <w:ilvl w:val="0"/>
          <w:numId w:val="41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знакомление с системами органов транспорта веществ у животных.</w:t>
      </w:r>
    </w:p>
    <w:p>
      <w:pPr>
        <w:pStyle w:val="28"/>
        <w:numPr>
          <w:ilvl w:val="0"/>
          <w:numId w:val="41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покровов тела у животных.</w:t>
      </w:r>
    </w:p>
    <w:p>
      <w:pPr>
        <w:pStyle w:val="28"/>
        <w:numPr>
          <w:ilvl w:val="0"/>
          <w:numId w:val="41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органов чувств у животных.</w:t>
      </w:r>
    </w:p>
    <w:p>
      <w:pPr>
        <w:pStyle w:val="28"/>
        <w:numPr>
          <w:ilvl w:val="0"/>
          <w:numId w:val="41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условных рефлексов у аквариумных рыб.</w:t>
      </w:r>
    </w:p>
    <w:p>
      <w:pPr>
        <w:pStyle w:val="28"/>
        <w:numPr>
          <w:ilvl w:val="0"/>
          <w:numId w:val="41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15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роение яйца и развитие зародыша птицы (курицы).</w:t>
      </w:r>
    </w:p>
    <w:p>
      <w:pPr>
        <w:pStyle w:val="36"/>
        <w:keepNext w:val="true"/>
        <w:keepLines/>
        <w:numPr>
          <w:ilvl w:val="0"/>
          <w:numId w:val="34"/>
        </w:numPr>
        <w:shd w:fill="auto" w:val="clear"/>
        <w:tabs>
          <w:tab w:val="clear" w:pos="708"/>
          <w:tab w:val="left" w:pos="303" w:leader="none"/>
        </w:tabs>
        <w:spacing w:before="0" w:after="102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0" w:name="bookmark2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истематические группы животных</w:t>
      </w:r>
      <w:bookmarkEnd w:id="20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сновные категории систематики животных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Вид как ос</w:t>
        <w:softHyphen/>
        <w:t>новная систематическая категория животных. Классификация животных. Система животного мира. Систематические категории животных (царство, тип, класс, отряд, семейство, род, вид), их соподчинение. Бинарная номенклатура. Отражение современных знаний о происхождении и родстве животных в классификации животных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дноклеточные животные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24"/>
          <w:rFonts w:cs="Times New Roman" w:ascii="Times New Roman" w:hAnsi="Times New Roman"/>
          <w:sz w:val="24"/>
          <w:szCs w:val="24"/>
        </w:rPr>
        <w:t>простейши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троение и жиз</w:t>
        <w:softHyphen/>
        <w:t>недеятельность простейших. Местообитание и образ жизни. Об</w:t>
        <w:softHyphen/>
        <w:t>разование цисты при неблагоприятных условиях среды. Много</w:t>
        <w:softHyphen/>
        <w:t>образие простейших. Значение простейших в природе и жизни человека (образование осадочных пород, возбудители заболева</w:t>
        <w:softHyphen/>
        <w:t>ний, симбиотические виды). Пути заражения человека и меры профилактики, вызываемые одноклеточными животными (маля</w:t>
        <w:softHyphen/>
        <w:t>рийный плазмодий)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7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строения инфузории-туфельки и наблюдение за её передвижением. Изучение хемотаксиса.</w:t>
      </w:r>
    </w:p>
    <w:p>
      <w:pPr>
        <w:pStyle w:val="28"/>
        <w:numPr>
          <w:ilvl w:val="0"/>
          <w:numId w:val="7"/>
        </w:numPr>
        <w:shd w:fill="auto" w:val="clear"/>
        <w:tabs>
          <w:tab w:val="clear" w:pos="708"/>
          <w:tab w:val="left" w:pos="54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ногообразие простейших (на готовых препаратах).</w:t>
      </w:r>
    </w:p>
    <w:p>
      <w:pPr>
        <w:pStyle w:val="28"/>
        <w:numPr>
          <w:ilvl w:val="0"/>
          <w:numId w:val="7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готовление модели клетки простейшего (амёбы, инфузо</w:t>
        <w:softHyphen/>
        <w:t>рии-туфельки и др.)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Многоклеточные животные. Кишечнополостны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Местообитание. Особенности строения и жизне</w:t>
        <w:softHyphen/>
        <w:t>деятельности. Эктодерма и энтодерма. Внутриполостное и кле</w:t>
        <w:softHyphen/>
        <w:t>точное переваривание пищи. Регенерация. Рефлекс. Бесполое размножение (почкование). Половое размножение. Гермафроди</w:t>
        <w:softHyphen/>
        <w:t>тизм. Раздельнополые кишечнополостные. Многообразие кишеч</w:t>
        <w:softHyphen/>
        <w:t>нополостных. Значение кишечнополостных в природе и жизни человека. Коралловые полипы и их роль в рифообразовании.</w:t>
      </w:r>
    </w:p>
    <w:p>
      <w:pPr>
        <w:pStyle w:val="11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33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строения пресноводной гидры и её передвиже</w:t>
        <w:softHyphen/>
        <w:t>ния (школьный аквариум).</w:t>
      </w:r>
    </w:p>
    <w:p>
      <w:pPr>
        <w:pStyle w:val="28"/>
        <w:numPr>
          <w:ilvl w:val="0"/>
          <w:numId w:val="33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питания гидры дафниями и циклопами (школьный аквариум).</w:t>
      </w:r>
    </w:p>
    <w:p>
      <w:pPr>
        <w:pStyle w:val="28"/>
        <w:numPr>
          <w:ilvl w:val="0"/>
          <w:numId w:val="33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готовление модели пресноводной гидры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лоские, круглые, кольчатые черви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Особенности строения и жизнедеятельности плоских, круглых и кольчатых червей. Многообразие червей. Паразитические пло</w:t>
        <w:softHyphen/>
        <w:t>ские и круглые черви. Циклы развития печёночного сосальщика, бычьего цепня, человеческой аскариды. Черви, их приспособле</w:t>
        <w:softHyphen/>
        <w:t>ния к паразитизму, вред, наносимый человеку, сельскохозяй</w:t>
        <w:softHyphen/>
        <w:t>ственным растениям и животным. Меры по предупреждению за</w:t>
        <w:softHyphen/>
        <w:t>ражения паразитическими червями. Роль червей как почвообразователей.</w:t>
      </w:r>
    </w:p>
    <w:p>
      <w:pPr>
        <w:pStyle w:val="114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внешнего строения дождевого червя. Наблю</w:t>
        <w:softHyphen/>
        <w:t>дение за реакцией дождевого червя на раздражители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внутреннего строения дождевого червя (на го</w:t>
        <w:softHyphen/>
        <w:t>товом влажном препарате и микропрепарате)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приспособлений паразитических червей к парази</w:t>
        <w:softHyphen/>
        <w:t>тизму (на готовых влажных и микропрепаратах)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Членистоноги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Среды жизни. Внеш</w:t>
        <w:softHyphen/>
        <w:t>нее и внутреннее строение членистоногих. Многообразие члени</w:t>
        <w:softHyphen/>
        <w:t>стоногих. Представители классов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акообразны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собенности строения и жизнедеятельности. Значение ракообразных в природе и жизни человека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аукообразны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собенности строения и жизнедеятельности в связи с жизнью на суше. Клещи – вредители культурных рас</w:t>
        <w:softHyphen/>
        <w:t>тений и меры борьбы с ними. Паразитические клещи – возбуди</w:t>
        <w:softHyphen/>
        <w:t>тели и переносчики опасных болезней. Меры защиты от клещей. Роль клещей в почвообразовани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асекомы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собенности строения и жизнедеятельности. Раз</w:t>
        <w:softHyphen/>
        <w:t>множение насекомых и типы развития. Отряды насекомых*: Прямокрылые, Равнокрылые, Полужесткокрылые, Чешуекры</w:t>
        <w:softHyphen/>
        <w:t>лые, Жесткокрылые, Перепончатокрылые, Двукрылые и др. На</w:t>
        <w:softHyphen/>
        <w:t>секомые – переносчики возбудителей и паразиты человека и до</w:t>
        <w:softHyphen/>
        <w:t>машних животных. Насекомые-вредители сада, огорода, поля, леса. Насекомые, снижающие численность вредителей растений. Поведение насекомых, инстинкты. Меры по сокращению числен</w:t>
        <w:softHyphen/>
        <w:t>ности насекомых-вредителей. Значение насекомых в природе и жизни человека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*Отряды насекомых изучаются обзорно по усмотрению учите</w:t>
        <w:softHyphen/>
        <w:t>ля в зависимости от местных условий. Более подробно изучаются на примере двух местных отрядов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15"/>
        </w:numPr>
        <w:shd w:fill="auto" w:val="clear"/>
        <w:tabs>
          <w:tab w:val="clear" w:pos="708"/>
          <w:tab w:val="left" w:pos="51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внешнего строения насекомого (на примере майского жука или других крупных насекомых-вредителей).</w:t>
      </w:r>
    </w:p>
    <w:p>
      <w:pPr>
        <w:pStyle w:val="28"/>
        <w:numPr>
          <w:ilvl w:val="0"/>
          <w:numId w:val="15"/>
        </w:numPr>
        <w:shd w:fill="auto" w:val="clear"/>
        <w:tabs>
          <w:tab w:val="clear" w:pos="708"/>
          <w:tab w:val="left" w:pos="51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знакомление с различными типами развития насекомых (на примере коллекций)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Моллюски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Местообитание моллю</w:t>
        <w:softHyphen/>
        <w:t>сков. Строение и процессы жизнедеятельности, характерные для брюхоногих, двустворчатых, головоногих моллюсков. Черты приспособленности моллюсков к среде обитания. Размножение моллюсков. Многообразие моллюсков. Значение моллюсков в природе и жизни человека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внешнего строения раковин пресноводных и морских моллюсков (раковины беззубки, перловицы, прудовика, катушки и др.)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Хордовы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Зародышевое развитие хор</w:t>
        <w:softHyphen/>
        <w:t>довых. Систематические группы хордовых. Подтип Бесчерепные (ланцетник). Подтип Черепные, или Позвоночные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Рыбы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Местообитание и внешнее строе</w:t>
        <w:softHyphen/>
        <w:t>ние рыб. Особенности внутреннего строения и процессов жизне</w:t>
        <w:softHyphen/>
        <w:t>деятельности. Приспособленность рыб к условиям обитания. От</w:t>
        <w:softHyphen/>
        <w:t>личия хрящевых рыб от костных рыб. Размножение, развитие и миграция рыб в природе. Многообразие рыб, основные система</w:t>
        <w:softHyphen/>
        <w:t>тические группы рыб. Значение рыб в природе и жизни человека. Хозяйственное значение рыб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21"/>
        </w:numPr>
        <w:shd w:fill="auto" w:val="clear"/>
        <w:tabs>
          <w:tab w:val="clear" w:pos="708"/>
          <w:tab w:val="left" w:pos="51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внешнего строения и особенностей передвиже</w:t>
        <w:softHyphen/>
        <w:t>ния рыбы (на примере живой рыбы в банке с водой).</w:t>
      </w:r>
    </w:p>
    <w:p>
      <w:pPr>
        <w:pStyle w:val="28"/>
        <w:numPr>
          <w:ilvl w:val="0"/>
          <w:numId w:val="21"/>
        </w:numPr>
        <w:shd w:fill="auto" w:val="clear"/>
        <w:tabs>
          <w:tab w:val="clear" w:pos="708"/>
          <w:tab w:val="left" w:pos="51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внутреннего строения рыбы (на примере гото</w:t>
        <w:softHyphen/>
        <w:t>вого влажного препарата)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Земноводны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Местообитание земно</w:t>
        <w:softHyphen/>
        <w:t>водных. Особенности внешнего и внутреннего строения, процес</w:t>
        <w:softHyphen/>
        <w:t>сов жизнедеятельности, связанных с выходом земноводных на сушу. Приспособленность земноводных к жизни в воде и на суше. Размножение и развитие земноводных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ногообразие земноводных и их охрана. Значение земновод</w:t>
        <w:softHyphen/>
        <w:t>ных в природе и жизни человека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есмыкающиеся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Местообитание пресмыкающихся. Особенности внешнего и внутреннего строе</w:t>
        <w:softHyphen/>
        <w:t>ния пресмыкающихся. Процессы жизнедеятельности. Приспосо</w:t>
        <w:softHyphen/>
        <w:t>бленность пресмыкающихся к жизни на суше. Размножение и развитие пресмыкающихся. Регенерация. Многообразие пресмы</w:t>
        <w:softHyphen/>
        <w:t>кающихся и их охрана. Значение пресмыкающихся в природе и жизни человека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тицы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Особенности внешнего строе</w:t>
        <w:softHyphen/>
        <w:t>ния птиц. Особенности внутреннего строения и процессов жизне</w:t>
        <w:softHyphen/>
        <w:t>деятельности птиц. Приспособления птиц к полёту. Поведение. Размножение и развитие птиц. Забота о потомстве. Сезонные яв</w:t>
        <w:softHyphen/>
        <w:t>ления в жизни птиц. Миграции птиц, их изучение. Многообразие птиц. Экологические группы птиц*. Приспособленность птиц к различным условиям среды. Значение птиц в природе и жизни человека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*Многообразие птиц изучается по выбору учителя на примере трёх экологических групп с учётом распространения птиц в своём регионе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27"/>
        </w:numPr>
        <w:shd w:fill="auto" w:val="clear"/>
        <w:tabs>
          <w:tab w:val="clear" w:pos="708"/>
          <w:tab w:val="left" w:pos="514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внешнего строения и перьевого покрова птиц (на примере чучела птиц и набора перьев: контурных, пуховых и пуха).</w:t>
      </w:r>
    </w:p>
    <w:p>
      <w:pPr>
        <w:pStyle w:val="28"/>
        <w:numPr>
          <w:ilvl w:val="0"/>
          <w:numId w:val="27"/>
        </w:numPr>
        <w:shd w:fill="auto" w:val="clear"/>
        <w:tabs>
          <w:tab w:val="clear" w:pos="708"/>
          <w:tab w:val="left" w:pos="549" w:leader="none"/>
        </w:tabs>
        <w:spacing w:lineRule="exact" w:line="235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особенностей скелета птицы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Млекопитающие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бщая характеристика. Среды жизни мле</w:t>
        <w:softHyphen/>
        <w:t>копитающих. Особенности внешнего строения, скелета и муску</w:t>
        <w:softHyphen/>
        <w:t>латуры, внутреннего строения. Процессы жизнедеятельности. Усложнение нервной системы. Поведение млекопитающих. Раз</w:t>
        <w:softHyphen/>
        <w:t>множение и развитие. Забота о потомстве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ервозвери. Однопроходные (яйцекладущие) и Сумчатые (низ</w:t>
        <w:softHyphen/>
        <w:t>шие звери). Плацентарные млекопитающие. Многообразие мле</w:t>
        <w:softHyphen/>
        <w:t>копитающих. Насекомоядные и Рукокрылые. Грызуны, Зайце</w:t>
        <w:softHyphen/>
        <w:t>образные. Хищные. Ластоногие и Китообразные. Парнокопыт</w:t>
        <w:softHyphen/>
        <w:t>ные и Непарнокопытные. Приматы*. Семейства отряда Хищные: собачьи, кошачьи, куньи, медвежьи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чение млекопитающих в природе и жизни человека. Мле</w:t>
        <w:softHyphen/>
        <w:t>копитающие – переносчики возбудителей опасных заболеваний. Меры борьбы с грызунами. Многообразие млекопитающих родно</w:t>
        <w:softHyphen/>
        <w:t>го края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*Изучаются 6 отрядов млекопитающих на примере двух видов из каждого отряда по выбору учителя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12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особенностей скелета млекопитающих.</w:t>
      </w:r>
    </w:p>
    <w:p>
      <w:pPr>
        <w:pStyle w:val="28"/>
        <w:numPr>
          <w:ilvl w:val="0"/>
          <w:numId w:val="12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13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особенностей зубной системы млекопитаю</w:t>
        <w:softHyphen/>
        <w:t>щих.</w:t>
      </w:r>
    </w:p>
    <w:p>
      <w:pPr>
        <w:pStyle w:val="36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30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1" w:name="bookmark2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Развитие животного мира на Земле</w:t>
      </w:r>
      <w:bookmarkEnd w:id="21"/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волюционное развитие животного мира на Земле. Усложнение животных в процессе эволюции. Доказательства эволюционного развития животного мира. Палеонтология. Ископаемые остатки животных, их изучение. Методы изучения ископаемых остатков. Реставрация древних животных. «Живые ископаемые» животно</w:t>
        <w:softHyphen/>
        <w:t>го мира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изнь животных в воде. Одноклеточные животные. Проис</w:t>
        <w:softHyphen/>
        <w:t>хождение многоклеточных животных. Основные этапы эволюции беспозвоночных. Основные этапы эволюции позвоночных живот</w:t>
        <w:softHyphen/>
        <w:t>ных. Вымершие животные.</w:t>
      </w:r>
    </w:p>
    <w:p>
      <w:pPr>
        <w:pStyle w:val="102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shd w:fill="auto" w:val="clear"/>
        <w:spacing w:lineRule="exact" w:line="235" w:before="0" w:after="134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ископаемых остатков вымерших животных.</w:t>
      </w:r>
    </w:p>
    <w:p>
      <w:pPr>
        <w:pStyle w:val="36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30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2" w:name="bookmark2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Животные в природных сообществах</w:t>
      </w:r>
      <w:bookmarkEnd w:id="22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ивотные и среда обитания. Влияние света, температуры и влажности на животных. Приспособленность животных к усло</w:t>
        <w:softHyphen/>
        <w:t>виям среды обитани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пуляции животных, их характеристики. Одиночный и груп</w:t>
        <w:softHyphen/>
        <w:t>повой образ жизни. Взаимосвязи животных между собой и с дру</w:t>
        <w:softHyphen/>
        <w:t>гими организмами. Пищевые связи в природном сообществе. Пи</w:t>
        <w:softHyphen/>
        <w:t>щевые уровни, экологическая пирамида. Экосистема.</w:t>
      </w:r>
    </w:p>
    <w:p>
      <w:pPr>
        <w:pStyle w:val="28"/>
        <w:shd w:fill="auto" w:val="clear"/>
        <w:spacing w:lineRule="exact" w:line="240" w:before="0" w:after="13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ивотный мир природных зон Земли. Основные закономер</w:t>
        <w:softHyphen/>
        <w:t>ности распределения животных на планете. Фауна.</w:t>
      </w:r>
    </w:p>
    <w:p>
      <w:pPr>
        <w:pStyle w:val="36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30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3" w:name="bookmark2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Животные и человек</w:t>
      </w:r>
      <w:bookmarkEnd w:id="23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здействие человека на животных в природе: прямое и кос</w:t>
        <w:softHyphen/>
        <w:t>венное. Промысловые животные (рыболовство, охота). Ведение промысла животных на основе научного подхода. Загрязнение окружающей среды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домашнивание животных. Селекция, породы, искусственный отбор, дикие предки домашних животных. Значение домашних животных в жизни человека. Животные сельскохозяйственных угодий. Методы борьбы с животными-вредителями.</w:t>
      </w:r>
    </w:p>
    <w:p>
      <w:pPr>
        <w:pStyle w:val="28"/>
        <w:shd w:fill="auto" w:val="clear"/>
        <w:spacing w:lineRule="exact" w:line="240" w:before="0" w:after="167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род как особая искусственная среда, созданная человеком. Синантропные виды животных. Условия их обитания. Беспозво</w:t>
        <w:softHyphen/>
        <w:t>ночные и позвоночные животные города. Адаптация животных к новым условиям. Рекреационный пресс на животных диких ви</w:t>
        <w:softHyphen/>
        <w:t>дов в условиях города. Безнадзорные домашние животные. Пи</w:t>
        <w:softHyphen/>
        <w:t>томники. Восстановление численности редких видов животных: особо охраняемые природные территории (ООПТ). Красная книга России. Меры сохранения животного мира.</w:t>
      </w:r>
    </w:p>
    <w:p>
      <w:pPr>
        <w:pStyle w:val="323"/>
        <w:keepNext w:val="true"/>
        <w:keepLines/>
        <w:numPr>
          <w:ilvl w:val="0"/>
          <w:numId w:val="23"/>
        </w:numPr>
        <w:shd w:fill="auto" w:val="clear"/>
        <w:tabs>
          <w:tab w:val="clear" w:pos="708"/>
          <w:tab w:val="left" w:pos="226" w:leader="none"/>
        </w:tabs>
        <w:spacing w:before="0" w:after="50"/>
        <w:rPr>
          <w:rFonts w:ascii="Times New Roman" w:hAnsi="Times New Roman" w:cs="Times New Roman"/>
          <w:sz w:val="24"/>
          <w:szCs w:val="24"/>
        </w:rPr>
      </w:pPr>
      <w:bookmarkStart w:id="24" w:name="bookmark27"/>
      <w:r>
        <w:rPr>
          <w:rStyle w:val="322"/>
          <w:rFonts w:cs="Times New Roman" w:ascii="Times New Roman" w:hAnsi="Times New Roman"/>
          <w:sz w:val="24"/>
          <w:szCs w:val="24"/>
        </w:rPr>
        <w:t>КЛАСС</w:t>
      </w:r>
      <w:bookmarkEnd w:id="24"/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8" w:leader="none"/>
        </w:tabs>
        <w:spacing w:before="0" w:after="82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5" w:name="bookmark2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Человек – биосоциальный вид</w:t>
      </w:r>
      <w:bookmarkEnd w:id="25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уки о человеке (анатомия, физиология, психология, антро</w:t>
        <w:softHyphen/>
        <w:t>пология, гигиена, санитария, экология человека). Методы изуче</w:t>
        <w:softHyphen/>
        <w:t>ния организма человека. Значение знаний о человеке для само</w:t>
        <w:softHyphen/>
        <w:t>познания и сохранения здоровья. Особенности человека как био</w:t>
        <w:softHyphen/>
        <w:t>социального существа.</w:t>
      </w:r>
    </w:p>
    <w:p>
      <w:pPr>
        <w:pStyle w:val="28"/>
        <w:shd w:fill="auto" w:val="clear"/>
        <w:spacing w:lineRule="exact" w:line="240" w:before="0" w:after="15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есто человека в системе органического мира. Человек как часть природы. Систематическое положение современного чело</w:t>
        <w:softHyphen/>
        <w:t>века. Сходство человека с млекопитающими. Отличие человека от приматов. Доказательства животного происхождения человека. Человек разумный. Антропогенез, его этапы. Биологические и социальные факторы становления человека. Человеческие расы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before="0" w:after="82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6" w:name="bookmark2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труктура организма человека</w:t>
      </w:r>
      <w:bookmarkEnd w:id="26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роение и химический состав клетки. Обмен веществ и пре</w:t>
        <w:softHyphen/>
        <w:t>вращение энергии в клетке. Многообразие клеток, их деление. Нуклеиновые кислоты. Гены. Хромосомы. Хромосомный набор. Митоз, мейоз. Соматические и половые клетки. Стволовые клетк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ипы тканей организма человека: эпителиальные, соедини</w:t>
        <w:softHyphen/>
        <w:t>тельные, мышечные, нервная. Свойства тканей, их функции. Ор</w:t>
        <w:softHyphen/>
        <w:t>ганы и системы органов. Организм как единое целое. Взаимо</w:t>
        <w:softHyphen/>
        <w:t>связь органов и систем как основа гомеостаза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клеток слизистой оболочки полости рта человека.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микроскопического строения тканей (на готовых микропрепаратах).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15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ние органов и систем органов человека (по табли</w:t>
        <w:softHyphen/>
        <w:t>цам)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before="0" w:after="82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7" w:name="bookmark3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Нейрогуморальная регуляция</w:t>
      </w:r>
      <w:bookmarkEnd w:id="27"/>
    </w:p>
    <w:p>
      <w:pPr>
        <w:pStyle w:val="28"/>
        <w:shd w:fill="auto" w:val="clear"/>
        <w:spacing w:lineRule="exact" w:line="240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ервная система человека, её организация и значение. Нейроны, нервы, нервные узлы. Рефлекс. Рефлекторная дуга. Рецепторы. Двухнейронные и трёхнейронные рефлекторные дуг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пинной мозг, его строение и функции. Рефлексы спинного мозга. Головной мозг, его строение и функции. Большие полу</w:t>
        <w:softHyphen/>
        <w:t>шария. Рефлексы головного мозга. Безусловные (врождённые) и условные (приобретённые) рефлексы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матическая нервная система. Вегетативная (автономная) нервная система. Нервная система как единое целое. Нарушения в работе нервной системы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уморальная регуляция функций. Эндокринная система. Желе</w:t>
        <w:softHyphen/>
        <w:t>зы внутренней секреции. Железы смешанной секреции. Гормоны, их роль в регуляции физиологических функций организма, роста и развития. Нарушение в работе эндокринных желёз. Особенности рефлекторной и гуморальной регуляции функций организма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22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головного мозга человека (по муляжам).</w:t>
      </w:r>
    </w:p>
    <w:p>
      <w:pPr>
        <w:pStyle w:val="28"/>
        <w:numPr>
          <w:ilvl w:val="0"/>
          <w:numId w:val="22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15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изменения размера зрачка в зависимости от осве</w:t>
        <w:softHyphen/>
        <w:t>щённости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8" w:leader="none"/>
        </w:tabs>
        <w:spacing w:before="0" w:after="102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8" w:name="bookmark3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пора и движение</w:t>
      </w:r>
      <w:bookmarkEnd w:id="28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чение опорно-двигательного аппарата. Скелет человека, строение его отделов и функции. Кости, их химический состав, строение. Типы костей. Рост костей в длину и толщину. Соеди</w:t>
        <w:softHyphen/>
        <w:t>нение костей. Скелет головы. Скелет туловища. Скелет конечно</w:t>
        <w:softHyphen/>
        <w:t>стей и их поясов. Особенности скелета человека, связанные с прямохождением и трудовой деятельностью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ышечная система. Строение и функции скелетных мышц. Ра</w:t>
        <w:softHyphen/>
        <w:t>бота мышц: статическая и динамическая; мышцы сгибатели и разгибатели. Утомление мышц. Гиподинамия. Роль двигательной активности в сохранении здоровь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рушения опорно-двигательной системы. Возрастные измене</w:t>
        <w:softHyphen/>
        <w:t>ния в строении костей. Нарушение осанки. Предупреждение ис</w:t>
        <w:softHyphen/>
        <w:t>кривления позвоночника и развития плоскостопия. Профилакти</w:t>
        <w:softHyphen/>
        <w:t>ка травматизма. Первая помощь при травмах опорно-двигатель</w:t>
        <w:softHyphen/>
        <w:t>ного аппарата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свойств кости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4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костей (на муляжах)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позвонков (на муляжах)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гибкости позвоночника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мерение массы и роста своего организма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2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влияния статической и динамической нагрузки на утомление мышц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ение нарушения осанки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признаков плоскостопия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казание первой помощи при повреждении скелета и мышц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9" w:name="bookmark3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Внутренняя среда организма</w:t>
      </w:r>
      <w:bookmarkEnd w:id="29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нутренняя среда и её функции. Форменные элементы крови: эритроциты, лейкоциты и тромбоциты. Малокровие, его причи</w:t>
        <w:softHyphen/>
        <w:t>ны. Красный костный мозг, его роль в организме. Плазма крови. Постоянство внутренней среды (гомеостаз). Свёртывание крови. Группы крови. Резус-фактор. Переливание крови. Донорство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мунитет и его виды. Факторы, влияющие на иммунитет (приобретённые иммунодефициты): радиационное облучение, хи</w:t>
        <w:softHyphen/>
        <w:t>мическое отравление, голодание, воспаление, вирусные заболева</w:t>
        <w:softHyphen/>
        <w:t>ния, ВИЧ-инфекция. Вилочковая железа, лимфатические узлы. Вакцины и лечебные сыворотки. Значение работ Л. Пастера и И. И. Мечникова по изучению иммунитета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shd w:fill="auto" w:val="clear"/>
        <w:spacing w:lineRule="exact" w:line="240" w:before="0" w:after="15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микроскопического строения крови человека и ля</w:t>
        <w:softHyphen/>
        <w:t>гушки (сравнение)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0" w:name="bookmark3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Кровообращение</w:t>
      </w:r>
      <w:bookmarkEnd w:id="30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ганы кровообращения. Строение и работа сердца. Автома</w:t>
        <w:softHyphen/>
        <w:t>тизм сердца. Сердечный цикл, его длительность. Большой и ма</w:t>
        <w:softHyphen/>
        <w:t>лый круги кровообращения. Движение крови по сосудам. Пульс. Лимфатическая система, лимфоотток. Регуляция деятельности сердца и сосудов. Гигиена сердечно-сосудистой системы. Профи</w:t>
        <w:softHyphen/>
        <w:t>лактика сердечно-сосудистых заболеваний. Первая помощь при кровотечениях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мерение кровяного давления.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пульса и числа сердечных сокращений в покое и после дозированных физических нагрузок у человека.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15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ервая помощь при кровотечениях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1" w:name="bookmark3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Дыхание</w:t>
      </w:r>
      <w:bookmarkEnd w:id="31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ыхание и его значение. Органы дыхания. Лёгкие. Взаимо</w:t>
        <w:softHyphen/>
        <w:t>связь строения и функций органов дыхания. Газообмен в лёгких и тканях. Жизненная ёмкость лёгких. Механизмы дыхания. Ды</w:t>
        <w:softHyphen/>
        <w:t>хательные движения. Регуляция дыхани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фекционные болезни, передающиеся через воздух, преду</w:t>
        <w:softHyphen/>
        <w:t>преждение воздушно-капельных инфекций. Вред табакокурения, употребления наркотических и психотропных веществ. Реанима</w:t>
        <w:softHyphen/>
        <w:t>ция. Охрана воздушной среды. Оказание первой помощи при по</w:t>
        <w:softHyphen/>
        <w:t>ражении органов дыхания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43"/>
        </w:numPr>
        <w:shd w:fill="auto" w:val="clear"/>
        <w:tabs>
          <w:tab w:val="clear" w:pos="708"/>
          <w:tab w:val="left" w:pos="543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мерение обхвата грудной клетки в состоянии вдоха и выдоха.</w:t>
      </w:r>
    </w:p>
    <w:p>
      <w:pPr>
        <w:pStyle w:val="28"/>
        <w:numPr>
          <w:ilvl w:val="0"/>
          <w:numId w:val="43"/>
        </w:numPr>
        <w:shd w:fill="auto" w:val="clear"/>
        <w:tabs>
          <w:tab w:val="clear" w:pos="708"/>
          <w:tab w:val="left" w:pos="528" w:leader="none"/>
        </w:tabs>
        <w:spacing w:lineRule="exact" w:line="240" w:before="0" w:after="13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частоты дыхания. Влияние различных факто</w:t>
        <w:softHyphen/>
        <w:t>ров на частоту дыхания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12" w:leader="none"/>
        </w:tabs>
        <w:spacing w:before="0" w:after="8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2" w:name="bookmark3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итание и пищеварение</w:t>
      </w:r>
      <w:bookmarkEnd w:id="32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итательные вещества и пищевые продукты. Питание и его значение. Пищеварение. Органы пищеварения, их строение и функции. Ферменты, их роль в пищеварении. Пищеварение в ро</w:t>
        <w:softHyphen/>
        <w:t>товой полости. Зубы и уход за ними. Пищеварение в желудке, в тонком и в толстом кишечнике. Всасывание питательных ве</w:t>
        <w:softHyphen/>
        <w:t>ществ. Всасывание воды. Пищеварительные железы: печень и поджелудочная железа, их роль в пищеварени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икробиом человека – совокупность микроорганизмов, насе</w:t>
        <w:softHyphen/>
        <w:t>ляющих организм человека. Регуляция пищеварения. Методы изучения органов пищеварения. Работы И. П. Павлова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игиена питания. Предупреждение глистных и желудочно-ки</w:t>
        <w:softHyphen/>
        <w:t>шечных заболеваний, пищевых отравлений. Влияние курения и алкоголя на пищеварение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48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действия ферментов слюны на крахмал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52" w:leader="none"/>
        </w:tabs>
        <w:spacing w:lineRule="exact" w:line="240" w:before="0" w:after="13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блюдение действия желудочного сока на белки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12" w:leader="none"/>
        </w:tabs>
        <w:spacing w:before="0" w:after="8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3" w:name="bookmark3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бмен веществ и превращение энергии</w:t>
      </w:r>
      <w:bookmarkEnd w:id="33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мен веществ и превращение энергии в организме человека. Пластический и энергетический обмен. Обмен воды и минераль</w:t>
        <w:softHyphen/>
        <w:t>ных солей. Обмен белков, углеводов и жиров в организме. Регу</w:t>
        <w:softHyphen/>
        <w:t>ляция обмена веществ и превращения энергии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тамины и их роль для организма. Поступление витаминов с пищей. Синтез витаминов в организме. Авитаминозы и гиповитаминозы. Сохранение витаминов в пище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ормы и режим питания. Рациональное питание – фактор укрепления здоровья. Нарушение обмена веществ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39"/>
        </w:numPr>
        <w:shd w:fill="auto" w:val="clear"/>
        <w:tabs>
          <w:tab w:val="clear" w:pos="708"/>
          <w:tab w:val="left" w:pos="548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состава продуктов питания.</w:t>
      </w:r>
    </w:p>
    <w:p>
      <w:pPr>
        <w:pStyle w:val="28"/>
        <w:numPr>
          <w:ilvl w:val="0"/>
          <w:numId w:val="39"/>
        </w:numPr>
        <w:shd w:fill="auto" w:val="clear"/>
        <w:tabs>
          <w:tab w:val="clear" w:pos="708"/>
          <w:tab w:val="left" w:pos="552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ение меню в зависимости от калорийности пищи.</w:t>
      </w:r>
    </w:p>
    <w:p>
      <w:pPr>
        <w:pStyle w:val="28"/>
        <w:numPr>
          <w:ilvl w:val="0"/>
          <w:numId w:val="39"/>
        </w:numPr>
        <w:shd w:fill="auto" w:val="clear"/>
        <w:tabs>
          <w:tab w:val="clear" w:pos="708"/>
          <w:tab w:val="left" w:pos="557" w:leader="none"/>
        </w:tabs>
        <w:spacing w:lineRule="exact" w:line="240" w:before="0" w:after="13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пособы сохранения витаминов в пищевых продуктах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17" w:leader="none"/>
        </w:tabs>
        <w:spacing w:before="0" w:after="8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4" w:name="bookmark37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Кожа</w:t>
      </w:r>
      <w:bookmarkEnd w:id="34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роение и функции кожи. Кожа и её производные. Кожа и терморегуляция. Влияние на кожу факторов окружающей сре</w:t>
        <w:softHyphen/>
        <w:t>ды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акаливание и его роль. Способы закаливания организма. Ги</w:t>
        <w:softHyphen/>
        <w:t>гиена кожи, гигиенические требования к одежде и обуви. Забо</w:t>
        <w:softHyphen/>
        <w:t>левания кожи и их предупреждения. Профилактика и первая помощь при тепловом и солнечном ударах, ожогах и обмороже</w:t>
        <w:softHyphen/>
        <w:t>ниях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37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следование с помощью лупы тыльной и ладонной стороны кисти.</w:t>
      </w:r>
    </w:p>
    <w:p>
      <w:pPr>
        <w:pStyle w:val="28"/>
        <w:numPr>
          <w:ilvl w:val="0"/>
          <w:numId w:val="37"/>
        </w:numPr>
        <w:shd w:fill="auto" w:val="clear"/>
        <w:tabs>
          <w:tab w:val="clear" w:pos="708"/>
          <w:tab w:val="left" w:pos="54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жирности различных участков кожи лица.</w:t>
      </w:r>
    </w:p>
    <w:p>
      <w:pPr>
        <w:pStyle w:val="28"/>
        <w:numPr>
          <w:ilvl w:val="0"/>
          <w:numId w:val="37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мер по уходу за кожей лица и волосами в зависи</w:t>
        <w:softHyphen/>
        <w:t>мости от типа кожи.</w:t>
      </w:r>
    </w:p>
    <w:p>
      <w:pPr>
        <w:pStyle w:val="28"/>
        <w:numPr>
          <w:ilvl w:val="0"/>
          <w:numId w:val="37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13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основных гигиенических требований к одежде и обуви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04" w:leader="none"/>
        </w:tabs>
        <w:spacing w:before="0" w:after="8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5" w:name="bookmark3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Выделение</w:t>
      </w:r>
      <w:bookmarkEnd w:id="35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чение выделения. Органы выделения. Органы мочевыдели</w:t>
        <w:softHyphen/>
        <w:t>тельной системы, их строение и функции. Микроскопическое строение почки. Нефрон. Образование мочи. Регуляция моче- образования и мочеиспускания. Заболевания органов мочевыде</w:t>
        <w:softHyphen/>
        <w:t>лительной системы, их предупреждение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местоположения почек (на муляже).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49" w:leader="none"/>
        </w:tabs>
        <w:spacing w:lineRule="exact" w:line="240" w:before="0" w:after="13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мер профилактики болезней почек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18" w:leader="none"/>
        </w:tabs>
        <w:spacing w:before="0" w:after="8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6" w:name="bookmark39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Размножение и развитие</w:t>
      </w:r>
      <w:bookmarkEnd w:id="36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ганы репродукции, строение и функции. Половые железы. Половые клетки. Оплодотворение. Внутриутробное развитие. Вли</w:t>
        <w:softHyphen/>
        <w:t>яние на эмбриональное развитие факторов окружающей среды. Роды. Лактация. Рост и развитие ребёнка. Половое созревание. Наследование признаков у человека. Наследственные болезни, их причины и предупреждение. Набор хромосом, половые хромосо</w:t>
        <w:softHyphen/>
        <w:t xml:space="preserve">мы, гены. Роль генетических знаний для планирования семьи. Инфекции, передающиеся половым путём, их профилактика. </w:t>
      </w:r>
      <w:r>
        <w:rPr>
          <w:rStyle w:val="210pt"/>
          <w:rFonts w:cs="Times New Roman" w:ascii="Times New Roman" w:hAnsi="Times New Roman"/>
          <w:sz w:val="24"/>
          <w:szCs w:val="24"/>
        </w:rPr>
        <w:t>Лабораторные и практические работы</w:t>
      </w:r>
    </w:p>
    <w:p>
      <w:pPr>
        <w:pStyle w:val="28"/>
        <w:shd w:fill="auto" w:val="clear"/>
        <w:spacing w:lineRule="exact" w:line="240" w:before="0" w:after="13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ание основных мер по профилактике инфекционных ви</w:t>
        <w:softHyphen/>
        <w:t>русных заболеваний: СПИД и гепатит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18" w:leader="none"/>
        </w:tabs>
        <w:spacing w:before="0" w:after="8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7" w:name="bookmark4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Органы чувств и сенсорные системы</w:t>
      </w:r>
      <w:bookmarkEnd w:id="37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ганы чувств и их значение. Анализаторы. Сенсорные систе</w:t>
        <w:softHyphen/>
        <w:t>мы. Глаз и зрение. Оптическая система глаза. Сетчатка. Зритель</w:t>
        <w:softHyphen/>
        <w:t>ные рецепторы. Зрительное восприятие. Нарушения зрения и их причины. Гигиена зрени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хо и слух. Строение и функции органа слуха. Механизм рабо</w:t>
        <w:softHyphen/>
        <w:t>ты слухового анализатора. Слуховое восприятие. Нарушения слу</w:t>
        <w:softHyphen/>
        <w:t>ха и их причины. Гигиена слуха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ганы равновесия, мышечного чувства, осязания, обоняния и вкуса. Взаимодействие сенсорных систем организма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42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остроты зрения у человека.</w:t>
      </w:r>
    </w:p>
    <w:p>
      <w:pPr>
        <w:pStyle w:val="28"/>
        <w:numPr>
          <w:ilvl w:val="0"/>
          <w:numId w:val="42"/>
        </w:numPr>
        <w:shd w:fill="auto" w:val="clear"/>
        <w:tabs>
          <w:tab w:val="clear" w:pos="708"/>
          <w:tab w:val="left" w:pos="51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органа зрения (на муляже и влажном препарате).</w:t>
      </w:r>
    </w:p>
    <w:p>
      <w:pPr>
        <w:pStyle w:val="28"/>
        <w:numPr>
          <w:ilvl w:val="0"/>
          <w:numId w:val="42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15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строения органа слуха (на муляже)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14" w:leader="none"/>
        </w:tabs>
        <w:spacing w:before="0" w:after="8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8" w:name="bookmark41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оведение и психика</w:t>
      </w:r>
      <w:bookmarkEnd w:id="38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сихика и поведение человека. Потребности и мотивы поведе</w:t>
        <w:softHyphen/>
        <w:t>ния. Социальная обусловленность поведения человека. Рефлек</w:t>
        <w:softHyphen/>
        <w:t>торная теория поведения. Высшая нервная деятельность челове</w:t>
        <w:softHyphen/>
        <w:t>ка, работы И. М. Сеченова, И. П. Павлова. Механизм образова</w:t>
        <w:softHyphen/>
        <w:t>ния условных рефлексов. Торможение. Динамический стереотип. Роль гормонов в поведении. Наследственные и ненаследственные программы поведения у человека. Приспособительный характер поведения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ервая и вторая сигнальные системы. Познавательная дея</w:t>
        <w:softHyphen/>
        <w:t>тельность мозга. Речь и мышление. Память и внимание. Эмоции. Индивидуальные особенности личности: способности, темпера</w:t>
        <w:softHyphen/>
        <w:t>мент, характер, одарённость. Типы высшей нервной деятельности и темперамента. Особенности психики человека. Гигиена физи</w:t>
        <w:softHyphen/>
        <w:t>ческого и умственного труда. Режим труда и отдыха. Сон и его значение. Гигиена сна.</w:t>
      </w:r>
    </w:p>
    <w:p>
      <w:pPr>
        <w:pStyle w:val="102"/>
        <w:shd w:fill="auto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4"/>
          <w:szCs w:val="24"/>
        </w:rPr>
        <w:t>Лабораторные и практические работы</w:t>
      </w:r>
    </w:p>
    <w:p>
      <w:pPr>
        <w:pStyle w:val="28"/>
        <w:numPr>
          <w:ilvl w:val="0"/>
          <w:numId w:val="32"/>
        </w:numPr>
        <w:shd w:fill="auto" w:val="clear"/>
        <w:tabs>
          <w:tab w:val="clear" w:pos="708"/>
          <w:tab w:val="left" w:pos="544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учение кратковременной памяти.</w:t>
      </w:r>
    </w:p>
    <w:p>
      <w:pPr>
        <w:pStyle w:val="28"/>
        <w:numPr>
          <w:ilvl w:val="0"/>
          <w:numId w:val="32"/>
        </w:numPr>
        <w:shd w:fill="auto" w:val="clear"/>
        <w:tabs>
          <w:tab w:val="clear" w:pos="708"/>
          <w:tab w:val="left" w:pos="549" w:leader="none"/>
        </w:tabs>
        <w:spacing w:lineRule="exact" w:line="240" w:before="0" w:after="0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ение объёма механической и логической памяти.</w:t>
      </w:r>
    </w:p>
    <w:p>
      <w:pPr>
        <w:pStyle w:val="28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exact" w:line="240" w:before="0" w:after="158"/>
        <w:ind w:left="0"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ка сформированности навыков логического мышления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18" w:leader="none"/>
        </w:tabs>
        <w:spacing w:before="0" w:after="8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39" w:name="bookmark4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Человек и окружающая среда</w:t>
      </w:r>
      <w:bookmarkEnd w:id="39"/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Человек и окружающая среда. Экологические факторы и их действие на организм человека. Зависимость здоровья человека от состояния окружающей среды. Микроклимат жилых помеще</w:t>
        <w:softHyphen/>
        <w:t>ний. Соблюдение правил поведения в окружающей среде, в опас</w:t>
        <w:softHyphen/>
        <w:t>ных и чрезвычайных ситуациях.</w:t>
      </w:r>
    </w:p>
    <w:p>
      <w:p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доровье человека как социальная ценность. Факторы, наруша</w:t>
        <w:softHyphen/>
        <w:t>ющие здоровье: гиподинамия, курение, употребление алкоголя, наркотиков, несбалансированное питание, стресс. Укрепление здоровья: аутотренинг, закаливание, двигательная активность, сбалансированное питание. Культура отношения к собственному здоровью и здоровью окружающих. Всемирная организация здра</w:t>
        <w:softHyphen/>
        <w:t>воохранения.</w:t>
      </w:r>
    </w:p>
    <w:p>
      <w:pPr>
        <w:pStyle w:val="28"/>
        <w:shd w:fill="auto" w:val="clear"/>
        <w:spacing w:lineRule="exact" w:line="240" w:before="0" w:after="50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Человек как часть биосферы Земли. Антропогенные воздей</w:t>
        <w:softHyphen/>
        <w:t>ствия на природу. Урбанизация. Цивилизация. Техногенные из</w:t>
        <w:softHyphen/>
        <w:t>менения в окружающей среде. Современные глобальные экологи</w:t>
        <w:softHyphen/>
        <w:t>ческие проблемы. Значение охраны окружающей среды для со</w:t>
        <w:softHyphen/>
        <w:t>хранения человечества.</w:t>
      </w:r>
    </w:p>
    <w:p>
      <w:pPr>
        <w:pStyle w:val="36"/>
        <w:keepNext w:val="true"/>
        <w:keepLines/>
        <w:shd w:fill="auto" w:val="clear"/>
        <w:spacing w:lineRule="exact" w:line="240" w:before="0" w:after="200"/>
        <w:ind w:right="-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0" w:name="bookmark43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ОСВОЕНИЯ УЧЕБНОГО ПРЕДМЕТА «БИОЛОГИЯ» НА УРОВНЕ ОСНОВНОГО ОБЩЕГО ОБРАЗОВАНИЯ</w:t>
      </w:r>
      <w:bookmarkEnd w:id="40"/>
    </w:p>
    <w:p>
      <w:pPr>
        <w:pStyle w:val="28"/>
        <w:shd w:fill="auto" w:val="clear"/>
        <w:spacing w:lineRule="exact" w:line="240" w:before="0" w:after="178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оение учебного предмета «Биология» на уровне основного общего образования должно обеспечивать достижение следую</w:t>
        <w:softHyphen/>
        <w:t>щих личностных, метапредметных и предметных образователь</w:t>
        <w:softHyphen/>
        <w:t>ных результатов:</w:t>
      </w:r>
    </w:p>
    <w:p>
      <w:pPr>
        <w:pStyle w:val="36"/>
        <w:keepNext w:val="true"/>
        <w:keepLines/>
        <w:shd w:fill="auto" w:val="clear"/>
        <w:spacing w:before="0" w:after="106"/>
        <w:ind w:left="260" w:hanging="260"/>
        <w:rPr>
          <w:rFonts w:ascii="Times New Roman" w:hAnsi="Times New Roman" w:cs="Times New Roman"/>
          <w:sz w:val="24"/>
          <w:szCs w:val="24"/>
        </w:rPr>
      </w:pPr>
      <w:bookmarkStart w:id="41" w:name="bookmark44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ЛИЧНОСТНЫЕ РЕЗУЛЬТАТЫ</w:t>
      </w:r>
      <w:bookmarkEnd w:id="41"/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атриотическое воспитание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тношение к биологии как к важной составляющей культуры, гордость за вклад российских и советских учёных в развитие мировой биологической науки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жданское воспитание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товность к конструктивной совместной деятельности при выполнении исследований и проектов, стремление к взаимо</w:t>
        <w:softHyphen/>
        <w:t>пониманию и взаимопомощи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уховно-нравственное воспитание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товность оценивать поведение и поступки с позиции нрав</w:t>
        <w:softHyphen/>
        <w:t>ственных норм и норм экологической культуры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ние значимости нравственного аспекта деятельности человека в медицине и биологии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стетическое воспитание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ние роли биологии в формировании эстетической культуры личности.</w:t>
      </w:r>
    </w:p>
    <w:p>
      <w:pPr>
        <w:pStyle w:val="28"/>
        <w:shd w:fill="auto" w:val="clear"/>
        <w:spacing w:lineRule="exact" w:line="235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енности научного познания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ация на современную систему научных представлений об основных биологических закономерностях, взаимосвязях человека с природной и социальной средой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ние роли биологической науки в формировании на</w:t>
        <w:softHyphen/>
        <w:t>учного мировоззрени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витие научной любознательности, интереса к биологиче</w:t>
        <w:softHyphen/>
        <w:t>ской науке, навыков исследовательской деятельности. Формирование культуры здоровья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тветственное отношение к своему здоровью и установка на здоровый образ жизни (здоровое питание, соблюдение гигие</w:t>
        <w:softHyphen/>
        <w:t>нических правил и норм, сбалансированный режим занятий и отдыха, регулярная физическая активность)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ие последствий и неприятие вредных привычек (упо</w:t>
        <w:softHyphen/>
        <w:t>требление алкоголя, наркотиков, курение) и иных форм вре</w:t>
        <w:softHyphen/>
        <w:t>да для физического и психического здоровь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ение правил безопасности, в том числе навыки без</w:t>
        <w:softHyphen/>
        <w:t>опасного поведения в природной среде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формированность навыка рефлексии, управление собствен</w:t>
        <w:softHyphen/>
        <w:t>ным эмоциональным состоянием.</w:t>
      </w:r>
    </w:p>
    <w:p>
      <w:pPr>
        <w:pStyle w:val="28"/>
        <w:shd w:fill="auto" w:val="clear"/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рудовое воспитание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ктивное участие в решении практических задач (в рамках семьи, школы, города, края) биологической и экологической направленности, интерес к практическому изучению профес</w:t>
        <w:softHyphen/>
        <w:t>сий, связанных с биологией.</w:t>
      </w:r>
    </w:p>
    <w:p>
      <w:pPr>
        <w:pStyle w:val="28"/>
        <w:shd w:fill="auto" w:val="clear"/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кологическое воспитание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ация на применение биологических знаний при реше</w:t>
        <w:softHyphen/>
        <w:t>нии задач в области окружающей среды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ие экологических проблем и путей их решени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товность к участию в практической деятельности экологи</w:t>
        <w:softHyphen/>
        <w:t>ческой направленности.</w:t>
      </w:r>
    </w:p>
    <w:p>
      <w:pPr>
        <w:pStyle w:val="28"/>
        <w:shd w:fill="auto" w:val="clear"/>
        <w:spacing w:lineRule="exact" w:line="235" w:before="0" w:after="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даптация обучающегося к изменяющимся условиям со</w:t>
        <w:softHyphen/>
        <w:t>циальной и природной среды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декватная оценка изменяющихся условий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нятие решения (индивидуальное, в группе) в изменяю</w:t>
        <w:softHyphen/>
        <w:t>щихся условиях на основании анализа биологической инфор</w:t>
        <w:softHyphen/>
        <w:t>мации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94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ланирование действий в новой ситуации на основании зна</w:t>
        <w:softHyphen/>
        <w:t>ний биологических закономерностей.</w:t>
      </w:r>
    </w:p>
    <w:p>
      <w:pPr>
        <w:pStyle w:val="36"/>
        <w:keepNext w:val="true"/>
        <w:keepLines/>
        <w:shd w:fill="auto" w:val="clear"/>
        <w:spacing w:before="0" w:after="142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bookmarkStart w:id="42" w:name="bookmark45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МЕТАПРЕДМЕТНЫЕ РЕЗУЛЬТАТЫ</w:t>
      </w:r>
      <w:bookmarkEnd w:id="42"/>
    </w:p>
    <w:p>
      <w:pPr>
        <w:pStyle w:val="28"/>
        <w:shd w:fill="auto" w:val="clear"/>
        <w:spacing w:lineRule="exact" w:line="240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Универсальные познавательные действия </w:t>
      </w:r>
      <w:r>
        <w:rPr>
          <w:rStyle w:val="24"/>
          <w:rFonts w:cs="Times New Roman" w:ascii="Times New Roman" w:hAnsi="Times New Roman"/>
          <w:sz w:val="24"/>
          <w:szCs w:val="24"/>
        </w:rPr>
        <w:t>Базовые логические действия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биоло</w:t>
        <w:softHyphen/>
        <w:t>гических объектов (явлений)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анавливать существенный признак классификации биоло</w:t>
        <w:softHyphen/>
        <w:t>гических объектов (явлений, процессов), основания для обоб</w:t>
        <w:softHyphen/>
        <w:t>щения и сравнения, критерии проводимого анализа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 учётом предложенной биологической задачи выявлять за</w:t>
        <w:softHyphen/>
        <w:t>кономерности и противоречия в рассматриваемых фактах и наблюдениях; предлагать критерии для выявления законо</w:t>
        <w:softHyphen/>
        <w:t>мерностей и противоречий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дефициты информации, данных, необходимых для решения поставленной задачи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ичинно-следственные связи при изучении био</w:t>
        <w:softHyphen/>
        <w:t>логических явлений и процессов; делать выводы с исполь</w:t>
        <w:softHyphen/>
        <w:t>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способ решения учебной биологи</w:t>
        <w:softHyphen/>
        <w:t>ческой задачи (сравнивать несколько вариантов решения, выбирать наиболее подходящий с учётом самостоятельно вы</w:t>
        <w:softHyphen/>
        <w:t>деленных критериев).</w:t>
      </w:r>
    </w:p>
    <w:p>
      <w:pPr>
        <w:pStyle w:val="114"/>
        <w:shd w:fill="auto" w:val="clear"/>
        <w:spacing w:lineRule="exact" w:line="235"/>
        <w:ind w:left="2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зовые исследовательские действия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вопросы как исследовательский инструмент по</w:t>
        <w:softHyphen/>
        <w:t>знани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улировать вопросы, фиксирующие разрыв между реаль</w:t>
        <w:softHyphen/>
        <w:t>ным и желательным состоянием ситуации, объекта, и само</w:t>
        <w:softHyphen/>
        <w:t>стоятельно устанавливать искомое и данное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ть гипотезу об истинности собственных суждений, аргументировать свою позицию, мнение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по самостоятельно составленному плану наблю</w:t>
        <w:softHyphen/>
        <w:t>дение, несложный биологический эксперимент, небольшое исследование по установлению особенностей биологического объекта (процесса) изучения, причинно-следственных связей и зависимостей биологических объектов между собой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наблюдения и эксперимента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формулировать обобщения и выводы по ре</w:t>
        <w:softHyphen/>
        <w:t>зультатам проведённого наблюдения, эксперимента, владеть инструментами оценки достоверности полученных выводов и обобщений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нозировать возможное дальнейшее развитие биологиче</w:t>
        <w:softHyphen/>
        <w:t>ских процессов и их последствия в аналогичных или сходных ситуациях, а также выдвигать предположения об их разви</w:t>
        <w:softHyphen/>
        <w:t>тии в новых условиях и контекстах.</w:t>
      </w:r>
    </w:p>
    <w:p>
      <w:pPr>
        <w:pStyle w:val="114"/>
        <w:shd w:fill="auto" w:val="clear"/>
        <w:spacing w:lineRule="exact" w:line="235"/>
        <w:ind w:left="2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нформацией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биологической информации или данных из источников с учётом предложенной учебной биологической задачи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, анализировать, систематизировать и интерпрети</w:t>
        <w:softHyphen/>
        <w:t>ровать биологическую информацию различных видов и форм представлени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ходить сходные аргументы (подтверждающие или опровер</w:t>
        <w:softHyphen/>
        <w:t>гающие одну и ту же идею, версию) в различных информа</w:t>
        <w:softHyphen/>
        <w:t>ционных источниках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</w:t>
        <w:softHyphen/>
        <w:t>ния информации и иллюстрировать решаемые задачи не</w:t>
        <w:softHyphen/>
        <w:t>сложными схемами, диаграммами, иной графикой и их ком</w:t>
        <w:softHyphen/>
        <w:t>бинациями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надёжность биологической информации по крите</w:t>
        <w:softHyphen/>
        <w:t>риям, предложенным учителем или сформулированным са</w:t>
        <w:softHyphen/>
        <w:t>мостоятельно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апоминать и систематизировать биологическую информацию.</w:t>
      </w:r>
    </w:p>
    <w:p>
      <w:pPr>
        <w:pStyle w:val="28"/>
        <w:shd w:fill="auto" w:val="clear"/>
        <w:spacing w:lineRule="exact" w:line="240" w:before="0" w:after="0"/>
        <w:ind w:left="220" w:right="1340" w:hanging="0"/>
        <w:jc w:val="left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Универсальные коммуникативные действия </w:t>
      </w:r>
    </w:p>
    <w:p>
      <w:pPr>
        <w:pStyle w:val="28"/>
        <w:shd w:fill="auto" w:val="clear"/>
        <w:spacing w:lineRule="exact" w:line="240" w:before="0" w:after="0"/>
        <w:ind w:left="220" w:right="1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Общение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процессе выполнения практических и лабораторных работ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невербальные средства общения, понимать зна</w:t>
        <w:softHyphen/>
        <w:t>чение социальных знаков, знать и распознавать предпосылки конфликтных ситуаций и смягчать конфликты, вести пере</w:t>
        <w:softHyphen/>
        <w:t>говоры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намерения других, проявлять уважительное отно</w:t>
        <w:softHyphen/>
        <w:t>шение к собеседнику и в корректной форме формулировать свои возражени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ходе диалога и/или дискуссии задавать вопросы по суще</w:t>
        <w:softHyphen/>
        <w:t>ству обсуждаемой биологической темы и высказывать идеи, нацеленные на решение биологической задачи и поддержа</w:t>
        <w:softHyphen/>
        <w:t>ние благожелательности общени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поставлять свои суждения с суждениями других участни</w:t>
        <w:softHyphen/>
        <w:t>ков диалога, обнаруживать различие и сходство позиций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блично представлять результаты выполненного биологиче</w:t>
        <w:softHyphen/>
        <w:t>ского опыта (эксперимента, исследования, проекта)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выбирать формат выступления с учётом за</w:t>
        <w:softHyphen/>
        <w:t>дач презентации и особенностей аудитории и в соответствии с ним составлять устные и письменные тексты с использова</w:t>
        <w:softHyphen/>
        <w:t>нием иллюстративных материалов.</w:t>
      </w:r>
    </w:p>
    <w:p>
      <w:pPr>
        <w:pStyle w:val="114"/>
        <w:shd w:fill="auto" w:val="clear"/>
        <w:ind w:left="2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овместная деятельность (сотрудничество)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и использовать преимущества командной и инди</w:t>
        <w:softHyphen/>
        <w:t>видуальной работы при решении конкретной биологической проблемы, обосновывать необходимость применения группо</w:t>
        <w:softHyphen/>
        <w:t>вых форм взаимодействия при решении поставленной учеб</w:t>
        <w:softHyphen/>
        <w:t>ной задачи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нимать цель совместной деятельности, коллективно стро</w:t>
        <w:softHyphen/>
        <w:t>ить действия по её достижению: распределять роли, догова</w:t>
        <w:softHyphen/>
        <w:t>риваться, обсуждать процесс и результат совместной работы; уметь обобщать мнения нескольких людей, проявлять готов</w:t>
        <w:softHyphen/>
        <w:t>ность руководить, выполнять поручения, подчинятьс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</w:t>
        <w:softHyphen/>
        <w:t>ников взаимодействия), распределять задачи между членами команды, участвовать в групповых формах работы (обсужде</w:t>
        <w:softHyphen/>
        <w:t>ния, обмен мнениями, мозговые штурмы и иные)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ять свою часть работы, достигать качественного ре</w:t>
        <w:softHyphen/>
        <w:t>зультата по своему направлению и координировать свои дей</w:t>
        <w:softHyphen/>
        <w:t>ствия с другими членами команды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качество своего вклада в общий продукт по кри</w:t>
        <w:softHyphen/>
        <w:t>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left"/>
        <w:rPr>
          <w:rStyle w:val="2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ть системой универсальных коммуникативных дей</w:t>
        <w:softHyphen/>
        <w:t xml:space="preserve">ствий, которая обеспечивает сформированность социальных навыков и эмоционального интеллекта обучающихся. Универсальные регулятивные действия 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Самоорганизация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облемы для решения в жизненных и учебных ситуациях, используя биологические знания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</w:t>
        <w:softHyphen/>
        <w:t>шений группой)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биологической задачи с учётом имеющихся ресурсов и собственных возмож</w:t>
        <w:softHyphen/>
        <w:t>ностей, аргументировать предлагаемые варианты решений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 план действий (план реализации намеченного ал</w:t>
        <w:softHyphen/>
        <w:t>горитма решения), корректировать предложенный алгоритм с учётом получения новых биологических знаний об изучае</w:t>
        <w:softHyphen/>
        <w:t>мом биологическом объекте;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лать выбор и брать ответственность за решение.</w:t>
      </w:r>
    </w:p>
    <w:p>
      <w:pPr>
        <w:pStyle w:val="114"/>
        <w:shd w:fill="auto" w:val="clear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амоконтроль (рефлексия):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способами самоконтроля, самомотивации и рефлек</w:t>
        <w:softHyphen/>
        <w:t>си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авать адекватную оценку ситуации и предлагать план её из</w:t>
        <w:softHyphen/>
        <w:t>менения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биологической задачи, адаптировать решение к меняющимся обстоятельствам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носить коррективы в деятельность на основе новых обсто</w:t>
        <w:softHyphen/>
        <w:t>ятельств, изменившихся ситуаций, установленных ошибок, возникших трудносте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ценивать соответствие результата цели и условиям.</w:t>
      </w:r>
    </w:p>
    <w:p>
      <w:pPr>
        <w:pStyle w:val="114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моциональный интеллект: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, называть и управлять собственными эмоциями и эмоциями други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и анализировать причины эмоци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авить себя на место другого человека, понимать мотивы и намерения другого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гулировать способ выражения эмоций.</w:t>
      </w:r>
    </w:p>
    <w:p>
      <w:pPr>
        <w:pStyle w:val="114"/>
        <w:shd w:fill="auto" w:val="clear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нятие себя и других: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нно относиться к другому человеку, его мнению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знавать своё право на ошибку и такое же право другого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ткрытость себе и другим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невозможность контролировать всё вокруг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238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ть системой универсальных учебных регулятивных действий, которая обеспечивает формирование смысловых установок личности (внутренняя позиция личности), и жиз</w:t>
        <w:softHyphen/>
        <w:t>ненных навыков личности (управления собой, самодисци</w:t>
        <w:softHyphen/>
        <w:t>плины, устойчивого поведения).</w:t>
      </w:r>
    </w:p>
    <w:p>
      <w:pPr>
        <w:pStyle w:val="36"/>
        <w:keepNext w:val="true"/>
        <w:keepLines/>
        <w:shd w:fill="auto" w:val="clear"/>
        <w:spacing w:before="0" w:after="90"/>
        <w:ind w:left="240" w:hanging="240"/>
        <w:rPr>
          <w:rFonts w:ascii="Times New Roman" w:hAnsi="Times New Roman" w:cs="Times New Roman"/>
          <w:sz w:val="24"/>
          <w:szCs w:val="24"/>
        </w:rPr>
      </w:pPr>
      <w:bookmarkStart w:id="43" w:name="bookmark46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РЕДМЕТНЫЕ РЕЗУЛЬТАТЫ</w:t>
      </w:r>
      <w:bookmarkEnd w:id="43"/>
    </w:p>
    <w:p>
      <w:pPr>
        <w:pStyle w:val="323"/>
        <w:keepNext w:val="true"/>
        <w:keepLines/>
        <w:numPr>
          <w:ilvl w:val="0"/>
          <w:numId w:val="29"/>
        </w:numPr>
        <w:shd w:fill="auto" w:val="clear"/>
        <w:tabs>
          <w:tab w:val="clear" w:pos="708"/>
          <w:tab w:val="left" w:pos="237" w:leader="none"/>
        </w:tabs>
        <w:spacing w:before="0" w:after="93"/>
        <w:ind w:left="240" w:hanging="240"/>
        <w:rPr>
          <w:rFonts w:ascii="Times New Roman" w:hAnsi="Times New Roman" w:cs="Times New Roman"/>
          <w:sz w:val="24"/>
          <w:szCs w:val="24"/>
        </w:rPr>
      </w:pPr>
      <w:bookmarkStart w:id="44" w:name="bookmark47"/>
      <w:r>
        <w:rPr>
          <w:rStyle w:val="322"/>
          <w:rFonts w:cs="Times New Roman" w:ascii="Times New Roman" w:hAnsi="Times New Roman"/>
          <w:b/>
          <w:sz w:val="24"/>
          <w:szCs w:val="24"/>
        </w:rPr>
        <w:t>класс</w:t>
      </w:r>
      <w:r>
        <w:rPr>
          <w:rStyle w:val="322"/>
          <w:rFonts w:cs="Times New Roman" w:ascii="Times New Roman" w:hAnsi="Times New Roman"/>
          <w:sz w:val="24"/>
          <w:szCs w:val="24"/>
        </w:rPr>
        <w:t>:</w:t>
      </w:r>
      <w:bookmarkEnd w:id="44"/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биологию как науку о живой природе; на</w:t>
        <w:softHyphen/>
        <w:t>зывать признаки живого, сравнивать объекты живой и не</w:t>
        <w:softHyphen/>
        <w:t>живой природы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9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еречислять источники биологических знаний; характеризо</w:t>
        <w:softHyphen/>
        <w:t>вать значение биологических знаний для современного чело</w:t>
        <w:softHyphen/>
        <w:t>века; профессии, связанные с биологией (4-5)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вклада российских (в том числе В. И. Вернадский, А. Л. Чижевский) и зарубежных (в том числе Аристотель, Теофраст, Гиппократ) учёных в развитие биологи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важнейших биологических процессах и явлениях: питание, дыхание, транспорт веществ, раздра</w:t>
        <w:softHyphen/>
        <w:t>жимость, рост, развитие, движение, размножени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биологические термины и понятия (в том чис</w:t>
        <w:softHyphen/>
        <w:t>ле: живые тела, биология, экология, цитология, анатомия, физиология, биологическая систематика, клетка, ткань, ор</w:t>
        <w:softHyphen/>
        <w:t>ган, система органов, организм, вирус, движение, питание, фотосинтез, дыхание, выделение, раздражимость, рост, раз</w:t>
        <w:softHyphen/>
        <w:t>множение, развитие, среда обитания, природное сообщество, искусственное сообщество) в соответствии с поставленной за</w:t>
        <w:softHyphen/>
        <w:t>дачей и в контекст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по внешнему виду (изображениям), схемам и опи</w:t>
        <w:softHyphen/>
        <w:t>саниям доядерные и ядерные организмы; различные биоло</w:t>
        <w:softHyphen/>
        <w:t>гические объекты: растения, животных, грибы, лишайники, бактерии; природные и искусственные сообщества, взаимо</w:t>
        <w:softHyphen/>
        <w:t>связи организмов в природном и искусственном сообществах; представителей флоры и фауны природных зон Земли; ланд</w:t>
        <w:softHyphen/>
        <w:t>шафты природные и культурны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описание организма (растения, животного) по за</w:t>
        <w:softHyphen/>
        <w:t>данному плану; выделять существенные признаки строения и процессов жизнедеятельности организмов, характеризовать организмы как тела живой природы, перечислять особенно</w:t>
        <w:softHyphen/>
        <w:t>сти растений, животных, грибов, лишайников, бактерий и вирусов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крывать понятие о среде обитания (водной, наземно-воз</w:t>
        <w:softHyphen/>
        <w:t>душной, почвенной, внутриорганизменной), условиях среды обитания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, характеризующие приспособленность организмов к среде обитания, взаимосвязи организмов в со</w:t>
        <w:softHyphen/>
        <w:t>общества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делять отличительные признаки природных и искусствен</w:t>
        <w:softHyphen/>
        <w:t>ных сообществ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ргументировать основные правила поведения человека в природе и объяснять значение природоохранной деятельно</w:t>
        <w:softHyphen/>
        <w:t>сти человека; анализировать глобальные экологические про</w:t>
        <w:softHyphen/>
        <w:t>блемы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крывать роль биологии в практической деятельности че</w:t>
        <w:softHyphen/>
        <w:t>ловек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монстрировать на конкретных примерах связь знаний био</w:t>
        <w:softHyphen/>
        <w:t>логии со знаниями по математике, предметов гуманитарного цикла, различными видами искусств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ять практические работы (поиск информации с ис</w:t>
        <w:softHyphen/>
        <w:t>пользованием различных источников; описание организма по заданному плану) и лабораторные работы (работа с ми</w:t>
        <w:softHyphen/>
        <w:t>кроскопом; знакомство с различными способами измерения и сравнения живых объектов)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методы биологии (наблюдение, описание, класси</w:t>
        <w:softHyphen/>
        <w:t>фикация, измерение, эксперимент): проводить наблюдения за организмами, описывать биологические объекты, процес</w:t>
        <w:softHyphen/>
        <w:t>сы и явления; выполнять биологический рисунок и измере</w:t>
        <w:softHyphen/>
        <w:t>ние биологических объектов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приёмами работы с лупой, световым и цифровым микроскопами при рассматривании биологических объектов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правила безопасного труда при работе с учебным и лабораторным оборудованием, химической посудой в соот</w:t>
        <w:softHyphen/>
        <w:t>ветствии с инструкциями на уроке, во внеурочной деятель</w:t>
        <w:softHyphen/>
        <w:t>ност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при выполнении учебных заданий научно-по</w:t>
        <w:softHyphen/>
        <w:t>пулярную литературу по биологии, справочные материалы, ресурсы Интернет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167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письменные и устные сообщения, грамотно исполь</w:t>
        <w:softHyphen/>
        <w:t>зуя понятийный аппарат изучаемого раздела биологии.</w:t>
      </w:r>
    </w:p>
    <w:p>
      <w:pPr>
        <w:pStyle w:val="323"/>
        <w:keepNext w:val="true"/>
        <w:keepLines/>
        <w:numPr>
          <w:ilvl w:val="0"/>
          <w:numId w:val="29"/>
        </w:numPr>
        <w:shd w:fill="auto" w:val="clear"/>
        <w:tabs>
          <w:tab w:val="clear" w:pos="708"/>
          <w:tab w:val="left" w:pos="226" w:leader="none"/>
        </w:tabs>
        <w:spacing w:before="0" w:after="93"/>
        <w:ind w:left="240" w:hanging="240"/>
        <w:rPr>
          <w:rFonts w:ascii="Times New Roman" w:hAnsi="Times New Roman" w:cs="Times New Roman"/>
          <w:b/>
          <w:b/>
          <w:sz w:val="24"/>
          <w:szCs w:val="24"/>
        </w:rPr>
      </w:pPr>
      <w:bookmarkStart w:id="45" w:name="bookmark48"/>
      <w:r>
        <w:rPr>
          <w:rStyle w:val="322"/>
          <w:rFonts w:cs="Times New Roman" w:ascii="Times New Roman" w:hAnsi="Times New Roman"/>
          <w:b/>
          <w:sz w:val="24"/>
          <w:szCs w:val="24"/>
        </w:rPr>
        <w:t>класс:</w:t>
      </w:r>
      <w:bookmarkEnd w:id="45"/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ботанику как биологическую науку, её раз</w:t>
        <w:softHyphen/>
        <w:t>делы и связи с другими науками и технико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вклада российских (в том числе В. В. До</w:t>
        <w:softHyphen/>
        <w:t>кучаев, К. А. Тимирязев, С. Г</w:t>
      </w:r>
      <w:r>
        <w:rPr>
          <w:rStyle w:val="WW2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23"/>
          <w:rFonts w:cs="Times New Roman" w:ascii="Times New Roman" w:hAnsi="Times New Roman"/>
          <w:sz w:val="24"/>
          <w:szCs w:val="24"/>
        </w:rPr>
        <w:t>Навашин) и зарубежных учё</w:t>
        <w:softHyphen/>
        <w:t>ных (в том числе Р. Гук, М. Мальпиги) в развитие наук о растения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биологические термины и понятия (в том числе: ботаника, растительная клетка, растительная ткань, органы растений, система органов растения: корень, побег почка, лист, видоизменённые органы, цветок, плод, семя, расти</w:t>
        <w:softHyphen/>
        <w:t>тельный организм, минеральное питание, фотосинтез, дыха</w:t>
        <w:softHyphen/>
        <w:t>ние, рост, развитие, размножение, клон, раздражимость) в соответствии с поставленной задачей и в контекст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строение и жизнедеятельность растительного ор</w:t>
        <w:softHyphen/>
        <w:t>ганизма (на примере покрытосеменных или цветковых): по</w:t>
        <w:softHyphen/>
        <w:t>глощение воды и минеральное питание, фотосинтез, дыха</w:t>
        <w:softHyphen/>
        <w:t>ние, транспорт веществ, рост, размножение, развитие; связь строения вегетативных и генеративных органов растений с их функциям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 описывать живые и гербарные экземпляры рас</w:t>
        <w:softHyphen/>
        <w:t>тений по заданному плану, части растений по изображениям, схемам, моделям, муляжам, рельефным таблицам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признаки растений, уровни организации растительного организма, части растений: клетки, ткани, органы, системы органов, организм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растительные ткани и органы растений между собо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ять практические и лабораторные работы по морфоло</w:t>
        <w:softHyphen/>
        <w:t>гии и физиологии растений, в том числе работы с микроско</w:t>
        <w:softHyphen/>
        <w:t>пом с постоянными (фиксированными) и временными микро</w:t>
        <w:softHyphen/>
        <w:t>препаратами, исследовательские работы с использованием приборов и инструментов цифровой лаборатори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процессы жизнедеятельности растений: по</w:t>
        <w:softHyphen/>
        <w:t>глощение воды и минеральное питание, фотосинтез, дыха</w:t>
        <w:softHyphen/>
        <w:t>ние, рост, развитие, способы естественного и искусственного вегетативного размножения; семенное размножение (на при</w:t>
        <w:softHyphen/>
        <w:t>мере покрытосеменных, или цветковых)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ичинно-следственные связи между строением и функциями тканей и органов растений, строением и жизне</w:t>
        <w:softHyphen/>
        <w:t>деятельностью растени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цировать растения и их части по разным основаниям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роль растений в природе и жизни человека: зна</w:t>
        <w:softHyphen/>
        <w:t>чение фотосинтеза в природе и в жизни человека; биологи</w:t>
        <w:softHyphen/>
        <w:t>ческое и хозяйственное значение видоизменённых побегов; хозяйственное значение вегетативного размножения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лученные знания для выращивания и размно</w:t>
        <w:softHyphen/>
        <w:t>жения культурных растени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методы биологии: проводить наблюдения за растениями, описывать растения и их части, ставить про</w:t>
        <w:softHyphen/>
        <w:t>стейшие биологические опыты и эксперименты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правила безопасного труда при работе с учебным и лабораторным оборудованием, химической посудой в соот</w:t>
        <w:softHyphen/>
        <w:t>ветствии с инструкциями на уроке и во внеурочной деятель</w:t>
        <w:softHyphen/>
        <w:t>ност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монстрировать на конкретных примерах связь знаний био</w:t>
        <w:softHyphen/>
        <w:t>логии со знаниями по математике, географии, технологии, предметов гуманитарного цикла, различными видами искус</w:t>
        <w:softHyphen/>
        <w:t>ств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приёмами работы с биологической информацией: формулировать основания для извлечения и обобщения ин</w:t>
        <w:softHyphen/>
        <w:t>формации из двух источников; преобразовывать информа</w:t>
        <w:softHyphen/>
        <w:t>цию из одной знаковой системы в другую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167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письменные и устные сообщения, грамотно исполь</w:t>
        <w:softHyphen/>
        <w:t>зуя понятийный аппарат изучаемого раздела биологии.</w:t>
      </w:r>
    </w:p>
    <w:p>
      <w:pPr>
        <w:pStyle w:val="323"/>
        <w:keepNext w:val="true"/>
        <w:keepLines/>
        <w:numPr>
          <w:ilvl w:val="0"/>
          <w:numId w:val="29"/>
        </w:numPr>
        <w:shd w:fill="auto" w:val="clear"/>
        <w:tabs>
          <w:tab w:val="clear" w:pos="708"/>
          <w:tab w:val="left" w:pos="222" w:leader="none"/>
        </w:tabs>
        <w:spacing w:before="0" w:after="93"/>
        <w:ind w:left="240" w:hanging="240"/>
        <w:rPr>
          <w:rFonts w:ascii="Times New Roman" w:hAnsi="Times New Roman" w:cs="Times New Roman"/>
          <w:b/>
          <w:b/>
          <w:sz w:val="24"/>
          <w:szCs w:val="24"/>
        </w:rPr>
      </w:pPr>
      <w:bookmarkStart w:id="46" w:name="bookmark49"/>
      <w:r>
        <w:rPr>
          <w:rStyle w:val="322"/>
          <w:rFonts w:cs="Times New Roman" w:ascii="Times New Roman" w:hAnsi="Times New Roman"/>
          <w:b/>
          <w:sz w:val="24"/>
          <w:szCs w:val="24"/>
        </w:rPr>
        <w:t>класс:</w:t>
      </w:r>
      <w:bookmarkEnd w:id="46"/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принципы классификации растений, основ</w:t>
        <w:softHyphen/>
        <w:t>ные систематические группы растений (водоросли, мхи, пла</w:t>
        <w:softHyphen/>
        <w:t>уны, хвощи, папоротники, голосеменные, покрытосеменные или цветковые)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вклада российских (в том числе Н. И. Ва</w:t>
        <w:softHyphen/>
        <w:t>вилов, И. В. Мичурин) и зарубежных (в том числе К. Линней, Л. Пастер) учёных в развитие наук о растениях, грибах, ли</w:t>
        <w:softHyphen/>
        <w:t>шайниках, бактерия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биологические термины и понятия (в том числе: ботаника, экология растений, микология, бактериология, систематика, царство, отдел, класс, семейство, род, вид, жизненная форма растений, среда обитания, растительное сообщество, высшие растения, низшие растения, споровые растения, семенные растения, водоросли, мхи, плауны, хво</w:t>
        <w:softHyphen/>
        <w:t>щи, папоротники, голосеменные, покрытосеменные, бакте</w:t>
        <w:softHyphen/>
        <w:t>рии, грибы, лишайники) в соответствии с поставленной за</w:t>
        <w:softHyphen/>
        <w:t>дачей и в контекст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 описывать живые и гербарные экземпляры рас</w:t>
        <w:softHyphen/>
        <w:t>тений, части растений по изображениям, схемам, моделям, муляжам, рельефным таблицам; грибы по изображениям, схемам, муляжам; бактерии по изображениям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изнаки классов покрытосеменных или цветко</w:t>
        <w:softHyphen/>
        <w:t>вых, семейств двудольных и однодольных растени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систематическое положение растительного орга</w:t>
        <w:softHyphen/>
        <w:t>низма (на примере покрытосеменных, или цветковых) с по</w:t>
        <w:softHyphen/>
        <w:t>мощью определительной карточк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ять практические и лабораторные работы по систе</w:t>
        <w:softHyphen/>
        <w:t>матике растений, микологии и микробиологии, в том числе работы с микроскопом с постоянными (фиксированными) и временными микропрепаратами, исследовательские работы с использованием приборов и инструментов цифровой лабора</w:t>
        <w:softHyphen/>
        <w:t>тори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делять существенные признаки строения и жизнедеятель</w:t>
        <w:softHyphen/>
        <w:t>ности растений, бактерий, грибов, лишайников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описание и сравнивать между собой растения, гри</w:t>
        <w:softHyphen/>
        <w:t>бы, лишайники, бактерии по заданному плану; делать выво</w:t>
        <w:softHyphen/>
        <w:t>ды на основе сравнения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усложнение организации растений в ходе эволю</w:t>
        <w:softHyphen/>
        <w:t>ции растительного мира на Земл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черты приспособленности растений к среде обита</w:t>
        <w:softHyphen/>
        <w:t>ния, значение экологических факторов для растени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растительные сообщества, сезонные и посту</w:t>
        <w:softHyphen/>
        <w:t>пательные изменения растительных сообществ, раститель</w:t>
        <w:softHyphen/>
        <w:t>ность (растительный покров) природных зон Земл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культурных растений и их значение в жизни человека; понимать причины и знать меры охраны растительного мира Земл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крывать роль растений, грибов, лишайников, бактерий в природных сообществах, в хозяйственной деятельности чело</w:t>
        <w:softHyphen/>
        <w:t>века и его повседневной жизн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монстрировать на конкретных примерах связь знаний био</w:t>
        <w:softHyphen/>
        <w:t>логии со знаниями по математике, физике, географии, техно</w:t>
        <w:softHyphen/>
        <w:t>логии, литературе, и технологии, предметов гуманитарного цикла, различными видами искусств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методы биологии: проводить наблюдения за растениями, бактериями, грибами, лишайниками, описы</w:t>
        <w:softHyphen/>
        <w:t>вать их; ставить простейшие биологические опыты и экспе</w:t>
        <w:softHyphen/>
        <w:t>рименты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правила безопасного труда при работе с учебным и лабораторным оборудованием, химической посудой в соот</w:t>
        <w:softHyphen/>
        <w:t>ветствии с инструкциями на уроке и во внеурочной деятель</w:t>
        <w:softHyphen/>
        <w:t>ност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приёмами работы с биологической информацией: формулировать основания для извлечения и обобщения ин</w:t>
        <w:softHyphen/>
        <w:t>формации из нескольких (2-3) источников; преобразовы</w:t>
        <w:softHyphen/>
        <w:t>вать информацию из одной знаковой системы в другую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167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письменные и устные сообщения, грамотно ис</w:t>
        <w:softHyphen/>
        <w:t>пользуя понятийный аппарат изучаемого раздела биологии, сопровождать выступление презентацией с учётом особенно</w:t>
        <w:softHyphen/>
        <w:t>стей аудитории сверстников.</w:t>
      </w:r>
    </w:p>
    <w:p>
      <w:pPr>
        <w:pStyle w:val="323"/>
        <w:keepNext w:val="true"/>
        <w:keepLines/>
        <w:numPr>
          <w:ilvl w:val="0"/>
          <w:numId w:val="29"/>
        </w:numPr>
        <w:shd w:fill="auto" w:val="clear"/>
        <w:tabs>
          <w:tab w:val="clear" w:pos="708"/>
          <w:tab w:val="left" w:pos="231" w:leader="none"/>
        </w:tabs>
        <w:spacing w:before="0" w:after="93"/>
        <w:ind w:left="260" w:hanging="260"/>
        <w:rPr>
          <w:rFonts w:ascii="Times New Roman" w:hAnsi="Times New Roman" w:cs="Times New Roman"/>
          <w:b/>
          <w:b/>
          <w:sz w:val="24"/>
          <w:szCs w:val="24"/>
        </w:rPr>
      </w:pPr>
      <w:bookmarkStart w:id="47" w:name="bookmark50"/>
      <w:r>
        <w:rPr>
          <w:rStyle w:val="322"/>
          <w:rFonts w:cs="Times New Roman" w:ascii="Times New Roman" w:hAnsi="Times New Roman"/>
          <w:b/>
          <w:sz w:val="24"/>
          <w:szCs w:val="24"/>
        </w:rPr>
        <w:t>класс:</w:t>
      </w:r>
      <w:bookmarkEnd w:id="47"/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зоологию как биологическую науку, её раз</w:t>
        <w:softHyphen/>
        <w:t>делы и связь с другими науками и технико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exact" w:line="240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принципы классификации животных, вид как основную систематическую категорию, основные систе</w:t>
        <w:softHyphen/>
        <w:t>матические группы животных (простейшие, кишечнополост</w:t>
        <w:softHyphen/>
        <w:t>ные, плоские, круглые и кольчатые черви; членистоногие, моллюски, хордовые)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вклада российских (в том числе А. О. Ко</w:t>
        <w:softHyphen/>
        <w:t>валевский, К. И. Скрябин) и зарубежных (в том числе А. Ле</w:t>
        <w:softHyphen/>
        <w:t>венгук, Ж. Кювье, Э. Геккель) учёных в развитие наук о жи</w:t>
        <w:softHyphen/>
        <w:t>вотны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биологические термины и понятия (в том чис</w:t>
        <w:softHyphen/>
        <w:t>ле: зоология, экология животных, этология, палеозоология, систематика, царство, тип, отряд, семейство, род, вид, жи</w:t>
        <w:softHyphen/>
        <w:t>вотная клетка, животная ткань, орган животного, системы органов животного, животный организм, питание, дыхание, рост, развитие, кровообращение, выделение, опора, движе</w:t>
        <w:softHyphen/>
        <w:t>ние, размножение, партеногенез, раздражимость, рефлекс, органы чувств, поведение, среда обитания, природное сооб</w:t>
        <w:softHyphen/>
        <w:t>щество) в соответствии с поставленной задачей и в контекст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крывать общие признаки животных, уровни организации животного организма: клетки, ткани, органы, системы орга</w:t>
        <w:softHyphen/>
        <w:t>нов, организм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животные ткани и органы животных между со</w:t>
        <w:softHyphen/>
        <w:t>бо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строение и жизнедеятельность животного орга</w:t>
        <w:softHyphen/>
        <w:t>низма: опору и движение, питание и пищеварение, дыхание и транспорт веществ, выделение, регуляцию и поведение, рост, размножение и развити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процессы жизнедеятельности животных из</w:t>
        <w:softHyphen/>
        <w:t>учаемых систематических групп: движение, питание, дыха</w:t>
        <w:softHyphen/>
        <w:t>ние, транспорт веществ, выделение, регуляцию, поведение, рост, развитие, размножени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ичинно-следственные связи между строением, жизнедеятельностью и средой обитания животных изучае</w:t>
        <w:softHyphen/>
        <w:t>мых систематических групп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 описывать животных изучаемых систематиче</w:t>
        <w:softHyphen/>
        <w:t>ских групп, отдельные органы и системы органов по схемам, моделям, муляжам, рельефным таблицам; простейших – по изображениям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изнаки классов членистоногих и хордовых; от</w:t>
        <w:softHyphen/>
        <w:t>рядов насекомых и млекопитающи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ять практические и лабораторные работы по морфо</w:t>
        <w:softHyphen/>
        <w:t>логии, анатомии, физиологии и поведению животных, в том числе работы с микроскопом с постоянными (фиксирован</w:t>
        <w:softHyphen/>
        <w:t>ными) и временными микропрепаратами, исследовательские работы с использованием приборов и инструментов цифровой лаборатори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представителей отдельных систематических групп животных и делать выводы на основе сравнения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цировать животных на основании особенностей строения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исывать усложнение организации животных в ходе эволю</w:t>
        <w:softHyphen/>
        <w:t>ции животного мира на Земл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черты приспособленности животных к среде обита</w:t>
        <w:softHyphen/>
        <w:t>ния, значение экологических факторов для животны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взаимосвязи животных в природных сообществах, цепи питания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анавливать взаимосвязи животных с растениями, гриба</w:t>
        <w:softHyphen/>
        <w:t>ми, лишайниками и бактериями в природных сообщества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животных природных зон Земли, основные закономерности распространения животных по планет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крывать роль животных в природных сообщества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крывать роль домашних и непродуктивных животных в жизни человека; роль промысловых животных в хозяйствен</w:t>
        <w:softHyphen/>
        <w:t>ной деятельности человека и его повседневной жизни; объяс</w:t>
        <w:softHyphen/>
        <w:t>нять значение животных в природе и жизни человек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причины и знать меры охраны животного мира Земл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монстрировать на конкретных примерах связь знаний био</w:t>
        <w:softHyphen/>
        <w:t>логии со знаниями по математике, физике, химии, геогра</w:t>
        <w:softHyphen/>
        <w:t>фии, технологии, предметов гуманитарного циклов, различ</w:t>
        <w:softHyphen/>
        <w:t>ными видами искусств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методы биологии: проводить наблюдения за животными, описывать животных, их органы и системы ор</w:t>
        <w:softHyphen/>
        <w:t>ганов; ставить простейшие биологические опыты и экспери</w:t>
        <w:softHyphen/>
        <w:t>менты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правила безопасного труда при работе с учебным и лабораторным оборудованием, химической посудой в соот</w:t>
        <w:softHyphen/>
        <w:t>ветствии с инструкциями на уроке и во внеурочной деятель</w:t>
        <w:softHyphen/>
        <w:t>ност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приёмами работы с биологической информацией: формулировать основания для извлечения и обобщения ин</w:t>
        <w:softHyphen/>
        <w:t>формации из нескольких (3-4) источников; преобразовы</w:t>
        <w:softHyphen/>
        <w:t>вать информацию из одной знаковой системы в другую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письменные и устные сообщения, грамотно ис</w:t>
        <w:softHyphen/>
        <w:t>пользуя понятийный аппарат изучаемого раздела биологии, сопровождать выступление презентацией с учётом особенно</w:t>
        <w:softHyphen/>
        <w:t>стей аудитории сверстников.</w:t>
      </w:r>
    </w:p>
    <w:p>
      <w:pPr>
        <w:pStyle w:val="323"/>
        <w:keepNext w:val="true"/>
        <w:keepLines/>
        <w:numPr>
          <w:ilvl w:val="0"/>
          <w:numId w:val="29"/>
        </w:numPr>
        <w:shd w:fill="auto" w:val="clear"/>
        <w:tabs>
          <w:tab w:val="clear" w:pos="708"/>
          <w:tab w:val="left" w:pos="226" w:leader="none"/>
        </w:tabs>
        <w:spacing w:before="0" w:after="97"/>
        <w:ind w:left="260" w:hanging="260"/>
        <w:rPr>
          <w:rFonts w:ascii="Times New Roman" w:hAnsi="Times New Roman" w:cs="Times New Roman"/>
          <w:b/>
          <w:b/>
          <w:sz w:val="24"/>
          <w:szCs w:val="24"/>
        </w:rPr>
      </w:pPr>
      <w:bookmarkStart w:id="48" w:name="bookmark51"/>
      <w:r>
        <w:rPr>
          <w:rStyle w:val="322"/>
          <w:rFonts w:cs="Times New Roman" w:ascii="Times New Roman" w:hAnsi="Times New Roman"/>
          <w:b/>
          <w:sz w:val="24"/>
          <w:szCs w:val="24"/>
        </w:rPr>
        <w:t>класс:</w:t>
      </w:r>
      <w:bookmarkEnd w:id="48"/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науки о человеке (антропологию, анатомию, физиологию, медицину, гигиену, экологию человека, психо</w:t>
        <w:softHyphen/>
        <w:t>логию) и их связи с другими науками и технико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положение человека в системе органического мира, его происхождение; отличия человека от животных; приспособленность к различным экологическим факторам (человеческие расы и адаптивные типы людей); родство че</w:t>
        <w:softHyphen/>
        <w:t>ловеческих рас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водить примеры вклада российских (в том числе И. М. Се</w:t>
        <w:softHyphen/>
        <w:t>ченов, И. П. Павлов, И. И. Мечников, А. А. Ухтомский, П. К. Анохин) и зарубежных (в том числе У. Гарвей, К. Бернар, Л. Пастер, Ч. Дарвин) учёных в развитие представлений о происхождении, строении, жизнедеятельности, поведении, экологии человек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биологические термины и понятия (в том числе: цитология, гистология, анатомия человека, физиология че</w:t>
        <w:softHyphen/>
        <w:t>ловека, гигиена, антропология, экология человека, клетка, ткань, орган, система органов, питание, дыхание, кровообра</w:t>
        <w:softHyphen/>
        <w:t>щение, обмен веществ и превращение энергии, движение, вы</w:t>
        <w:softHyphen/>
        <w:t>деление, рост, развитие, поведение, размножение, раздражи</w:t>
        <w:softHyphen/>
        <w:t>мость, регуляция, гомеостаз, внутренняя среда, иммунитет) в соответствии с поставленной задачей и в контекст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описание по внешнему виду (изображению), схе</w:t>
        <w:softHyphen/>
        <w:t>мам общих признаков организма человека, уровней его орга</w:t>
        <w:softHyphen/>
        <w:t>низации: клетки, ткани, органы, системы органов, организм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клетки разных тканей, групп тканей, органы, си</w:t>
        <w:softHyphen/>
        <w:t>стемы органов человека; процессы жизнедеятельности орга</w:t>
        <w:softHyphen/>
        <w:t>низма человека, делать выводы на основе сравнения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биологически активные вещества (витамины, фер</w:t>
        <w:softHyphen/>
        <w:t>менты, гормоны), выявлять их роль в процессе обмена ве</w:t>
        <w:softHyphen/>
        <w:t>ществ и превращения энерги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биологические процессы: обмен веществ и превращение энергии, питание, дыхание, выделение, транс</w:t>
        <w:softHyphen/>
        <w:t>порт веществ, движение, рост, регуляция функций, иммуни</w:t>
        <w:softHyphen/>
        <w:t>тет, поведение, развитие, размножение человек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ричинно-следственные связи между строением клеток, органов, систем органов организма человека и их функциями; между строением, жизнедеятельностью и средой обитания человек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35" w:before="0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биологические модели для выявления особенно</w:t>
        <w:softHyphen/>
        <w:t>стей строения и функционирования органов и систем органов человек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нейрогуморальную регуляцию процессов жизнеде</w:t>
        <w:softHyphen/>
        <w:t>ятельности организма человек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и сравнивать безусловные и условные реф</w:t>
        <w:softHyphen/>
        <w:t>лексы; наследственные и ненаследственные программы пове</w:t>
        <w:softHyphen/>
        <w:t>дения; особенности высшей нервной деятельности человека; виды потребностей, памяти, мышления, речи, темперамен</w:t>
        <w:softHyphen/>
        <w:t>тов, эмоций, сна; структуру функциональных систем орга</w:t>
        <w:softHyphen/>
        <w:t>низма, направленных на достижение полезных приспособи</w:t>
        <w:softHyphen/>
        <w:t>тельных результатов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наследственные и ненаследственные (инфекци</w:t>
        <w:softHyphen/>
        <w:t>онные, неинфекционные) заболевания человека; объяснять значение мер профилактики в предупреждении заболеваний человек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ять практические и лабораторные работы по морфо</w:t>
        <w:softHyphen/>
        <w:t>логии, анатомии, физиологии и поведению человека, в том числе работы с микроскопом с постоянными (фиксирован</w:t>
        <w:softHyphen/>
        <w:t>ными) и временными микропрепаратами, исследовательские работы с использованием приборов и инструментов цифровой лаборатори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шать качественные и количественные задачи, используя основные показатели здоровья человека, проводить расчёты и оценивать полученные значения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зывать и аргументировать основные принципы здорового образа жизни, методы защиты и укрепления здоровья чело</w:t>
        <w:softHyphen/>
        <w:t>века: сбалансированное питание, соблюдение правил личной гигиены, занятия физкультурой и спортом, рациональная ор</w:t>
        <w:softHyphen/>
        <w:t>ганизация труда и полноценного отдыха, позитивное эмоцио</w:t>
        <w:softHyphen/>
        <w:t>нально-психическое состояние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приобретённые знания и умения для соблюде</w:t>
        <w:softHyphen/>
        <w:t>ния здорового образа жизни, сбалансированного питания, физической активности, стрессоустойчивости, для исключе</w:t>
        <w:softHyphen/>
        <w:t>ния вредных привычек, зависимостей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приёмами оказания первой помощи человеку при потере сознания, солнечном и тепловом ударе, отравлении, утоплении, кровотечении, травмах мягких тканей, костей скелета, органов чувств, ожогах и отморожениях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монстрировать на конкретных примерах связь знаний наук о человеке со знаниями предметов естественно-научного и гуманитарного циклов, различных видов искусства; техно</w:t>
        <w:softHyphen/>
        <w:t>логии, ОБЖ, физической культуры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методы биологии: наблюдать, измерять, описы</w:t>
        <w:softHyphen/>
        <w:t>вать организм человека и процессы его жизнедеятельности;</w:t>
      </w:r>
    </w:p>
    <w:p>
      <w:pPr>
        <w:pStyle w:val="28"/>
        <w:shd w:fill="auto" w:val="clear"/>
        <w:spacing w:lineRule="exact" w:line="240" w:before="0" w:after="0"/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водить простейшие исследования организма человека и объяснять их результаты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блюдать правила безопасного труда при работе с учебным и лабораторным оборудованием, химической посудой в соот</w:t>
        <w:softHyphen/>
        <w:t>ветствии с инструкциями на уроке и во внеурочной деятель</w:t>
        <w:softHyphen/>
        <w:t>ности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приёмами работы с биологической информацией: формулировать основания для извлечения и обобщения ин</w:t>
        <w:softHyphen/>
        <w:t>формации из нескольких (4-5) источников; преобразовы</w:t>
        <w:softHyphen/>
        <w:t>вать информацию из одной знаковой системы в другую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left="220" w:hanging="220"/>
        <w:jc w:val="both"/>
        <w:rPr>
          <w:rStyle w:val="2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вать письменные и устные сообщения, грамотно ис</w:t>
        <w:softHyphen/>
        <w:t>пользуя понятийный аппарат изученного раздела биологии, сопровождать выступление презентацией с учётом особенно</w:t>
        <w:softHyphen/>
        <w:t>стей аудитории сверстников.</w:t>
      </w:r>
    </w:p>
    <w:p>
      <w:pPr>
        <w:pStyle w:val="28"/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hanging="0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8"/>
        <w:shd w:fill="auto" w:val="clear"/>
        <w:tabs>
          <w:tab w:val="clear" w:pos="708"/>
          <w:tab w:val="left" w:pos="182" w:leader="none"/>
        </w:tabs>
        <w:spacing w:lineRule="exact" w:line="240" w:before="0" w:after="0"/>
        <w:ind w:hanging="0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36"/>
        <w:keepNext w:val="true"/>
        <w:keepLines/>
        <w:shd w:fill="auto" w:val="clear"/>
        <w:spacing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49" w:name="bookmark52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</w:t>
      </w:r>
      <w:bookmarkEnd w:id="49"/>
    </w:p>
    <w:p>
      <w:pPr>
        <w:pStyle w:val="122"/>
        <w:numPr>
          <w:ilvl w:val="0"/>
          <w:numId w:val="17"/>
        </w:numPr>
        <w:shd w:fill="auto" w:val="clear"/>
        <w:tabs>
          <w:tab w:val="clear" w:pos="708"/>
          <w:tab w:val="left" w:pos="301" w:leader="none"/>
        </w:tabs>
        <w:spacing w:before="0" w:after="0"/>
        <w:jc w:val="center"/>
        <w:rPr>
          <w:rStyle w:val="1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класс (34 ч, из них 1ч – резервное время)</w:t>
      </w:r>
    </w:p>
    <w:p>
      <w:pPr>
        <w:pStyle w:val="122"/>
        <w:shd w:fill="auto" w:val="clear"/>
        <w:tabs>
          <w:tab w:val="clear" w:pos="708"/>
          <w:tab w:val="left" w:pos="301" w:leader="none"/>
        </w:tabs>
        <w:spacing w:before="0" w:after="0"/>
        <w:rPr>
          <w:rStyle w:val="12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2"/>
        <w:gridCol w:w="3649"/>
        <w:gridCol w:w="37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й блок, тем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Биология – наука о живой природе (4 ч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жизни. Признаки живого (клеточное строение, питание, дыха</w:t>
              <w:softHyphen/>
              <w:t>ние, выделение, рост и др.) Объекты живой и неживой природы, их срав</w:t>
              <w:softHyphen/>
              <w:t>нение. Живая и неживая природа – единое цело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я – система наук о живой природе. Основные разделы биоло</w:t>
              <w:softHyphen/>
              <w:t>гии (ботаника, зоология, экология, цитология, анатомия, физиология и др.). Профессии, связанные с био</w:t>
              <w:softHyphen/>
              <w:t>логией: врач, ветеринар, психолог, агроном, животновод и др. (4-5). Связь биологии с другими науками (математика, география и др.). Роль биологии в познании окружающего мира и практической деятельности современного человека.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883" w:leader="none"/>
              </w:tabs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абинет биологии. Правила поведе</w:t>
              <w:softHyphen/>
              <w:t>ния и работы в кабинете с биологиче</w:t>
              <w:softHyphen/>
              <w:t>скими приборами и инструментами. Биологические термины, понятия, символы. Источники биологических знаний:</w:t>
              <w:tab/>
              <w:t>наблюдение, эксперимент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 теория. Поиск информации с ис</w:t>
              <w:softHyphen/>
              <w:t>пользованием различных источни</w:t>
              <w:softHyphen/>
              <w:t>ков (научно-популярная литература, справочники, Интернет)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знаком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 объектами изучения биологии, её разделам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ческих терми</w:t>
              <w:softHyphen/>
              <w:t>нов и понятий: живые тела, биоло</w:t>
              <w:softHyphen/>
              <w:t>гия, экология, цитология, анатомия, физиология и др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биологии в практи</w:t>
              <w:softHyphen/>
              <w:t>ческой деятельности людей, значе</w:t>
              <w:softHyphen/>
              <w:t>ния различных организмов в жизни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знаков живого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ектов живой и нежи</w:t>
              <w:softHyphen/>
              <w:t>вой природ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знаком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 правилами работы с биологическим оборудованием в ка</w:t>
              <w:softHyphen/>
              <w:t>бинет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ил поведения в приро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1013" w:leader="none"/>
              </w:tabs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тоды</w:t>
              <w:tab/>
              <w:t>изучения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ивой природы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6 Ч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учные методы изучения живой природы: наблюдение, эксперимент, описание, измерение, классифика</w:t>
              <w:softHyphen/>
              <w:t>ция. Устройство увеличительных приборов: лупы и микроскопа. Пра</w:t>
              <w:softHyphen/>
              <w:t>вила работы с увеличительными приборам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тод описания в биологии (нагляд</w:t>
              <w:softHyphen/>
              <w:t>ный, словесный, схематический). Метод измерения (инструменты из</w:t>
              <w:softHyphen/>
              <w:t>мерения). Метод классификации организмов, применение двойных названий организмов. Наблюдение и эксперимент как ведущие методы биолог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знаком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 методами биологи</w:t>
              <w:softHyphen/>
              <w:t>ческой науки: наблюдение, экспери</w:t>
              <w:softHyphen/>
              <w:t>мент, классификация, измерение и описывани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знаком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 правилами работы с увеличительными приборам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лементарных экспери</w:t>
              <w:softHyphen/>
              <w:t>ментов и наблюдений на примерах растений (гелиотропизм и геотро</w:t>
              <w:softHyphen/>
              <w:t xml:space="preserve">пизм) и одноклеточных животных (фототаксис и хемотаксис) и др. с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м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целей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движением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и</w:t>
              <w:softHyphen/>
              <w:t xml:space="preserve">потез (предположений)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олучения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вых факт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нтерпретация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нных с целью обоснования выводов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рганизмы – тела живой природы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(7 ч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б организме. Доядерные и ядерные организмы. Клетка и её от</w:t>
              <w:softHyphen/>
              <w:t>крытие. Цитология – наука о клет</w:t>
              <w:softHyphen/>
              <w:t>ке. Клетка – наименьшая единица строения и жизнедеятельности ор</w:t>
              <w:softHyphen/>
              <w:t>ганизмов. Строение клетки под све</w:t>
              <w:softHyphen/>
              <w:t>товым микроскопом: клеточная обо</w:t>
              <w:softHyphen/>
              <w:t>лочка, цитоплазма, ядро. Одноклеточные и многоклеточные организмы. Клетки, ткани, органы, системы органов.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2246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изнедеятельность организм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бенности строения и процессов жизнедеятельности у растений, жи</w:t>
              <w:softHyphen/>
              <w:t>вотных, бактерий и гриб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войства организмов: питание, дыха</w:t>
              <w:softHyphen/>
              <w:t>ние, выделение, движение, размно</w:t>
              <w:softHyphen/>
              <w:t>жение, развитие, раздражимость, приспособленность. Организм – единое цело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нообразие организмов и их клас</w:t>
              <w:softHyphen/>
              <w:t>сификация (таксоны в биологии: цар</w:t>
              <w:softHyphen/>
              <w:t>ства, типы (отделы), классы, отряды (порядки), семейства, роды, виды. Бактерии и вирусы как формы жиз</w:t>
              <w:softHyphen/>
              <w:t>ни. Значение бактерий и вирусов в природе и для челове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 внешнему виду (изо</w:t>
              <w:softHyphen/>
              <w:t xml:space="preserve">бражениям), схемам 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оядерных и ядерных организм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заимосвязей между особенностями строения и функция</w:t>
              <w:softHyphen/>
              <w:t>ми клеток и тканей, органов и систем орган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Аргументир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оводов о клетке как единице строения и жизнедея</w:t>
              <w:softHyphen/>
              <w:t>тельности организм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ущности жизненно важ</w:t>
              <w:softHyphen/>
              <w:t>ных процессов у организмов разных царств: питание, дыхание, выделе</w:t>
              <w:softHyphen/>
              <w:t xml:space="preserve">ние, их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ени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и раздражимости клеток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войств организмов: дви</w:t>
              <w:softHyphen/>
              <w:t xml:space="preserve">жения, размножения, развития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ичин разнообразия орга</w:t>
              <w:softHyphen/>
              <w:t>низм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рганизмов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ущественных призна</w:t>
              <w:softHyphen/>
              <w:t>ков вирусов: паразитизм, большая репродуктивная способность, измен</w:t>
              <w:softHyphen/>
              <w:t>чивость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сти</w:t>
              <w:softHyphen/>
              <w:t>тельных, животных клеток и ткан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ганизмы и среда обитания (5 ч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среде обитания. Водная, наземно-воздушная, почвенная, внутриорганизменная среды обитания. Представители сред обитания. Осо</w:t>
              <w:softHyphen/>
              <w:t xml:space="preserve">бенности сред обитания организмов. Приспособления организмов к среде обитания. Сезонные изменения в жизни организмов 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крытие сущности терминов: сре</w:t>
              <w:softHyphen/>
              <w:t>да жизни, факторы сред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ение существенных признаков сред обитания: водной, наземно-воз</w:t>
              <w:softHyphen/>
              <w:t>душной, почвенной, организменно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ей между распространением организмов в раз</w:t>
              <w:softHyphen/>
              <w:t>ных средах обитания и приспосо</w:t>
              <w:softHyphen/>
              <w:t>бленностью к ним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явления приспособле</w:t>
              <w:softHyphen/>
              <w:t>ний к среде обитания: обтекаемая форма тела, наличие чешуи и плав</w:t>
              <w:softHyphen/>
              <w:t>ников у рыб, крепкий крючковид</w:t>
              <w:softHyphen/>
              <w:t>ный клюв и острые, загнутые когти у хищных птиц и др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нешнего вида организ</w:t>
              <w:softHyphen/>
              <w:t>мов на натуральных объектах, по та</w:t>
              <w:softHyphen/>
              <w:t>блицам, схемам, описани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иродные сообще</w:t>
              <w:softHyphen/>
              <w:t>ства (7 ч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нятие о природном сообществе. Взаимосвязи организмов в природ</w:t>
              <w:softHyphen/>
              <w:t>ных сообществах. Пищевые связи в сообществах. Пищевые звенья, цепи и сети питания. Производители, потребители и разрушители орга</w:t>
              <w:softHyphen/>
              <w:t>нических веществ в природных со</w:t>
              <w:softHyphen/>
              <w:t>обществах. Примеры природных со</w:t>
              <w:softHyphen/>
              <w:t>обществ (лес, пруд, озеро и др.). Искусственные сообщества, их отли</w:t>
              <w:softHyphen/>
              <w:t>чительные признаки от природных сообществ. Причины неустойчиво</w:t>
              <w:softHyphen/>
              <w:t>сти искусственных сообществ. Роль искусственных сообществ в жизни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родные зоны Земли, их обитате</w:t>
              <w:softHyphen/>
              <w:t>ли. Флора и фауна природных зон. Ландшафты: природные и культурны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терминов: при</w:t>
              <w:softHyphen/>
              <w:t>родное и искусственное сообщество, цепи и сети пита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упп организмов в природ</w:t>
              <w:softHyphen/>
              <w:t>ных сообществах: производители, потребители, разрушители органи</w:t>
              <w:softHyphen/>
              <w:t>ческих вещест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ественных признаков природных сообществ организмов (лес, пруд, озеро и т. д.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кусственного и природно</w:t>
              <w:softHyphen/>
              <w:t xml:space="preserve">го сообществ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х отличи</w:t>
              <w:softHyphen/>
              <w:t>тельных признак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изни организмов по сезонам, зависимость сезонных яв</w:t>
              <w:softHyphen/>
              <w:t>лений от факторов неживой прир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Живая природа и человек (4 ч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нения в природе в связи с раз</w:t>
              <w:softHyphen/>
              <w:t>витием сельского хозяйства, произ</w:t>
              <w:softHyphen/>
              <w:t>водства и ростом численности насе</w:t>
              <w:softHyphen/>
              <w:t>л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е человека на живую приро</w:t>
              <w:softHyphen/>
              <w:t>ду с ходом истории. Глобальные эко</w:t>
              <w:softHyphen/>
              <w:t>логические проблемы. Загрязнение воздушной и водной оболочек Зем</w:t>
              <w:softHyphen/>
              <w:t>ли, потери почв, их предотвращение. Пути сохранения биологического разнообразия. Охраняемые террито</w:t>
              <w:softHyphen/>
              <w:t>рии (заповедники, заказники, нацио</w:t>
              <w:softHyphen/>
              <w:t>нальные парки, памятники приро</w:t>
              <w:softHyphen/>
              <w:t>ды). Красная книга РФ. Осознание жизни как великой ценност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цени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я хо</w:t>
              <w:softHyphen/>
              <w:t>зяйственной деятельности людей на природу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ргумент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ведения рацио</w:t>
              <w:softHyphen/>
              <w:t>нального природопользования и применение безотходных технологий (утилизация отходов производства и бытового мусора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человека в приро</w:t>
              <w:softHyphen/>
              <w:t>де, зависимости его здоровья от со</w:t>
              <w:softHyphen/>
              <w:t xml:space="preserve">стояния окружающей среды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вил поведения чело</w:t>
              <w:softHyphen/>
              <w:t>века в природ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2"/>
        <w:shd w:fill="auto" w:val="clear"/>
        <w:tabs>
          <w:tab w:val="clear" w:pos="708"/>
          <w:tab w:val="left" w:pos="301" w:leader="none"/>
        </w:tabs>
        <w:spacing w:before="0" w:after="0"/>
        <w:jc w:val="center"/>
        <w:rPr>
          <w:rStyle w:val="1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 </w:t>
      </w: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класс (34 ч, из них 1ч – резервное время)</w:t>
      </w:r>
    </w:p>
    <w:p>
      <w:pPr>
        <w:pStyle w:val="122"/>
        <w:shd w:fill="auto" w:val="clear"/>
        <w:tabs>
          <w:tab w:val="clear" w:pos="708"/>
          <w:tab w:val="left" w:pos="301" w:leader="none"/>
        </w:tabs>
        <w:spacing w:before="0" w:after="0"/>
        <w:jc w:val="center"/>
        <w:rPr>
          <w:rStyle w:val="1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3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0"/>
        <w:gridCol w:w="3665"/>
        <w:gridCol w:w="30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й блок, тем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стительный орга</w:t>
              <w:softHyphen/>
              <w:t>низм (6 ч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отаника – наука о растениях. Раз</w:t>
              <w:softHyphen/>
              <w:t>делы ботаники. Связь ботаники с другими науками и технико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ие признаки растений. Уровни организации растительного организ</w:t>
              <w:softHyphen/>
              <w:t>ма. Высшие и низшие растения. Споровые и семенные растения. Растительная клетка. Изучение рас</w:t>
              <w:softHyphen/>
              <w:t>тительной клетки под световым микроскопом: клеточная оболочка, ядро, цитоплазма (пластиды, мито</w:t>
              <w:softHyphen/>
              <w:t>хондрии, вакуоли с клеточным со</w:t>
              <w:softHyphen/>
              <w:t>ком). Растительные ткани. Функции растительных ткан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ганы и системы органов растений. Строение органов растительного ор</w:t>
              <w:softHyphen/>
              <w:t>ганизма, их роль и связь между собо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понятия бота</w:t>
              <w:softHyphen/>
              <w:t xml:space="preserve">ники как науки о растениях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ческих терми</w:t>
              <w:softHyphen/>
              <w:t>нов и понятий: растительная клетка, ткань, органы растений, система ор</w:t>
              <w:softHyphen/>
              <w:t>ганов растения, корень, побег, поч</w:t>
              <w:softHyphen/>
              <w:t>ка, лист и др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их признаков расте</w:t>
              <w:softHyphen/>
              <w:t>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ктических и лабора</w:t>
              <w:softHyphen/>
              <w:t>торных работ с микроскопом с гото</w:t>
              <w:softHyphen/>
              <w:t>выми и временными микропрепара</w:t>
              <w:softHyphen/>
              <w:t>там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тительных тканей и органов растений между соб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е и жизне</w:t>
              <w:softHyphen/>
              <w:t>деятельность расти</w:t>
              <w:softHyphen/>
              <w:t>тельного организма (27 ч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итание растений (8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рень – орган почвенного (минерального) питания. Корни и корневые системы. Виды корней и типы корневых си</w:t>
              <w:softHyphen/>
              <w:t>стем. Внешнее и внутреннее строение корня в связи с его функциями. Кор</w:t>
              <w:softHyphen/>
              <w:t>невой чехлик. Зоны корня. Корневые волоски. Рост корня. Поглощение корнями воды и минеральных ве</w:t>
              <w:softHyphen/>
              <w:t>ществ, необходимых растению (кор</w:t>
              <w:softHyphen/>
              <w:t>невое давление, осмос). Видоизмене</w:t>
              <w:softHyphen/>
              <w:t>ние корней. Почва, её плодородие. Значение обработки почвы (окучива</w:t>
              <w:softHyphen/>
              <w:t>ние), внесения удобрений, прорежи</w:t>
              <w:softHyphen/>
              <w:t>вание проростков, полива для жизни культурных растений. Гидропоника. Побег и почки. Листорасположе</w:t>
              <w:softHyphen/>
              <w:t>ние и листовая мозаика. Строение и функции листа. Простые и сложные листья. Видоизменения листьев. Особенности внутреннего строения листа в связи с его функциями (кожи</w:t>
              <w:softHyphen/>
              <w:t>ца и устьица, основная ткань листа, проводящие пучки). Лист – орган воздушного питания. Фотосинтез. Значение фотосинтеза в природе и в жизни челове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ческих терми</w:t>
              <w:softHyphen/>
              <w:t>нов и понятий: побег, лист, корень, растительный организм, минераль</w:t>
              <w:softHyphen/>
              <w:t xml:space="preserve">ное питание, фотосинтез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 живых объектах или на гербарных образцах внешне</w:t>
              <w:softHyphen/>
              <w:t xml:space="preserve">го строения растений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х органов: корней, стеблей, листьев, побег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цессов жизнедеятель</w:t>
              <w:softHyphen/>
              <w:t>ности растительного организма: ми</w:t>
              <w:softHyphen/>
              <w:t xml:space="preserve">нерального питания, фотосинтез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 помощью светового микроскопа строения корневых во</w:t>
              <w:softHyphen/>
              <w:t xml:space="preserve">лосков, внутреннего строения лист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чинно-следственных связей между строением и функция</w:t>
              <w:softHyphen/>
              <w:t>ми тканей, строением органов расте</w:t>
              <w:softHyphen/>
              <w:t xml:space="preserve">ний и их жизнедеятельностью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значения фотосинтеза в природе и в жизни человек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обходимости рацио</w:t>
              <w:softHyphen/>
              <w:t>нального земле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Дыхание растения (2 ч)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ыхание корня. Рыхление почвы как усиле</w:t>
              <w:softHyphen/>
              <w:t>ние дыхания корней. Условия, пре</w:t>
              <w:softHyphen/>
              <w:t>пятствующие дыханию корней. Лист как орган дыхания (устьичный аппа</w:t>
              <w:softHyphen/>
              <w:t>рат). Поступление в лист атмосфер</w:t>
              <w:softHyphen/>
              <w:t xml:space="preserve">ного воздуха. Сильная запылённость воздуха как препятствие дыхания листьев. Стебель как орган дыхания (наличие устьиц в кожице, чечевичек). Сущность дыхания растений. Взаимосвязь дыхания растения с фотосинтезом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биологического понятия «дыхание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я в процессе ды</w:t>
              <w:softHyphen/>
              <w:t>хания устьиц и чечевичек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цессов дыхания и фо</w:t>
              <w:softHyphen/>
              <w:t>тосинтез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рыхления почв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ранспорт веществ в растении (5 ч).</w:t>
            </w:r>
          </w:p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органические (вода, минеральные соли) и органические вещества (бел</w:t>
              <w:softHyphen/>
              <w:t>ки, жиры, углеводы, нуклеиновые кислоты, витамины и др.) растения. Стебель — ось побега. Связь клеточ</w:t>
              <w:softHyphen/>
              <w:t>ного строения стебля с его функция</w:t>
              <w:softHyphen/>
              <w:t>ми. Рост стебля в длину. Клеточное строение стебля травянистого расте</w:t>
              <w:softHyphen/>
              <w:t>ния: кожица, проводящие пучки, ос</w:t>
              <w:softHyphen/>
              <w:t>новная ткань (паренхима). Клеточное строение стебля древесного растения: кора (пробка, луб), камбий, древесина и сердцевина. Рост стебля в толщину. Проводящие ткани корня. Транспорт воды и минеральных веществ в рас</w:t>
              <w:softHyphen/>
              <w:t>тении (сосуды древесины) – восходя</w:t>
              <w:softHyphen/>
              <w:t>щий ток. Испарение воды через сте</w:t>
              <w:softHyphen/>
              <w:t>бель и листья (транспирация). Регуляция испарения воды в расте</w:t>
              <w:softHyphen/>
              <w:t>нии. Влияние внешних условий на испарение воды. Транспорт органиче</w:t>
              <w:softHyphen/>
              <w:t>ских веществ в растении (ситовидные трубки луба) – нисходящий ток. Перераспределение и запасание веществ в растении. Видоизменён</w:t>
              <w:softHyphen/>
              <w:t>ные побеги: корневище, клубень, лу</w:t>
              <w:softHyphen/>
              <w:t>ковица, их строение; биологическое и хозяйственное знач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стоположения раз</w:t>
              <w:softHyphen/>
              <w:t xml:space="preserve">личных тканей в побеге расте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ческих терми</w:t>
              <w:softHyphen/>
              <w:t>нов и понятий: побег, стебель, лист, корень, транспирация, корневое давление, видоизменённые побеги и корн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оцесса испарения воды листьями (транспирация)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бъ</w:t>
              <w:softHyphen/>
              <w:t xml:space="preserve">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его роли в жизни расте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я факторов сре</w:t>
              <w:softHyphen/>
              <w:t xml:space="preserve">ды на интенсивность транспираци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чин транспорта ве</w:t>
              <w:softHyphen/>
              <w:t>ществ в растен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перечного спила ствола расте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ёмами работы с био</w:t>
              <w:softHyphen/>
              <w:t>логической информацией и её преоб</w:t>
              <w:softHyphen/>
              <w:t>раз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ост растения (4 ч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разователь</w:t>
              <w:softHyphen/>
              <w:t>ные ткани. Конус нарастания побега. Рост кончика корня. Верхушечный и вставочный рост. Рост корня и стебля в толщину, камбий. Образование го</w:t>
              <w:softHyphen/>
              <w:t>дичных колец у древесных растений. Влияние фитогормонов на рост рас</w:t>
              <w:softHyphen/>
              <w:t>тения. Ростовые движения растений. Развитие побега из почки. Ветвление побегов. Управление ростом рас</w:t>
              <w:softHyphen/>
              <w:t>тения. Формирование кроны. При</w:t>
              <w:softHyphen/>
              <w:t>менение знаний о росте растения в сельском хозяйстве. Развитие боко</w:t>
              <w:softHyphen/>
              <w:t>вых побег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образовательной ткани, её сравнение с другими рас</w:t>
              <w:softHyphen/>
              <w:t>тительными тканям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стоположения обра</w:t>
              <w:softHyphen/>
              <w:t>зовательных тканей: конус нараста</w:t>
              <w:softHyphen/>
              <w:t>ния побега, кончик корня, основания междоузлий злаков, стебель древес</w:t>
              <w:softHyphen/>
              <w:t>ных расте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фитогормонов на рост раст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даления боковых по</w:t>
              <w:softHyphen/>
              <w:t>бегов у овощных культур для повы</w:t>
              <w:softHyphen/>
              <w:t>шения урожай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множение растения (7 ч)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еге</w:t>
              <w:softHyphen/>
              <w:t>тативное размножение цветковых растений в природе. Вегетативное размножение культурных растений. Клоны. Сохранение признаков ма</w:t>
              <w:softHyphen/>
              <w:t>теринского растения. Хозяйственное значение вегетативного размноже</w:t>
              <w:softHyphen/>
              <w:t>ния. Семенное (генеративное) раз</w:t>
              <w:softHyphen/>
              <w:t>множение растений. Цветки и соцветия. Опыление. Перекрёстное опыление (ветром, животными, во</w:t>
              <w:softHyphen/>
              <w:t>дой) и самоопыление. Двойное опло</w:t>
              <w:softHyphen/>
              <w:t>дотворение. Наследование признаков обоих растений. Образование плодов и семян. Типы плодов. Распростране</w:t>
              <w:softHyphen/>
              <w:t>ние плодов и семян в природе. Состав и строение семян. Условия прораста</w:t>
              <w:softHyphen/>
              <w:t>ния семян. Подготовка семян к посе</w:t>
              <w:softHyphen/>
              <w:t>ву. Развитие проростк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терминов «ге</w:t>
              <w:softHyphen/>
              <w:t>неративные» и «вегетативные» орга</w:t>
              <w:softHyphen/>
              <w:t>ны раст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егетативных и генератив</w:t>
              <w:softHyphen/>
              <w:t>ных органов на живых объектах и на гербарных образца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позна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егета</w:t>
              <w:softHyphen/>
              <w:t>тивного размножения (черенками побегов, листьев, корней) и генеративного (семенного) по их изображе</w:t>
              <w:softHyphen/>
              <w:t>ниям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процессов: оплодотворение у цветковых расте</w:t>
              <w:softHyphen/>
              <w:t xml:space="preserve">ний, развитие и размножение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способленности расте</w:t>
              <w:softHyphen/>
              <w:t>ний к опылению: длинные тычинки, много мелкой сухой пыльцы и др. (опыление ветром), наличие нектар</w:t>
              <w:softHyphen/>
              <w:t>ников, яркая окраска цветка (опыле</w:t>
              <w:softHyphen/>
              <w:t>ние насекомыми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емян двудольных и одно</w:t>
              <w:softHyphen/>
              <w:t xml:space="preserve">дольных растений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лодов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распространения плодов и семян в природ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ёмами вегетативного размножения растений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01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витие растения (1 ч)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витие цветкового растения. Периоды его развития. Цикл развития цветкового растения. Влияние факторов внеш</w:t>
              <w:softHyphen/>
              <w:t>ней среды на развитие цветковых растений. Жизненные формы цвет</w:t>
              <w:softHyphen/>
              <w:t>ковых растени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изненных форм расте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я факторов внеш</w:t>
              <w:softHyphen/>
              <w:t>ней среды на рост и развитие расте</w:t>
              <w:softHyphen/>
              <w:t>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за прорастанием семян и развитием проростка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формулиро</w:t>
              <w:softHyphen/>
              <w:t xml:space="preserve">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водов</w:t>
            </w:r>
          </w:p>
        </w:tc>
      </w:tr>
    </w:tbl>
    <w:p>
      <w:pPr>
        <w:pStyle w:val="122"/>
        <w:shd w:fill="auto" w:val="clear"/>
        <w:tabs>
          <w:tab w:val="clear" w:pos="708"/>
          <w:tab w:val="left" w:pos="30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2"/>
        <w:numPr>
          <w:ilvl w:val="0"/>
          <w:numId w:val="36"/>
        </w:numPr>
        <w:shd w:fill="auto" w:val="clear"/>
        <w:tabs>
          <w:tab w:val="clear" w:pos="708"/>
          <w:tab w:val="left" w:pos="296" w:leader="none"/>
        </w:tabs>
        <w:spacing w:before="0" w:after="0"/>
        <w:jc w:val="center"/>
        <w:rPr>
          <w:rStyle w:val="1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класс (34 ч, из них 1ч – резервное время)</w:t>
      </w:r>
    </w:p>
    <w:p>
      <w:pPr>
        <w:pStyle w:val="122"/>
        <w:shd w:fill="auto" w:val="clear"/>
        <w:tabs>
          <w:tab w:val="clear" w:pos="708"/>
          <w:tab w:val="left" w:pos="296" w:leader="none"/>
        </w:tabs>
        <w:spacing w:lineRule="exact" w:line="240" w:before="0" w:after="0"/>
        <w:rPr>
          <w:rStyle w:val="1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tbl>
      <w:tblPr>
        <w:tblW w:w="10533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5"/>
        <w:gridCol w:w="8"/>
        <w:gridCol w:w="3667"/>
        <w:gridCol w:w="3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й блок, тем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>
          <w:trHeight w:val="7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28"/>
              <w:spacing w:lineRule="exact" w:line="240" w:before="0" w:after="0"/>
              <w:ind w:left="180" w:hanging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истематические группы растений (22 ч)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8"/>
              <w:spacing w:lineRule="exact" w:line="240" w:before="0" w:after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кация растений (2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28"/>
              <w:spacing w:lineRule="exact" w:line="240" w:before="0" w:after="0"/>
              <w:ind w:hanging="8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ак основная систематическая кате</w:t>
              <w:softHyphen/>
              <w:t>гория. Система растительного мира. Низшие, высшие споровые, высшие семенные растения. Основные так</w:t>
              <w:softHyphen/>
              <w:t>соны (категории) систематики расте</w:t>
              <w:softHyphen/>
              <w:t>ний (царство, отдел, класс, порядок, семейство, род, вид). История раз</w:t>
              <w:softHyphen/>
              <w:t>вития систематики, описание видов, открытие новых видов. Роль система</w:t>
              <w:softHyphen/>
              <w:t xml:space="preserve">тики в биологи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Низшие растения. Водоросли (3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 водорослей. Одноклеточные и многоклеточные зелёные водоросли. Строение и жиз</w:t>
              <w:softHyphen/>
              <w:t>недеятельность зелёных водорослей. Размножение зелёных водорослей (бесполое и половое). Бурые и крас</w:t>
              <w:softHyphen/>
              <w:t>ные водоросли, их строение и жизне</w:t>
              <w:softHyphen/>
              <w:t>деятельность. Значение водорослей в природе и жизни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ысшие споровые растения. Мохо</w:t>
              <w:softHyphen/>
              <w:t xml:space="preserve">видные (Мхи) (3 ч). 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</w:t>
              <w:softHyphen/>
              <w:t>ристика мхов. Строение зелёных и сфагновых мхов. Приспособленность мхов к жизни на сильно увлажнён</w:t>
              <w:softHyphen/>
              <w:t>ных почвах. Цикл развития на при</w:t>
              <w:softHyphen/>
              <w:t>мере зелёного мха кукушкин лён. Роль мхов в заболачивании почв и торфообразовании. Использование торфа и продуктов его переработки в хозяйственной деятельности чело</w:t>
              <w:softHyphen/>
              <w:t xml:space="preserve">век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лауновидные (Плауны). Хвоще</w:t>
              <w:softHyphen/>
              <w:t>видные (Хвощи), Папоротниковид</w:t>
              <w:softHyphen/>
              <w:t>ные (Папоротники) (4 ч).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1262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</w:t>
              <w:softHyphen/>
              <w:t>рактеристика. Усложнение строения папоротникообразных растений по сравнению с мхами. Особенности строения и жизнедеятельности пла</w:t>
              <w:softHyphen/>
              <w:t>унов, хвощей и папоротников. Раз</w:t>
              <w:softHyphen/>
              <w:t>множение папоротникообразных.</w:t>
            </w:r>
          </w:p>
          <w:p>
            <w:pPr>
              <w:pStyle w:val="28"/>
              <w:spacing w:lineRule="exact" w:line="240" w:before="0" w:after="0"/>
              <w:ind w:hanging="8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Цикл развития папоротника. Роль древних папоротникообразных в об</w:t>
              <w:softHyphen/>
              <w:t>разовании каменного угля. Значение папоротникообразных в природе и жизни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ысшие семенные растения. Голосе</w:t>
              <w:softHyphen/>
              <w:t xml:space="preserve">менные (2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Хвойные растения, их разнообразие. Строение и жизнедеятельность хвой</w:t>
              <w:softHyphen/>
              <w:t>ных. Размножение хвойных, цикл развития на примере сосны. Значе</w:t>
              <w:softHyphen/>
              <w:t>ние хвойных растений в природе и жизни человека.</w:t>
            </w:r>
          </w:p>
          <w:p>
            <w:pPr>
              <w:pStyle w:val="28"/>
              <w:spacing w:lineRule="exact" w:line="240" w:before="0" w:after="0"/>
              <w:ind w:hanging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окрытосеменные (цветковые) рас</w:t>
              <w:softHyphen/>
              <w:t xml:space="preserve">тения (2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Особенности строения и жизнедея</w:t>
              <w:softHyphen/>
              <w:t>тельности покрытосеменных как наи</w:t>
              <w:softHyphen/>
              <w:t>более высокоорганизованной группы растений, их господство на Земле. Классификация покрытосеменных растений: класс Двудольные и класс Однодольные. Признаки классов. Цикл развития покрытосеменного растения.</w:t>
            </w:r>
          </w:p>
          <w:p>
            <w:pPr>
              <w:pStyle w:val="28"/>
              <w:spacing w:lineRule="exact" w:line="240" w:before="0" w:after="0"/>
              <w:ind w:hanging="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емейства покрытосеменных (цвет</w:t>
              <w:softHyphen/>
              <w:t xml:space="preserve">ковых) растений (6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ные признаки семейств класса Двудоль</w:t>
              <w:softHyphen/>
              <w:t>ные (Крестоцветные, или Капустные, Розоцветные, или Розовые, Мотыль</w:t>
              <w:softHyphen/>
              <w:t>ковые, или Бобовые, Паслёновые, Сложноцветные, или Астровые) и класса Однодольные (Лилейные, Зла</w:t>
              <w:softHyphen/>
              <w:t>ки, или Мятликовые). Многообразие растений. Дикорастущие представи</w:t>
              <w:softHyphen/>
              <w:t>тели семейств. Культурные предста</w:t>
              <w:softHyphen/>
              <w:t>вители семейств, их использование человеко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х ка</w:t>
              <w:softHyphen/>
              <w:t>тегорий систематики растений: низ</w:t>
              <w:softHyphen/>
              <w:t>шие, высшие споровые, высшие се</w:t>
              <w:softHyphen/>
              <w:t>менны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ческих терми</w:t>
              <w:softHyphen/>
              <w:t>нов и понятий: микология, бактери</w:t>
              <w:softHyphen/>
              <w:t>ология, систематика, царство, отдел, класс, семейство, род, вид, низшие и высшие, споровые и семенные рас</w:t>
              <w:softHyphen/>
              <w:t>т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ественных признаков растений: отдела Покрытосеменные (Цветковые), классов (Однодольные, Двудольные) и семейств (Крестоцвет</w:t>
              <w:softHyphen/>
              <w:t>ные, Паслёновые и др.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ей между особенностями строения покрытосе</w:t>
              <w:softHyphen/>
              <w:t>менных растений и их систематиче</w:t>
              <w:softHyphen/>
              <w:t>ской принадлежностью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емейств и их отличи</w:t>
              <w:softHyphen/>
              <w:t>тельных признаков по схемам, опи</w:t>
              <w:softHyphen/>
              <w:t xml:space="preserve">саниям и изображениям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овой принадлеж</w:t>
              <w:softHyphen/>
              <w:t>ности покрытосеменных растений (определитель растений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ественных признаков растений отделов: Зелёные водорос</w:t>
              <w:softHyphen/>
              <w:t>ли, Моховидные, Папоротниковид</w:t>
              <w:softHyphen/>
              <w:t xml:space="preserve">ные, Хвощевидные, Плауновидные, Голосеменные, Покрытосеменные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многообразия мхов, папоротникообразных, голосеменных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бенностей размноже</w:t>
              <w:softHyphen/>
              <w:t>ния и циклов развития у водорослей, мхов, папоротникообразных, голосе</w:t>
              <w:softHyphen/>
              <w:t>менных растений.</w:t>
            </w:r>
          </w:p>
          <w:p>
            <w:pPr>
              <w:pStyle w:val="28"/>
              <w:spacing w:lineRule="exact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водорослей, мхов, папоротников, хвощей, плаунов, го</w:t>
              <w:softHyphen/>
              <w:t>лосеменных, покрытосеменных рас</w:t>
              <w:softHyphen/>
              <w:t xml:space="preserve">тений в природе и жизни человек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ественных признаков строения и жизнедеятельности бак</w:t>
              <w:softHyphen/>
              <w:t xml:space="preserve">терий, грибов, лишайников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актических и лабо</w:t>
              <w:softHyphen/>
              <w:t>раторных работ по систематике рас</w:t>
              <w:softHyphen/>
              <w:t xml:space="preserve">тений, </w:t>
            </w:r>
          </w:p>
          <w:p>
            <w:pPr>
              <w:pStyle w:val="2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икологии и микробиологии, работа с микроскопом с постоянными и временными микропрепара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16" w:before="0" w:after="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1258" w:leader="none"/>
              </w:tabs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витие</w:t>
              <w:tab/>
              <w:t>расти</w:t>
              <w:softHyphen/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ельного мира на Земле(2 ч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волюционное развитие раститель</w:t>
              <w:softHyphen/>
              <w:t>ного мира на Земле. Сохранение в земной коре растительных остатков, их изучение. «Живые ископаемые» растительного царства. Жизнь рас</w:t>
              <w:softHyphen/>
              <w:t>тений в воде. Первые наземные рас</w:t>
              <w:softHyphen/>
              <w:t>тения. Освоение растениями суши. Этапы развития наземных растений основных систематических групп. Вымершие раст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цесса развития растительного мира на Зем</w:t>
              <w:softHyphen/>
              <w:t xml:space="preserve">ле и основных его этапов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ности происхожде</w:t>
              <w:softHyphen/>
              <w:t>ния и эволюции систематических групп растений на примере сопостав</w:t>
              <w:softHyphen/>
              <w:t>ления биологических растительных объектов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меров 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возникновения приспосо</w:t>
              <w:softHyphen/>
              <w:t>бленности организмов к среде оби</w:t>
              <w:softHyphen/>
              <w:t>т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02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стения в природ</w:t>
              <w:softHyphen/>
              <w:t>ных сообществах (2 ч)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тения и среда обитания. Эколо</w:t>
              <w:softHyphen/>
              <w:t>гические факторы. Растения и усло</w:t>
              <w:softHyphen/>
              <w:t>вия неживой природы: свет, темпе</w:t>
              <w:softHyphen/>
              <w:t>ратура, влага, атмосферный воздух. Растения и условия живой природы: прямое и косвенное воздействие ор</w:t>
              <w:softHyphen/>
              <w:t>ганизмов на растения. Приспосо</w:t>
              <w:softHyphen/>
              <w:t>бленность растений к среде обита</w:t>
              <w:softHyphen/>
              <w:t>ния. Взаимосвязи растений между собой и с другими организмами. Растительные сообщества. Видовой состав растительных сообществ, пре</w:t>
              <w:softHyphen/>
              <w:t>обладающие в них растения. Рас</w:t>
              <w:softHyphen/>
              <w:t>пределение видов в растительных сообществах. Сезонные изменения в жизни растительного сообщества. Смена растительных сообществ. Растительность (растительный по</w:t>
              <w:softHyphen/>
              <w:t>кров) природных зон Земли. Флор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tabs>
                <w:tab w:val="clear" w:pos="708"/>
                <w:tab w:val="left" w:pos="1085" w:leader="none"/>
              </w:tabs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экологических факторов: абиотических, биотиче</w:t>
              <w:softHyphen/>
              <w:t>ских и антропогенных и их влияния на организмы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труктуры экосистемы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и организ</w:t>
              <w:softHyphen/>
              <w:t>мов в пищевых цепях, составление схем пищевых цепей и сетей в эко</w:t>
              <w:softHyphen/>
              <w:t>системе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рт приспособленно</w:t>
              <w:softHyphen/>
              <w:t>сти растений к среде обитания, зна</w:t>
              <w:softHyphen/>
              <w:t>чения экологических факторов для растений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чин смены экоси</w:t>
              <w:softHyphen/>
              <w:t>стем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ценозов и агроцено</w:t>
              <w:softHyphen/>
              <w:t>зов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Формул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водов о причи</w:t>
              <w:softHyphen/>
              <w:t xml:space="preserve">нах неустойчивости агроценозов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обходимости чередо</w:t>
              <w:softHyphen/>
              <w:t>вания агроэкосистем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тений экосистем своей местности, сезонных изменений в жизни растительных сообществ и их сме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02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стения и человек (4 ч)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ультурные растения и их происхож</w:t>
              <w:softHyphen/>
              <w:t>дение. Центры многообразия и про</w:t>
              <w:softHyphen/>
              <w:t>исхождения культурных растений. Земледелие. Культурные растения сельскохозяйственных угодий: овощ</w:t>
              <w:softHyphen/>
              <w:t>ные, плодово-ягодные, полевые. Рас</w:t>
              <w:softHyphen/>
              <w:t>тения города, особенность городской флоры. Парки, лесопарки, скверы, ботанические сады. Декоративное цветоводство. Комнатные растения, комнатное цветоводство. Послед</w:t>
              <w:softHyphen/>
              <w:t>ствия деятельности человека в экоси</w:t>
              <w:softHyphen/>
              <w:t>стемах. Охрана растительного мира. Восстановление численности ред</w:t>
              <w:softHyphen/>
              <w:t>ких видов растений: особо охраняе</w:t>
              <w:softHyphen/>
              <w:t>мые природные территории (ООПТ). Красная книга России. Меры сохра</w:t>
              <w:softHyphen/>
              <w:t>нения растительного мир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и значения куль</w:t>
              <w:softHyphen/>
              <w:t xml:space="preserve">турных растений в жизни человек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рт приспособленности дикорастущих растений к жизни в экосистеме города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чин 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мер охраны растительного мира Земл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временных экологиче</w:t>
              <w:softHyphen/>
              <w:t>ских проблем, их влияния на соб</w:t>
              <w:softHyphen/>
              <w:t>ственную жизнь и жизнь окружаю</w:t>
              <w:softHyphen/>
              <w:t>щих люд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Грибы. Лишайники. Бактерии (3 ч)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ибы. Общая характеристика. Шля</w:t>
              <w:softHyphen/>
              <w:t>почные грибы, их строение, питание, рост, размножение. Съедобные и ядо</w:t>
              <w:softHyphen/>
              <w:t>витые грибы. Меры профилактики заболеваний, связанных с грибами. Значение шляпочных грибов в при</w:t>
              <w:softHyphen/>
              <w:t>родных сообществах и жизни чело</w:t>
              <w:softHyphen/>
              <w:t>века. Промышленное выращивание шляпочных грибов (шампиньоны). Плесневые грибы. Дрожжевые гри</w:t>
              <w:softHyphen/>
              <w:t>бы. Значение плесневых и дрожже</w:t>
              <w:softHyphen/>
              <w:t>вых грибов в природе и жизни чело</w:t>
              <w:softHyphen/>
              <w:t>века (пищевая и фармацевтическая промышленность и др.). Паразитические грибы. Разнообра</w:t>
              <w:softHyphen/>
              <w:t>зие и значение паразитических гри</w:t>
              <w:softHyphen/>
              <w:t>бов (головня, спорынья, фитофтора, трутовик и др.). Борьба с заболева</w:t>
              <w:softHyphen/>
              <w:t>ниями, вызываемыми паразитиче</w:t>
              <w:softHyphen/>
              <w:t>скими грибами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ишайники – комплексные орга</w:t>
              <w:softHyphen/>
              <w:t>низмы. Строение лишайников. Пи</w:t>
              <w:softHyphen/>
              <w:t>тание, рост и размножение лишайни</w:t>
              <w:softHyphen/>
              <w:t>ков. Значение лишайников в природе и жизни человека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актерии – доядерные организмы. Общая характеристика бактерий.</w:t>
            </w:r>
          </w:p>
          <w:p>
            <w:pPr>
              <w:pStyle w:val="19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9Exact"/>
                <w:rFonts w:cs="Times New Roman" w:ascii="Times New Roman" w:hAnsi="Times New Roman"/>
                <w:sz w:val="24"/>
                <w:szCs w:val="24"/>
              </w:rPr>
              <w:t>Бактериальная клетка. Размножение бактерий. Распространение бакте</w:t>
              <w:softHyphen/>
              <w:t>рий. Разнообразие бактерий. Значе</w:t>
              <w:softHyphen/>
              <w:t>ние бактерий в природных сообще</w:t>
              <w:softHyphen/>
              <w:t>ствах. Болезнетворные бактерии и меры профилактики заболеваний, вызываемых бактериями. Бактерии на службе у человека (в сельском хо</w:t>
              <w:softHyphen/>
              <w:t>зяйстве, промышленности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личительных призна</w:t>
              <w:softHyphen/>
              <w:t>ков царства Грибы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я и жизнедеятель</w:t>
              <w:softHyphen/>
              <w:t>ности одноклеточных, многоклеточ</w:t>
              <w:softHyphen/>
              <w:t>ных грибов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и между особенностями строения шляпочных грибов и процессами жизнедеятель</w:t>
              <w:softHyphen/>
              <w:t>ности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грибов в природе, жизни человека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ргумент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р профилакти</w:t>
              <w:softHyphen/>
              <w:t>ки заболеваний, вызываемых гриба</w:t>
              <w:softHyphen/>
              <w:t>ми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мбиотических взаимоот</w:t>
              <w:softHyphen/>
              <w:t>ношений грибов и водорослей в ли</w:t>
              <w:softHyphen/>
              <w:t>шайнике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личительных призна</w:t>
              <w:softHyphen/>
              <w:t>ков царства Бактерии.</w:t>
            </w:r>
          </w:p>
          <w:p>
            <w:pPr>
              <w:pStyle w:val="28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я, жизнедеятель</w:t>
              <w:softHyphen/>
              <w:t xml:space="preserve">ности и многообразия бактерий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р профилактики заболе</w:t>
              <w:softHyphen/>
              <w:t xml:space="preserve">ваний, вызываемых бактериям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й и экспери</w:t>
              <w:softHyphen/>
              <w:t>ментов за грибами, лишайниками и бактериями.</w:t>
            </w:r>
          </w:p>
          <w:p>
            <w:pPr>
              <w:pStyle w:val="19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995ptExact"/>
                <w:rFonts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Style w:val="WW19Exact"/>
                <w:rFonts w:cs="Times New Roman" w:ascii="Times New Roman" w:hAnsi="Times New Roman"/>
                <w:sz w:val="24"/>
                <w:szCs w:val="24"/>
              </w:rPr>
              <w:t>приёмами работы с био</w:t>
              <w:softHyphen/>
              <w:t>логической информацией о бактери</w:t>
              <w:softHyphen/>
              <w:t>ях, грибах, лишайниках и её преоб</w:t>
              <w:softHyphen/>
              <w:t>разование</w:t>
            </w:r>
          </w:p>
          <w:p>
            <w:pPr>
              <w:pStyle w:val="28"/>
              <w:shd w:fill="auto" w:val="clear"/>
              <w:spacing w:lineRule="exact" w:line="197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22"/>
        <w:shd w:fill="auto" w:val="clear"/>
        <w:tabs>
          <w:tab w:val="clear" w:pos="708"/>
          <w:tab w:val="left" w:pos="29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2"/>
        <w:numPr>
          <w:ilvl w:val="0"/>
          <w:numId w:val="36"/>
        </w:numPr>
        <w:shd w:fill="auto" w:val="clear"/>
        <w:tabs>
          <w:tab w:val="clear" w:pos="708"/>
          <w:tab w:val="left" w:pos="310" w:leader="none"/>
        </w:tabs>
        <w:spacing w:before="0" w:after="0"/>
        <w:rPr>
          <w:rStyle w:val="1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класс (68 ч, из них 2ч – резервное время)</w:t>
      </w:r>
      <w:r>
        <mc:AlternateContent>
          <mc:Choice Requires="wps">
            <w:drawing>
              <wp:anchor behindDoc="1" distT="50165" distB="0" distL="668020" distR="2447290" simplePos="0" locked="0" layoutInCell="0" allowOverlap="1" relativeHeight="2">
                <wp:simplePos x="0" y="0"/>
                <wp:positionH relativeFrom="margin">
                  <wp:posOffset>2023745</wp:posOffset>
                </wp:positionH>
                <wp:positionV relativeFrom="margin">
                  <wp:posOffset>193040</wp:posOffset>
                </wp:positionV>
                <wp:extent cx="2152015" cy="126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2"/>
                              <w:shd w:fill="auto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9.95pt;mso-wrap-distance-left:52.6pt;mso-wrap-distance-right:192.7pt;mso-wrap-distance-top:3.95pt;mso-wrap-distance-bottom:0pt;margin-top:15.2pt;mso-position-vertical-relative:margin;margin-left:15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92"/>
                        <w:shd w:fill="auto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50165" distB="633730" distL="3006090" distR="109855" simplePos="0" locked="0" layoutInCell="0" allowOverlap="1" relativeHeight="3">
                <wp:simplePos x="0" y="0"/>
                <wp:positionH relativeFrom="margin">
                  <wp:posOffset>4361815</wp:posOffset>
                </wp:positionH>
                <wp:positionV relativeFrom="margin">
                  <wp:posOffset>193040</wp:posOffset>
                </wp:positionV>
                <wp:extent cx="2152015" cy="1263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2"/>
                              <w:shd w:fill="auto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9.95pt;mso-wrap-distance-left:236.7pt;mso-wrap-distance-right:8.65pt;mso-wrap-distance-top:3.95pt;mso-wrap-distance-bottom:49.9pt;margin-top:15.2pt;mso-position-vertical-relative:margin;margin-left:34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92"/>
                        <w:shd w:fill="auto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2"/>
        <w:shd w:fill="auto" w:val="clear"/>
        <w:tabs>
          <w:tab w:val="clear" w:pos="708"/>
          <w:tab w:val="left" w:pos="310" w:leader="none"/>
        </w:tabs>
        <w:spacing w:before="0" w:after="0"/>
        <w:rPr>
          <w:rStyle w:val="1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tbl>
      <w:tblPr>
        <w:tblW w:w="10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"/>
        <w:gridCol w:w="2396"/>
        <w:gridCol w:w="8"/>
        <w:gridCol w:w="3670"/>
        <w:gridCol w:w="4110"/>
      </w:tblGrid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й блок, тем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Животный орга</w:t>
              <w:softHyphen/>
              <w:t>низм (4 ч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оология – наука о животных. Раз</w:t>
              <w:softHyphen/>
              <w:t>делы зоологии. Связь зоологии с дру</w:t>
              <w:softHyphen/>
              <w:t>гими науками и технико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ие признаки животных. Отличия животных от растений. Многообра</w:t>
              <w:softHyphen/>
              <w:t>зие животного мира. Одноклеточные и многоклеточные животные. Форма тела животного, симметрия, размеры тела и др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ивотная клетка. Открытие живот</w:t>
              <w:softHyphen/>
              <w:t>ной клетки (А. Левенгук). Строение животной клетки: клеточная мем</w:t>
              <w:softHyphen/>
              <w:t>брана, органоиды передвижения, ядро с ядрышком, цитоплазма (митохондрии, пищеварительные и сократительные вакуоли, лизосомы, клеточный центр). Процессы, проис</w:t>
              <w:softHyphen/>
              <w:t>ходящие в клетке. Деление клетки. Ткани животных, их разнообразие. Органы и системы органов живот</w:t>
              <w:softHyphen/>
              <w:t>ных. Организм – единое цел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понятия «зоо</w:t>
              <w:softHyphen/>
              <w:t xml:space="preserve">логия» как биологической наук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ческих терминов и понятий: зоология, экология, это</w:t>
              <w:softHyphen/>
              <w:t xml:space="preserve">логия животных, палеозоология и др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ественных призна</w:t>
              <w:softHyphen/>
              <w:t xml:space="preserve">ков животных (строение, процессы жизнедеятельности), их сравнение с представителями царства растений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ногообразия животно</w:t>
              <w:softHyphen/>
              <w:t>го мир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 готовым микропре</w:t>
              <w:softHyphen/>
              <w:t>паратам тканей животных и расте</w:t>
              <w:softHyphen/>
              <w:t>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рганов и систем органов животных, установление их взаимо</w:t>
              <w:softHyphen/>
              <w:t>связи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893" w:leader="none"/>
              </w:tabs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е и жизне</w:t>
              <w:softHyphen/>
              <w:t>деятельность орга</w:t>
              <w:softHyphen/>
              <w:t>низма животного (12 ч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ора и движение животных (1 ч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бенности гидростатического, на</w:t>
              <w:softHyphen/>
              <w:t>ружного и внутреннего скелета у животных. Передвижение у одно</w:t>
              <w:softHyphen/>
              <w:t>клеточных (амёбовидное, жгутико</w:t>
              <w:softHyphen/>
              <w:t>вое). Мышечные движения у много</w:t>
              <w:softHyphen/>
              <w:t>клеточных: полёт насекомых, птиц, плавание рыб, движение по суше по</w:t>
              <w:softHyphen/>
              <w:t>звоночных животных (ползание, бег, ходьба и др.). Рычажные конечности. Питание и пищеварение у живот</w:t>
              <w:softHyphen/>
              <w:t>ных (2 ч). Значение питания. Пита</w:t>
              <w:softHyphen/>
              <w:t>ние и пищеварение у простейших. Внутриполостное и внутриклеточное пищеварение, замкнутая и сквозная пищеварительная система у беспоз</w:t>
              <w:softHyphen/>
              <w:t>воночных. Пищеварительный тракт у позвоночных, пищеварительные железы. Ферменты. Особенности пищеварительной системы у представи</w:t>
              <w:softHyphen/>
              <w:t xml:space="preserve">телей отрядов млекопитающих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Дыхание животных (1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е дыхания. Газообмен через всю по</w:t>
              <w:softHyphen/>
              <w:t>верхность клетки. Жаберное дыха</w:t>
              <w:softHyphen/>
              <w:t>ние. Наружные (раки) и внутренние (рыбы) жабры. Кожное, трахейное, лёгочное дыхание у обитателей суши. Особенности кожного дыхания. Роль воздушных мешков у птиц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Транспорт веществ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животных (2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ь транспорта веществ в организме животных. Замкнутая и незамкнутая кровеносные системы у беспозвоноч</w:t>
              <w:softHyphen/>
              <w:t>ных. Сердце, кровеносные сосуды. Спинной и брюшной сосуды, капил</w:t>
              <w:softHyphen/>
              <w:t>ляры, «ложные сердца» у дождевого червя. Особенности строения незам</w:t>
              <w:softHyphen/>
              <w:t>кнутой кровеносной системы у мол</w:t>
              <w:softHyphen/>
              <w:t>люсков и насекомых. Круги крово</w:t>
              <w:softHyphen/>
              <w:t>обращения и особенности строения сердец у позвоночных, усложнение системы кровообращ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животных (1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</w:t>
              <w:softHyphen/>
              <w:t>ние выделения конечных продуктов обмена веществ. Сократительные вакуоли у простейших. Звёздчатые клетки и канальцы у плоских червей, выделительные трубочки и воронки у кольчатых червей. Мальпигиевы сосуды у насекомых. Почки (туло</w:t>
              <w:softHyphen/>
              <w:t>вищные и тазовые), мочеточники, мочевой пузырь у позвоночных жи</w:t>
              <w:softHyphen/>
              <w:t>вотных. Особенности выделения у птиц, связанные с полётом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окровы тела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животных (1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</w:t>
              <w:softHyphen/>
              <w:t>кровы у беспозвоночных. Усложне</w:t>
              <w:softHyphen/>
              <w:t>ния строения кожи у позвоночных. Кожа как орган выделения. Роль кожи в теплоотдаче. Производные кожи. Средства пассивной и актив</w:t>
              <w:softHyphen/>
              <w:t xml:space="preserve">ной защиты у животных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Координация и регуляция жизнеде</w:t>
              <w:softHyphen/>
              <w:t xml:space="preserve">ятельности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животных (2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дра</w:t>
              <w:softHyphen/>
              <w:t>жимость у одноклеточных животных. Таксисы (фототаксис, трофотаксис, хемотаксис и др.). Нервная регуля</w:t>
              <w:softHyphen/>
              <w:t>ция. Нервная система, её значение. Нервная система у беспозвоночных: сетчатая (диффузная), стволовая, уз</w:t>
              <w:softHyphen/>
              <w:t>ловая. Нервная система у позвоноч</w:t>
              <w:softHyphen/>
              <w:t>ных (трубчатая): головной и спинной мозг, нервы. Усложнение головного мозга от рыб до млекопитающих. По</w:t>
              <w:softHyphen/>
              <w:t>явление больших полушарий, коры, борозд и извилин. Гуморальная регуляция. Влияние гормонов на жи</w:t>
              <w:softHyphen/>
              <w:t>вотных. Половые гормоны. Половой диморфизм. Органы чувств, их зна</w:t>
              <w:softHyphen/>
              <w:t>чение. Рецепторы. Простые и слож</w:t>
              <w:softHyphen/>
              <w:t>ные (фасеточные глаза) у насекомых. Органы зрения и слуха у позвоноч</w:t>
              <w:softHyphen/>
              <w:t>ных, их усложнение. Органы обоня</w:t>
              <w:softHyphen/>
              <w:t>ния, вкуса и осязания у беспозвоноч</w:t>
              <w:softHyphen/>
              <w:t>ных и позвоночных животных. Орган боковой линии у рыб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оведение животных (1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рож</w:t>
              <w:softHyphen/>
              <w:t>дённое и приобретённое поведение (инстинкт и научение). Научение: ус</w:t>
              <w:softHyphen/>
              <w:t>ловные рефлексы, импринтинг (запе</w:t>
              <w:softHyphen/>
              <w:t>чатление), инсайт (постижение). По</w:t>
              <w:softHyphen/>
              <w:t>ведение: пищевое, оборонительное, территориальное, брачное, исследо</w:t>
              <w:softHyphen/>
              <w:t xml:space="preserve">вательское. Стимулы поведе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 животных (1 ч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есполое размножение: деление клетки одноклеточного организма на две, почкование, фрагментация. По</w:t>
              <w:softHyphen/>
              <w:t>ловое размножение. Преимущество полового размножения. Половые железы. Яичники и семенники. По</w:t>
              <w:softHyphen/>
              <w:t>ловые клетки (гаметы). Оплодотво</w:t>
              <w:softHyphen/>
              <w:t>рение. Зигота. Партеногенез. Заро</w:t>
              <w:softHyphen/>
              <w:t>дышевое развитие. Строение яйца птицы. Внутриутробное развитие млекопитающих. Зародышевые обо</w:t>
              <w:softHyphen/>
              <w:t>лочки. Плацента (детское место).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2630" w:leader="none"/>
              </w:tabs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упочный канатик (пуповина). Пост</w:t>
              <w:softHyphen/>
              <w:t>эмбриональное развитие: прямое, непрямое. Метаморфоз (развитие с превращением): полное и неполн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биологических терми</w:t>
              <w:softHyphen/>
              <w:t>нов и понятий: питание, дыхание, рост, развитие, выделение, опора, движение, размножение, раздражи</w:t>
              <w:softHyphen/>
              <w:t>мость, поведение и др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щих признаков живот</w:t>
              <w:softHyphen/>
              <w:t>ных, уровней организации животно</w:t>
              <w:softHyphen/>
              <w:t>го организма: клетки, ткани, органы, системы органов, организм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ивотных тканей и орга</w:t>
              <w:softHyphen/>
              <w:t>нов животных между собо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троения и жизнедеятель</w:t>
              <w:softHyphen/>
              <w:t>ности животного организма: опора и движение, питание и пищеварение, дыхание и транспорт веществ, выде</w:t>
              <w:softHyphen/>
              <w:t>ление, регуляция и поведение, рост, размножение и развити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цессов жизнедея</w:t>
              <w:softHyphen/>
              <w:t>тельности животных: движение, пи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тание, дыхание, транспорт веществ, выделение, регуляция, поведение, рост, развитие, размножение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чинно-следственных связей между строением и жизнедея</w:t>
              <w:softHyphen/>
              <w:t>тельностью, строением и средой оби</w:t>
              <w:softHyphen/>
              <w:t>тания животны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й за процес</w:t>
              <w:softHyphen/>
              <w:t>сами жизнедеятельности животных: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вижением, питанием, дыханием, поведением, ростом и развитием на примере одноклеточных и многокле</w:t>
              <w:softHyphen/>
              <w:t>точных животных (инфузории-ту</w:t>
              <w:softHyphen/>
              <w:t xml:space="preserve">фельки, дафнии, дождевого червя, муравья, рыб, вороны и др.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ведения животных (ос, пчёл, муравьёв, рыб, птиц, мле</w:t>
              <w:softHyphen/>
              <w:t>копитающих) и формулирование вы</w:t>
              <w:softHyphen/>
              <w:t>водов о врождённом и приобретён</w:t>
              <w:softHyphen/>
              <w:t>ном поведен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вития головного моз</w:t>
              <w:softHyphen/>
              <w:t>га позвоночных животных и возник</w:t>
              <w:softHyphen/>
              <w:t>новением инстинктов заботы о по</w:t>
              <w:softHyphen/>
              <w:t>томств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18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истематические группы животных (40 ч)</w:t>
            </w:r>
          </w:p>
          <w:p>
            <w:pPr>
              <w:pStyle w:val="28"/>
              <w:shd w:fill="auto" w:val="clear"/>
              <w:spacing w:lineRule="exact" w:line="240" w:before="18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катего</w:t>
              <w:softHyphen/>
              <w:t xml:space="preserve">рии систематики животных </w:t>
            </w:r>
            <w:r>
              <w:rPr>
                <w:rStyle w:val="21pt"/>
                <w:rFonts w:cs="Times New Roman" w:ascii="Times New Roman" w:hAnsi="Times New Roman"/>
                <w:sz w:val="24"/>
                <w:szCs w:val="24"/>
              </w:rPr>
              <w:t>(1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 как основная систематическая категория животных. Классифика</w:t>
              <w:softHyphen/>
              <w:t>ция животных. Система животного мира. Систематические категории животных (царство, тип, класс, от</w:t>
              <w:softHyphen/>
              <w:t>ряд, семейство, род, вид), их сопод</w:t>
              <w:softHyphen/>
              <w:t>чинение. Бинарная номенклатура. Отражение современных знаний о происхождении и родстве животных в классификации животны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ивотных на основе их принадлежности к опреде</w:t>
              <w:softHyphen/>
              <w:t xml:space="preserve">лённой систематической группе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тических групп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дноклеточные жи</w:t>
              <w:softHyphen/>
              <w:t>вотные – простей</w:t>
              <w:softHyphen/>
              <w:t>шие (2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е и жизнедеятельность про</w:t>
              <w:softHyphen/>
              <w:t>стейших. Местообитание и образ жизни. Образование цисты при не</w:t>
              <w:softHyphen/>
              <w:t>благоприятных условиях среды. Многообразие простейших. Значение простейших в природе и жизни чело</w:t>
              <w:softHyphen/>
              <w:t>века (образование осадочных пород, возбудители заболеваний, симби</w:t>
              <w:softHyphen/>
              <w:t>отические виды). Пути заражения человека и меры профилактики, вы</w:t>
              <w:softHyphen/>
              <w:t>зываемые одноклеточными живот</w:t>
              <w:softHyphen/>
              <w:t>ными (малярийный плазмод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ественных признаков одноклеточных животны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я и функций од</w:t>
              <w:softHyphen/>
              <w:t>ноклеточных животных, способов их передвиж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ередвижения в воде инфузории-туфельки 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интерпрета</w:t>
              <w:softHyphen/>
              <w:t xml:space="preserve">ция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нны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цени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пособов вы</w:t>
              <w:softHyphen/>
              <w:t>деления избытка воды и вредных ко</w:t>
              <w:softHyphen/>
              <w:t>нечных продуктов обмена веществ у простейших, обитающих в пресных и солёных водоёма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згот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дели клетки про</w:t>
              <w:softHyphen/>
              <w:t>стейшего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ргумент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нципов здо</w:t>
              <w:softHyphen/>
              <w:t>рового образа жизни в связи с попа</w:t>
              <w:softHyphen/>
              <w:t>данием в организм человека парази</w:t>
              <w:softHyphen/>
              <w:t>тических простейших (малярийный плазмодий, дизентерийная амёба, лямблия, сальмонелла и др.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Многоклеточные животные. Кишеч</w:t>
              <w:softHyphen/>
              <w:t>нополостные (2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Местооби</w:t>
              <w:softHyphen/>
              <w:t>тания. Черты строения и жизнедея</w:t>
              <w:softHyphen/>
              <w:t>тельности. Эктодерма и энтодерма. Внутриполостное и клеточное пере</w:t>
              <w:softHyphen/>
              <w:t>варивание пищи. Регенерация. Реф</w:t>
              <w:softHyphen/>
              <w:t>лекс. Бесполое размножение (поч</w:t>
              <w:softHyphen/>
              <w:t>кование). Половое размножение. Гермафродитизм. Раздельнополые кишечнополостные. Многообразие кишечнополостных. Значение ки</w:t>
              <w:softHyphen/>
              <w:t>шечнополостных в природе и жизни человека. Коралловые полипы и их роль в рифообразова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ных признаков кишечнополостных животных: спо</w:t>
              <w:softHyphen/>
              <w:t>собность к регенерации, появление нервной сети и в связи с этим реф</w:t>
              <w:softHyphen/>
              <w:t xml:space="preserve">лекторного поведения и др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авли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и между особенностями строения клеток тела кишечнополостных (покровно-му</w:t>
              <w:softHyphen/>
              <w:t>скульные, стрекательные, промежу</w:t>
              <w:softHyphen/>
              <w:t xml:space="preserve">точные и др.) и их функциям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бесполого и полово</w:t>
              <w:softHyphen/>
              <w:t>го размножения в жизни кишечнопо</w:t>
              <w:softHyphen/>
              <w:t>лостных организм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я кишечнопо</w:t>
              <w:softHyphen/>
              <w:t>лостных в природе и жизни челове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лоские, круглые, кольчатые черв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Черты строе</w:t>
              <w:softHyphen/>
              <w:t>ния и жизнедеятельности плоских, круглых и кольчатых червей. Мно</w:t>
              <w:softHyphen/>
              <w:t>гообразие червей. Паразитические плоские и круглые черви. Циклы развития печёночного сосальщика, бычьего цепня, человеческой аскари</w:t>
              <w:softHyphen/>
              <w:t>ды. Черви, их приспособления к пара</w:t>
              <w:softHyphen/>
              <w:t>зитизму, вред, наносимый человеку, сельскохозяйственным растениям и животным. Меры по предупрежде</w:t>
              <w:softHyphen/>
              <w:t>нию заражения паразитическими червями. Роль дождевых червей как почвообразова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рвей по ти</w:t>
              <w:softHyphen/>
              <w:t xml:space="preserve">пам (плоские, круглые, кольчатые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 внешнему виду, схе</w:t>
              <w:softHyphen/>
              <w:t>мам и описаниям представителей свободноживущих и паразитических червей разных тип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знаков приспосо</w:t>
              <w:softHyphen/>
              <w:t xml:space="preserve">бленности к среде обитания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арази</w:t>
              <w:softHyphen/>
              <w:t xml:space="preserve">тических червей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ргумент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я приспособленн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цени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я фак</w:t>
              <w:softHyphen/>
              <w:t>торов риска на здоровье человека, предупреждение заражения парази</w:t>
              <w:softHyphen/>
              <w:t>тическими червям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флексов дождевого черв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дождевых червей в почвообразован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Членистоногие (5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2"/>
              <w:shd w:fill="auto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Среды жиз</w:t>
              <w:softHyphen/>
              <w:t>ни. Внешнее и внутреннее строение членистоногих. Многообразие чле</w:t>
              <w:softHyphen/>
              <w:t xml:space="preserve">нистоногих. Представители классов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кообразные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бенности строе</w:t>
              <w:softHyphen/>
              <w:t>ния и жизнедеятельности. Значение ракообразных в природе и жизни че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 xml:space="preserve">ловека. </w:t>
            </w:r>
            <w:r>
              <w:rPr>
                <w:rStyle w:val="1995pt"/>
                <w:rFonts w:cs="Times New Roman" w:ascii="Times New Roman" w:hAnsi="Times New Roman"/>
                <w:sz w:val="24"/>
                <w:szCs w:val="24"/>
              </w:rPr>
              <w:t xml:space="preserve">Паукообразные. 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Особен</w:t>
              <w:softHyphen/>
              <w:t>ности строения и жизнедеятель</w:t>
              <w:softHyphen/>
              <w:t>ности в связи с жизнью на суше. Клещи – вредители культурных растений и меры борьбы с ними. Паразитические клещи человека и животных – возбудители и пере</w:t>
              <w:softHyphen/>
              <w:t xml:space="preserve">носчики опасных болезней. Меры защиты от клещей. Роль клещей в почвообразовании. </w:t>
            </w:r>
            <w:r>
              <w:rPr>
                <w:rStyle w:val="1995pt"/>
                <w:rFonts w:cs="Times New Roman" w:ascii="Times New Roman" w:hAnsi="Times New Roman"/>
                <w:sz w:val="24"/>
                <w:szCs w:val="24"/>
              </w:rPr>
              <w:t xml:space="preserve">Насекомые. 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Особенности строения и жизнедея</w:t>
              <w:softHyphen/>
              <w:t>тельности. Размножение насекомых и типы развития. Отряды насеко</w:t>
              <w:softHyphen/>
              <w:t>мых*: Прямокрылые, Равнокрылые, Полужесткокрылые, Чешуекрылые, Жесткокрылые, Перепончатокры</w:t>
              <w:softHyphen/>
              <w:t>лые, Двукрылые и др. Насекомые – переносчики возбудителей и парази</w:t>
              <w:softHyphen/>
              <w:t>ты человека и домашних животных. Насекомые-вредители сада, огорода, поля, леса. Насекомые, снижающие численность вредителей растений. Поведение насекомых, инстинкты. Меры по сокращению численности насекомых-вредителей. Значение насекомых в природе и жизни чело</w:t>
              <w:softHyphen/>
              <w:t>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характерных признаков представителей типа Членистоногие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ителей классов (Ракообразные, Паукообразные, На</w:t>
              <w:softHyphen/>
              <w:t>секомые) по схемам, изображениям, коллекциям.</w:t>
            </w:r>
          </w:p>
          <w:p>
            <w:pPr>
              <w:pStyle w:val="192"/>
              <w:shd w:fill="auto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995pt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 xml:space="preserve">внешнего строения майского жука, </w:t>
            </w:r>
            <w:r>
              <w:rPr>
                <w:rStyle w:val="1995pt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особенно</w:t>
              <w:softHyphen/>
              <w:t>стей его строения как представителя класса насекомых.</w:t>
            </w:r>
          </w:p>
          <w:p>
            <w:pPr>
              <w:pStyle w:val="192"/>
              <w:shd w:fill="auto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995pt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разных типов развития насекомых с использованием коллек</w:t>
              <w:softHyphen/>
              <w:t>ционного материала на примерах ба</w:t>
              <w:softHyphen/>
              <w:t>бочки капустницы, рыжего таракана и др., выявление признаков сходства и различия.</w:t>
            </w:r>
          </w:p>
          <w:p>
            <w:pPr>
              <w:pStyle w:val="192"/>
              <w:shd w:fill="auto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995pt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зависимости здоровья человека от членистоногих – пере</w:t>
              <w:softHyphen/>
              <w:t>носчиков инфекционных (клещевой энцефалит, малярия и др.) и пара</w:t>
              <w:softHyphen/>
              <w:t>зитарных (чесоточный зудень и др.) заболеваний, а также от отравления ядовитыми веществами (тарантул, каракурт и др.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995pt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 xml:space="preserve">значения членистоногих в природе и жизни человека. </w:t>
            </w:r>
            <w:r>
              <w:rPr>
                <w:rStyle w:val="1995pt"/>
                <w:rFonts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Style w:val="191"/>
                <w:rFonts w:cs="Times New Roman" w:ascii="Times New Roman" w:hAnsi="Times New Roman"/>
                <w:sz w:val="24"/>
                <w:szCs w:val="24"/>
              </w:rPr>
              <w:t>приёмами работы с био</w:t>
              <w:softHyphen/>
              <w:t>логической информацией и её преоб</w:t>
              <w:softHyphen/>
              <w:t>разовани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Моллюски (2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Местообита</w:t>
              <w:softHyphen/>
              <w:t>ние моллюсков. Строение и процес</w:t>
              <w:softHyphen/>
              <w:t>сы жизнедеятельности, характерные для брюхоногих, двустворчатых, го</w:t>
              <w:softHyphen/>
              <w:t>ловоногих моллюсков. Черты при</w:t>
              <w:softHyphen/>
              <w:t>способленности моллюсков к среде обитания. Размножение моллюсков. Многообразие моллюсков. Значение моллюсков в природе и жизни чело</w:t>
              <w:softHyphen/>
              <w:t>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нешнего и внутреннего строения моллюск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и строения и образа жизни с условиями обита</w:t>
              <w:softHyphen/>
              <w:t>ния на примере представителей типа Моллюск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 питанием брюхоно</w:t>
              <w:softHyphen/>
              <w:t xml:space="preserve">гих и двустворчатых моллюсков в школьном аквариуме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пов пита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аковин беззубки, перловицы, прудовика, катушки, ра- паны 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ковин по классам моллюск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и между расселением и образом жизни мол</w:t>
              <w:softHyphen/>
              <w:t>люск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моллюсков в при</w:t>
              <w:softHyphen/>
              <w:t>роде и хозяйственной деятельности люде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Хордовые (1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Зародышевое развитие хордовых. Систематические группы хордовых. Подтип Бесчереп</w:t>
              <w:softHyphen/>
              <w:t>ные (ланцетник). Подтип Черепные, или Позвоноч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ных признаков типа Хордовые, подтипов Бесчереп</w:t>
              <w:softHyphen/>
              <w:t xml:space="preserve">ные и Черепные (Позвоночные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знаков строения и жиз</w:t>
              <w:softHyphen/>
              <w:t>недеятельности ланцетни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ыбы (4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Местообита</w:t>
              <w:softHyphen/>
              <w:t>ние и внешнее строение рыб. Осо</w:t>
              <w:softHyphen/>
              <w:t>бенности внутреннего строения и процессов жизнедеятельности. При</w:t>
              <w:softHyphen/>
              <w:t>способленность рыб к условиям оби</w:t>
              <w:softHyphen/>
              <w:t>тания. Отличие Хрящевых и Кост</w:t>
              <w:softHyphen/>
              <w:t>ных рыб. Размножение, развитие и миграция рыб в природе. Многообра</w:t>
              <w:softHyphen/>
              <w:t>зие рыб, основные систематические группы рыб. Значение рыб в приро</w:t>
              <w:softHyphen/>
              <w:t>де и жизни человека. Хозяйственное значение ры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личительных призна</w:t>
              <w:softHyphen/>
              <w:t>ков представителей класса Хряще</w:t>
              <w:softHyphen/>
              <w:t xml:space="preserve">вые рыбы и класса Костные рыбы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нешнего строения рыб на примере живых объектов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и внешнего строения и среды обитания рыб (об</w:t>
              <w:softHyphen/>
              <w:t>текаемая форма тела, наличие слизи и др.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нутреннего строения рыб на влажных препаратах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лавательного пузыря рыб как гидростатического орган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механизма погружения и поднятия рыб в водной среде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рыб в природе и жизни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ргумент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х правил поведения в природе при ловле рыбы (время, место и др.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Земноводные (3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Местообита</w:t>
              <w:softHyphen/>
              <w:t>ние земноводных. Особенности внеш</w:t>
              <w:softHyphen/>
              <w:t>него и внутреннего строения, процес</w:t>
              <w:softHyphen/>
              <w:t>сов жизнедеятельности, связанных с выходом земноводных на сушу. При</w:t>
              <w:softHyphen/>
              <w:t>способленность земноводных к жиз</w:t>
              <w:softHyphen/>
              <w:t>ни в воде и на суше. Размножение и развитие земноводны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ногообразие земноводных и их охрана. Значение земноводных в природе и жизни чело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характерных признаков у представителей класса Земноводные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рт приспособленности земноводных как к наземно-воздуш</w:t>
              <w:softHyphen/>
              <w:t xml:space="preserve">ной, так и к водной среде обита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ителей класса по внешнему виду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земноводных в природе и жизни челове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есмыкающиеся (4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Местообита</w:t>
              <w:softHyphen/>
              <w:t>ние пресмыкающихся. Особенности внешнего и внутреннего строения пресмыкающихся. Процессы жиз</w:t>
              <w:softHyphen/>
              <w:t>недеятельности. Приспособленность пресмыкающихся к жизни на суше. Размножение и развитие пресмыка</w:t>
              <w:softHyphen/>
              <w:t>ющихся. Регенерация. Многообразие пресмыкающихся и их охрана. Зна</w:t>
              <w:softHyphen/>
              <w:t>чение пресмыкающихся в природе и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изни чело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ных признаков у представителей класса Пресмыка</w:t>
              <w:softHyphen/>
              <w:t>ющиес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рт приспособленности пресмыкающихся к воздушно-назем</w:t>
              <w:softHyphen/>
              <w:t>ной среде (сухая, покрытая чешуйка</w:t>
              <w:softHyphen/>
              <w:t xml:space="preserve">ми кожа, ячеистые лёгкие и др.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емноводных и пресмыка</w:t>
              <w:softHyphen/>
              <w:t>ющихся по внешним и внутренним признакам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едставителей класс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граниченности рас</w:t>
              <w:softHyphen/>
              <w:t>пространения земноводных и пре</w:t>
              <w:softHyphen/>
              <w:t>смыкающихся в природ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оли пресмыкающихся в природе и жизни человек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ёмами работы с био</w:t>
              <w:softHyphen/>
              <w:t xml:space="preserve">логической информацией и её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е</w:t>
              <w:softHyphen/>
              <w:t>образовани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тицы (5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Особенно</w:t>
              <w:softHyphen/>
              <w:t>сти внешнего строения птиц. Осо</w:t>
              <w:softHyphen/>
              <w:t>бенности внутреннего строения и процессов жизнедеятельности птиц. Приспособления птиц к полёту. По</w:t>
              <w:softHyphen/>
              <w:t>ведение. Размножение и развитие птиц. Забота о потомстве. Сезонные явления в жизни птиц. Миграции птиц, их изучение. Многообразие птиц. Экологические группы птиц. Приспособленность птиц к различ</w:t>
              <w:softHyphen/>
              <w:t>ным условиям среды. Значение птиц в природе и жизни чело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нешнего и внутреннего строения птиц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нешнего строения птиц на раздаточном материале (пе</w:t>
              <w:softHyphen/>
              <w:t xml:space="preserve">рья: контурные, пуховые, пух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рт приспособленности птиц к полёту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езонного поведения птиц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опоста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 органов пре</w:t>
              <w:softHyphen/>
              <w:t xml:space="preserve">смыкающихся и птиц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их черт стро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рт приспособленности птиц по рисункам, таблицам, фраг</w:t>
              <w:softHyphen/>
              <w:t xml:space="preserve">ментам фильмов к среде обитания (экологические группы птиц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птиц в природе и жизни челове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310" w:leader="none"/>
              </w:tabs>
              <w:snapToGrid w:val="false"/>
              <w:spacing w:lineRule="exact" w:line="240" w:before="0" w:after="0"/>
              <w:rPr>
                <w:rStyle w:val="1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Млекопитающие (7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щая характеристика. Среды жизни млекопитающих. Особенности внеш</w:t>
              <w:softHyphen/>
              <w:t>него строения, скелета и мускулату</w:t>
              <w:softHyphen/>
              <w:t>ры, внутреннего строения. Процес</w:t>
              <w:softHyphen/>
              <w:t>сы жизнедеятельности. Усложнение нервной системы. Поведение млеко</w:t>
              <w:softHyphen/>
              <w:t>питающих. Размножение и развитие. Забота о потомстве. Первозвери. Од</w:t>
              <w:softHyphen/>
              <w:t>нопроходные (яйцекладущие) и Сум</w:t>
              <w:softHyphen/>
              <w:t>чатые (низшие звери). Плацентар</w:t>
              <w:softHyphen/>
              <w:t>ные млекопитающие. Многообразие млекопитающих. Насекомоядные и Рукокрылые. Грызуны, Зайцеобраз</w:t>
              <w:softHyphen/>
              <w:t>ные. Хищные. Ластоногие и Кито</w:t>
              <w:softHyphen/>
              <w:t>образные. Парнокопытные и Непар</w:t>
              <w:softHyphen/>
              <w:t>нокопытные. Приматы*. Семейства отряда Хищные: Собачьи, Кошачьи, Куньи, Медвежь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е млекопитающих в приро</w:t>
              <w:softHyphen/>
              <w:t>де и жизни человека. Млекопитаю</w:t>
              <w:softHyphen/>
              <w:t>щие – переносчики возбудителей опасных заболеваний. Меры борьбы с грызунами. Многообразие млеко</w:t>
              <w:softHyphen/>
              <w:t>питающих родн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ных признаков класса млекопитающи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ей между развитием головного мозга млекопи</w:t>
              <w:softHyphen/>
              <w:t xml:space="preserve">тающих и их поведением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лекопитаю</w:t>
              <w:softHyphen/>
              <w:t>щих по отрядам (грызуны, хищные, китообразные и др.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черт приспособленности млекопитающих к средам обита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млекопитающих в природе и жизни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домашних животных в хозяйственной деятельности люде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витие животного мира на Земле (4 ч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волюционное развитие животного мира на Земле. Усложнение живот</w:t>
              <w:softHyphen/>
              <w:t>ных в процессе эволюции. Доказа</w:t>
              <w:softHyphen/>
              <w:t>тельства эволюционного развития животного мира. Палеонтология. Ископаемые остатки животных, их изучение. Методы изучения ископае</w:t>
              <w:softHyphen/>
              <w:t>мых остатков. Реставрация древних животных. «Живые ископаемые» животного мир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изнь животных в воде. Однокле</w:t>
              <w:softHyphen/>
              <w:t>точные животные. Происхождение многоклеточных животных. Основ</w:t>
              <w:softHyphen/>
              <w:t>ные этапы эволюции беспозвоноч</w:t>
              <w:softHyphen/>
              <w:t>ных. Основные этапы эволюции по</w:t>
              <w:softHyphen/>
              <w:t>звоночных животных. Вымершие животные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домашнивание животных. Селек</w:t>
              <w:softHyphen/>
              <w:t>ция, породы, искусственный отбор, дикие предки домашних животных. Значение домашних животных в жизни человека. Животные сельско</w:t>
              <w:softHyphen/>
              <w:t>хозяйственных угодий. Методы борь</w:t>
              <w:softHyphen/>
              <w:t>бы с животными-вредителям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ород как особая искусственная среда, созданная человеком. Синантропные виды животных. Условия их обитания. Беспозвоночные и по</w:t>
              <w:softHyphen/>
              <w:t>звоночные животные города. Адап</w:t>
              <w:softHyphen/>
              <w:t>тации животных к новым условиям. Рекреационный пресс на животных диких видов в условиях города. Без</w:t>
              <w:softHyphen/>
              <w:t>надзорные домашние животные. Питомники. Восстановление числен</w:t>
              <w:softHyphen/>
              <w:t>ности редких видов животных: осо</w:t>
              <w:softHyphen/>
              <w:t>бо охраняемые природные террито</w:t>
              <w:softHyphen/>
              <w:t>рии (ООПТ). Красная книга России. Меры сохранения животного ми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ложнения организа</w:t>
              <w:softHyphen/>
              <w:t xml:space="preserve">ции животных в ходе эволюци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ричин эволюционного развития органического мир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черт приспособленности животных к средам обита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о рисункам, схемам и останкам вымерших животных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чин сохранения на протяжении миллионов лет в неиз</w:t>
              <w:softHyphen/>
              <w:t xml:space="preserve">менном виде «живых ископаемых»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ёмами работы с био</w:t>
              <w:softHyphen/>
              <w:t xml:space="preserve">логической информацией и её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е</w:t>
              <w:softHyphen/>
              <w:t>образование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етодов борьбы с жи</w:t>
              <w:softHyphen/>
              <w:t>вотными-вредителям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нантропных видов бес</w:t>
              <w:softHyphen/>
              <w:t>позвоночных и позвоночных живот</w:t>
              <w:softHyphen/>
              <w:t>ны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ерт адаптации синан</w:t>
              <w:softHyphen/>
              <w:t>тропных видов к городским услови</w:t>
              <w:softHyphen/>
              <w:t>ям жизн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опросов создания пи</w:t>
              <w:softHyphen/>
              <w:t>томников для бездомных животных, восстановления численности редких животных на охраняемых террито</w:t>
              <w:softHyphen/>
              <w:t>риях</w:t>
            </w:r>
          </w:p>
        </w:tc>
      </w:tr>
    </w:tbl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122"/>
        <w:shd w:fill="auto" w:val="clear"/>
        <w:spacing w:before="0" w:after="0"/>
        <w:rPr/>
      </w:pPr>
      <w:r>
        <w:rPr>
          <w:rStyle w:val="WW12Exact"/>
          <w:rFonts w:cs="Times New Roman" w:ascii="Times New Roman" w:hAnsi="Times New Roman"/>
          <w:b w:val="false"/>
          <w:bCs w:val="false"/>
          <w:sz w:val="24"/>
          <w:szCs w:val="24"/>
        </w:rPr>
        <w:t>9 класс (68 ч, из них 2ч – резервное время)</w:t>
      </w:r>
    </w:p>
    <w:tbl>
      <w:tblPr>
        <w:tblW w:w="10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99"/>
        <w:gridCol w:w="3625"/>
        <w:gridCol w:w="406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28"/>
              <w:shd w:fill="auto" w:val="clear"/>
              <w:spacing w:lineRule="exact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атический блок, тем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Раздел «Человек и его здоровье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Человек – биосо</w:t>
              <w:softHyphen/>
              <w:t xml:space="preserve">циальный вид </w:t>
            </w:r>
            <w:r>
              <w:rPr>
                <w:rStyle w:val="21pt"/>
                <w:rFonts w:cs="Times New Roman" w:ascii="Times New Roman" w:hAnsi="Times New Roman"/>
                <w:sz w:val="24"/>
                <w:szCs w:val="24"/>
              </w:rPr>
              <w:t>(1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уки о человеке (анатомия, физио</w:t>
              <w:softHyphen/>
              <w:t>логия, психология, антропология, гигиена, санитария, экология чело</w:t>
              <w:softHyphen/>
              <w:t>века). Методы изучения организма человека. Значение знаний о чело</w:t>
              <w:softHyphen/>
              <w:t>веке для самопознания и сохране</w:t>
              <w:softHyphen/>
              <w:t>ния здоровья. Особенности челове</w:t>
              <w:softHyphen/>
              <w:t>ка как биосоциального существа. Место человека в системе органиче</w:t>
              <w:softHyphen/>
              <w:t>ского мира. Человек как часть при</w:t>
              <w:softHyphen/>
              <w:t>роды. Систематическое положение современного человека. Сходства че</w:t>
              <w:softHyphen/>
              <w:t>ловека с млекопитающими. Отличие человека от приматов. Доказатель</w:t>
              <w:softHyphen/>
              <w:t>ства животного происхождения че</w:t>
              <w:softHyphen/>
              <w:t>ловека. Человек разумный. Антро</w:t>
              <w:softHyphen/>
              <w:t>погенез, его этапы. Биологические и социальные факторы становления человека. Человеческие рас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наук о челове</w:t>
              <w:softHyphen/>
              <w:t xml:space="preserve">ке (анатомии, физиологии, гигиены, антропологии, психологии и др.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тодов исследования организма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ожения человека в си</w:t>
              <w:softHyphen/>
              <w:t xml:space="preserve">стеме органического мира (вид, род, семейство, отряд, класс, тип, царство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рт сходства человека с млекопитающими, сходства и отли</w:t>
              <w:softHyphen/>
              <w:t>чия с приматам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исхождения челове</w:t>
              <w:softHyphen/>
              <w:t>ка от животны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способленности че</w:t>
              <w:softHyphen/>
              <w:t xml:space="preserve">ловека к различным экологическим факторам (человеческие расы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иологических и соци</w:t>
              <w:softHyphen/>
              <w:t>альных факторов антропогенеза, этапов и факторов становления че</w:t>
              <w:softHyphen/>
              <w:t>лове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труктура организ</w:t>
              <w:softHyphen/>
              <w:t>ма человека (3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1814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е и химический состав клет</w:t>
              <w:softHyphen/>
              <w:t>ки. Обмен веществ и превращение энергии в клетке. Многообразие кле</w:t>
              <w:softHyphen/>
              <w:t>ток, их деление. Нуклеиновые кисло</w:t>
              <w:softHyphen/>
              <w:t>ты. Гены. Хромосомы. Хромосомный набор. Митоз, мейоз. Соматические и половые клетки. Стволовые клетки. Типы тканей организма человека: эпителиальные, соединительные,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ышечные, нервная. Свойства тка</w:t>
              <w:softHyphen/>
              <w:t>ней, их функции. Органы и системы органов. Организм как единое целое. Взаимосвязь органов и систем как ос</w:t>
              <w:softHyphen/>
              <w:t>нова гомеостаз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мысла клеточной тео</w:t>
              <w:softHyphen/>
              <w:t>р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 внешнему виду (изо</w:t>
              <w:softHyphen/>
              <w:t>бражению), схемам общих призна</w:t>
              <w:softHyphen/>
              <w:t xml:space="preserve">ков организма человека, уровней его организации: клетки, ткани, органы, системы органов, организм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еток слизистой обо</w:t>
              <w:softHyphen/>
              <w:t>лочки рта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позн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пов тканей, их свойств и функций на готовых ми</w:t>
              <w:softHyphen/>
              <w:t>кропрепаратах, органов и систем ор</w:t>
              <w:softHyphen/>
              <w:t xml:space="preserve">ганов (по таблицам, муляжам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и органов и систем как основы гомеостаз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Нейрогуморальная регуляция (9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рвная система человека, её орга</w:t>
              <w:softHyphen/>
              <w:t>низация и значени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йроны, нервы, нервные узлы. Рефлекс. Рефлекторная дуга. Рецеп</w:t>
              <w:softHyphen/>
              <w:t>торы. Двухнейронные и трёхнейрон</w:t>
              <w:softHyphen/>
              <w:t>ные рефлекторные дуг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пинной мозг, его строение и функции. Рефлексы спинного мозга. Головной мозг, его строение и функции. Боль</w:t>
              <w:softHyphen/>
              <w:t>шие полушария. Рефлексы головного мозга. Безусловные (врождённые) и условные (приобретённые) рефлексы. Соматическая нервная система. Ве</w:t>
              <w:softHyphen/>
              <w:t>гетативная (автономная) нервная си</w:t>
              <w:softHyphen/>
              <w:t>стема. Нервная система как единое целое. Нарушения в работе нервной систем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уморальная регуляция функций. Эндокринная система. Железы вну</w:t>
              <w:softHyphen/>
              <w:t>тренней секреции. Железы смешан</w:t>
              <w:softHyphen/>
              <w:t>ной секреции. Гормоны, их роль в регуляции физиологических функ</w:t>
              <w:softHyphen/>
              <w:t>ций организма, роста и развития. Нарушение в работе эндокринных желёз. Особенности рефлекторной и гуморальной регуляции функций ор</w:t>
              <w:softHyphen/>
              <w:t>ганизм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рвной системы, её орга</w:t>
              <w:softHyphen/>
              <w:t>низации и значения; центрального и периферического, соматического и вегетативного отделов; нейронов, не</w:t>
              <w:softHyphen/>
              <w:t>рвов, нервных узлов; рефлекторной дуги; спинного и головного мозга, их строения и функций; нарушения в работе нервной системы; гормонов, их роли в регуляции физиологиче</w:t>
              <w:softHyphen/>
              <w:t>ских функций организм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флекторного принци</w:t>
              <w:softHyphen/>
              <w:t>па работы нервной системы; органи</w:t>
              <w:softHyphen/>
              <w:t>зации головного и спинного мозга, их функций; отличительных призна</w:t>
              <w:softHyphen/>
              <w:t>ков вегетативного и соматического отделов нервной систем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езусловных и условных рефлекс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делов головного мозга, больших полушарий человека (по муляжам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йрогуморальной регу</w:t>
              <w:softHyphen/>
              <w:t xml:space="preserve">ляции процессов жизнедеятельности организма человек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желёз в орга</w:t>
              <w:softHyphen/>
              <w:t>низме человека на железы внутрен</w:t>
              <w:softHyphen/>
              <w:t>ней (эндокринные), внешней и сме</w:t>
              <w:softHyphen/>
              <w:t>шанной секрец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личий желёз вну</w:t>
              <w:softHyphen/>
              <w:t xml:space="preserve">тренней и внешней секреци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эндокринных заболеваний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чин нарушений в ра</w:t>
              <w:softHyphen/>
              <w:t>боте нервной системы и эндокрин</w:t>
              <w:softHyphen/>
              <w:t>ных желёз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пора и движение (5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е опорно-двигательного ап</w:t>
              <w:softHyphen/>
              <w:t>парата. Скелет человека, строение его отделов и функции. Кости, их хи</w:t>
              <w:softHyphen/>
              <w:t>мический состав, строение. Типы ко</w:t>
              <w:softHyphen/>
              <w:t>стей. Рост костей в длину и толщину. Соединение костей. Скелет головы. Скелет туловища. Скелет конечностей и их поясов. Особенности скелета че</w:t>
              <w:softHyphen/>
              <w:t>ловека, связанные с прямохождени</w:t>
              <w:softHyphen/>
              <w:t>ем и трудовой деятельностью. Мышечная система. Строение и функции скелетных мышц. Работа мышц: статическая и динамическая; мышцы сгибатели и разгибатели. Утомление мышц. Гиподинамия. Роль двигательной активности в со</w:t>
              <w:softHyphen/>
              <w:t>хранении здоровья.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1435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рушения</w:t>
              <w:tab/>
              <w:t>опорно-двигательной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ы. Возрастные изменения в строении костей. Нарушение осанки. Предупреждение искривления позво</w:t>
              <w:softHyphen/>
              <w:t>ночника и развития плоскостопия. Профилактика травматизма. Первая помощь при травмах опорно-двига</w:t>
              <w:softHyphen/>
              <w:t>тельного аппарата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я опорно-двига</w:t>
              <w:softHyphen/>
              <w:t>тельного аппарат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става и свойств ко</w:t>
              <w:softHyphen/>
              <w:t>стей (на муляжах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личительных призна</w:t>
              <w:softHyphen/>
              <w:t>ков в строении костной и мышечной ткан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ипов костей и их соедине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тделов скелета человека, их значения, особенностей строения и функций скелетных мышц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тличительных призна</w:t>
              <w:softHyphen/>
              <w:t>ков скелета человека, связанных с прямохождением и трудовой дея</w:t>
              <w:softHyphen/>
              <w:t xml:space="preserve">тельностью, от скелета приматов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ибкости позвоноч</w:t>
              <w:softHyphen/>
              <w:t>ника, влияния статической и дина</w:t>
              <w:softHyphen/>
              <w:t xml:space="preserve">мической нагрузки на утомление мышц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лученных ре</w:t>
              <w:softHyphen/>
              <w:t>зультат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Аргументир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х прин</w:t>
              <w:softHyphen/>
              <w:t>ципов рациональной организации труда и отдых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цени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лияния факторов ри</w:t>
              <w:softHyphen/>
              <w:t>ска на здоровье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 использование приёмов оказания первой помощи при трав</w:t>
              <w:softHyphen/>
              <w:t xml:space="preserve">мах опорно-двигательной системы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признаков плоскостопия и нарушения осанки,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</w:t>
              <w:softHyphen/>
              <w:t>лученных результат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нутренняя среда организма (4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нутренняя среда и её функции. Форменные элементы крови: эри</w:t>
              <w:softHyphen/>
              <w:t>троциты, лейкоциты и тромбоциты. Малокровие, его причины. Красный костный мозг, его роль в организме. Плазма крови. Постоянство внутрен</w:t>
              <w:softHyphen/>
              <w:t>ней среды (гомеостаз). Свёртывание крови. Группы крови. Резус-фактор. Переливание крови. Донорство. Иммунитет и его виды. Факторы, влияющие на иммунитет (приоб</w:t>
              <w:softHyphen/>
              <w:t>ретённые иммунодефициты): ради</w:t>
              <w:softHyphen/>
              <w:t>ационное облучение, химическое отравление, голодание, воспале</w:t>
              <w:softHyphen/>
              <w:t>ние, вирусные заболевания, ВИЧ- инфекция. Вилочковая железа, лимфатические узлы. Вакцины и лечебные сыворотки. Значение работ Л. Пастера и И. И. Мечникова по изучению иммунит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нутренней среды человек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енных элементов кров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леток крови на гото</w:t>
              <w:softHyphen/>
              <w:t>вых препарата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заимосвязи между строением форменных элементов крови и выполняемыми функциям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рупп кров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нципов перелива</w:t>
              <w:softHyphen/>
              <w:t>ния крови, механизмов свёртывания кров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значения донорств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акторов риска на здоро</w:t>
              <w:softHyphen/>
              <w:t xml:space="preserve">вье человека при заболеваниях крови (малокровие и др.)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дов иммуни</w:t>
              <w:softHyphen/>
              <w:t xml:space="preserve">тета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его значения в жиз</w:t>
              <w:softHyphen/>
              <w:t>ни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обходимости соблю</w:t>
              <w:softHyphen/>
              <w:t>дения мер профилактики инфекци</w:t>
              <w:softHyphen/>
              <w:t>онных заболева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вакцин и лечебных сывороток для сохранения здоровья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Кровообращение (5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ганы кровообращения. Строение и работа сердца. Автоматизм сердца. Сердечный цикл, его длительность. Большой и малый круги кровообра</w:t>
              <w:softHyphen/>
              <w:t>щения. Движение крови по сосудам. Пульс. Лимфатическая система, лимфоотток. Регуляция деятель</w:t>
              <w:softHyphen/>
              <w:t>ности сердца и сосудов. Гигиена сердечно-сосудистой системы. Про</w:t>
              <w:softHyphen/>
              <w:t>филактика сердечно-сосудистых за</w:t>
              <w:softHyphen/>
              <w:t>болеваний. Первая помощь при кро</w:t>
              <w:softHyphen/>
              <w:t>вотечениях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рганов кровообраще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обенностей строения и роли сосудов, кругов кровообраще</w:t>
              <w:softHyphen/>
              <w:t>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чин движения кро</w:t>
              <w:softHyphen/>
              <w:t>ви и лимфы по сосудам, изменения скорости кровотока в кругах крово</w:t>
              <w:softHyphen/>
              <w:t>обращ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змер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кровяного давления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б</w:t>
              <w:softHyphen/>
              <w:t xml:space="preserve">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результатов исследова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одсчёт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ульса и числа сердечных сокращений у человека в покое и после дозированных физических на</w:t>
              <w:softHyphen/>
              <w:t xml:space="preserve">грузок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зультатов ис</w:t>
              <w:softHyphen/>
              <w:t>следова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йрогуморальной ре</w:t>
              <w:softHyphen/>
              <w:t>гуляции работы сердца и сосудов в организме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еобходимости соблю</w:t>
              <w:softHyphen/>
              <w:t>дения мер профилактики сердечно</w:t>
              <w:softHyphen/>
              <w:t>сосудистых болезн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ёмов оказания первой помощи при крово</w:t>
              <w:softHyphen/>
              <w:t>течения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Дыхание (5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ыхание и его значение. Органы ды</w:t>
              <w:softHyphen/>
              <w:t>хания. Лёгкие. Взаимосвязь строе</w:t>
              <w:softHyphen/>
              <w:t>ния и функций органов дыхания. Газообмен в лёгких и тканях. Жиз</w:t>
              <w:softHyphen/>
              <w:t>ненная ёмкость лёгких. Механизмы дыхания. Дыхательные движения. Регуляция дыха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нфекционные болезни, передаю</w:t>
              <w:softHyphen/>
              <w:t>щиеся через воздух, предупрежде</w:t>
              <w:softHyphen/>
              <w:t>ние воздушно-капельных инфекций. Вред табакокурения, употребления наркотических и психотропных ве</w:t>
              <w:softHyphen/>
              <w:t>ществ. Реанимация. Охрана воздуш</w:t>
              <w:softHyphen/>
              <w:t>ной среды. Оказание первой помощи при поражении органов дыха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процесса ды</w:t>
              <w:softHyphen/>
              <w:t>ха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и между особенностями строения органов ды</w:t>
              <w:softHyphen/>
              <w:t xml:space="preserve">хания и выполняемыми функциям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ханизмов дыхания, нейрогуморальной регуляции рабо</w:t>
              <w:softHyphen/>
              <w:t>ты органов дыха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цесса газообмена в тка</w:t>
              <w:softHyphen/>
              <w:t>нях и лёгки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жизненной ёмкости лёгких 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астоты дыха</w:t>
              <w:softHyphen/>
              <w:t xml:space="preserve">ния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ученных резуль</w:t>
              <w:softHyphen/>
              <w:t>тат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цени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я фак</w:t>
              <w:softHyphen/>
              <w:t xml:space="preserve">торов риска на дыхательную систему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чин инфекционных заболева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р предупреждения ин</w:t>
              <w:softHyphen/>
              <w:t xml:space="preserve">фекционных заболеваний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ёмов оказания пер</w:t>
              <w:softHyphen/>
              <w:t>вой помощи при остановке дых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итание и пищева</w:t>
              <w:softHyphen/>
              <w:t>рение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(6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итательные вещества и пищевые продукты. Питание и его значение. Пищеварение. Органы пищеварения, их строение и функции. Ферменты, их роль в пищеварении. Пищеваре</w:t>
              <w:softHyphen/>
              <w:t>ние в ротовой полости. Зубы и уход за ними. Пищеварение в желудке, в тонком и в толстом кишечнике. Вса</w:t>
              <w:softHyphen/>
              <w:t>сывание питательных веществ. Вса</w:t>
              <w:softHyphen/>
              <w:t>сывание воды. Пищеварительные железы: печень и поджелудочная железа, их роль в пищеварении. Ми</w:t>
              <w:softHyphen/>
              <w:t>кробном человека – совокупность микроорганизмов, населяющих орга</w:t>
              <w:softHyphen/>
              <w:t>низм человека. Регуляция пищеваре</w:t>
              <w:softHyphen/>
              <w:t>ния. Методы изучения органов пище</w:t>
              <w:softHyphen/>
              <w:t>варения. Работы И. П. Павлов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игиена пита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упреждение глистных и желу</w:t>
              <w:softHyphen/>
              <w:t>дочно-кишечных заболеваний, пище</w:t>
              <w:softHyphen/>
              <w:t>вых отравлений. Влияние курения и алкоголя на пищевар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ганов пищеварительной систем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заимосвязи между строением органов пищеварения и выполняемыми ими функциям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ханизмов пищеваре</w:t>
              <w:softHyphen/>
              <w:t>ния, нейрогуморальной регуляции процессов пищевар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действия ферментов слюны на крахмал,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</w:t>
              <w:softHyphen/>
              <w:t>зультат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 воздействием желу</w:t>
              <w:softHyphen/>
              <w:t>дочного сока на белк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р профилактики ин</w:t>
              <w:softHyphen/>
              <w:t>фекционных заболеваний органов пищеварения, основных принципов здорового образа жизни и гигиены пит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бмен веществ и превращение энер</w:t>
              <w:softHyphen/>
              <w:t>гии (5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мен веществ и превращение энер</w:t>
              <w:softHyphen/>
              <w:t>гии в организме человека. Пластиче</w:t>
              <w:softHyphen/>
              <w:t>ский и энергетический обмен. Обмен воды и минеральных солей. Обмен белков, углеводов и жиров в орга</w:t>
              <w:softHyphen/>
              <w:t>низме. Регуляция обмена веществ и превращения энерг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итамины и их роль для организма. Поступление витаминов с пищей. Синтез витаминов в организме. Ави</w:t>
              <w:softHyphen/>
              <w:t>таминозы и гиповитаминозы. Сохра</w:t>
              <w:softHyphen/>
              <w:t>нение витаминов в пищ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ормы и режим питания. Рацио</w:t>
              <w:softHyphen/>
              <w:t>нальное питание – фактор укрепле</w:t>
              <w:softHyphen/>
              <w:t>ния здоровья. Нарушение обмена вещест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заимосвязи человека и окружающей сред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биологически активных веществ – витаминов, ферментов, гормонов 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х роли в процессе обмена веществ и превра</w:t>
              <w:softHyphen/>
              <w:t>щения энерг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итаминов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знаков авитамино</w:t>
              <w:softHyphen/>
              <w:t>зов и гиповитаминоз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ню в зависимости от калорийности пищи и содержания витамин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х принципов рационального питания как фактора укрепления здоровь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Кожа (4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е и функции кожи. Кожа и её производные. Кожа и терморегу</w:t>
              <w:softHyphen/>
              <w:t>ляция. Влияние на кожу факторов окружающей сред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каливание и его роль. Способы закаливания организма. Гигиена кожи, гигиенические требования к одежде и обуви. Заболевания кожи и их предупреждение. Профилакти</w:t>
              <w:softHyphen/>
              <w:t>ка и первая помощь при тепловом и солнечном ударах, ожогах и обморо</w:t>
              <w:softHyphen/>
              <w:t>жениях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я и функций кожи, её производны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лияния факторов окружающей среды на кожу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ханизмов терморегу</w:t>
              <w:softHyphen/>
              <w:t>ляц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пов кожи на различ</w:t>
              <w:softHyphen/>
              <w:t>ных участках тел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ёмов первой помощи при солнечном и тепловом ударах, травмах, ожогах, обморожении; ос</w:t>
              <w:softHyphen/>
              <w:t>новных гигиенических требований к одежде и обув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ний по уходу за ко</w:t>
              <w:softHyphen/>
              <w:t>жей лица и волосами в зависимости от типа кож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болеваний кожи и их предупре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ыделение (4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е выделения. Органы вы</w:t>
              <w:softHyphen/>
              <w:t>деления. Органы мочевыделитель</w:t>
              <w:softHyphen/>
              <w:t>ной системы, их строение и функ</w:t>
              <w:softHyphen/>
              <w:t>ции. Микроскопическое строение почки. Нефрон. Образование мочи. Регуляция мочеобразования и мо</w:t>
              <w:softHyphen/>
              <w:t>чеиспускания. Заболевания органов мочевыделительной системы, их предупрежд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существенных признаков органов системы мочевыделе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я органов систе</w:t>
              <w:softHyphen/>
              <w:t>мы мочевыделения в выведении вред</w:t>
              <w:softHyphen/>
              <w:t xml:space="preserve">ных, растворимых в воде веществ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Установ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взаимосвязи между особенностями строения органов и выполняемыми функциями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я нейрогуморальной регуляции на работу моче</w:t>
              <w:softHyphen/>
              <w:t>выделительной систем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стоположения по</w:t>
              <w:softHyphen/>
              <w:t>чек на муляже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ргументирование и оценивание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я факторов риска на здоровье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ание мер профилактики болез</w:t>
              <w:softHyphen/>
              <w:t>ней органов мочевыделительной си</w:t>
              <w:softHyphen/>
              <w:t>стем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множение и раз</w:t>
              <w:softHyphen/>
              <w:t xml:space="preserve">витие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(3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ганы репродукции, строение и функции. Половые железы. Поло</w:t>
              <w:softHyphen/>
              <w:t>вые клетки. Оплодотворение. Вну</w:t>
              <w:softHyphen/>
              <w:t>триутробное развитие. Влияние на эмбриональное развитие факторов окружающей среды. Роды. Лактация. Рост и развитие ребёнка. Половое со</w:t>
              <w:softHyphen/>
              <w:t>зревание. Наследование признаков у человека. Наследственные болезни, их причины и предупреждение. На</w:t>
              <w:softHyphen/>
              <w:t>бор хромосом, половые хромосомы, гены. Роль генетических знаний для планирования семьи. Инфекции, пе</w:t>
              <w:softHyphen/>
              <w:t>редающиеся половым путём, их про</w:t>
              <w:softHyphen/>
              <w:t>филактик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мысла биологических понятий: ген, хромосома, хромосом</w:t>
              <w:softHyphen/>
              <w:t>ный набор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Раскрыт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ущности процессов на</w:t>
              <w:softHyphen/>
              <w:t xml:space="preserve">следственности и изменчивости, присущих человеку, влияния среды на проявление признаков у человек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следственных и нена</w:t>
              <w:softHyphen/>
              <w:t>следственных, инфекционных и неин</w:t>
              <w:softHyphen/>
              <w:t xml:space="preserve">фекционных заболеваний человека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блемы нежелатель</w:t>
              <w:softHyphen/>
              <w:t xml:space="preserve">ности близкородственных браков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трицательного влияния алкоголя, никотина, наркотических веществ на развитие зародыша чело</w:t>
              <w:softHyphen/>
              <w:t>века, влияние мутагенов на организм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р профилактики за</w:t>
              <w:softHyphen/>
              <w:t>болеваний (СПИД, гепати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рганы чувств и сенсорные системы (5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ганы чувств и их значение. Ана</w:t>
              <w:softHyphen/>
              <w:t>лизаторы. Сенсорные системы. Глаз и зрение. Оптическая система глаза. Сетчатка. Зрительные рецепторы. Зрительное восприятие. Нарушения зрения и их причины. Гигиена зрения. Ухо и слух. Строение и функции ор</w:t>
              <w:softHyphen/>
              <w:t>гана слуха. Механизм работы слухо</w:t>
              <w:softHyphen/>
              <w:t>вого анализатора. Слуховое восприя</w:t>
              <w:softHyphen/>
              <w:t>тие. Нарушения слуха и их причины. Гигиена слух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ганы равновесия, мышечного чув</w:t>
              <w:softHyphen/>
              <w:t>ства, осязания, обоняния и вкуса. Взаимодействие сенсорных систем организм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рганов чувств 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бъясне</w:t>
              <w:softHyphen/>
              <w:t xml:space="preserve">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х знач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путей передачи нервных импульсов от рецепторов до клеток коры больших полушарий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троения глаза и уха на муляжа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строты зрения и слуха (у школьников) 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у</w:t>
              <w:softHyphen/>
              <w:t>ченных результат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рганов равновесия, мы</w:t>
              <w:softHyphen/>
              <w:t>шечного чувства, осязания, обоня</w:t>
              <w:softHyphen/>
              <w:t>ния и вкус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цени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лияния фак</w:t>
              <w:softHyphen/>
              <w:t>торов риска на здоровье человека (яр</w:t>
              <w:softHyphen/>
              <w:t>кое освещение, сильный шум и др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оведение и психи</w:t>
              <w:softHyphen/>
              <w:t>ка (5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сихика и поведение человека. По</w:t>
              <w:softHyphen/>
              <w:t>требности и мотивы поведения. Со</w:t>
              <w:softHyphen/>
              <w:t>циальная обусловленность поведения человека. Рефлекторная теория пове</w:t>
              <w:softHyphen/>
              <w:t>дения. Высшая нервная деятельность человека, работы И. М. Сеченова, И. П. Павлова. Механизм образова</w:t>
              <w:softHyphen/>
              <w:t>ния условных рефлексов. Торможе</w:t>
              <w:softHyphen/>
              <w:t>ние. Динамический стереотип. Роль гормонов в поведении. Наследствен</w:t>
              <w:softHyphen/>
              <w:t>ные и ненаследственные программы поведения у человека. Приспособи</w:t>
              <w:softHyphen/>
              <w:t>тельный характер повед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ервая и вторая сигнальные систе</w:t>
              <w:softHyphen/>
              <w:t>мы. Познавательная деятельность мозга. Речь и мышление. Память и внимание. Эмоции. Индивидуальные особенности личности: способности, темперамент, характер, одарённость. Типы высшей нервной деятельности и темперамента. Особенности психи</w:t>
              <w:softHyphen/>
              <w:t>ки человека. Гигиена физического и умственного труда. Режим труда и отдыха. Сон и его значение. Гигиена с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чения высшей нерв</w:t>
              <w:softHyphen/>
              <w:t>ной деятельности (ВНД) в жизни че</w:t>
              <w:softHyphen/>
              <w:t>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сихолого-физиологи</w:t>
              <w:softHyphen/>
              <w:t>ческих понятий: поведение, потреб</w:t>
              <w:softHyphen/>
              <w:t>ности, мотивы, психика, элемен</w:t>
              <w:softHyphen/>
              <w:t>тарная рассудочная деятельность, эмоции, память, мышление, речь и др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оли условных рефлек</w:t>
              <w:softHyphen/>
              <w:t>сов в ВНД, механизмов их образова</w:t>
              <w:softHyphen/>
              <w:t>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безусловных и условных рефлексов, наследственных и нена</w:t>
              <w:softHyphen/>
              <w:t xml:space="preserve">следственных программ поведения.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требностей, памяти, мышления, речи, темперамента, эмо</w:t>
              <w:softHyphen/>
              <w:t>ций челове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лассифицир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ипов темпера</w:t>
              <w:softHyphen/>
              <w:t>мент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ажности физического и психического здоровья, гигиены физического и умственного труда, значения сн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ёмами работы с био</w:t>
              <w:softHyphen/>
              <w:t xml:space="preserve">логической информацией и её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е</w:t>
              <w:softHyphen/>
              <w:t xml:space="preserve">образовани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 подготовке презен</w:t>
              <w:softHyphen/>
              <w:t>таций и реферат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 и окружаю</w:t>
              <w:softHyphen/>
              <w:t xml:space="preserve">щая среда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2"/>
              <w:shd w:fill="auto" w:val="clear"/>
              <w:tabs>
                <w:tab w:val="clear" w:pos="708"/>
                <w:tab w:val="left" w:pos="1056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Человек и окружающая среда. Эколо</w:t>
              <w:softHyphen/>
              <w:t>гические факторы и их действие на организм человека. Зависимость здо</w:t>
              <w:softHyphen/>
              <w:t>ровья человека от состояния окружа</w:t>
              <w:softHyphen/>
              <w:t>ющей среды. Микроклимат жилых помещений. Соблюдение правил по</w:t>
              <w:softHyphen/>
              <w:t>ведения в окружающей среде, в опас</w:t>
              <w:softHyphen/>
              <w:t xml:space="preserve">ных и чрезвычайных ситуациях. Здоровье человека как социальная ценность. Факторы, нарушающие </w:t>
            </w:r>
            <w:r>
              <w:rPr>
                <w:rStyle w:val="WW19Exact"/>
                <w:rFonts w:cs="Times New Roman" w:ascii="Times New Roman" w:hAnsi="Times New Roman"/>
                <w:sz w:val="24"/>
                <w:szCs w:val="24"/>
              </w:rPr>
              <w:t>здоровье:</w:t>
              <w:tab/>
              <w:t>гиподинамия, курение,</w:t>
            </w:r>
          </w:p>
          <w:p>
            <w:pPr>
              <w:pStyle w:val="192"/>
              <w:shd w:fill="auto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9Exact"/>
                <w:rFonts w:cs="Times New Roman" w:ascii="Times New Roman" w:hAnsi="Times New Roman"/>
                <w:sz w:val="24"/>
                <w:szCs w:val="24"/>
              </w:rPr>
              <w:t>употребление алкоголя, наркотиков, несбалансированное питание, стресс. Укрепление здоровья: аутотренинг, закаливание, двигательная актив</w:t>
              <w:softHyphen/>
              <w:t>ность, сбалансированное питание. Культура отношения к собственному здоровью и здоровью окружающих. Всемирная организация здравоохра</w:t>
              <w:softHyphen/>
              <w:t>нения.</w:t>
            </w:r>
          </w:p>
          <w:p>
            <w:pPr>
              <w:pStyle w:val="192"/>
              <w:shd w:fill="auto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9Exact"/>
                <w:rFonts w:cs="Times New Roman" w:ascii="Times New Roman" w:hAnsi="Times New Roman"/>
                <w:sz w:val="24"/>
                <w:szCs w:val="24"/>
              </w:rPr>
              <w:t>Человек как часть биосферы Земли. Антропогенные воздействия на при</w:t>
              <w:softHyphen/>
              <w:t>роду. Урбанизация. Цивилизация. Техногенные изменения в окружаю</w:t>
              <w:softHyphen/>
              <w:t>щей среде. Современные глобальные экологические проблемы. Значение охраны окружающей среды для со</w:t>
              <w:softHyphen/>
              <w:t>хранения человечеств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Аргументир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висимости здо</w:t>
              <w:softHyphen/>
              <w:t>ровья человека от состояния окружа</w:t>
              <w:softHyphen/>
              <w:t>ющей среды.</w:t>
            </w:r>
          </w:p>
          <w:p>
            <w:pPr>
              <w:pStyle w:val="192"/>
              <w:shd w:fill="auto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цени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лияния фак</w:t>
              <w:softHyphen/>
              <w:t xml:space="preserve">торов риска на здоровье человека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дорового образа жиз</w:t>
              <w:softHyphen/>
              <w:t xml:space="preserve">ни, рациональной организации труда </w:t>
            </w:r>
            <w:r>
              <w:rPr>
                <w:rStyle w:val="WW19Exact"/>
                <w:rFonts w:cs="Times New Roman" w:ascii="Times New Roman" w:hAnsi="Times New Roman"/>
                <w:sz w:val="24"/>
                <w:szCs w:val="24"/>
              </w:rPr>
              <w:t>и полноценного отдыха для поддер</w:t>
              <w:softHyphen/>
              <w:t>жания психического и физического здоровья человека.</w:t>
            </w:r>
          </w:p>
          <w:p>
            <w:pPr>
              <w:pStyle w:val="192"/>
              <w:shd w:fill="auto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9Exact"/>
                <w:rFonts w:cs="Times New Roman" w:ascii="Times New Roman" w:hAnsi="Times New Roman"/>
                <w:sz w:val="24"/>
                <w:szCs w:val="24"/>
              </w:rPr>
              <w:t>Обсуждение антропогенных воздей</w:t>
              <w:softHyphen/>
              <w:t>ствий на природу, глобальных эко</w:t>
              <w:softHyphen/>
              <w:t>логических проблем, роли охраны природы для сохранения жизни на Земл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23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footnotePr>
            <w:numFmt w:val="upperRoman"/>
            <w:numRestart w:val="eachPage"/>
          </w:footnotePr>
          <w:type w:val="nextPage"/>
          <w:pgSz w:w="11906" w:h="16838"/>
          <w:pgMar w:left="776" w:right="560" w:gutter="0" w:header="0" w:top="426" w:footer="3" w:bottom="636"/>
          <w:pgNumType w:fmt="decimal"/>
          <w:formProt w:val="false"/>
          <w:textDirection w:val="lrTb"/>
          <w:docGrid w:type="default" w:linePitch="360" w:charSpace="0"/>
        </w:sectPr>
        <w:pStyle w:val="28"/>
        <w:shd w:fill="auto" w:val="clear"/>
        <w:spacing w:lineRule="exact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нировании должны быть учтены воз</w:t>
        <w:softHyphen/>
        <w:t>можности использования электронных (цифровых) образовательных ресурсов, являющихся учеб</w:t>
        <w:softHyphen/>
        <w:t>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</w:t>
        <w:softHyphen/>
        <w:t>зовательных ресурсов), используемыми для обучения и воспитания различных групп пользователей, представленными в электронном (цифровом) виде и реализующими дидактические возможности ИКТ, содержание которых соответствует законодательству об образовании.</w:t>
      </w:r>
      <w:r>
        <mc:AlternateContent>
          <mc:Choice Requires="wps">
            <w:drawing>
              <wp:anchor behindDoc="1" distT="52705" distB="0" distL="786765" distR="2438400" simplePos="0" locked="0" layoutInCell="0" allowOverlap="1" relativeHeight="4">
                <wp:simplePos x="0" y="0"/>
                <wp:positionH relativeFrom="margin">
                  <wp:posOffset>2034540</wp:posOffset>
                </wp:positionH>
                <wp:positionV relativeFrom="margin">
                  <wp:posOffset>61595</wp:posOffset>
                </wp:positionV>
                <wp:extent cx="2157730" cy="1263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2"/>
                              <w:shd w:fill="auto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9.95pt;mso-wrap-distance-left:61.95pt;mso-wrap-distance-right:192pt;mso-wrap-distance-top:4.15pt;mso-wrap-distance-bottom:0pt;margin-top:4.85pt;mso-position-vertical-relative:margin;margin-left:16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92"/>
                        <w:shd w:fill="auto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230" w:before="0" w:after="184"/>
        <w:ind w:left="1460" w:right="20" w:firstLine="70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Календарно-</w:t>
      </w:r>
      <w:r>
        <w:rPr/>
        <w:t>тематическое планирование, биология 5 класс</w:t>
      </w:r>
    </w:p>
    <w:tbl>
      <w:tblPr>
        <w:tblW w:w="14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06"/>
        <w:gridCol w:w="1699"/>
        <w:gridCol w:w="1699"/>
        <w:gridCol w:w="3116"/>
        <w:gridCol w:w="1981"/>
        <w:gridCol w:w="1840"/>
        <w:gridCol w:w="1440"/>
        <w:gridCol w:w="6"/>
        <w:gridCol w:w="6"/>
        <w:gridCol w:w="1257"/>
      </w:tblGrid>
      <w:tr>
        <w:trPr>
          <w:trHeight w:val="24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урок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алендарные сроки+РК+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И.С.+ профориентац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ема, тип урок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ланируемые результаты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иды деятельности учащихся, форма работ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ворческая, исследовательская, проектная деятельность уч-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Формы контроля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ЦОР</w:t>
            </w:r>
          </w:p>
        </w:tc>
      </w:tr>
      <w:tr>
        <w:trPr>
          <w:trHeight w:val="8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своение предметных знаний (базовые понятия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УУД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3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офессии связанные с биологи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. Биология - наука о живой природ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Биология, биосфер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готовность и способность к самостоятельной информационно-познавательной +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ориентироваться в различных источниках информации,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критически оценивать и интерпретировать информацию, получаемую из различных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Групповая работа, работа с учебным материал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, анализ информации в различных источни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Выполнение заданий по рабочей тетради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rPr>
                <w:color w:val="2C2D2E"/>
              </w:rPr>
            </w:pPr>
            <w:hyperlink r:id="rId8" w:tgtFrame="_blank">
              <w:r>
                <w:rPr>
                  <w:rStyle w:val="InternetLink"/>
                  <w:rFonts w:eastAsia="Century Schoolbook"/>
                </w:rPr>
                <w:t>https://resh.edu.ru/subject/lesson/7842/start/311133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. Методы изучения биолог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аблюдение, измерение, эксперимен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основополагающими понятиями и представлениями о методах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с учебным материал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бор важной и второстепенной информации в решении инд. познаватель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арточки-задан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resh.edu.ru/subject/lesson/7843/start/311167/</w:t>
              </w:r>
            </w:hyperlink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41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офориентация: Профессия лабора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3. Как работают в лаборатор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Инструктаж по ТБ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владение основополагающими понятиями и представлениями о живой природ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infourok.ru/prezentaciya-po-biologii-na-temu-kak-rabotayut-v-laboratorii-klass-3311905.html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И.С. Сельское хозяйство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4. Разнообразие живой прир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ообщества живых организм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владение основополагающими понятиями и представлениями о живой природ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в малых групп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с учебником и раздаточным материалом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rPr>
                <w:color w:val="2C2D2E"/>
              </w:rPr>
            </w:pPr>
            <w:hyperlink r:id="rId11" w:tgtFrame="_blank">
              <w:r>
                <w:rPr>
                  <w:rStyle w:val="InternetLink"/>
                  <w:rFonts w:eastAsia="Century Schoolbook"/>
                </w:rPr>
                <w:t>https://resh.edu.ru/subject/lesson/7842/start/311133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Природные условия Сургут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5. Среды обитания организ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одная, наземно-воздушная, почвен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 информации в учебной литературе, ее анализ и обобщение по заданным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оставление прогнозов на основании скорости размножения бакте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офессия: лабора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6. Увеличительные приборы.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рактическая работа №1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 w:bidi="ar-SA"/>
              </w:rPr>
              <w:t>"Изучение устройства увеличительных приборов и правил работы с ними"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Микроскоп, части микроскоп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основными методами научного познания, используемыми при биологических исследованиях живых объектов и экосисте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в группах , представление информации, составление виртуальной газе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ини-проекты по теме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проекта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7. Химический состав клет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рганические и неорганические веще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и знаний по тем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в группах, представление информации, составление виртуальной газе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ини-проекты по теме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щита мини-проекта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 одноклеточные организмы нашей мест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8. Строение клет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Части клетки, органоид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объяснять результаты биологических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офессия: лабора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9. Жизнедеятельность клетки.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рактическая работа №2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 w:bidi="ar-SA"/>
              </w:rPr>
              <w:t>"Приготовление микропрепарата кожицы чешуи лука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Части клет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собственной позиции по отношению к биологической информации, получаемой из разных 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 информации в учебной литературе, ее анализ и обобщение по заданным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нализ понятий и категорий по предм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0.  Характеристика царства Бактер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изнаки цар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умение самостоятельно определять цели и составлять планы; самостоятельно осуществлять, контролировать и корректирова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 информации в учебной литературе, ее анализ и обобщение по заданным вопросам, работа в паре по заданиям лабораторной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нализ понятий и категорий по предмету, оценивать, выбирать критерии для сравнения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Выполнение  и оформление работы 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офессия: врач-инфекционис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1. Роль бактерий в природе и жизни челове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атогенные и полезные бактер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собственной позиции по отношению к биологической информации, получаемой из разных 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 информации в учебной литературе, ее анализ и обобщение по заданным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нализ понятий и категорий по предм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И.С. Лекарственные раст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2. Характеристика царства Раст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изнаки цар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умение самостоятельно определять цели и составлять планы; самостоятельно осуществлять, контролировать и корректирова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 информации в учебной литературе, ее анализ и обобщение по заданным вопросам, работа в паре по заданиям лабораторной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нализ понятий и категорий по предмету, оценивать, выбирать критерии для сравнения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Выполнение  и оформление работы 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 водоросли р. Об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13. Водоросли.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рактическая работа №3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 w:bidi="ar-SA"/>
              </w:rPr>
              <w:t>"Изучение строения водорослей"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объяснять результаты биологических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4. Многообразие водоросле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Бурые, красные, зеленые водорос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собственной позиции по отношению к биологической информации, получаемой из разных 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 информации в учебной литературе, ее анализ и обобщение по заданным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нализ понятий и категорий по предм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5. Роль водорослей в природе и жизни челове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и знаний по тем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в группах , представление информации, составление виртуальной газе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ини-проекты по теме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щита мини-проекта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86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 мхи ХМА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6. Высшие споровые раст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Споровы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объяснять результаты биологических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7. Моховидны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троение и размножение мх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и знаний по тем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в группах , представление информации, составление виртуальной газе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ини-проекты по теме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щита мини-проекта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 мхи ХМА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18.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рактическая работа №4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i/>
                <w:i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lang w:eastAsia="en-US" w:bidi="ar-SA"/>
              </w:rPr>
              <w:t>"Изучение внешнего строения мхов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нешнее строение мх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объяснять результаты биологических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9. Папоротниковые. Плауновидные. Хвощевидны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нешнее строение папоротни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и знаний по тем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в группах , представление информации, составление виртуальной газе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ини-проекты по теме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щита мини-проекта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 разнообразие папоротников ХМА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20.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рактическая работа №5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lang w:eastAsia="en-US" w:bidi="ar-SA"/>
              </w:rPr>
              <w:t>" Изучение внешнегостроения папоротника(хвоща)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нешнее строение папоротни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объяснять результаты биологических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 разнообразие голосеменных ХМАО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И.С. Целебные раст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21. Голосеменные растения.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рактическая работа №6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 w:bidi="ar-SA"/>
              </w:rPr>
              <w:t>" Изучение внешнего строения хвои, шишек и семян голосеменных растений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троение, размножение расте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объяснять результаты биологических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И.С. Летопис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2. Разнообразие хвойных раст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идовое разнообраз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готовность и способность к самостоятельной информационно-познавательной +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ориентироваться в различных источниках информации,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Групповая работа, работа с учебным материал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, анализ информации в различных источни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Выполнение заданий по рабочей тетради 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55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 Покрытосеменные ХМА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23. Покрытосеменные, или Цветковые, растения.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рактическая работа №7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 w:bidi="ar-SA"/>
              </w:rPr>
              <w:t>" Изучение внешнего строения покрытосеменных растений"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троение, размножение расте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объяснять результаты биологических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 Красная книга ХМА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4. Характеристика царства Животны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собенности цар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готовность и способность к самостоятельной информационно-познавательной +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ориентироваться в различных источниках информации,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критически оценивать и интерпретировать информацию, получаемую из различных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Групповая работа, работа с учебным материал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, анализ информации в различных источни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Выполнение заданий по рабочей тетради 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25.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рактическая работа№8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 w:bidi="ar-SA"/>
              </w:rPr>
              <w:t>"Изучение строения позвоночного животного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нешнее строение животны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объяснять результаты биологических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: грибы ХМАО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И.С. Целебные свойства грибов.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6. Характеристика царства Грибы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ногообразие грибов, их роль в природе и жизни человек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собенности цар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готовность и способность к самостоятельной информационно-познавательной +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ориентироваться в различных источниках информации,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критически оценивать и интерпретировать информацию, получаемую из различных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Групповая работа, работа с учебным материал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, анализ информации в различных источника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Выполнение заданий по рабочей тетради </w:t>
            </w:r>
          </w:p>
        </w:tc>
        <w:tc>
          <w:tcPr>
            <w:tcW w:w="1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офессия: ученый миколог, врач-дерматол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27. Грибы - паразиты растений и животных, человека.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рактическая работа №9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 w:bidi="ar-SA"/>
              </w:rPr>
              <w:t>" Изучение строения плесневых грибов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троение и размножение гриб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сформированность умений объяснять результаты биологических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8. Лишайники - комплексные симбиотические организм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собенности лишайни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готовность и способность к самостоятельной информационно-познавательной +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ориентироваться в различных источниках информации,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критически оценивать и интерпретировать информацию, получаемую из различных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Групповая работа, работа с учебным материал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, анализ информации в различных источника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Выполнение заданий по рабочей тетради </w:t>
            </w:r>
          </w:p>
        </w:tc>
        <w:tc>
          <w:tcPr>
            <w:tcW w:w="1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офессия - врач-инфекционис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9. Происхождение бактерий, грибов, животных и раст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Происхождение царств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основополагающими понятиями и представлениями о методах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с учебным материал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бор важной и второстепенной информации в решении инд. познавательной задач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арточки-задания</w:t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30. Административная годовая контрольная работы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сновные понятия и терми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владение основополагающими понятиями и представлениями о живой природ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31. Повторение "Царство Бактерии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владение основополагающими понятиями и представлениями о живой природ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в малых групп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с учебником и раздаточным материалом</w:t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К. Растения ХМА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32. Повторение "Царство Растения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собенности цар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готовность и способность к самостоятельной информационно-познавательной +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ориентироваться в различных источниках информации,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критически оценивать и интерпретировать информацию, получаемую из различных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Групповая работа, работа с учебным материал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ый поиск, анализ информации в различных источниках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Выполнение заданий по рабочей тетради </w:t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И.С. Священные животны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33. Повторение "Царство Животные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собенности цар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основополагающими понятиями и представлениями о методах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с учебным материал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бор важной и второстепенной информации в решении инд. познавательной задач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арточки-задания</w:t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34. Повторение "Царство Грибы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собенности цар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владение основополагающими понятиями и представлениями о живой природ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вободное формулирование выводов по тем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амостоятельное определение «пробелов» в знаниях и выбор средств коррекци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дания в рабочей тетради</w:t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3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2843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spacing w:lineRule="exact" w:line="240" w:before="17" w:after="17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upperRoman"/>
        <w:numRestart w:val="eachPage"/>
      </w:footnotePr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shd w:fill="auto" w:val="clear"/>
        <w:rPr/>
      </w:pPr>
      <w:r>
        <w:rPr>
          <w:rStyle w:val="FootnoteCharacters"/>
        </w:rPr>
        <w:footnoteRef/>
      </w:r>
      <w:r>
        <w:rPr>
          <w:rStyle w:val="Style16"/>
        </w:rPr>
        <w:t xml:space="preserve"> </w:t>
      </w:r>
      <w:r>
        <w:rPr>
          <w:rStyle w:val="Style16"/>
        </w:rPr>
        <w:t>Здесь и далее приводится расширенный перечень лабораторных и практических работ, из которых учитель делает выбор по своему усмотрен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evenAndOddHeaders/>
  <w:footnotePr>
    <w:numFmt w:val="upperRoman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9z0">
    <w:name w:val="WW8Num9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Сноска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4pt">
    <w:name w:val="Основной текст (3) + 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8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Заголовок №2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2">
    <w:name w:val="WW-Заголовок №2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1">
    <w:name w:val="Основной текст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98"/>
      <w:szCs w:val="98"/>
      <w:u w:val="none"/>
    </w:rPr>
  </w:style>
  <w:style w:type="character" w:styleId="11">
    <w:name w:val="Заголовок №1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98"/>
      <w:sz w:val="98"/>
      <w:szCs w:val="9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">
    <w:name w:val="Основной текст (8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3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3">
    <w:name w:val="Заголовок №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8">
    <w:name w:val="Колонтитул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4">
    <w:name w:val="Оглавление 3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9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">
    <w:name w:val="WW-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D8D7D7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1">
    <w:name w:val="Основной текст (9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1">
    <w:name w:val="Основной текст (10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TimesNewRoman65pt">
    <w:name w:val="Основной текст (10) + Times New Roman;6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321">
    <w:name w:val="Заголовок №3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22">
    <w:name w:val="Заголовок №3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2">
    <w:name w:val="Основной текст (11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0pt">
    <w:name w:val="Основной текст (2) + 10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3">
    <w:name w:val="Основной текст (11) + 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21">
    <w:name w:val="WW-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B2B1B1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13Exact">
    <w:name w:val="WW-Основной текст (1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2">
    <w:name w:val="Основной текст (1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1">
    <w:name w:val="Основной текст (12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0">
    <w:name w:val="Подпись к таблице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21">
    <w:name w:val="Подпись к таблиц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pt">
    <w:name w:val="Колонтитул + 8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5">
    <w:name w:val="Подпись к таблице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6">
    <w:name w:val="Подпись к таблице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1">
    <w:name w:val="WW-Колонтитул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LucidaSansUnicode4pt">
    <w:name w:val="Колонтитул + Lucida Sans Unicode;4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4Exact">
    <w:name w:val="Основной текст (14)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14Exact">
    <w:name w:val="WW-Основной текст (14)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5Exact">
    <w:name w:val="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w w:val="200"/>
      <w:sz w:val="11"/>
      <w:szCs w:val="11"/>
      <w:u w:val="none"/>
    </w:rPr>
  </w:style>
  <w:style w:type="character" w:styleId="WW15Exact">
    <w:name w:val="WW-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2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61">
    <w:name w:val="Основной текст (1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71">
    <w:name w:val="Основной текст (17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9Exact">
    <w:name w:val="Основной текст (1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9Exact">
    <w:name w:val="WW-Основной текст (1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8"/>
      <w:szCs w:val="18"/>
      <w:u w:val="none"/>
    </w:rPr>
  </w:style>
  <w:style w:type="character" w:styleId="1995ptExact">
    <w:name w:val="Основной текст (19) + 9;5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9"/>
      <w:szCs w:val="19"/>
      <w:u w:val="none"/>
    </w:rPr>
  </w:style>
  <w:style w:type="character" w:styleId="18">
    <w:name w:val="Основной текст (18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81">
    <w:name w:val="Основной текст (18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WW3">
    <w:name w:val="WW-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1">
    <w:name w:val="Основной текст (19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995pt">
    <w:name w:val="Основной текст (19) + 9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0Exact">
    <w:name w:val="Основной текст (20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WW20Exact">
    <w:name w:val="WW-Основной текст (20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2Exact">
    <w:name w:val="Основной текст (1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12Exact">
    <w:name w:val="WW-Основной текст (1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Exact">
    <w:name w:val="Подпись к таблице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2Exact">
    <w:name w:val="WW-Подпись к таблице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4pt">
    <w:name w:val="Колонтитул +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12">
    <w:name w:val="Основной текст (2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5"/>
      <w:szCs w:val="15"/>
      <w:u w:val="none"/>
    </w:rPr>
  </w:style>
  <w:style w:type="character" w:styleId="222">
    <w:name w:val="Основной текст (2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5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31">
    <w:name w:val="Основной текст (2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32">
    <w:name w:val="Основной текст (2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1">
    <w:name w:val="Основной текст (2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51">
    <w:name w:val="Основной текст (25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252">
    <w:name w:val="Основной текст (25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WW26Exact">
    <w:name w:val="WW-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22">
    <w:name w:val="Верхний колонтитул Знак"/>
    <w:qFormat/>
    <w:rPr>
      <w:color w:val="000000"/>
    </w:rPr>
  </w:style>
  <w:style w:type="character" w:styleId="Style23">
    <w:name w:val="Нижний колонтитул Знак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202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254" w:before="120" w:after="0"/>
      <w:jc w:val="right"/>
      <w:outlineLvl w:val="1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154" w:before="0" w:after="7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1" w:before="700" w:after="0"/>
      <w:jc w:val="center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0" w:after="100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84" w:before="1000" w:after="70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1120" w:before="700" w:after="0"/>
      <w:outlineLvl w:val="0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98"/>
      <w:szCs w:val="98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68" w:before="0" w:after="44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28" w:before="2540" w:after="0"/>
      <w:ind w:hanging="26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268" w:before="0" w:after="220"/>
      <w:ind w:hanging="260"/>
      <w:jc w:val="both"/>
      <w:outlineLvl w:val="2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exact" w:line="18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50" w:before="22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56" w:before="180" w:after="60"/>
      <w:ind w:hanging="260"/>
      <w:jc w:val="both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35"/>
      <w:ind w:firstLine="260"/>
      <w:jc w:val="both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323">
    <w:name w:val="Заголовок №3 (2)"/>
    <w:basedOn w:val="Normal"/>
    <w:qFormat/>
    <w:pPr>
      <w:widowControl w:val="false"/>
      <w:shd w:fill="FFFFFF" w:val="clear"/>
      <w:spacing w:lineRule="exact" w:line="256" w:before="180" w:after="80"/>
      <w:jc w:val="both"/>
      <w:outlineLvl w:val="2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114">
    <w:name w:val="Основной текст (11)"/>
    <w:basedOn w:val="Normal"/>
    <w:qFormat/>
    <w:pPr>
      <w:widowControl w:val="false"/>
      <w:shd w:fill="FFFFFF" w:val="clear"/>
      <w:spacing w:lineRule="exact" w:line="240"/>
      <w:jc w:val="both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08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68" w:before="240" w:after="0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exact" w:line="208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14">
    <w:name w:val="Основной текст (14)"/>
    <w:basedOn w:val="Normal"/>
    <w:qFormat/>
    <w:pPr>
      <w:widowControl w:val="false"/>
      <w:shd w:fill="FFFFFF" w:val="clear"/>
      <w:spacing w:lineRule="exact" w:line="122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5">
    <w:name w:val="Основной текст (15)"/>
    <w:basedOn w:val="Normal"/>
    <w:qFormat/>
    <w:pPr>
      <w:widowControl w:val="false"/>
      <w:shd w:fill="FFFFFF" w:val="clear"/>
      <w:spacing w:lineRule="exact" w:line="134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w w:val="200"/>
      <w:sz w:val="11"/>
      <w:szCs w:val="11"/>
      <w:u w:val="none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108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exact" w:line="197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108" w:before="580" w:after="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exact" w:line="166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213">
    <w:name w:val="Основной текст (21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exact" w:line="18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5"/>
      <w:szCs w:val="15"/>
      <w:u w:val="none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43">
    <w:name w:val="Основной текст (24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53">
    <w:name w:val="Основной текст (25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168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22" w:leader="none"/>
        <w:tab w:val="right" w:pos="96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s://resh.edu.ru/subject/lesson/7842/start/311133/" TargetMode="External"/><Relationship Id="rId9" Type="http://schemas.openxmlformats.org/officeDocument/2006/relationships/hyperlink" Target="https://resh.edu.ru/subject/lesson/7843/start/311167/" TargetMode="External"/><Relationship Id="rId10" Type="http://schemas.openxmlformats.org/officeDocument/2006/relationships/hyperlink" Target="https://infourok.ru/prezentaciya-po-biologii-na-temu-kak-rabotayut-v-laboratorii-klass-3311905.html" TargetMode="External"/><Relationship Id="rId11" Type="http://schemas.openxmlformats.org/officeDocument/2006/relationships/hyperlink" Target="https://resh.edu.ru/subject/lesson/7842/start/311133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0:21:00Z</dcterms:created>
  <dc:creator>Irina</dc:creator>
  <dc:description/>
  <cp:keywords/>
  <dc:language>en-US</dc:language>
  <cp:lastModifiedBy>Natali</cp:lastModifiedBy>
  <dcterms:modified xsi:type="dcterms:W3CDTF">2022-12-21T03:10:00Z</dcterms:modified>
  <cp:revision>4</cp:revision>
  <dc:subject/>
  <dc:title/>
</cp:coreProperties>
</file>