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bookmarkEnd w:id="0"/>
      <w:r>
        <w:rPr>
          <w:rFonts w:cs="Times New Roman" w:ascii="Times New Roman" w:hAnsi="Times New Roman"/>
        </w:rPr>
        <w:t>Приложение к основной образовательной программе основного общего образования МАО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лоярская СОШ № 1», п. 2.1.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3635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0pt;mso-wrap-distance-right:9pt;mso-wrap-distance-top:0pt;mso-wrap-distance-bottom:0pt;margin-top:9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-9 класс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вень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г.т. Белый Я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240" w:before="0" w:after="0"/>
        <w:contextualSpacing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04747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АЯ ХАРАКТЕРИСТИКА УЧЕБНОГО ПРЕДМЕТА «ФИЗИЧЕСКАЯ КУЛЬТУРА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ЗУЧЕНИЯ УЧЕБНОГО ПРЕДМЕТА «ФИЗИЧЕСКАЯ КУЛЬТУРА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УЧЕБНОГО ПРЕДМЕТА «ФИЗИЧЕСКАЯ КУЛЬТУРА» В УЧЕБНОМ ПЛАН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ДЕРЖАНИЕ УЧЕБНОГО ПРЕДМЕТА «ФИЗИЧЕСКАЯ КУЛЬТУРА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МЫЕ РЕЗУЛЬТАТЫ ОСВОЕНИЯ УЧЕБНОГО ПРЕДМЕТА «ФИЗИЧЕСКАЯ КУЛЬТУРА» НА УРОВНЕ ОСНОВНОГО ОБЩЕГО ОБРАЗО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НОСТНЫЕ РЕЗУЛЬТА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МЕТНЫЕ РЕЗУЛЬТА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 клас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КЛАСС (102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 КЛАСС (102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 КЛАСС (102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 КЛАСС (102 ч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10486" w:leader="dot"/>
            </w:tabs>
            <w:spacing w:lineRule="auto" w:line="240" w:before="0" w:after="0"/>
            <w:contextualSpacing/>
            <w:rPr>
              <w:rFonts w:ascii="Calibri" w:hAnsi="Calibri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47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 КЛАСС (102 ЧАСА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bookmark0"/>
      <w:bookmarkStart w:id="2" w:name="bookmark0"/>
      <w:bookmarkEnd w:id="2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физической культуре на уровне основного общего образования составлена на основе Тре</w:t>
        <w:softHyphen/>
        <w:t>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</w:t>
        <w:softHyphen/>
        <w:t>новного общего образования, а также на основе характеристи</w:t>
        <w:softHyphen/>
        <w:t>ки планируемых результатов духовно-нравственного развития, воспитания и социализации обучающихся, представленной в программе воспитания (одобрено решением ФУМО от 02.06.2020 г.)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20474764"/>
      <w:bookmarkStart w:id="4" w:name="bookmark1"/>
      <w:bookmarkEnd w:id="3"/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  <w:bookmarkEnd w:id="4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дисциплине «Физическая культура» для 5-9 классов общеобразовательных организаций представляет собой методически оформленную конкретизацию требований Федерального государственного образовательного стандарта основного общего среднего образования и раскрыва</w:t>
        <w:softHyphen/>
        <w:t>ет их реализацию через конкретное предметное содержа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120474765"/>
      <w:bookmarkStart w:id="6" w:name="bookmark2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ОБЩАЯ ХАРАКТЕРИСТИКА УЧЕБНОГО ПРЕДМЕТА «ФИЗИЧЕСКАЯ КУЛЬТУРА»</w:t>
      </w:r>
      <w:bookmarkEnd w:id="6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здании рабочей программы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В рабочей программе нашли свои отражения объ</w:t>
        <w:softHyphen/>
        <w:t>ективно сложившиеся реалии современного социокультурного развития российского общества, условия деятельности образо</w:t>
        <w:softHyphen/>
        <w:t>вательных организаций, возросшие требования родителей, учителей и методистов к совершенствованию содержания школьного образования, внедрению новых методик и техноло</w:t>
        <w:softHyphen/>
        <w:t>гий в учебно-воспитательный процесс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социально-ценностной ориентации рабо</w:t>
        <w:softHyphen/>
        <w:t>чая программа сохраняет исторически сложившееся предна</w:t>
        <w:softHyphen/>
        <w:t>значение дисциплины «Физическая культура» в качестве сред</w:t>
        <w:softHyphen/>
        <w:t>ства подготовки учащихся к предстоящей жизнедеятельности, укрепления их здоровья, повышения функциональных и адаптивных возможностей систем организма, развития жиз</w:t>
        <w:softHyphen/>
        <w:t>ненно важных физических качеств. Программа обеспечивает преемственность с рабочей программой начального среднего общего образования, предусматривает возможность активной подготовки учащихся к выполнению нормативов «Президентских состязаний» и «Всероссийского физкультур</w:t>
        <w:softHyphen/>
        <w:t>но-спортивного комплекса ГТО»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120474766"/>
      <w:bookmarkStart w:id="8" w:name="bookmark3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ЦЕЛИ ИЗУЧЕНИЯ УЧЕБНОГО ПРЕДМЕТА «ФИЗИЧЕСКАЯ КУЛЬТУРА»</w:t>
      </w:r>
      <w:bookmarkEnd w:id="8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й целью школьного образования по физической культу</w:t>
        <w:softHyphen/>
        <w:t>ре является формирование разносторонне физически развитой личности, способной активно использовать ценности физиче</w:t>
        <w:softHyphen/>
        <w:t>ской культуры для укрепления и длительного сохранения соб</w:t>
        <w:softHyphen/>
        <w:t>ственного здоровья, оптимизации трудовой деятельности и ор</w:t>
        <w:softHyphen/>
        <w:t>ганизации активного отдыха в рабочей программе для 5-9 классов данная цель конкретизируется и -связывается с формированием устойчивых мотивов и потребностей школь</w:t>
        <w:softHyphen/>
        <w:t>ников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 направленность рабочей програм</w:t>
        <w:softHyphen/>
        <w:t>мы определяется вектором развития физических качеств и функциональных возможностей организма занимающихся, яв</w:t>
        <w:softHyphen/>
        <w:t>ляющихся основой укрепления их здоровья, повышения на</w:t>
        <w:softHyphen/>
        <w:t>дёжности и активности адаптивных процессов. Существенным достижением данной ориентации является приобретение школьниками знаний и умений в организации самостоятель</w:t>
        <w:softHyphen/>
        <w:t>ных форм занятий оздоровительной, спортивной и приклад</w:t>
        <w:softHyphen/>
        <w:t>но-ориентированной физической культурой, возможностью по</w:t>
        <w:softHyphen/>
        <w:t>знания своих физических способностей и их целенаправленного развит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ющее значение рабочей программы за</w:t>
        <w:softHyphen/>
        <w:t>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, приобщения к их куль</w:t>
        <w:softHyphen/>
        <w:t>турным ценностям, истории и современному развитию. В число практических результатов данного направления входит фор</w:t>
        <w:softHyphen/>
        <w:t>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й идеей конструирования учебного содержания и планируемых результатов образования в основной школе яв</w:t>
        <w:softHyphen/>
        <w:t>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</w:t>
        <w:softHyphen/>
        <w:t>нове содержания учебной дисциплины «Физическая культу</w:t>
        <w:softHyphen/>
        <w:t>ра», которое представляется двигательной деятельностью с её базовыми компонентами: информационным (знания о физиче</w:t>
        <w:softHyphen/>
        <w:t>ской культуре), операциональным (способы самостоятельной деятельности) и мотивационно-процессуальным (физическое совершенствование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силения мотивационной составляющей учебного предмета, придания ей личностно значимого смысла, содержа</w:t>
        <w:softHyphen/>
        <w:t>ние рабочей программы представляется системой модулей, которые входят структурными компонентами в раз</w:t>
        <w:softHyphen/>
        <w:t>дел «Физическое совершенствование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ариантные модули включают в себя содержание базо</w:t>
        <w:softHyphen/>
        <w:t>вых видов спорта: гимнастика, лёгкая атлетика, зимние виды спорта (на примере лыжной подготовки</w:t>
      </w:r>
      <w:r>
        <w:rPr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), спортивные игры, плавание. Данные модули в своём предметном содержании ориентируются на всестороннюю физическую подготовлен</w:t>
        <w:softHyphen/>
        <w:t>ность учащихся, освоение ими технических действий и физи</w:t>
        <w:softHyphen/>
        <w:t>ческих упражнений, содействующих обогащению двигатель</w:t>
        <w:softHyphen/>
        <w:t>ного опы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тивные модули объединены в рабочей программе модулем «Спорт», содержание которого разрабаты</w:t>
        <w:softHyphen/>
        <w:t>вается образовательной организацией на основе модульных программ по физической культуре для общеобразо</w:t>
        <w:softHyphen/>
        <w:t>вательных организаций, рекомендуемых Министерством про</w:t>
        <w:softHyphen/>
        <w:t>свещения Российской Федерации. Основной содержательной направленностью вариативных модулей является подготовка учащихся к выполнению нормативных требований Всероссий</w:t>
        <w:softHyphen/>
        <w:t>ского физкультурно-спортивного комплекса ГТО, активное вов</w:t>
        <w:softHyphen/>
        <w:t>лечение их в соревновательную деятельность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интересов учащихся, традиций конкретного реги</w:t>
        <w:softHyphen/>
        <w:t>она или образовательной организации, 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насто</w:t>
        <w:softHyphen/>
        <w:t>ящей рабочей программе в помощь учителям фи</w:t>
        <w:softHyphen/>
        <w:t>зической культуры в рамках данного модуля, представлено содержание «Базовой физической подготовк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бочей программы изложено по го</w:t>
        <w:softHyphen/>
        <w:t>дам обучения, где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</w:t>
        <w:softHyphen/>
        <w:t>тивных и регулятивных действий, соответствующих возмож</w:t>
        <w:softHyphen/>
        <w:t>ностям и особенностям школьников данного возраста. Лич</w:t>
        <w:softHyphen/>
        <w:t>ностные достижения непосредственно связаны с конкретным содержанием учебного предмета и представлены по мере его раскрыт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бочей программы, раскрытие личностных и метапредметных результатов обеспечивает преемственность и перспективность в освоении областей знаний, которые отража</w:t>
        <w:softHyphen/>
        <w:t>ют ведущие идеи учебных предметов основной школы и под</w:t>
        <w:softHyphen/>
        <w:t>чёркивают её значение для формирования готовности учащих</w:t>
        <w:softHyphen/>
        <w:t>ся к дальнейшему образованию в системе среднего полного или среднего профессионального образова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120474767"/>
      <w:bookmarkStart w:id="10" w:name="bookmark4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МЕСТО УЧЕБНОГО ПРЕДМЕТА «ФИЗИЧЕСКАЯ КУЛЬТУРА»</w:t>
      </w:r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bookmarkStart w:id="11" w:name="bookmark5"/>
      <w:r>
        <w:rPr>
          <w:rFonts w:cs="Times New Roman" w:ascii="Times New Roman" w:hAnsi="Times New Roman"/>
          <w:i w:val="false"/>
          <w:sz w:val="24"/>
          <w:szCs w:val="24"/>
        </w:rPr>
        <w:t>В УЧЕБНОМ ПЛАНЕ</w:t>
      </w:r>
      <w:bookmarkEnd w:id="11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ём часов, отведённых на изучение учебной дисци</w:t>
        <w:softHyphen/>
        <w:t>плины «Физическая культура» в основной школе составляет 510 часов (три часа в неделю в каждом классе). На модульный блок «Базовая физическая подготовка» отводится 150 часов из общего объёма (один час в неделю в каждом класс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рабочей программы по предмету «Физиче</w:t>
        <w:softHyphen/>
        <w:t>ская культура» следует учитывать, что вариативные модули (не менее 1 часа в неделю с 5 по 9 класс) могут быть реализо</w:t>
        <w:softHyphen/>
        <w:t>ваны во внеурочной деятельности, в том числе в форме сетево</w:t>
        <w:softHyphen/>
        <w:t>го взаимодействия с организациями системы дополнительного образования дете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рабочей программы учитыва</w:t>
        <w:softHyphen/>
        <w:t>лись личностные и метапредметные результаты, зафиксиро</w:t>
        <w:softHyphen/>
        <w:t>ванные в Федеральном государственном образовательном стан</w:t>
        <w:softHyphen/>
        <w:t>дарте основного общего образования и в «Универсальном кодификаторе элементов содержания и требований к результа</w:t>
        <w:softHyphen/>
        <w:t>там освоения основной образовательной программы основного общего образования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120474768"/>
      <w:bookmarkStart w:id="13" w:name="bookmark6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СОДЕРЖАНИЕ УЧЕБНОГО ПРЕДМЕТА «ФИЗИЧЕСКАЯ КУЛЬТУРА»</w:t>
      </w:r>
      <w:bookmarkEnd w:id="13"/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__RefHeading___Toc120474769"/>
      <w:bookmarkStart w:id="15" w:name="bookmark7"/>
      <w:bookmarkEnd w:id="14"/>
      <w:r>
        <w:rPr>
          <w:rFonts w:cs="Times New Roman" w:ascii="Times New Roman" w:hAnsi="Times New Roman"/>
          <w:sz w:val="24"/>
          <w:szCs w:val="24"/>
        </w:rPr>
        <w:t>5 КЛАСС</w:t>
      </w:r>
      <w:bookmarkEnd w:id="15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Физическая культура в ос</w:t>
        <w:softHyphen/>
        <w:t>новной школе: задачи, содержание и формы организации заня</w:t>
        <w:softHyphen/>
        <w:t>тий. Система дополнительного обучения физической культуре; организация спортивной работы в общеобразовательной шко</w:t>
        <w:softHyphen/>
        <w:t>л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здоровый образ жизни: характери</w:t>
        <w:softHyphen/>
        <w:t>стика основных форм занятий физической культурой, их связь с укреплением здоровья, организацией отдыха и дос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сведения об Олимпийских играх Древней Гре</w:t>
        <w:softHyphen/>
        <w:t>ции, характеристика их содержания и правил спортивной борьбы. Расцвет и завершение истории Олимпийских игр древ</w:t>
        <w:softHyphen/>
        <w:t>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пособы самостоятельной деятельности.</w:t>
      </w:r>
      <w:r>
        <w:rPr>
          <w:rFonts w:cs="Times New Roman" w:ascii="Times New Roman" w:hAnsi="Times New Roman"/>
        </w:rPr>
        <w:t xml:space="preserve"> Режим дня и его значение для учащихся школы, связь с умственной работоспо</w:t>
        <w:softHyphen/>
        <w:t>собностью. Составление индивидуального режима дня; опреде</w:t>
        <w:softHyphen/>
        <w:t>ление основных индивидуальных видов деятельности, их вре</w:t>
        <w:softHyphen/>
        <w:t>менных диапазонов и последовательности в выполне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е развитие человека, его показатели и способы из</w:t>
        <w:softHyphen/>
        <w:t>мерения Осанка как показатель физического развития, прави</w:t>
        <w:softHyphen/>
        <w:t>ла предупреждения её нарушений в условиях учебной и быто</w:t>
        <w:softHyphen/>
        <w:t>вой деятельности Способы измерения и оценивания осанки Составление комплексов физических упражнений с коррекци</w:t>
        <w:softHyphen/>
        <w:t>онной направленностью и правил их самостоятельного прове</w:t>
        <w:softHyphen/>
        <w:t>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мостоятельных занятий физическими упраж</w:t>
        <w:softHyphen/>
        <w:t>нениями на открытых площадках и в домашних условиях; под</w:t>
        <w:softHyphen/>
        <w:t>готовка мест занятий, выбор одежды и обуви; предупреждение травматизм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состояния организма в покое и после физиче</w:t>
        <w:softHyphen/>
        <w:t>ской нагрузки в процессе самостоятельных занятий физиче</w:t>
        <w:softHyphen/>
        <w:t>ской культуры и спорт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дневника физической культу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изическое совершенствование.</w:t>
      </w:r>
      <w:r>
        <w:rPr>
          <w:rFonts w:cs="Times New Roman" w:ascii="Times New Roman" w:hAnsi="Times New Roman"/>
        </w:rPr>
        <w:t xml:space="preserve"> Физкультурно-оздоро</w:t>
        <w:softHyphen/>
        <w:t>вительная деятельность. Роль и значение физкультур</w:t>
        <w:softHyphen/>
        <w:t>но-оздоровительной деятельности в здоровом образе жизни современного человека. Упражнения утренней зарядки и физ</w:t>
        <w:softHyphen/>
        <w:t>культминуток, дыхательной и зрительной гимнастики в про</w:t>
        <w:softHyphen/>
        <w:t>цессе учебных занятий; закаливающие процедуры после заня</w:t>
        <w:softHyphen/>
        <w:t>тий утренней зарядкой. Упражнения на развитие гибкости и подвижности суставов; развитие координации; формирование телосложения с использованием внешних отягощ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портивно-оздоровительная деятельность.</w:t>
      </w:r>
      <w:r>
        <w:rPr>
          <w:rFonts w:cs="Times New Roman" w:ascii="Times New Roman" w:hAnsi="Times New Roman"/>
        </w:rPr>
        <w:t xml:space="preserve"> Роль и значение спортивно-оздоровительной деятельности в здоровом образе жизни современного челове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Гимнастика».</w:t>
      </w:r>
      <w:r>
        <w:rPr>
          <w:rFonts w:cs="Times New Roman" w:ascii="Times New Roman" w:hAnsi="Times New Roman"/>
        </w:rPr>
        <w:t xml:space="preserve"> Кувырки вперёд и назад в группи</w:t>
        <w:softHyphen/>
        <w:t>ровке; кувырки вперёд ноги «скрестно»; кувырки назад из стойки на лопатках (мальчики). Опорные прыжки через гим</w:t>
        <w:softHyphen/>
        <w:t>настического козла ноги врозь (мальчики); опорные прыжки на гимнастического козла с последующим спрыгиванием (де</w:t>
        <w:softHyphen/>
        <w:t>воч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низком гимнастическом бревне: передвиже</w:t>
        <w:softHyphen/>
        <w:t>ние ходьбой с поворотами кругом и на 90°, лёгкие подпрыги</w:t>
        <w:softHyphen/>
        <w:t>вания; подпрыгивания толчком двумя ногами; передвижение приставным шагом (девочки). Упражнения на гимнастической лестнице: перелезания приставным шагом правым и левым бо</w:t>
        <w:softHyphen/>
        <w:t>ком; лазанье разноимённым способом по диагонали и одно</w:t>
        <w:softHyphen/>
        <w:t>имённым способом вверх Расхождение на гимнастической ска</w:t>
        <w:softHyphen/>
        <w:t>мейке правым и левым боком способом «удерживая за плеч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Лёгкая атлетика».</w:t>
      </w:r>
      <w:r>
        <w:rPr>
          <w:rFonts w:cs="Times New Roman" w:ascii="Times New Roman" w:hAnsi="Times New Roman"/>
        </w:rPr>
        <w:t xml:space="preserve"> Бег на длинные дистанции с равномерной скоростью передвижения с высокого старта; бег на короткие дистанции с максимальной скоростью передвиже</w:t>
        <w:softHyphen/>
        <w:t>ния. Прыжки в длину с разбега способом «согнув ноги»; прыж</w:t>
        <w:softHyphen/>
        <w:t>ки в высоту с прямого разбег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ние малого мяча с места в вертикальную неподвижную мишень; метание малого мяча на дальность с трёх шагов раз</w:t>
        <w:softHyphen/>
        <w:t>бе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Зимние виды спорта».</w:t>
      </w:r>
      <w:r>
        <w:rPr>
          <w:rFonts w:cs="Times New Roman" w:ascii="Times New Roman" w:hAnsi="Times New Roman"/>
        </w:rPr>
        <w:t xml:space="preserve"> Передвижение на лыжах попеременным двушажным ходом; повороты на лыжах переступанием на месте и в движении по учебной дистанции; подъ</w:t>
        <w:softHyphen/>
        <w:t>ём по пологому склону способом «лесенка» и спуск в основной стойке; преодоление небольших бугров и впадин при спуске с пологого скл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ивные игры».</w:t>
      </w:r>
      <w:r>
        <w:rPr>
          <w:rFonts w:cs="Times New Roman" w:ascii="Times New Roman" w:hAnsi="Times New Roman"/>
        </w:rPr>
        <w:t xml:space="preserve"> Баскетбол. Передача мяча дву</w:t>
        <w:softHyphen/>
        <w:t>мя руками от груди, на месте и в движении; ведение мяча на месте и в движении «по прямой», «по кругу» и «змейкой»; бро</w:t>
        <w:softHyphen/>
        <w:t>сок мяча в корзину двумя руками от груди с места; ранее раз</w:t>
        <w:softHyphen/>
        <w:t>ученные технические действия с мяч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лейбол.</w:t>
      </w:r>
      <w:r>
        <w:rPr>
          <w:rFonts w:cs="Times New Roman" w:ascii="Times New Roman" w:hAnsi="Times New Roman"/>
        </w:rPr>
        <w:t xml:space="preserve"> Прямая нижняя подача мяча; приём и передача мяча двумя руками снизу и сверху на месте и в движении; ра</w:t>
        <w:softHyphen/>
        <w:t>нее разученные технические действия с мяч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утбол.</w:t>
      </w:r>
      <w:r>
        <w:rPr>
          <w:rFonts w:cs="Times New Roman" w:ascii="Times New Roman" w:hAnsi="Times New Roman"/>
        </w:rPr>
        <w:t xml:space="preserve"> Удар по неподвижному мячу внутренней стороной стопы с небольшого разбега; остановка катящегося мяча спо</w:t>
        <w:softHyphen/>
        <w:t>собом «наступания»; ведение мяча «по прямой», «по кругу» и «змейкой»; обводка мячом ориентиров (конусов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техники ранее разученных гимнастиче</w:t>
        <w:softHyphen/>
        <w:t>ских и акробатических упражнений, упражнений лёгкой атле</w:t>
        <w:softHyphen/>
        <w:t>тики и зимних видов спорта, технических действий спортив</w:t>
        <w:softHyphen/>
        <w:t>ных иг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».</w:t>
      </w:r>
      <w:r>
        <w:rPr>
          <w:rFonts w:cs="Times New Roman" w:ascii="Times New Roman" w:hAnsi="Times New Roman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</w:t>
        <w:softHyphen/>
        <w:t>стем физической культуры, национальных видов спорта, куль</w:t>
        <w:softHyphen/>
        <w:t>турно-этнических игр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__RefHeading___Toc120474770"/>
      <w:bookmarkStart w:id="17" w:name="bookmark8"/>
      <w:bookmarkEnd w:id="16"/>
      <w:r>
        <w:rPr>
          <w:rFonts w:cs="Times New Roman" w:ascii="Times New Roman" w:hAnsi="Times New Roman"/>
          <w:sz w:val="24"/>
          <w:szCs w:val="24"/>
        </w:rPr>
        <w:t>6 КЛАСС</w:t>
      </w:r>
      <w:bookmarkEnd w:id="17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Возрождение Олимпийских игр и олимпийского движения в современном мире; роль Пье</w:t>
        <w:softHyphen/>
        <w:t>ра де Кубертена в их становлении и развитии. Девиз, символи</w:t>
        <w:softHyphen/>
        <w:t>ка и ритуалы современных Олимпийских игр. История органи</w:t>
        <w:softHyphen/>
        <w:t>зации и проведения первых Олимпийских игр современности; первые олимпийские чемпион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пособы самостоятельной деятельности</w:t>
      </w:r>
      <w:r>
        <w:rPr>
          <w:rFonts w:cs="Times New Roman" w:ascii="Times New Roman" w:hAnsi="Times New Roman"/>
        </w:rPr>
        <w:t>. Ведение дневника физической культуры. Физическая подготовка и её влияние на развитие систем организма, связь с укреплением здоровья; фи</w:t>
        <w:softHyphen/>
        <w:t>зическая подготовленность как результат физической подго</w:t>
        <w:softHyphen/>
        <w:t>тов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 способы самостоятельного развития физических качеств.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</w:t>
        <w:softHyphen/>
        <w:t>полнения тестовых заданий и способы регистрации их резуль</w:t>
        <w:softHyphen/>
        <w:t>та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 способы составления плана самостоятельных за</w:t>
        <w:softHyphen/>
        <w:t>нятий физической подготов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Физическое совершенствование. </w:t>
      </w:r>
      <w:r>
        <w:rPr>
          <w:rFonts w:cs="Times New Roman" w:ascii="Times New Roman" w:hAnsi="Times New Roman"/>
        </w:rPr>
        <w:t>Физкультурно-оздоро</w:t>
        <w:softHyphen/>
        <w:t>вительная деятельность. Правила самостоятельного зака</w:t>
        <w:softHyphen/>
        <w:t>ливания организма с помощью воздушных и солнечных ванн, купания в естественных водоёмах. Правила техники безопас</w:t>
        <w:softHyphen/>
        <w:t>ности и гигиены мест занятий физическими упражнениями. Оздоровительные комплексы: упражнения для коррекции телосложения с использованием дополнительных отягощений; упражнения для профилактики нарушения зрения во время учебных занятий и работы за компьютером; упражнения для физкультпауз, направленных на поддержание оптимальной ра</w:t>
        <w:softHyphen/>
        <w:t>ботоспособности мышц опорно-двигательного аппарата в режи</w:t>
        <w:softHyphen/>
        <w:t>ме учеб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портивно-оздоровительная деятельнос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Гимнастика».</w:t>
      </w:r>
      <w:r>
        <w:rPr>
          <w:rFonts w:cs="Times New Roman" w:ascii="Times New Roman" w:hAnsi="Times New Roman"/>
        </w:rPr>
        <w:t xml:space="preserve"> Акробатическая комбинация из общеразвива</w:t>
        <w:softHyphen/>
        <w:t>ющих и сложно координированных упражнений, стоек и ку</w:t>
        <w:softHyphen/>
        <w:t>вырков, ранее разученных акробатических упражн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ация из стилизованных общеразвивающих упражне</w:t>
        <w:softHyphen/>
        <w:t>ний и сложно-координированных упражнений ритмической гимнастики, разнообразных движений руками и ногами с раз</w:t>
        <w:softHyphen/>
        <w:t>ной амплитудой и траекторией, танцевальными движениями из ранее разученных танцев (девоч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ные прыжки через гимнастического козла с разбега спо</w:t>
        <w:softHyphen/>
        <w:t>собом «согнув ноги» (мальчики) и способом «ноги врозь» (де</w:t>
        <w:softHyphen/>
        <w:t>воч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астические комбинации на низком гимнастическом бревне с использованием стилизованных общеразвивающих и сложно-координированных упражнений, передвижений шагом и лёгким бегом, поворотами с разнообразными движениями рук и ног, удержанием статических поз (девоч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невысокой гимнастической перекладине: висы; упор ноги врозь; перемах вперёд и обратно (мальчики). Лазанье по канату в три приёма (мальчи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Модуль «Лёгкая атлетика». </w:t>
      </w:r>
      <w:r>
        <w:rPr>
          <w:rFonts w:cs="Times New Roman" w:ascii="Times New Roman" w:hAnsi="Times New Roman"/>
        </w:rPr>
        <w:t>Старт с опорой на одну руку и последующим ускорением; спринтерский и гладкий равномер</w:t>
        <w:softHyphen/>
        <w:t>ный бег по учебной дистанции; ранее разученные беговые упражн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овые упражнения: прыжок в высоту с разбега спосо</w:t>
        <w:softHyphen/>
        <w:t>бом «перешагивание»; ранее разученные прыжковые упражне</w:t>
        <w:softHyphen/>
        <w:t>ния в длину и высоту; запрыгивание и спрыги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ние малого (теннисного) мяча в подвижную (раскачива</w:t>
        <w:softHyphen/>
        <w:t>ющуюся) мишен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Зимние виды спорта».</w:t>
      </w:r>
      <w:r>
        <w:rPr>
          <w:rFonts w:cs="Times New Roman" w:ascii="Times New Roman" w:hAnsi="Times New Roman"/>
        </w:rPr>
        <w:t xml:space="preserve"> Передвижение на лыжах одновременным одношажным ходом; преодоление небольших трамплинов при спуске с пологого склона в низкой стойке; ра</w:t>
        <w:softHyphen/>
        <w:t>нее разученные упражнения лыжной подготовки; передвиже</w:t>
        <w:softHyphen/>
        <w:t xml:space="preserve">ния по учебной дистанции, повороты, спуски, торможени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ивные игры».</w:t>
      </w:r>
      <w:r>
        <w:rPr>
          <w:rFonts w:cs="Times New Roman" w:ascii="Times New Roman" w:hAnsi="Times New Roman"/>
        </w:rPr>
        <w:t xml:space="preserve"> Баскетбол. Технические дей</w:t>
        <w:softHyphen/>
        <w:t>ствия игрока без мяча: передвижение в стойке баскетболиста; прыжки вверх толчком одной ногой и приземлением на другую ногу; остановка двумя шагами и прыжк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с мячом: ранее разученные упражнения в веде</w:t>
        <w:softHyphen/>
        <w:t>нии мяча в разных направлениях и по разной траектории, на передачу и броски мяча в корзин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гры и игровая деятельность по правилам с исполь</w:t>
        <w:softHyphen/>
        <w:t>зованием разученных технических приё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лейбол.</w:t>
      </w:r>
      <w:r>
        <w:rPr>
          <w:rFonts w:cs="Times New Roman" w:ascii="Times New Roman" w:hAnsi="Times New Roman"/>
        </w:rPr>
        <w:t xml:space="preserve"> Приём и передача мяча двумя руками снизу в раз</w:t>
        <w:softHyphen/>
        <w:t>ные зоны площадки команды соперника. Правила игры и игро</w:t>
        <w:softHyphen/>
        <w:t>вая деятельность по правилам с использованием разученных технических приёмов в подаче мяча, его приёме и передаче двумя руками снизу и сверх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утбол.</w:t>
      </w:r>
      <w:r>
        <w:rPr>
          <w:rFonts w:cs="Times New Roman" w:ascii="Times New Roman" w:hAnsi="Times New Roman"/>
        </w:rPr>
        <w:t xml:space="preserve"> Удары по катящемуся мячу с разбега. Правила игры и игровая деятельность по правилам с использованием разучен</w:t>
        <w:softHyphen/>
        <w:t>ных технических приёмов в остановке и передаче мяча, его ведении и обвод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техники ранее разученных гимнастиче</w:t>
        <w:softHyphen/>
        <w:t>ских и акробатических упражнений, упражнений лёгкой атле</w:t>
        <w:softHyphen/>
        <w:t>тики и зимних видов спорта, технических действий спортив</w:t>
        <w:softHyphen/>
        <w:t>ных иг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».</w:t>
      </w:r>
      <w:r>
        <w:rPr>
          <w:rFonts w:cs="Times New Roman" w:ascii="Times New Roman" w:hAnsi="Times New Roman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</w:t>
        <w:softHyphen/>
        <w:t>стем физической культуры, национальных видов спорта, куль</w:t>
        <w:softHyphen/>
        <w:t>турно-этнических игр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__RefHeading___Toc120474771"/>
      <w:bookmarkStart w:id="19" w:name="bookmark9"/>
      <w:bookmarkEnd w:id="18"/>
      <w:r>
        <w:rPr>
          <w:rFonts w:cs="Times New Roman" w:ascii="Times New Roman" w:hAnsi="Times New Roman"/>
          <w:sz w:val="24"/>
          <w:szCs w:val="24"/>
        </w:rPr>
        <w:t>7 КЛАСС</w:t>
      </w:r>
      <w:bookmarkEnd w:id="19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Зарождение олимпийского движения в дореволюционной России; роль А..Д. Бутовского в развитии отечественной системы физического воспитания и спорта Олимпийское движение в СССР и современной России; характеристика основных этапов развития Выдающиеся со</w:t>
        <w:softHyphen/>
        <w:t>ветские и российские олимпийц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занятий физической культурой и спортом на воспи</w:t>
        <w:softHyphen/>
        <w:t>тание положительных качеств личности современного челове</w:t>
        <w:softHyphen/>
        <w:t>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пособы самостоятельной деятельности</w:t>
      </w:r>
      <w:r>
        <w:rPr>
          <w:rFonts w:cs="Times New Roman" w:ascii="Times New Roman" w:hAnsi="Times New Roman"/>
        </w:rPr>
        <w:t>. 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подготовка и её значение для человека; основ</w:t>
        <w:softHyphen/>
        <w:t>ные правила технической подготовки. Двигательные действия как основа технической подготовки; понятие двигательного умения и двигательного навыка. Способы оценивания техники двигательных действий и организация процедуры оценивания. Ошибки при разучивании техники выполнения двигательных действий, причины и способы их предупреждения при самосто</w:t>
        <w:softHyphen/>
        <w:t>ятельных занятиях технической подготов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самостоятельных занятий технической подго</w:t>
        <w:softHyphen/>
        <w:t>товкой на учебный год и учебную четверть. Составление плана учебного занятия по самостоятельной технической подготовке. Способы оценивания оздоровительного эффекта занятий физи</w:t>
        <w:softHyphen/>
        <w:t>ческой культурой с помощью «индекса Кетле», «ортостатиче</w:t>
        <w:softHyphen/>
        <w:t>ской пробы», «функциональной пробы со стандартной нагруз</w:t>
        <w:softHyphen/>
        <w:t>кой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изическое совершенствование.</w:t>
      </w:r>
      <w:r>
        <w:rPr>
          <w:rFonts w:cs="Times New Roman" w:ascii="Times New Roman" w:hAnsi="Times New Roman"/>
        </w:rPr>
        <w:t xml:space="preserve"> Физкультурно-оздоро</w:t>
        <w:softHyphen/>
        <w:t>вительная деятельность. Оздоровительные комплексы для самостоятельных занятий с добавлением ранее разученных упражнений: для коррекции телосложения и профилактики нарушения осанки; дыхательной и зрительной гимнастики в режиме учебного дн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ртивно-оздоровительная деятельнос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Гимнастика».</w:t>
      </w:r>
      <w:r>
        <w:rPr>
          <w:rFonts w:cs="Times New Roman" w:ascii="Times New Roman" w:hAnsi="Times New Roman"/>
        </w:rPr>
        <w:t xml:space="preserve"> Акробатические комбинации из ранее разучен</w:t>
        <w:softHyphen/>
        <w:t>ных упражнений с добавлением упражнений ритмической гим</w:t>
        <w:softHyphen/>
        <w:t>настики (девочки). Простейшие акробатические пирамиды в парах и тройках (девочки). Стойка на голове с опорой на руки; акробатическая комбинация из разученных упражнений в рав</w:t>
        <w:softHyphen/>
        <w:t>новесии, стойках, кувырках (мальчи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упражнений степ-аэробики, включающий упраж</w:t>
        <w:softHyphen/>
        <w:t>нения в ходьбе, прыжках, спрыгивании и запрыгивании с по</w:t>
        <w:softHyphen/>
        <w:t>воротами разведением рук и ног, выполняемых в среднем и высоком темпе (девоч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ация на гимнастическом бревне из ранее разученных упражнений с добавлением упражнений на статическое и ди</w:t>
        <w:softHyphen/>
        <w:t>намическое равновесие (девочки) Комбинация на низкой гим</w:t>
        <w:softHyphen/>
        <w:t>настической перекладине из ранее разученных упражнений в висах, упорах, переворотах (мальчики). Лазанье по канату в два приёма (мальчи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Лёгкая атлетика».</w:t>
      </w:r>
      <w:r>
        <w:rPr>
          <w:rFonts w:cs="Times New Roman" w:ascii="Times New Roman" w:hAnsi="Times New Roman"/>
        </w:rPr>
        <w:t xml:space="preserve"> Бег с преодолением препят</w:t>
        <w:softHyphen/>
        <w:t>ствий способами «наступание» и «прыжковый бег»; эстафет</w:t>
        <w:softHyphen/>
        <w:t>ный бег. Ранее освоенные беговые упражнения с увеличением скорости передвижения и продолжительности выполнения; прыжки с разбега в длину способом «согнув ноги» и в высоту способом «перешагивание». Метание малого (теннисного) мяча по движущейся (катящей</w:t>
        <w:softHyphen/>
        <w:t>ся) с разной скоростью мишен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Зимние виды спорта».</w:t>
      </w:r>
      <w:r>
        <w:rPr>
          <w:rFonts w:cs="Times New Roman" w:ascii="Times New Roman" w:hAnsi="Times New Roman"/>
        </w:rPr>
        <w:t xml:space="preserve"> Торможение и поворот на лыжах упором при спуске с пологого склона; переход с пере</w:t>
        <w:softHyphen/>
        <w:t>движения попеременным двушажным ходом на передвиже</w:t>
        <w:softHyphen/>
        <w:t>ние одновременным одношажным ходом и обратно во время прохождения учебной дистанции; спуски и подъёмы ранее ос</w:t>
        <w:softHyphen/>
        <w:t>военными способ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Модуль «Спортивные игры». </w:t>
      </w:r>
      <w:r>
        <w:rPr>
          <w:rFonts w:cs="Times New Roman" w:ascii="Times New Roman" w:hAnsi="Times New Roman"/>
        </w:rPr>
        <w:t>Баскетбол. Передача и ловля мяча после отскока от пола; бросок в корзину двумя руками снизу и от груди после ведения. Игровая деятельность по пра</w:t>
        <w:softHyphen/>
        <w:t>вилам с использованием ранее разученных технических приё</w:t>
        <w:softHyphen/>
        <w:t>мов без мяча и с мячом: ведение, приёмы и передачи, броски в корзин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лейбол.</w:t>
      </w:r>
      <w:r>
        <w:rPr>
          <w:rFonts w:cs="Times New Roman" w:ascii="Times New Roman" w:hAnsi="Times New Roman"/>
        </w:rPr>
        <w:t xml:space="preserve"> Верхняя прямая подача мяча в разные зоны пло</w:t>
        <w:softHyphen/>
        <w:t>щадки соперника; передача мяча через сетку двумя руками сверху и перевод мяча за голову. Игровая деятельность по пра</w:t>
        <w:softHyphen/>
        <w:t>вилам с использованием ранее разученных технических приё</w:t>
        <w:softHyphen/>
        <w:t>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утбол.</w:t>
      </w:r>
      <w:r>
        <w:rPr>
          <w:rFonts w:cs="Times New Roman" w:ascii="Times New Roman" w:hAnsi="Times New Roman"/>
        </w:rPr>
        <w:t xml:space="preserve"> Средние и длинные передачи мяча по прямой и диагонали; тактические действия при выполнении углового удара и вбрасывании мяча из-за боковой линии. Игровая дея</w:t>
        <w:softHyphen/>
        <w:t>тельность по правилам с использованием ранее разученных технических приё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техники ранее разученных гимнастиче</w:t>
        <w:softHyphen/>
        <w:t>ских и акробатических упражнений, упражнений лёгкой атле</w:t>
        <w:softHyphen/>
        <w:t>тики и зимних видов спорта, технических действий спортив</w:t>
        <w:softHyphen/>
        <w:t>ных иг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».</w:t>
      </w:r>
      <w:r>
        <w:rPr>
          <w:rFonts w:cs="Times New Roman" w:ascii="Times New Roman" w:hAnsi="Times New Roman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</w:t>
        <w:softHyphen/>
        <w:t>стем физической культуры, национальных видов спорта, куль</w:t>
        <w:softHyphen/>
        <w:t>турно-этнических игр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__RefHeading___Toc120474772"/>
      <w:bookmarkStart w:id="21" w:name="bookmark10"/>
      <w:bookmarkEnd w:id="20"/>
      <w:r>
        <w:rPr>
          <w:rFonts w:cs="Times New Roman" w:ascii="Times New Roman" w:hAnsi="Times New Roman"/>
          <w:sz w:val="24"/>
          <w:szCs w:val="24"/>
        </w:rPr>
        <w:t>8 КЛАСС</w:t>
      </w:r>
      <w:bookmarkEnd w:id="21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Физическая культура в со</w:t>
        <w:softHyphen/>
        <w:t>временном обществе: характеристика основных направлений и форм организации. Всестороннее и гармоничное физическое развитие. Адаптивная физическая культура, её история и со</w:t>
        <w:softHyphen/>
        <w:t>циальная значимост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самостоятельной деятельности. Коррекция осанки и разработка индивидуальных планов занятий корригирующей гимнастикой. Коррекция избыточной массы тела и разработка индивидуальных планов занятий корригирующей гимнасти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ланов-конспектов для самостоятельных заня</w:t>
        <w:softHyphen/>
        <w:t>тий спортивной подготовкой. Способы учёта индивидуальных особенностей при составлении планов самостоятельных трени</w:t>
        <w:softHyphen/>
        <w:t>ровочных зан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изическое совершенствование</w:t>
      </w:r>
      <w:r>
        <w:rPr>
          <w:rFonts w:cs="Times New Roman" w:ascii="Times New Roman" w:hAnsi="Times New Roman"/>
        </w:rPr>
        <w:t>. Физкультурно-оздоро</w:t>
        <w:softHyphen/>
        <w:t>вительная деятельность. Профилактика перенапряжения систем организма средствами оздоровительной физической культуры: упражнения мышечной релаксации и регулирова</w:t>
        <w:softHyphen/>
        <w:t>ния вегетативной нервной системы, профилактики общего утомления и остроты зр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ртивно-оздоровительная деятельнос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Гимнастика».</w:t>
      </w:r>
      <w:r>
        <w:rPr>
          <w:rFonts w:cs="Times New Roman" w:ascii="Times New Roman" w:hAnsi="Times New Roman"/>
        </w:rPr>
        <w:t xml:space="preserve"> Акробатическая комбинация из ранее освоен</w:t>
        <w:softHyphen/>
        <w:t>ных упражнений силовой направленности, с увеличивающим</w:t>
        <w:softHyphen/>
        <w:t>ся числом технических элементов в стойках, упорах, кувыр</w:t>
        <w:softHyphen/>
        <w:t>ках, прыжках (юнош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астическая комбинация на гимнастическом бревне из ранее освоенных упражнений с увеличивающимся числом тех</w:t>
        <w:softHyphen/>
        <w:t>нических элементов в прыжках, поворотах и передвижениях (девушки). Гимнастическая комбинация на перекладине с включением ранее освоенных упражнений в упорах и висах (юноши). Гимнастическая комбинация на параллельных бру</w:t>
        <w:softHyphen/>
        <w:t>сьях с включением упражнений в упоре на руках, кувырка вперёд и соскока (юноши). Вольные упражнения на базе ранее разученных акробатических упражнений и упражнений рит</w:t>
        <w:softHyphen/>
        <w:t>мической гимнастики (девуш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Лёгкая атлетика».</w:t>
      </w:r>
      <w:r>
        <w:rPr>
          <w:rFonts w:cs="Times New Roman" w:ascii="Times New Roman" w:hAnsi="Times New Roman"/>
        </w:rPr>
        <w:t xml:space="preserve"> Кроссовый бег; прыжок в дли</w:t>
        <w:softHyphen/>
        <w:t>ну с разбега способом «прогнувшись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роведения соревнований по сдаче норм комплекса ГТО. Самостоятельная подготовка к выполнению нормативных требований комплекса ГТО в беговых (бег на короткие и сред</w:t>
        <w:softHyphen/>
        <w:t>ние дистанции) и технических (прыжки и метание спортивного снаряда) дисциплинах лёгкой атлети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Зимние виды спорта».</w:t>
      </w:r>
      <w:r>
        <w:rPr>
          <w:rFonts w:cs="Times New Roman" w:ascii="Times New Roman" w:hAnsi="Times New Roman"/>
        </w:rPr>
        <w:t xml:space="preserve"> Передвижение на лыжах одновременным бесшажным ходом; преодоление естественных препятствий на лыжах широким шагом, перешагиванием, перелазанием; торможение боковым скольжением при спуске на лыжах с пологого склона; переход с попеременного двухшажного хода на одновременный бесшажный ход и обратно; ранее разученные упражнения лыжной подготовки в передвижениях на лыжах, при спусках, подъёмах, торможе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Плавание».</w:t>
      </w:r>
      <w:r>
        <w:rPr>
          <w:rFonts w:cs="Times New Roman" w:ascii="Times New Roman" w:hAnsi="Times New Roman"/>
        </w:rPr>
        <w:t xml:space="preserve"> Старт прыжком с тумбочки при плава</w:t>
        <w:softHyphen/>
        <w:t>нии кролем на груди; старт из воды толчком от стенки бассей</w:t>
        <w:softHyphen/>
        <w:t>на при плавании кролем на спине. Повороты при плавании кролем на груди и на спине. Проплывание учебных дистанций кролем на груди и на спин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ивные игры».</w:t>
      </w:r>
      <w:r>
        <w:rPr>
          <w:rFonts w:cs="Times New Roman" w:ascii="Times New Roman" w:hAnsi="Times New Roman"/>
        </w:rPr>
        <w:t xml:space="preserve"> Баскетбол. Повороты туловища в правую и левую стороны с удержанием мяча двумя руками; передача мяча одной рукой от плеча и снизу; бросок мяча дву</w:t>
        <w:softHyphen/>
        <w:t>мя и одной рукой в прыжке. Игровая деятельность по правилам с использованием ранее разученных технических приё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лейбол.</w:t>
      </w:r>
      <w:r>
        <w:rPr>
          <w:rFonts w:cs="Times New Roman" w:ascii="Times New Roman" w:hAnsi="Times New Roman"/>
        </w:rPr>
        <w:t xml:space="preserve"> Прямой нападающий удар; индивидуальное бло</w:t>
        <w:softHyphen/>
        <w:t>кирование мяча в прыжке с места; тактические действия в за</w:t>
        <w:softHyphen/>
        <w:t>щите и нападении. Игровая деятельность по правилам с ис</w:t>
        <w:softHyphen/>
        <w:t>пользованием ранее разученных технических приё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утбол.</w:t>
      </w:r>
      <w:r>
        <w:rPr>
          <w:rFonts w:cs="Times New Roman" w:ascii="Times New Roman" w:hAnsi="Times New Roman"/>
        </w:rPr>
        <w:t xml:space="preserve"> Удар по мячу с разбега внутренней частью подъёма стопы; остановка мяча внутренней стороной стопы. Правила игры в мини-футбол; технические и тактические действия Игровая деятельность по правилам мини-футбола с использова</w:t>
        <w:softHyphen/>
        <w:t>нием ранее разученных технических приёмов (девушки). Игро</w:t>
        <w:softHyphen/>
        <w:t>вая деятельность по правилам классического футбола с исполь</w:t>
        <w:softHyphen/>
        <w:t>зованием ранее разученных технических приёмов (юнош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техники ранее разученных гимнастиче</w:t>
        <w:softHyphen/>
        <w:t>ских и акробатических упражнений, упражнений лёгкой атле</w:t>
        <w:softHyphen/>
        <w:t>тики и зимних видов спорта, технических действий спортив</w:t>
        <w:softHyphen/>
        <w:t>ных иг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».</w:t>
      </w:r>
      <w:r>
        <w:rPr>
          <w:rFonts w:cs="Times New Roman" w:ascii="Times New Roman" w:hAnsi="Times New Roman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</w:t>
        <w:softHyphen/>
        <w:t>стем физической культуры, национальных видов спорта, куль</w:t>
        <w:softHyphen/>
        <w:t>турно-этнических игр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__RefHeading___Toc120474773"/>
      <w:bookmarkStart w:id="23" w:name="bookmark11"/>
      <w:bookmarkEnd w:id="22"/>
      <w:r>
        <w:rPr>
          <w:rFonts w:cs="Times New Roman" w:ascii="Times New Roman" w:hAnsi="Times New Roman"/>
          <w:sz w:val="24"/>
          <w:szCs w:val="24"/>
        </w:rPr>
        <w:t>9 КЛАСС</w:t>
      </w:r>
      <w:bookmarkEnd w:id="23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Здоровье и здоровый образ жизни, вредные привычки и их пагубное влияние на здоровье человека. Туристские походы как форма организации здорово</w:t>
        <w:softHyphen/>
        <w:t>го образа жизни. Профессионально-прикладная физическая культур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самостоятельной деятельности. Восстановительный массаж как средство оптимизации работоспособности, его пра</w:t>
        <w:softHyphen/>
        <w:t>вила и приёмы во время самостоятельных занятий физической подготовкой. Банные процедуры как средство укрепления здо</w:t>
        <w:softHyphen/>
        <w:t>ровья. Измерение функциональных резервов организма. Ока</w:t>
        <w:softHyphen/>
        <w:t>зание первой помощи на самостоятельных занятиях физиче</w:t>
        <w:softHyphen/>
        <w:t>скими упражнениями и во время активного отдых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изическое совершенствование.</w:t>
      </w:r>
      <w:r>
        <w:rPr>
          <w:rFonts w:cs="Times New Roman" w:ascii="Times New Roman" w:hAnsi="Times New Roman"/>
        </w:rPr>
        <w:t xml:space="preserve"> Физкультурно-оздоро</w:t>
        <w:softHyphen/>
        <w:t>вительная деятельность. Занятия физической культурой и режим питания. Упражнения для снижения избыточной мас</w:t>
        <w:softHyphen/>
        <w:t>сы тела. Оздоровительные, коррекционные и профилактиче</w:t>
        <w:softHyphen/>
        <w:t>ские мероприятия в режиме двигательной активности старше</w:t>
        <w:softHyphen/>
        <w:t>класс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портивно-оздоровительная деятельнос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Гимнастика».</w:t>
      </w:r>
      <w:r>
        <w:rPr>
          <w:rFonts w:cs="Times New Roman" w:ascii="Times New Roman" w:hAnsi="Times New Roman"/>
        </w:rPr>
        <w:t xml:space="preserve"> Акробатическая комбинация с включением длинного кувырка с разбега и кувырка назад в упор, стоя ноги врозь (юноши). Гимнастическая комбинация на высокой пере</w:t>
        <w:softHyphen/>
        <w:t>кладине, с включением элементов размахивания и соскока впе</w:t>
        <w:softHyphen/>
        <w:t>рёд прогнувшись (юноши). Гимнастическая комбинация на параллельных брусьях, с включением двух кувырков вперёд с опорой на руки (юноши). Гимнастическая комбинация на гимнастическом бревне, с включением полушпагата, стойки на колене с опорой на руки и отведением ноги назад (девушки). Черлидинг: композиция упражнений с построением пирамид, элементами степ-аэробики, акробатики и ритмической гимна</w:t>
        <w:softHyphen/>
        <w:t>стики (девуш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Лёгкая атлетика».</w:t>
      </w:r>
      <w:r>
        <w:rPr>
          <w:rFonts w:cs="Times New Roman" w:ascii="Times New Roman" w:hAnsi="Times New Roman"/>
        </w:rPr>
        <w:t xml:space="preserve"> Техническая подготовка в бе</w:t>
        <w:softHyphen/>
        <w:t>говых и прыжковых упражнениях: бег на короткие и длинные дистанции; прыжки в длину способами «прогнувшись» и «со</w:t>
        <w:softHyphen/>
        <w:t>гнув ноги»; прыжки в высоту способом «перешагивание». Тех</w:t>
        <w:softHyphen/>
        <w:t>ническая подготовка в метании спортивного снаряда с разбега на дальность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Зимние виды спорта».</w:t>
      </w:r>
      <w:r>
        <w:rPr>
          <w:rFonts w:cs="Times New Roman" w:ascii="Times New Roman" w:hAnsi="Times New Roman"/>
        </w:rPr>
        <w:t xml:space="preserve"> Техническая подготовка в передвижении лыжными ходами по учебной дистанции: попе</w:t>
        <w:softHyphen/>
        <w:t>ременный двушажный ход, одновременный одношажный ход, способы перехода с одного лыжного хода на друг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Плавание».</w:t>
      </w:r>
      <w:r>
        <w:rPr>
          <w:rFonts w:cs="Times New Roman" w:ascii="Times New Roman" w:hAnsi="Times New Roman"/>
        </w:rPr>
        <w:t xml:space="preserve"> Брасс: подводящие упражнения и плавание в полной координации. Повороты при плавании брас</w:t>
        <w:softHyphen/>
        <w:t>сом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ивные игры».</w:t>
      </w:r>
      <w:r>
        <w:rPr>
          <w:rFonts w:cs="Times New Roman" w:ascii="Times New Roman" w:hAnsi="Times New Roman"/>
        </w:rPr>
        <w:t xml:space="preserve"> Баскетбол. Техническая подго</w:t>
        <w:softHyphen/>
        <w:t>товка в игровых действиях: ведение, передачи, приёмы и бро</w:t>
        <w:softHyphen/>
        <w:t>ски мяча на месте, в прыжке, после ве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олейбол. </w:t>
      </w:r>
      <w:r>
        <w:rPr>
          <w:rFonts w:cs="Times New Roman" w:ascii="Times New Roman" w:hAnsi="Times New Roman"/>
        </w:rPr>
        <w:t>Техническая подготовка в игровых действиях: по</w:t>
        <w:softHyphen/>
        <w:t>дачи мяча в разные зоны площадки соперника; приёмы и пе</w:t>
        <w:softHyphen/>
        <w:t>редачи на месте и в движении; удары и блокир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утбол.</w:t>
      </w:r>
      <w:r>
        <w:rPr>
          <w:rFonts w:cs="Times New Roman" w:ascii="Times New Roman" w:hAnsi="Times New Roman"/>
        </w:rPr>
        <w:t xml:space="preserve"> Техническая подготовка в игровых действиях: веде</w:t>
        <w:softHyphen/>
        <w:t>ние, приёмы и передачи, остановки и удары по мячу с места и в движе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техники ранее разученных гимнастиче</w:t>
        <w:softHyphen/>
        <w:t>ских и акробатических упражнений, упражнений лёгкой атле</w:t>
        <w:softHyphen/>
        <w:t>тики и зимних видов спорта; технических действий спортив</w:t>
        <w:softHyphen/>
        <w:t>ных иг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».</w:t>
      </w:r>
      <w:r>
        <w:rPr>
          <w:rFonts w:cs="Times New Roman" w:ascii="Times New Roman" w:hAnsi="Times New Roman"/>
        </w:rPr>
        <w:t xml:space="preserve"> 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</w:t>
        <w:softHyphen/>
        <w:t>стем физической культуры, национальных видов спорта, куль</w:t>
        <w:softHyphen/>
        <w:t>турно-этнических иг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вариативного модуля «Базовая физическая подготовка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силовых способностей.</w:t>
      </w:r>
      <w:r>
        <w:rPr>
          <w:rFonts w:cs="Times New Roman" w:ascii="Times New Roman" w:hAnsi="Times New Roman"/>
        </w:rPr>
        <w:t xml:space="preserve"> Комплексы общеразвивающих и локально воздействующих упражнений, отягощённых весом собственного тела и с исполь</w:t>
        <w:softHyphen/>
        <w:t>зованием дополнительных средств (гантелей, эспандера, набив</w:t>
        <w:softHyphen/>
        <w:t>ных мячей, штанги и т. п.). Комплексы упражнений на трена</w:t>
        <w:softHyphen/>
        <w:t>жёрных устройствах Упражнения на гимнастических снарядах (брусьях, перекладинах, гимнастической стенке и т. п.). Бро</w:t>
        <w:softHyphen/>
        <w:t>ски набивного мяча двумя и одной рукой из положений стоя и сидя (вверх, вперёд, назад, в стороны, снизу и сбоку, от гру</w:t>
        <w:softHyphen/>
        <w:t>ди, из-за головы). Прыжковые упражнения с дополнительным отягощением (напрыгивание и спрыгивание, прыжки через скакалку, многоскоки, прыжки через препятствия и т. п.). Бег с дополнительным отягощением (в горку и с горки, на короткие дистанции, эстафеты). Передвижения в висе и упоре на руках. Лазанье (по канату, по гимнастической стенке с дополнитель</w:t>
        <w:softHyphen/>
        <w:t>ным отягощением). Переноска непредельных тяжестей (маль</w:t>
        <w:softHyphen/>
        <w:t>чики – сверстников способом на спине). Подвижные игры с силовой направленностью (импровизированный баскетбол с набивным мячом и т. п.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скоростных способностей.</w:t>
      </w:r>
      <w:r>
        <w:rPr>
          <w:rFonts w:cs="Times New Roman" w:ascii="Times New Roman" w:hAnsi="Times New Roman"/>
        </w:rPr>
        <w:t xml:space="preserve"> Бег на месте в макси</w:t>
        <w:softHyphen/>
        <w:t>мальном темпе (в упоре о гимнастическую стенку и без упора). Челночный бег по разметкам с максимальным темпом Повторный бег с максимальной скоростью и максимальной ча</w:t>
        <w:softHyphen/>
        <w:t>стотой шагов (10-15 м). Бег с ускорениями из разных исход</w:t>
        <w:softHyphen/>
        <w:t>ных положений. Бег с максимальной скоростью и собиранием малых предметов, лежащих на полу и на разной высоте. Стар</w:t>
        <w:softHyphen/>
        <w:t>товые ускорения по дифференцированному сигналу. Метание малых мячей по движущимся мишеням (катящейся, раскачи</w:t>
        <w:softHyphen/>
        <w:t>вающейся, летящей). Ловля теннисного мяча после отскока от пола, стены (правой и левой рукой). Передача теннисного мяча в парах правой (левой) рукой и попеременно. Ведение теннис</w:t>
        <w:softHyphen/>
        <w:t>ного мяча ногами с ускорениями по прямой, по кругу, вокруг стоек. Прыжки через скакалку на месте и в движении с мак</w:t>
        <w:softHyphen/>
        <w:t>симальной частотой прыжков. Преодоление полосы препят</w:t>
        <w:softHyphen/>
        <w:t>ствий, включающей в себя: прыжки на разную высоту и длину, по разметкам; бег с максимальной скоростью в разных направ</w:t>
        <w:softHyphen/>
        <w:t>лениях и с преодолением опор различной высоты и ширины, повороты, обегание различных предметов (легкоатлетических стоек, мячей, лежащих на полу или подвешенных на высоте). Эстафеты и подвижные игры со скоростной направленностью. Технические действия из базовых видов спорта, выполняемые с максимальной скоростью движ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выносливости.</w:t>
      </w:r>
      <w:r>
        <w:rPr>
          <w:rFonts w:cs="Times New Roman" w:ascii="Times New Roman" w:hAnsi="Times New Roman"/>
        </w:rPr>
        <w:t xml:space="preserve"> Равномерный бег и передвижение на лыжах в режимах умеренной и большой интенсивности По</w:t>
        <w:softHyphen/>
        <w:t>вторный бег и передвижение на лыжах в режимах максималь</w:t>
        <w:softHyphen/>
        <w:t>ной и субмаксимальной интенсивности. Кроссовый бег и марш-бросок на лыж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координации движений.</w:t>
      </w:r>
      <w:r>
        <w:rPr>
          <w:rFonts w:cs="Times New Roman" w:ascii="Times New Roman" w:hAnsi="Times New Roman"/>
        </w:rPr>
        <w:t xml:space="preserve"> Жонглирование больши</w:t>
        <w:softHyphen/>
        <w:t>ми (волейбольными) и малыми (теннисными) мячами. Жонгли</w:t>
        <w:softHyphen/>
        <w:t>рование гимнастической палкой. Жонглирование волейболь</w:t>
        <w:softHyphen/>
        <w:t>ным мячом головой. Метание малых и больших мячей в мишень (неподвижную и двигающуюся). Передвижения по возвышен</w:t>
        <w:softHyphen/>
        <w:t>ной и наклонной, ограниченной по ширине опоре (без предмета и с предметом на голове). Упражнения в статическом равнове</w:t>
        <w:softHyphen/>
        <w:t>сии. Упражнения в воспроизведении пространственной точно</w:t>
        <w:softHyphen/>
        <w:t>сти движений руками, ногами, туловищем. Упражнение на точность дифференцирования мышечных усилий Подвижные и спортивные иг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гибкости.</w:t>
      </w:r>
      <w:r>
        <w:rPr>
          <w:rFonts w:cs="Times New Roman" w:ascii="Times New Roman" w:hAnsi="Times New Roman"/>
        </w:rPr>
        <w:t xml:space="preserve"> Комплексы общеразвивающих упраж</w:t>
        <w:softHyphen/>
        <w:t>нений (активных и пассивных), выполняемых с большой амплитудой движений Упражнения на растяжение и рассла</w:t>
        <w:softHyphen/>
        <w:t>бление мышц. Специальные упражнения для развития под</w:t>
        <w:softHyphen/>
        <w:t>вижности суставов (полушпагат, шпагат, выкруты гимнастиче</w:t>
        <w:softHyphen/>
        <w:t>ской палки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культурно-этнической направленности. Сю</w:t>
        <w:softHyphen/>
        <w:t>жетно-образные и обрядовые игры Технические действия на</w:t>
        <w:softHyphen/>
        <w:t>циональных видов спор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ая физическая подготов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Гимна</w:t>
        <w:softHyphen/>
        <w:t>стика».</w:t>
      </w:r>
      <w:r>
        <w:rPr>
          <w:rFonts w:cs="Times New Roman" w:ascii="Times New Roman" w:hAnsi="Times New Roman"/>
        </w:rPr>
        <w:t xml:space="preserve"> Развитие гибкости. Наклоны туловища вперёд, назад, в стороны с возрастающей амплитудой движений в по</w:t>
        <w:softHyphen/>
        <w:t>ложении стоя, сидя, сидя ноги в стороны. Упражнения с гим</w:t>
        <w:softHyphen/>
        <w:t>настической палкой (укороченной скакалкой) для развития подвижности плечевого сустава (выкруты). Комплексы обще</w:t>
        <w:softHyphen/>
        <w:t>развивающих упражнений с повышенной амплитудой для пле</w:t>
        <w:softHyphen/>
        <w:t>чевых, локтевых, тазобедренных и коленных суставов, для развития подвижности позвоночного столба. Комплексы ак</w:t>
        <w:softHyphen/>
        <w:t>тивных и пассивных упражнений с большой амплитудой дви</w:t>
        <w:softHyphen/>
        <w:t>жений. Упражнения для развития подвижности суставов (полушпагат, шпагат, складка, мост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координации движений.</w:t>
      </w:r>
      <w:r>
        <w:rPr>
          <w:rFonts w:cs="Times New Roman" w:ascii="Times New Roman" w:hAnsi="Times New Roman"/>
        </w:rPr>
        <w:t xml:space="preserve"> Прохождение усложнён</w:t>
        <w:softHyphen/>
        <w:t>ной полосы препятствий, включающей быстрые кувырки (вперёд, назад), кувырки по наклонной плоскости, преодоле</w:t>
        <w:softHyphen/>
        <w:t>ние препятствий прыжком с опорой на руку, безопорным прыжком, быстрым лазаньем. Броски теннисного мяча пра</w:t>
        <w:softHyphen/>
        <w:t>вой и левой рукой в подвижную и неподвижную мишень, с места и с разбега. Касание правой и левой ногой мишеней, подвешенных на разной высоте, с места и с разбега. Разноо</w:t>
        <w:softHyphen/>
        <w:t>бразные прыжки через гимнастическую скакалку на месте и с продвижением. Прыжки на точность отталкивания и при</w:t>
        <w:softHyphen/>
        <w:t>зем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силовых способностей</w:t>
      </w:r>
      <w:r>
        <w:rPr>
          <w:rFonts w:cs="Times New Roman" w:ascii="Times New Roman" w:hAnsi="Times New Roman"/>
        </w:rPr>
        <w:t>. Подтягивание в висе и отжимание в упоре. Передвижения в висе и упоре на руках на перекладине (мальчики), подтягивание, в висе стоя (лёжа) на низкой перекладине (девочки); отжимания в упоре лёжа с из</w:t>
        <w:softHyphen/>
        <w:t>меняющейся высотой опоры для рук и ног; отжимание в упоре на низких брусьях; поднимание ног в висе на гимнастической стенке до посильной высоты; из положения лёжа на гимнасти</w:t>
        <w:softHyphen/>
        <w:t>ческом козле (ноги зафиксированы) сгибание туловища с раз</w:t>
        <w:softHyphen/>
        <w:t>личной амплитудой движений (на животе и на спине); ком</w:t>
        <w:softHyphen/>
        <w:t>плексы упражнений с гантелями с индивидуально подобранной массой (движения руками, повороты на месте, наклоны, под</w:t>
        <w:softHyphen/>
        <w:t>скоки со взмахом рук); метание набивного мяча из различных исходных положений; комплексы упражнений избирательного воздействия на отдельные мышечные группы (с увеличиваю</w:t>
        <w:softHyphen/>
        <w:t>щимся темпом движений без потери качества выполнения); элементы атлетической гимнастики (по типу «подкачки»); при</w:t>
        <w:softHyphen/>
        <w:t>седания на одной ноге «пистолетом» с опорой на руку для со</w:t>
        <w:softHyphen/>
        <w:t>хранения равновесия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выносливости.</w:t>
      </w:r>
      <w:r>
        <w:rPr>
          <w:rFonts w:cs="Times New Roman" w:ascii="Times New Roman" w:hAnsi="Times New Roman"/>
        </w:rPr>
        <w:t xml:space="preserve"> Упражнения с непредельными отягощениями, выполняемые в режиме умеренной интенсивно</w:t>
        <w:softHyphen/>
        <w:t>сти в сочетании с напряжением мышц и фиксацией положений тела Повторное выполнение гимнастических упражнений с уменьшающимся интервалом отдыха (по типу «круговой тре</w:t>
        <w:softHyphen/>
        <w:t>нировки»). Комплексы упражнений с отягощением, выполня</w:t>
        <w:softHyphen/>
        <w:t>емые в режиме непрерывного и интервального мето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Лёгкая атлетика».</w:t>
      </w:r>
      <w:r>
        <w:rPr>
          <w:rFonts w:cs="Times New Roman" w:ascii="Times New Roman" w:hAnsi="Times New Roman"/>
        </w:rPr>
        <w:t xml:space="preserve"> Развитие выносливости. Бег с максимальной скоростью в режиме повторно-интерваль</w:t>
        <w:softHyphen/>
        <w:t>ного метода. Бег по пересеченной местности (кроссовый бег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дкий бег с равномерной скоростью в разных зонах интен</w:t>
        <w:softHyphen/>
        <w:t>сивности. Повторный бег с препятствиями в максимальном темпе. Равномерный повторный бег с финальным ускорением (на разные дистанции). Равномерный бег с дополнительным отягощением в режиме «до отказа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силовых способностей</w:t>
      </w:r>
      <w:r>
        <w:rPr>
          <w:rFonts w:cs="Times New Roman" w:ascii="Times New Roman" w:hAnsi="Times New Roman"/>
        </w:rPr>
        <w:t>. Специальные прыжковые упражнения с дополнительным отягощением Прыжки вверх с доставанием подвешенных предметов. Прыжки в полуприседе (на месте, с продвижением в разные стороны). Запрыгивание с последующим спрыгиванием. Прыжки в глубину по методу ударной тренировки Прыжки в высоту с продвижением и из</w:t>
        <w:softHyphen/>
        <w:t>менением направлений, поворотами вправо и влево, на правой, левой ноге и поочерёдно. Бег с препятствиями. Бег в горку, с дополнительным отягощением и без него. Комплексы упраж</w:t>
        <w:softHyphen/>
        <w:t>нений с набивными мячами. Упражнения с локальным отяго</w:t>
        <w:softHyphen/>
        <w:t>щением на мышечные группы. Комплексы силовых упражне</w:t>
        <w:softHyphen/>
        <w:t>ний по методу круговой трениров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скоростных способностей</w:t>
      </w:r>
      <w:r>
        <w:rPr>
          <w:rFonts w:cs="Times New Roman" w:ascii="Times New Roman" w:hAnsi="Times New Roman"/>
        </w:rPr>
        <w:t>. Бег на месте с макси</w:t>
        <w:softHyphen/>
        <w:t>мальной скоростью и темпом с опорой на руки и без опоры Максимальный бег в горку и с горки. Повторный бег на корот</w:t>
        <w:softHyphen/>
        <w:t>кие дистанции с максимальной скоростью (по прямой, на по</w:t>
        <w:softHyphen/>
        <w:t>вороте и со старта). Бег с максимальной скоростью «с ходу». Прыжки через скакалку в максимальном темпе Ускорение, переходящее в многоскоки, и многоскоки, переходящие в бег с ускорением. Подвижные и спортивные игры, эстафе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координации движений</w:t>
      </w:r>
      <w:r>
        <w:rPr>
          <w:rFonts w:cs="Times New Roman" w:ascii="Times New Roman" w:hAnsi="Times New Roman"/>
        </w:rPr>
        <w:t>. Специализированные комплексы упражнений на развитие координации (разрабаты</w:t>
        <w:softHyphen/>
        <w:t>ваются на основе учебного материала модулей «Гимнастика» и «Спортивные игры»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Зимние виды спорта».</w:t>
      </w:r>
      <w:r>
        <w:rPr>
          <w:rFonts w:cs="Times New Roman" w:ascii="Times New Roman" w:hAnsi="Times New Roman"/>
        </w:rPr>
        <w:t xml:space="preserve"> Развитие выносливо</w:t>
        <w:softHyphen/>
        <w:t>сти Передвижения на лыжах с равномерной скоростью в ре</w:t>
        <w:softHyphen/>
        <w:t>жимах умеренной, большой и субмаксимальной интенсивно</w:t>
        <w:softHyphen/>
        <w:t>сти, с соревновательной скорость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Развитие силовых способностей. </w:t>
      </w:r>
      <w:r>
        <w:rPr>
          <w:rFonts w:cs="Times New Roman" w:ascii="Times New Roman" w:hAnsi="Times New Roman"/>
        </w:rPr>
        <w:t>Передвижение на лыжах по отлогому склону с дополнительным отягощением. Скорост</w:t>
        <w:softHyphen/>
        <w:t>ной подъём ступающим и скользящим шагом, бегом, «лесен</w:t>
        <w:softHyphen/>
        <w:t>кой», «ёлочкой». Упражнения в «транспортировке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координации.</w:t>
      </w:r>
      <w:r>
        <w:rPr>
          <w:rFonts w:cs="Times New Roman" w:ascii="Times New Roman" w:hAnsi="Times New Roman"/>
        </w:rPr>
        <w:t xml:space="preserve"> Упражнения в поворотах и спусках на лыжах; проезд через «ворота» и преодоление небольших трамплин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дуль «Спортивные игры».</w:t>
      </w:r>
      <w:r>
        <w:rPr>
          <w:rFonts w:cs="Times New Roman" w:ascii="Times New Roman" w:hAnsi="Times New Roman"/>
        </w:rPr>
        <w:t xml:space="preserve"> Баскетбол. Развитие ско</w:t>
        <w:softHyphen/>
        <w:t>ростных способностей. Ходьба и бег в различных направлени</w:t>
        <w:softHyphen/>
        <w:t>ях с максимальной скоростью с внезапными остановками и выполнением различных заданий (например, прыжки вверх, назад, вправо, влево, приседания). Ускорения с изменением направления движения. Бег с максимальной частотой (темпом) шагов с опорой на руки и без опоры. Выпрыгивание вверх с до</w:t>
        <w:softHyphen/>
        <w:t>ставанием ориентиров левой (правой) рукой. Челночный бег (чередование прохождения заданных отрезков дистанции ли</w:t>
        <w:softHyphen/>
        <w:t>цом и спиной вперёд). Бег с максимальной скоростью с пред</w:t>
        <w:softHyphen/>
        <w:t>варительным выполнением многоскоков. Передвижения с ускорениями и максимальной скоростью приставными шага</w:t>
        <w:softHyphen/>
        <w:t>ми левым и правым боком. Ведение баскетбольного мяча с ускорением и максимальной скоростью. Прыжки вверх на обеих ногах и одной ноге с места и с разбега. Прыжки с пово</w:t>
        <w:softHyphen/>
        <w:t>ротами на точность приземления. Передача мяча двумя руками от груди в максимальном темпе при встречном беге в колоннах Кувырки вперёд, назад, боком с последующим рывком на 3-5 м. Подвижные и спортивные игры, эстафе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силовых способностей.</w:t>
      </w:r>
      <w:r>
        <w:rPr>
          <w:rFonts w:cs="Times New Roman" w:ascii="Times New Roman" w:hAnsi="Times New Roman"/>
        </w:rPr>
        <w:t xml:space="preserve"> Комплексы упражнений с дополнительным отягощением на основные мышечные груп</w:t>
        <w:softHyphen/>
        <w:t>пы. Ходьба и прыжки в глубоком приседе. Прыжки на одной ноге и обеих ногах с продвижением вперед, по кругу, «змей</w:t>
        <w:softHyphen/>
        <w:t>кой», на месте с поворотом на 180° и 360°. Прыжки через ска</w:t>
        <w:softHyphen/>
        <w:t>калку в максимальном темпе на месте и с передвижением (с до</w:t>
        <w:softHyphen/>
        <w:t>полнительным отягощением и без него). Напрыгивание и спрыгивание с последующим ускорением. Многоскоки с после</w:t>
        <w:softHyphen/>
        <w:t>дующим ускорением и ускорения с последующим выполнением многоскоков. Броски набивного мяча из различных исходных положений, с различной траекторией полёта одной рукой и обе</w:t>
        <w:softHyphen/>
        <w:t>ими руками, стоя, сидя, в полуприсед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выносливости.</w:t>
      </w:r>
      <w:r>
        <w:rPr>
          <w:rFonts w:cs="Times New Roman" w:ascii="Times New Roman" w:hAnsi="Times New Roman"/>
        </w:rPr>
        <w:t xml:space="preserve"> Повторный бег с максимальной скоростью с уменьшающимся интервалом отдыха. Гладкий бег по методу непрерывно-интервального упражнения. Гладкий бег в режиме большой и умеренной интенсивности. Игра в ба</w:t>
        <w:softHyphen/>
        <w:t>скетбол с увеличивающимся объёмом времени иг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Развитие координации движений. </w:t>
      </w:r>
      <w:r>
        <w:rPr>
          <w:rFonts w:cs="Times New Roman" w:ascii="Times New Roman" w:hAnsi="Times New Roman"/>
        </w:rPr>
        <w:t>Броски баскетбольного мяча по неподвижной и подвижной мишени. Акробатические упражнения (двойные и тройные кувырки вперёд и назад) Бег с «тенью» (повторение движений партнёра). Бег по гимнасти</w:t>
        <w:softHyphen/>
        <w:t>ческой скамейке, по гимнастическому бревну разной высоты. Прыжки по разметкам с изменяющейся амплитудой движе</w:t>
        <w:softHyphen/>
        <w:t>ний. Броски малого мяча в стену одной (обеими) руками с по</w:t>
        <w:softHyphen/>
        <w:t>следующей его ловлей (обеими руками и одной рукой) после отскока от стены (от пола). Ведение мяча с изменяющейся по команде скоростью и направлением передви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утбо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азвитие скоростных способностей.</w:t>
      </w:r>
      <w:r>
        <w:rPr>
          <w:rFonts w:cs="Times New Roman" w:ascii="Times New Roman" w:hAnsi="Times New Roman"/>
        </w:rPr>
        <w:t xml:space="preserve"> Старты из различных положений с последующим ускорением. Бег с мак</w:t>
        <w:softHyphen/>
        <w:t>симальной скоростью по прямой, с остановками (по свистку, хлопку, заданному сигналу), с ускорениями, «рывками», изме</w:t>
        <w:softHyphen/>
        <w:t>нением направления передвижения. Бег в максимальном тем</w:t>
        <w:softHyphen/>
        <w:t>пе. Бег и ходьба спиной вперёд с изменением темпа и направ</w:t>
        <w:softHyphen/>
        <w:t>ления движения (по прямой, по кругу и «змейкой»). Бег с максимальной скоростью с поворотами на 180° и 360°. Прыжки через скакалку в максимальном темпе. Прыжки по разметкам на правой (левой) ноге, между стоек, спиной вперёд. Прыжки вверх на обеих ногах и одной ноге с продвижением вперёд. Уда</w:t>
        <w:softHyphen/>
        <w:t>ры по мячу в стенку в максимальном темпе. Ведение мяча с остановками и ускорениями, «дриблинг» мяча с изменением направления движения. Кувырки вперёд, назад, боком с после</w:t>
        <w:softHyphen/>
        <w:t>дующим рывком. Подвижные и спортивные игры, эстафе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Развитие силовых способностей. </w:t>
      </w:r>
      <w:r>
        <w:rPr>
          <w:rFonts w:cs="Times New Roman" w:ascii="Times New Roman" w:hAnsi="Times New Roman"/>
        </w:rPr>
        <w:t>Комплексы упражнений с дополнительным отягощением на основные мышечные груп</w:t>
        <w:softHyphen/>
        <w:t>пы. Многоскоки через препятствия. Спрыгивание с возвышен</w:t>
        <w:softHyphen/>
        <w:t>ной опоры с последующим ускорением, прыжком в длину и в высоту. Прыжки на обеих ногах с дополнительным отягоще</w:t>
        <w:softHyphen/>
        <w:t>нием (вперёд, назад, в приседе, с продвижением вперёд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тие выносливости.</w:t>
      </w:r>
      <w:r>
        <w:rPr>
          <w:rFonts w:cs="Times New Roman" w:ascii="Times New Roman" w:hAnsi="Times New Roman"/>
        </w:rPr>
        <w:t xml:space="preserve"> Равномерный бег на средние и длинные дистанции. Повторные ускорения с уменьшающимся интервалом отдыха. Повторный бег на короткие дистанции с максимальной скоростью и уменьшающимся интервалом от</w:t>
        <w:softHyphen/>
        <w:t>дыха. Гладкий бег в режиме непрерывно-интервального мето</w:t>
        <w:softHyphen/>
        <w:t>да Передвижение на лыжах в режиме большой и умеренной интенсивности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707" w:right="704" w:gutter="0" w:header="0" w:top="719" w:footer="3" w:bottom="106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__RefHeading___Toc120474774"/>
      <w:bookmarkStart w:id="25" w:name="bookmark12"/>
      <w:bookmarkEnd w:id="24"/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 «ФИЗИЧЕСКАЯ КУЛЬТУРА» НА УРОВНЕ ОСНОВНОГО ОБЩЕГО ОБРАЗОВАНИЯ</w:t>
      </w:r>
      <w:bookmarkEnd w:id="25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120474775"/>
      <w:bookmarkStart w:id="27" w:name="bookmark13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ЛИЧНОСТНЫЕ РЕЗУЛЬТАТЫ</w:t>
      </w:r>
      <w:bookmarkEnd w:id="27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проявлять интерес к истории и развитию физиче</w:t>
        <w:softHyphen/>
        <w:t>ской культуры и спорта в Российской Федерации, гордиться победами выдающихся отечественных спортсменов-олимпийце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тстаивать символы Российской Федерации во время спортивных соревнований, уважать традиции и прин</w:t>
        <w:softHyphen/>
        <w:t>ципы современных Олимпийских игр и олимпийского дви</w:t>
        <w:softHyphen/>
        <w:t>ж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риентироваться на моральные ценности и нормы межличностного взаимодействия при организации, планиро</w:t>
        <w:softHyphen/>
        <w:t>вании и проведении совместных занятий физической куль</w:t>
        <w:softHyphen/>
        <w:t>турой и спортом, оздоровительных мероприятий в условиях активного отдыха и досуг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ценивать своё поведение и поступки во время проведения совместных занятий физической культурой, уча</w:t>
        <w:softHyphen/>
        <w:t>стия в спортивных мероприятиях и соревнованиях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казывать первую медицинскую помощь при трав</w:t>
        <w:softHyphen/>
        <w:t>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физическому совершенствованию, формирова</w:t>
        <w:softHyphen/>
        <w:t>нию культуры движения и телосложения, самовыражению в избранном виде спор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рганизовывать и проводить занятия физической культурой и спортом на основе научных представлений о за</w:t>
        <w:softHyphen/>
        <w:t>кономерностях физического развития и физической подго</w:t>
        <w:softHyphen/>
        <w:t>товленности с учётом самостоятельных наблюдений за изме</w:t>
        <w:softHyphen/>
        <w:t>нением их показате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доровья как базовой ценности человека, призна</w:t>
        <w:softHyphen/>
        <w:t>ние объективной необходимости в его укреплении и длитель</w:t>
        <w:softHyphen/>
        <w:t>ном сохранении посредством занятий физической культурой и спорт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адаптироваться к стрессовым ситуациям, осу</w:t>
        <w:softHyphen/>
        <w:t>ществлять профилактические мероприятия по регулирова</w:t>
        <w:softHyphen/>
        <w:t>нию эмоциональных напряжений, активному восстановле</w:t>
        <w:softHyphen/>
        <w:t>нию организма после значительных умственных и физичес</w:t>
        <w:softHyphen/>
        <w:t>ких нагрузок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соблюдать правила безопасности во время заня</w:t>
        <w:softHyphen/>
        <w:t>тий физической культурой и спортом, проводить гигиениче</w:t>
        <w:softHyphen/>
        <w:t>ские и профилактические мероприятия по организации мест занятий, выбору спортивного инвентаря и оборудования, спортивной одежд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соблюдать правила и требования к организации бивуака во время туристских походов, противостоять дей</w:t>
        <w:softHyphen/>
        <w:t>ствиям и поступкам, приносящим вред окружающей сред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пыта взаимодействия со сверстниками, форм об</w:t>
        <w:softHyphen/>
        <w:t>щения и поведения при выполнении учебных заданий на уроках физической культуры, игровой и соревнова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петентности в организации самостоятельных занятий физической культурой, планировании их содержа</w:t>
        <w:softHyphen/>
        <w:t>ния и направленности в зависимости от индивидуальных ин</w:t>
        <w:softHyphen/>
        <w:t>тересов и потреб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основных понятиях и тер</w:t>
        <w:softHyphen/>
        <w:t>минах физического воспитания и спортивной тренировки, умений руководствоваться ими в познавательной и практи</w:t>
        <w:softHyphen/>
        <w:t>ческой деятельности, общении со сверстниками, публичных выступлениях и дискуссиях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120474776"/>
      <w:bookmarkStart w:id="29" w:name="bookmark14"/>
      <w:bookmarkEnd w:id="28"/>
      <w:r>
        <w:rPr>
          <w:rFonts w:cs="Times New Roman" w:ascii="Times New Roman" w:hAnsi="Times New Roman"/>
          <w:i w:val="false"/>
          <w:sz w:val="24"/>
          <w:szCs w:val="24"/>
        </w:rPr>
        <w:t>МЕТАПРЕДМЕТНЫЕ РЕЗУЛЬТАТЫ</w:t>
      </w:r>
      <w:bookmarkEnd w:id="29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ниверсальные познавательные действ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 соревновательных упражнений Олим</w:t>
        <w:softHyphen/>
        <w:t>пийских игр древности и современных Олимпийских игр, выявлять их общность и различ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</w:t>
        <w:softHyphen/>
        <w:t>чек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туристские походы как форму активного отдыха, выявлять их целевое предназначение в сохранении и укреплении здоровья; руководствоваться требованиями техники безопасности во время передвижения по маршруту и организации бивуа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ую связь между плани</w:t>
        <w:softHyphen/>
        <w:t>рованием режима дня и изменениями показателей работо</w:t>
        <w:softHyphen/>
        <w:t>способ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вязь негативного влияния нарушения осанки на состояние здоровья и выявлять причины нарушений, из</w:t>
        <w:softHyphen/>
        <w:t>мерять индивидуальную форму и составлять комплексы упражнений по профилактике и коррекции выявляемых на</w:t>
        <w:softHyphen/>
        <w:t>руш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ую связь между уров</w:t>
        <w:softHyphen/>
        <w:t>нем развития физических качеств, состоянием здоровья и функциональными возможностями основных систем орга</w:t>
        <w:softHyphen/>
        <w:t>низм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ую связь между каче</w:t>
        <w:softHyphen/>
        <w:t>ством владения техникой физического упражнения и воз</w:t>
        <w:softHyphen/>
        <w:t>можностью возникновения травм и ушибов во время само</w:t>
        <w:softHyphen/>
        <w:t>стоятельных занятий физической культурой и спорт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ую связь между подго</w:t>
        <w:softHyphen/>
        <w:t>товкой мест занятий на открытых площадках и правилами предупреждения травматизм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ниверсальные коммуникативные действ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, анализировать и систематизировать информа</w:t>
        <w:softHyphen/>
        <w:t>цию из разных источников об образцах техники выполне</w:t>
        <w:softHyphen/>
        <w:t>ния разучиваемых упражнений, правилах планирования самостоятельных занятий физической и технической подго</w:t>
        <w:softHyphen/>
        <w:t>т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наблюдения за развитием физических качеств, сравни</w:t>
        <w:softHyphen/>
        <w:t>вать их показатели с данными возрастно-половых стандар</w:t>
        <w:softHyphen/>
        <w:t>тов, составлять планы занятий на основе определённых пра</w:t>
        <w:softHyphen/>
        <w:t>вил и регулировать нагрузку по частоте пульса и внешним признакам утом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и анализировать технику разучиваемого упраж</w:t>
        <w:softHyphen/>
        <w:t>нения, выделять фазы и элементы движений, подбирать подготовительные упражнения и планировать последова</w:t>
        <w:softHyphen/>
        <w:t>тельность решения задач обучения; оценивать эффектив</w:t>
        <w:softHyphen/>
        <w:t>ность обучения посредством сравнения с эталонным образ</w:t>
        <w:softHyphen/>
        <w:t>ц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, анализировать и контролировать технику выпол</w:t>
        <w:softHyphen/>
        <w:t>нения физических упражнений другими учащимися, срав</w:t>
        <w:softHyphen/>
        <w:t>нивать её с эталонным образцом, выявлять ошибки и пред</w:t>
        <w:softHyphen/>
        <w:t>лагать способы их устран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и коллективно обсуждать технику «иллюстративно</w:t>
        <w:softHyphen/>
        <w:t>го образца» разучиваемого упражнения, рассматривать и мо</w:t>
        <w:softHyphen/>
        <w:t>делировать появление ошибок, анализировать возможные причины их появления, выяснять способы их устранения. Универсальные учебные регулятивные действ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индивидуальные комплексы физи</w:t>
        <w:softHyphen/>
        <w:t>ческих упражнений с разной функциональной направленно</w:t>
        <w:softHyphen/>
        <w:t>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акробатические и гимнастические комплексы упражнений, самостоятельно разучивать слож</w:t>
        <w:softHyphen/>
        <w:t>но-координированные упражнения на спортивных снарядах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взаимодействовать в условиях учебной и игровой деятельности, ориентироваться на указания учителя и пра</w:t>
        <w:softHyphen/>
        <w:t>вила игры при возникновении конфликтных и нестандарт</w:t>
        <w:softHyphen/>
        <w:t>ных ситуаций, признавать своё право и право других на ошибку, право на её совместное исправл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чивать и выполнять технические действия в игровых ви</w:t>
        <w:softHyphen/>
        <w:t>дах спорта, активно взаимодействуют при совместных такти</w:t>
        <w:softHyphen/>
        <w:t>ческих действиях в защите и нападении, терпимо относится к ошибкам игроков своей команды и команды соперник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0" w:name="__RefHeading___Toc120474777"/>
      <w:bookmarkStart w:id="31" w:name="bookmark15"/>
      <w:bookmarkEnd w:id="30"/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32" w:name="bookmark15"/>
      <w:bookmarkStart w:id="33" w:name="__RefHeading___Toc120474778"/>
      <w:bookmarkEnd w:id="33"/>
      <w:r>
        <w:rPr>
          <w:rFonts w:cs="Times New Roman" w:ascii="Times New Roman" w:hAnsi="Times New Roman"/>
          <w:sz w:val="24"/>
          <w:szCs w:val="24"/>
        </w:rPr>
        <w:t>5 класс</w:t>
      </w:r>
      <w:bookmarkEnd w:id="32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5 классе обучающийся научи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измерение индивидуальной осанки и сравнивать её показатели со стандартами, составлять комплексы упраж</w:t>
        <w:softHyphen/>
        <w:t>нений по коррекции и профилактике её нарушения, плани</w:t>
        <w:softHyphen/>
        <w:t>ровать их выполнение в режиме дн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невник физической культуры и вести в нём на</w:t>
        <w:softHyphen/>
        <w:t>блюдение за показателями физического развития и физиче</w:t>
        <w:softHyphen/>
        <w:t>ской подготовленности, планировать содержание и регуляр</w:t>
        <w:softHyphen/>
        <w:t>ность проведения самостоятельных зан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рофилактику утомления во время учебной деятельности, выполнять комплексы упражнений физкульт</w:t>
        <w:softHyphen/>
        <w:t>минуток, дыхательной и зрительной гимнасти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комплексы упражнений оздоровительной физи</w:t>
        <w:softHyphen/>
        <w:t>ческой культуры на развитие гибкости, координации и фор</w:t>
        <w:softHyphen/>
        <w:t>мирование телослож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опорный прыжок с разбега способом «ноги врозь» (мальчики) и способом «напрыгивания с последующим спрыгиванием» (девоч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пражнения в висах и упорах на низкой гимна</w:t>
        <w:softHyphen/>
        <w:t>стической перекладине (мальчики); в передвижениях по гимнастическому бревну ходьбой и приставным шагом с по</w:t>
        <w:softHyphen/>
        <w:t>воротами, подпрыгиванием на двух ногах на месте и с про</w:t>
        <w:softHyphen/>
        <w:t>движением (девоч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гаться по гимнастической стенке приставным шагом, лазать разноимённым способом вверх и по диагонал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бег с равномерной скоростью с высокого старта по учебной дистан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технику прыжка в длину с разбега спосо</w:t>
        <w:softHyphen/>
        <w:t>бом «согнув ноги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гаться на лыжах попеременным двушажным ходом (для бесснежных районов – имитация передвижения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технические действия в спортивных играх: баскетбол (ведение мяча с равномерной скоростью в разных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х; приём и передача мяча двумя руками от груди с места и в движен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 (приём и передача мяча двумя руками снизу и свер</w:t>
        <w:softHyphen/>
        <w:t>ху с места и в движении, прямая нижняя подач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 (ведение мяча с равномерной скоростью в разных на</w:t>
        <w:softHyphen/>
        <w:t>правлениях, приём и передача мяча, удар по неподвижному мячу с небольшого разбег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аться в упражнениях общефизической и специаль</w:t>
        <w:softHyphen/>
        <w:t>ной физической подготовки с учётом индивидуальных и воз</w:t>
        <w:softHyphen/>
        <w:t>растно-половых особенностей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34" w:name="__RefHeading___Toc120474779"/>
      <w:bookmarkStart w:id="35" w:name="bookmark16"/>
      <w:bookmarkEnd w:id="34"/>
      <w:r>
        <w:rPr>
          <w:rFonts w:cs="Times New Roman" w:ascii="Times New Roman" w:hAnsi="Times New Roman"/>
          <w:sz w:val="24"/>
          <w:szCs w:val="24"/>
        </w:rPr>
        <w:t>6 класс</w:t>
      </w:r>
      <w:bookmarkEnd w:id="35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6 классе обучающийся научи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Олимпийские игры современности как международное культурное явление, роль Пьера де Кубертена в их историческом возрождении; обсуждать историю воз</w:t>
        <w:softHyphen/>
        <w:t>никновения девиза, символики и ритуалов Игр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ять индивидуальные показатели физических качеств, определять их соответствие возрастным нормам и подбирать упражнения для их направленного развит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режимы физической нагрузки по частоте пульса и степени утомления организма по внешним призна</w:t>
        <w:softHyphen/>
        <w:t>кам во время самостоятельных занятий физической подгот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упражнения оздоровительной физической культу</w:t>
        <w:softHyphen/>
        <w:t>ры и составлять из них комплексы физкультминуток и физкультпауз для оптимизации работоспособности и снятия мы</w:t>
        <w:softHyphen/>
        <w:t>шечного утомления в режиме учеб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акробатические комбинации из раз</w:t>
        <w:softHyphen/>
        <w:t>ученных упражнений, наблюдать и анализировать выполне</w:t>
        <w:softHyphen/>
        <w:t>ние другими учащимися, выявлять ошибки и предлагать способы устран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лазанье по канату в три приёма (мальчики), со</w:t>
        <w:softHyphen/>
        <w:t>ставлять и выполнять комбинацию на низком бревне из сти</w:t>
        <w:softHyphen/>
        <w:t>лизованных общеразвивающих и сложно-координированных упражнений (девоч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беговые упражнения с максимальным ускорени</w:t>
        <w:softHyphen/>
        <w:t>ем, использовать их в самостоятельных занятиях для разви</w:t>
        <w:softHyphen/>
        <w:t>тия быстроты и равномерный бег для развития общей вынос</w:t>
        <w:softHyphen/>
        <w:t>лив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ыжок в высоту с разбега способом «перешаги</w:t>
        <w:softHyphen/>
        <w:t>вание», наблюдать и анализировать его выполнение другими учащимися, сравнивая с заданным образцом, выявлять ошибки и предлагать способы устран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ередвижение на лыжах одновременным одно</w:t>
        <w:softHyphen/>
        <w:t>шажным ходом, наблюдать и анализировать его выполнение другими учащимися, сравнивая с заданным образцом, выяв</w:t>
        <w:softHyphen/>
        <w:t>лять ошибки и предлагать способы устранения (для бесснеж</w:t>
        <w:softHyphen/>
        <w:t>ных районов – имитация передвижения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авила и демонстрировать технические действия в спортивных играх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кетбол (технические действия без мяча; броски мяча двумя руками снизу и от груди с места; использование разу</w:t>
        <w:softHyphen/>
        <w:t>ченных технических действий в условиях игровой деятельно</w:t>
        <w:softHyphen/>
        <w:t>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 (приём и передача мяча двумя руками снизу и сверху в разные зоны площадки соперника; использование разученных технических действий в условиях игровой дея</w:t>
        <w:softHyphen/>
        <w:t>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 (ведение мяча с разной скоростью передвижения, с ускорением в разных направлениях; удар по катящемуся мячу с разбега; использование разученных технических дей</w:t>
        <w:softHyphen/>
        <w:t>ствий в условиях игровой дея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аться в упражнениях общефизической и специаль</w:t>
        <w:softHyphen/>
        <w:t>ной физической подготовки с учётом индивидуальных и воз</w:t>
        <w:softHyphen/>
        <w:t>растно-половых особенностей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__RefHeading___Toc120474780"/>
      <w:bookmarkStart w:id="37" w:name="bookmark17"/>
      <w:bookmarkEnd w:id="36"/>
      <w:r>
        <w:rPr>
          <w:rFonts w:cs="Times New Roman" w:ascii="Times New Roman" w:hAnsi="Times New Roman"/>
          <w:sz w:val="24"/>
          <w:szCs w:val="24"/>
        </w:rPr>
        <w:t>7 класс</w:t>
      </w:r>
      <w:bookmarkEnd w:id="37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7 классе обучающийся научи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анализ причин зарождения современного олим</w:t>
        <w:softHyphen/>
        <w:t>пийского движения, давать характеристику основным эта</w:t>
        <w:softHyphen/>
        <w:t>пам его развития в СССР и современной Ро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положительное влияние занятий физической культурой и спортом на воспитание личностных качеств со</w:t>
        <w:softHyphen/>
        <w:t>временных школьников, приводить примеры из собственной жизн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понятие «техника физических упражнений», ру</w:t>
        <w:softHyphen/>
        <w:t>ководствоваться правилами технической подготовки при самостоятельном обучении новым физическим упражнени</w:t>
        <w:softHyphen/>
        <w:t>ям, проводить процедуры оценивания техники их выполне</w:t>
        <w:softHyphen/>
        <w:t>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ы самостоятельных занятий физической и технической подготовкой, распределять их в недельном и месячном циклах учебного года, оценивать их оздорови</w:t>
        <w:softHyphen/>
        <w:t>тельный эффект с помощью «индекса Кетле» и «ортостати</w:t>
        <w:softHyphen/>
        <w:t>ческой пробы» (по образц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лазанье по канату в два приёма (юноши) и про</w:t>
        <w:softHyphen/>
        <w:t>стейшие акробатические пирамиды в парах и тройках (де</w:t>
        <w:softHyphen/>
        <w:t>вуш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самостоятельно разучивать комплекс степ-аэро</w:t>
        <w:softHyphen/>
        <w:t>бики, включающий упражнения в ходьбе, прыжках, спрыгивании и запрыгивании с поворотами, разведением рук и ног (девуш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стойку на голове с опорой на руки и включать её в акробатическую комбинацию из ранее освоенных упражне</w:t>
        <w:softHyphen/>
        <w:t>ний (юнош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беговые упражнения с преодолением препятствий способами «наступание» и «прыжковый бег», применять их в беге по пересечённой мест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метание малого мяча на точность в неподвижную, качающуюся и катящуюся с разной скоростью мишень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ереход с передвижения попеременным двушажным ходом на передвижение одновременным одношаж</w:t>
        <w:softHyphen/>
        <w:t>ным ходом и обратно во время прохождения учебной дистан</w:t>
        <w:softHyphen/>
        <w:t>ции; наблюдать и анализировать его выполнение другими учащимися, сравнивая с заданным образцом, выявлять ошибки и предлагать способы устранения (для бесснежных районов — имитация переход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и использовать технические действия спор</w:t>
        <w:softHyphen/>
        <w:t>тивных игр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кетбол (передача и ловля мяча после отскока от пола; бро</w:t>
        <w:softHyphen/>
        <w:t>ски мяча двумя руками снизу и от груди в движении; исполь</w:t>
        <w:softHyphen/>
        <w:t>зование разученных технических действий в условиях игровой дея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 (передача мяча за голову на своей площадке и через сетку; использование разученных технических действий в ус</w:t>
        <w:softHyphen/>
        <w:t>ловиях игровой дея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 (средние и длинные передачи футбольного мяча; тактические действия при выполнении углового удара и вбра</w:t>
        <w:softHyphen/>
        <w:t>сывании мяча из-за боковой линии; использование разучен</w:t>
        <w:softHyphen/>
        <w:t>ных технических действий в условиях игровой деятельно</w:t>
        <w:softHyphen/>
        <w:t>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аться в упражнениях общефизической и специаль</w:t>
        <w:softHyphen/>
        <w:t>ной физической подготовки с учётом индивидуальных и воз</w:t>
        <w:softHyphen/>
        <w:t>растно-половых особенностей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38" w:name="__RefHeading___Toc120474781"/>
      <w:bookmarkStart w:id="39" w:name="bookmark18"/>
      <w:bookmarkEnd w:id="38"/>
      <w:r>
        <w:rPr>
          <w:rFonts w:cs="Times New Roman" w:ascii="Times New Roman" w:hAnsi="Times New Roman"/>
          <w:sz w:val="24"/>
          <w:szCs w:val="24"/>
        </w:rPr>
        <w:t>8 класс</w:t>
      </w:r>
      <w:bookmarkEnd w:id="39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8 классе обучающийся научи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анализ основных направлений развития физиче</w:t>
        <w:softHyphen/>
        <w:t>ской культуры в Российской Федерации, характеризовать содержание основных форм их организ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онятие «всестороннее и гармоничное физи</w:t>
        <w:softHyphen/>
        <w:t>ческое развитие», раскрывать критерии и приводить приме</w:t>
        <w:softHyphen/>
        <w:t>ры, устанавливать связь с наследственными факторами и занятиями физической культурой и спорт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занятия оздоровительной гимнастикой по коррек</w:t>
        <w:softHyphen/>
        <w:t>ции индивидуальной формы осанки и избыточной массы тел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ы занятия спортивной тренировкой, опреде</w:t>
        <w:softHyphen/>
        <w:t>лять их целевое содержание в соответствии с индивидуаль</w:t>
        <w:softHyphen/>
        <w:t>ными показателями развития основных физических ка</w:t>
        <w:softHyphen/>
        <w:t>чест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гимнастическую комбинацию на гимнастическом бревне из ранее освоенных упражнений с добавлением эле</w:t>
        <w:softHyphen/>
        <w:t>ментов акробатики и ритмической гимнастики (девуш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комбинацию на параллельных брусьях с включе</w:t>
        <w:softHyphen/>
        <w:t>нием упражнений в упоре на руках, кувырка вперёд и соско</w:t>
        <w:softHyphen/>
        <w:t>ка; наблюдать их выполнение другими учащимися и сравни</w:t>
        <w:softHyphen/>
        <w:t>вать с заданным образцом, анализировать ошибки и причины их появления, находить способы устранения (юнош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ыжок в длину с разбега способом «прогнув</w:t>
        <w:softHyphen/>
        <w:t>шись», наблюдать и анализировать технические особенности в выполнении другими учащимися, выявлять ошибки и предлагать способы устран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тестовые задания комплекса ГТО в беговых и тех</w:t>
        <w:softHyphen/>
        <w:t>нических легкоатлетических дисциплинах в соответствии с установленными требованиями к их техник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ередвижение на лыжах одновременным бесшажным ходом; переход с попеременного двухшажного хода на одновременный бесшажный ход; преодоление естественных препятствий на лыжах широким шагом, перешагиванием, перелазанием (для бесснежных районов – имитация пере</w:t>
        <w:softHyphen/>
        <w:t>движения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безопасности в бассейне при выполнении плавательных упражн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ыжки в воду со стартовой тумб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технические элементы плавания кролем на груди в согласовании с дыхани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и использовать технические действия спор</w:t>
        <w:softHyphen/>
        <w:t>тивных игр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кетбол (передача мяча одной рукой снизу и от плеча; бро</w:t>
        <w:softHyphen/>
        <w:t>сок в корзину двумя и одной рукой в прыжке; тактические действия в защите и нападении; использование разученных технических и тактических действий в условиях игровой дея</w:t>
        <w:softHyphen/>
        <w:t>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 (прямой нападающий удар и индивидуальное бло</w:t>
        <w:softHyphen/>
        <w:t>кирование мяча в прыжке с места; тактические действия в за</w:t>
        <w:softHyphen/>
        <w:t>щите и нападении; использование разученных технических и тактических действий в условиях игровой дея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 (удары по неподвижному, катящемуся и летящему мячу с разбега внутренней и внешней частью подъёма стопы; тактические действия игроков в нападении и защите; исполь</w:t>
        <w:softHyphen/>
        <w:t>зование разученных технических и тактических действий в условиях игровой дея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аться в упражнениях общефизической и специаль</w:t>
        <w:softHyphen/>
        <w:t>ной физической подготовки с учётом индивидуальных и воз</w:t>
        <w:softHyphen/>
        <w:t>растно-половых особенностей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0" w:name="__RefHeading___Toc120474782"/>
      <w:bookmarkStart w:id="41" w:name="bookmark19"/>
      <w:bookmarkEnd w:id="40"/>
      <w:r>
        <w:rPr>
          <w:rFonts w:cs="Times New Roman" w:ascii="Times New Roman" w:hAnsi="Times New Roman"/>
          <w:sz w:val="24"/>
          <w:szCs w:val="24"/>
        </w:rPr>
        <w:t>9 класс</w:t>
      </w:r>
      <w:bookmarkEnd w:id="41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9 классе обучающийся научи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ть принципы здорового образа жизни, раскрывать эффективность его форм в профилактике вредных привычек; обосновывать пагубное влияние вредных привычек на здоро</w:t>
        <w:softHyphen/>
        <w:t>вье человека, его социальную и производственную деятель</w:t>
        <w:softHyphen/>
        <w:t>ность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пользу туристских подходов как формы организа</w:t>
        <w:softHyphen/>
        <w:t>ции здорового образа жизни, выполнять правила подготовки к пешим походам, требования безопасности при передвиже</w:t>
        <w:softHyphen/>
        <w:t>нии и организации бивуа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понятие «профессионально-прикладная физиче</w:t>
        <w:softHyphen/>
        <w:t>ская культура», её целевое предназначение, связь с характе</w:t>
        <w:softHyphen/>
        <w:t>ром и особенностями профессиональной деятельности; пони</w:t>
        <w:softHyphen/>
        <w:t>мать необходимость занятий профессионально-прикладной физической подготовкой учащихся общеобразовательной школ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ёмы массажа и применять их в процессе са</w:t>
        <w:softHyphen/>
        <w:t>мостоятельных занятий физической культурой и спортом, выполнять гигиенические требования к процедурам массаж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ять индивидуальные функциональные резервы орга</w:t>
        <w:softHyphen/>
        <w:t>низма с помощью проб Штанге, Генча, «задержки дыхания»; использовать их для планирования индивидуальных заня</w:t>
        <w:softHyphen/>
        <w:t>тий спортивной и профессионально-прикладной физической подгот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характер травм и ушибов, встречающихся на са</w:t>
        <w:softHyphen/>
        <w:t>мостоятельных занятиях физическими упражнениями и во время активного отдыха, применять способы оказания пер</w:t>
        <w:softHyphen/>
        <w:t>вой помощ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комплексы упражнений из разучен</w:t>
        <w:softHyphen/>
        <w:t>ных акробатических упражнений с повышенными требова</w:t>
        <w:softHyphen/>
        <w:t>ниями к технике их выполнения (юнош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гимнастическую комбинацию на вы</w:t>
        <w:softHyphen/>
        <w:t>сокой перекладине из разученных упражнений, с включени</w:t>
        <w:softHyphen/>
        <w:t>ем элементов размахивания и соскока вперёд способом «прогнувшись» (юнош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композицию упражнений черлидинга с построением пирамид, элементами степ-аэробики и акро</w:t>
        <w:softHyphen/>
        <w:t>батики (девуш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выполнять комплекс ритмической гимнастики с включением элементов художественной гимнастики, упражнений на гибкость и равновесие (девушк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технику беговых и прыжковых упражне</w:t>
        <w:softHyphen/>
        <w:t>ний в процессе самостоятельных занятий технической под</w:t>
        <w:softHyphen/>
        <w:t>готовкой к выполнению нормативных требований комплекса ГТО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технику передвижения лыжными ходами в процессе самостоятельных занятий технической подготов</w:t>
        <w:softHyphen/>
        <w:t>кой к выполнению нормативных требований комплекса ГТО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безопасности в бассейне при выполнении плавательных упражн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овороты кувырком, маятник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технические элементы брассом в согласовании с дыхани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технические действия в спортивных играх: баскетбол, волейбол, футбол, взаимодействовать с игроками своих команд в условиях игровой деятельности, при органи</w:t>
        <w:softHyphen/>
        <w:t>зации тактических действий в нападении и защит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аться в упражнениях общефизической и специаль</w:t>
        <w:softHyphen/>
        <w:t>ной физической подготовки с учётом индивидуальных и воз</w:t>
        <w:softHyphen/>
        <w:t>растно-половых особенностей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723" w:right="703" w:gutter="0" w:header="0" w:top="705" w:footer="3" w:bottom="10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2" w:name="__RefHeading___Toc120474783"/>
      <w:bookmarkStart w:id="43" w:name="bookmark20"/>
      <w:bookmarkEnd w:id="42"/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  <w:bookmarkEnd w:id="43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4" w:name="__RefHeading___Toc120474784"/>
      <w:bookmarkStart w:id="45" w:name="bookmark21"/>
      <w:bookmarkEnd w:id="44"/>
      <w:r>
        <w:rPr>
          <w:rFonts w:cs="Times New Roman" w:ascii="Times New Roman" w:hAnsi="Times New Roman"/>
          <w:i w:val="false"/>
          <w:sz w:val="24"/>
          <w:szCs w:val="24"/>
        </w:rPr>
        <w:t>5 КЛАСС (102 ч)</w:t>
      </w:r>
      <w:bookmarkEnd w:id="45"/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8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раммные разде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ния о физической культуре (3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основной школе: задачи, содержание и формы организации за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а дополнитель</w:t>
              <w:softHyphen/>
              <w:t>ного обучения физиче</w:t>
              <w:softHyphen/>
              <w:t>ской культуре; орга</w:t>
              <w:softHyphen/>
              <w:t>низация спортивной работы в общеобразо</w:t>
              <w:softHyphen/>
              <w:t>вательной школе. Физическая культура и здоровый образ жизни: характеристи</w:t>
              <w:softHyphen/>
              <w:t>ка основных форм занятий физической культурой, их связь с укреплением здоро</w:t>
              <w:softHyphen/>
              <w:t>вья, организацией отдыха и досуга. Исторические сведения об Олимпийских играх Древней Гре</w:t>
              <w:softHyphen/>
              <w:t>ции: характеристика их содержания и правил спортивной борьбы. Расцвет и завершение истории Олимпийских игр древ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а</w:t>
              <w:softHyphen/>
              <w:t>ла). Тема: «Знакомство с программным материалом и требования</w:t>
              <w:softHyphen/>
              <w:t>ми к его освоению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ют задачи и содержание занятий физической культурой на предстоящий учебный г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пожелания и предложения, конкретизируют требования по отдельным разделам и тем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. Тема: «Знакомство с системой дополнительно</w:t>
              <w:softHyphen/>
              <w:t>го обучения физической культуре и организацией спортивной работы в школе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уются работой спортивных секций и их расписан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по организации спортивных соревнований, делают выводы о возможном в них участ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подготовленных учащимися сообщений и презентаций, иллюстративного материала учителя). Тема: «Знакомство с понятием «здоровый образ жизни» и значением здорового образа жизни в жизнедеятельности совре</w:t>
              <w:softHyphen/>
              <w:t>менного человек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ют основные формы оздоровительных занятий, конкре</w:t>
              <w:softHyphen/>
              <w:t>тизируют их значение для здоровья человека: утренняя зарядка; физкультминутки и физкультпаузы, прогулки и занятия на открытом воздухе, занятия физической культурой, тренировоч</w:t>
              <w:softHyphen/>
              <w:t>ные занятия по видам спорта; приводят примеры содержательного наполнения форм занятий физкультурно-оздоровительной и спор</w:t>
              <w:softHyphen/>
              <w:t>тивно-оздоровительной направлен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знают положительное влияние каждой из форм организации занятий на состояние здоровья, физическое развитие и физиче</w:t>
              <w:softHyphen/>
              <w:t>скую подготовленн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подготовленных уча</w:t>
              <w:softHyphen/>
              <w:t>щимися сообщений и презентаций, иллюстративного материала учи</w:t>
              <w:softHyphen/>
              <w:t>теля). Тема: «Знакомство с историей древних Олимпийских игр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Олимпийские игры как яркое культурное событие Древнего мира; излагают версию их появления и причины завер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остав видов спорта, входивших в программу Олимпийских игр Древней Греции, сравнивают их с видами спорта из программы современных Олимпийских игр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общность и различия в организации древних и современных Олимпийских иг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амостоя</w:t>
              <w:softHyphen/>
              <w:t>те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(5 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жим дня и его значение для учащих</w:t>
              <w:softHyphen/>
              <w:t>ся школы, связь с умственной работо</w:t>
              <w:softHyphen/>
              <w:t>способност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ение индивидуального режима дня; определение основных индивидуальных видов деятельности, их временных диапазонов и последовательности в выполн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ическое развитие человека, его показатели и способы их изме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анка как показатель физического развития, правила предупреждения её нарушений в условиях учебной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собы измерения и оценивания осан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ение комплексов физических упражнений с коррекционной направленностью и правил их самостоятельного про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амостоя</w:t>
              <w:softHyphen/>
              <w:t>тельных занятий физическими упраж</w:t>
              <w:softHyphen/>
              <w:t>нениями на открытых площадках и в домаш</w:t>
              <w:softHyphen/>
              <w:t>них условиях; подго</w:t>
              <w:softHyphen/>
              <w:t>товка мест занятий, выбор одежды и обуви; предупрежде</w:t>
              <w:softHyphen/>
              <w:t>ние травматизма. Оценивание состояния организма в покое и после физической нагрузки в процесс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мостоятельных занятий физической культуры и спортом. Составление дневника физической культур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а</w:t>
              <w:softHyphen/>
              <w:t>ла). Тема: «Режим дня и его значение для современного школь</w:t>
              <w:softHyphen/>
              <w:t>ника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понятием «работоспособность» и изменениями показателей работоспособности в течение дн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ют причинно-следственную связь между вид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ятельности, их содержанием и напряжённостью и показателями работоспособ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ют причинно-следственную связь между планированием режима дня школьника и изменениями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способности в течение дн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материала учебника и Интернета). Тема: «Самостоятельное составление индивидуального режима дня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ндивидуальные виды деятельности в течение дн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ют временной диапазон и последовательность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ют индивидуальный режим дня и оформляют его в виде табли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материала учебника и Интернета). Тема «Физическое развитие человека и факторы, влияющие на его показател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понятием «физическое развитие» в значении «процесс взросления организма под влиянием наследственных программ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ят примеры влияния занятий физическими упражнениями на показатели физического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ые самостоятельные занятия (подготовка небольшого реферата с использованием материала учебника и Интернета). Тема: «Осанка как показатель физического развития и здоровья школьник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понятиями «правильная осанка» и «неправильная осанка», видами осанки и возможными причинами нару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нарушени</w:t>
              <w:softHyphen/>
              <w:t>ем осанки и состоянием здоровья (защемление нервов, смеще</w:t>
              <w:softHyphen/>
              <w:t>ние внутренних органов, нарушение кровообращ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ые самостоятельные занятия (с использованием измерительных приборов). Тема: «Измерение индивидуальных показателей физического развития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ют показатели индивидуального физического развития (длины и массы тела, окружности грудной клетки, осанки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являют соответствие текущих индивидуальных показателей стандартным показателям с помощью стандартных таблиц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лняют таблицу индивидуальных показател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мостоятельные занятия (с использованием материала учеб</w:t>
              <w:softHyphen/>
              <w:t>ника и Интернета). Тема: «Упражнения для профилактики нарушения осанк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комплексы упражнений с предметами и без предме</w:t>
              <w:softHyphen/>
              <w:t>тов на голове; самостоятельно разучивают технику их выполне</w:t>
              <w:softHyphen/>
              <w:t>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комплекс упражнений для укрепления мышц туловища; самостоятельно разучивают технику их выполне</w:t>
              <w:softHyphen/>
              <w:t>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(подготовка докладов, сообщений, презентаций). Тема: «Организация и проведение самостоятель</w:t>
              <w:softHyphen/>
              <w:t>ных занятий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ют возможные виды самостоятельных занятий на открытых площадках и в домашних условиях, приводят примеры их целевого предназначения (оздоровительные мероприятия в режиме дня, спортивные игры и развлечения с использованием физических упражнений и др.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ятся с требованиями к подготовке мест занятий на открытых спортивных площадках, выбору одежды и обуви в соответствии с погодными условиями и временем год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подготовкой мест занятий на открытых площадках и правилами предупреждения травматизм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требованиями к подготовке мест занятий в домашних условиях, выбору одежды и обув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подготовкой мест занятий в домашних условиях и правилами предупреждения травматиз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эксперимента (с использованием иллюстративного материала). Тема «Процедура определения состояния организма с помощью одномоментной функциональной пробы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индивидуальный способ регистрации пульса (наложением руки на запястье, на сонную артерию, в область сердц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способ проведения одномоментной пробы в состоянии относительного покоя, определяют состояние организма по определенной формул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способ проведения одномоментной пробы после выполнения физической нагрузки и определяют состояние организма по определенной формул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ни-исследование. Тема: «Исследование влияния оздоровитель</w:t>
              <w:softHyphen/>
              <w:t>ных форм занятий физической культурой на работу сердца» (утренняя зарядка, физкультминутки, занятия по профилактике нарушения осанки, спортивные игры и др.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ют пульс после выполнения упражнений (или двигатель</w:t>
              <w:softHyphen/>
              <w:t>ных действий) в начале, середине и по окончании самостоятель</w:t>
              <w:softHyphen/>
              <w:t>ных зан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полученные данные с показателями таблицы физических нагрузок и определяют её характерист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одят анализ нагрузок самостоятельных занятий и делают вывод о различии их воздействий на организ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практические занятия. Тема: «Ведение дневника физической культуры»: составляют дневник физической куль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ическое совершенствование (66 ч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культурно-оздоровительная деятель</w:t>
              <w:softHyphen/>
              <w:t>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значение физкультурно-оздоро</w:t>
              <w:softHyphen/>
              <w:t>вительной деятельно</w:t>
              <w:softHyphen/>
              <w:t>сти в здоровом образе жизни современного человека. Упражнения утренней зарядки и физкультминуток, дыхательной и зрительной гимнастики в процессе учебных занятий; закаливаю</w:t>
              <w:softHyphen/>
              <w:t>щие процедуры после занятий утренней зарядкой. Упражне</w:t>
              <w:softHyphen/>
              <w:t>ния на развитие гибкости и подвижно</w:t>
              <w:softHyphen/>
              <w:t>сти суставов; развитие координации; форми</w:t>
              <w:softHyphen/>
              <w:t>рование телосложения с использованием внешних отягощени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. Тема: «Знакомство с понятием «физкультур</w:t>
              <w:softHyphen/>
              <w:t>но-оздоровительная деятельность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онятием «физкультурно-оздоровительная дея</w:t>
              <w:softHyphen/>
              <w:t>тельность», ролью и значением физкультурно-оздоровительной деятельности в здоровом образе жизни современн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. Тема: «Упражнения утренней заряд</w:t>
              <w:softHyphen/>
              <w:t>к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бирают и составляют комплексы упражнений утренней зарядки и физкультминуток для занятий в домашних условиях без предметов, с гимнастической палкой и гантелями, с исполь</w:t>
              <w:softHyphen/>
              <w:t>зованием стула; записывают содержание комплексов и регулярность их выпол</w:t>
              <w:softHyphen/>
              <w:t>нения в дневнике физической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ые занятия. Тема: «Упражнения дыхательной и зрительной гимнастик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и записывают содержание комплексов в дневник физической культу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упражнения дыхательной и зрительной гимнастики для профилактики утомления во время учебных за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ые занятия. Тема: «Водные процедуры после утренней зарядки»: закрепляют и совершенствуют навыки проведения закаливаю</w:t>
              <w:softHyphen/>
              <w:t>щей процедуры способом обли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правила регулирования температурных и времен</w:t>
              <w:softHyphen/>
              <w:t>ных режимов закаливающей процеду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ывают регулярность изменения температурного режима закаливающих процедур и изменения её временных параметров в дневник физической куль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. Тема: «Упражнения на развитие гибкост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ывают содержание комплексов и регулярность их выпол</w:t>
              <w:softHyphen/>
              <w:t>нения в дневнике физической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упражнения на подвижность суставов, выполняют их из разных исходных положений, с одноимёнными и разно</w:t>
              <w:softHyphen/>
              <w:t>имёнными движениями рук и ног, вращением туловища с боль</w:t>
              <w:softHyphen/>
              <w:t>шой амплиту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. Тема: «Упражнения на развитие коор</w:t>
              <w:softHyphen/>
              <w:t>динаци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ывают в дневник физической культуры комплекс упраж</w:t>
              <w:softHyphen/>
              <w:t>нений для занятий на развитие координации и разучивают е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упражнения в равновесии, точности движений, жонглировании малым (теннисным) мяч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содержание занятия по развитию координации с использованием разученного комплекса и дополнительных упражнений, планируют их регулярное выполнение в режиме учебной нед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. Тема: «Упражнения на формир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сложения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упражнения с гантелями на развитие отдельных мышечных групп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комплекс упражнений, записывают регулярность его выполнения в дневник физической куль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Гимнасти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оль и значение спортивно-оздорови</w:t>
              <w:softHyphen/>
              <w:t>тельной деятельности в здоровом образе жизни современного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увырки вперёд и назад в группировке; кувырки вперёд ноги «скрестно»; кувыр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ад из стойки на лопатках (мальчик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орные прыжки: через гимнастического козла ноги врозь (мальчики); опор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ыжки на гимнастического козла с последующим спрыгиванием (девочк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я на низком гимнастическом бревне: передвижение ходьбой с поворотами кругом и на 90°, лёгкие подпрыгивания; подпрыгивания толчком двумя ногами; передвижение приставным шагом (девочки). Упражнения на гимнастической лестнице: перелезание приставным шагом правым и левым боком; лазанье разноимённым спосо</w:t>
              <w:softHyphen/>
              <w:t>бом по диагонали и одноимённым спосо</w:t>
              <w:softHyphen/>
              <w:t>бом вверх. Расхожде</w:t>
              <w:softHyphen/>
              <w:t>ние на гимнастиче</w:t>
              <w:softHyphen/>
              <w:t>ской скамейке правым и левым боком спосо</w:t>
              <w:softHyphen/>
              <w:t>бом «удерживая за плеч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. Тема: «Знакомство с понятием «спортивно- оздоровительная деятельность», ролью и значением спортивно- оздоровительной деятельности в здоровом образе жизни совре</w:t>
              <w:softHyphen/>
              <w:t>менного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Кувырок вперёд в группировке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выполнения кувырка вперёд в группиров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ют технику выполнения кувырка вперёд с выделение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аз движения, выясняют возможность появление ошибок причин их появления (на основе предшествующего опыт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уют технику кувырка вперёд за счёт повторения техники подводящих упражнений (перекаты и прыжки на месте, толчком двумя ногами в группировк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задачи закрепления и совершенствования техники кувырка вперёд в группировке для самостоятельных зан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уют кувырок вперёд в группировке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ё с образцом и определяют ошибки, предлагают способы их устранения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Кувырок назад в группировке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выполнения кувырка назад в группиров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ют технику выполнения кувырка назад в группировке с выделением фаз движения, характеризуют возможные ошибки и причины их появления на основе предшествующего опы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задачи закрепления и совершенствования техники кувырка назад в группировке для самостоятельных зан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ивают кувырок назад в группировке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 с помощью сравнения её с образцом, выявляют ошибки и предлагают способы их устранения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Кувырок вперёд ноги «скрёстно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выполнения кувырка вперёд, ноги «скрёстно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кувырка вперёд с выделением фаз движения, характеризуют возможные ошибки и причины их появления (на основе предшествующего опыт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задачи для самостоятельного обучения и закрепле</w:t>
              <w:softHyphen/>
              <w:t>ния техники кувырка вперёд ноги «скрёстно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ют кувырок вперёд ноги «скрёстно»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 с помощью её сравнения с иллюстративным образ</w:t>
              <w:softHyphen/>
              <w:t>цом, выявляют ошибки и предлагают способы их устранения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Кувырок назад из стойки на лопатках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</w:t>
              <w:softHyphen/>
              <w:t>зец техники выполнения кувырка назад из стойки на лопат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т его выполнение, наблюдая за техникой образца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кувырка из стойки на лопат</w:t>
              <w:softHyphen/>
              <w:t>ках по фазам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адачи и последовательность самостоятельного обучения технике кувырка назад из стойки на лопат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кувырка назад из стойки на лопатках по фазам движения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анализируют её с помощью сравнения с техникой образца, выявляют ошибки и предлагают способы их устране</w:t>
              <w:softHyphen/>
              <w:t>ния (обучение в пар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Опорный прыжок на гимнастического козла» (девочки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выполнения опорного прыж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т его выполнение, наблюдая за техникой образца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прыжка с выделением фаз дв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подводящие упражнения и оценивают технику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кувырка из стойки на лопат</w:t>
              <w:softHyphen/>
              <w:t>ках по фазам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адачи и последовательность самостоятельного обучения технике кувырка назад из стойки на лопат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кувырка назад из стойки на лопатках по фазам движения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анализируют её с помощью сравнения с техникой образца, выявляют ошибки и предлагают способы их устране</w:t>
              <w:softHyphen/>
              <w:t>ния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Опорный прыжок на гимнастического козла» (девочки): рассматривают, обсуждают и анализируют иллюстративный образец техники выполнения опорного прыж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точняют его выполнение, наблюдая за техникой образца учителя; описывают технику выполнения прыжка с выделением фаз движений; повторяют подводящие упражнения и оценивают технику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адачи и последовательность самостоятельного обучения технике опорного прыж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рыжка по фазам в полной координ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е с иллюстративным образцом и выявляют возможные ошибки, предлагают способы их устранения (обучение в пар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Гимнастическая комбинация на низком гимнастическом бревне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комбинацией, анализируют трудность выполнения её упраж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упражнения комбинации на полу, на гимнастиче</w:t>
              <w:softHyphen/>
              <w:t>ской скамейке, на напольном гимнастическом бревне, на низком гимнастическом бревн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комбинации другими учащимися, сравнивают её с иллюстративным образцом и выявляют возможные ошибки, предлагают способы их устране</w:t>
              <w:softHyphen/>
              <w:t>ния (обучение в групп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Лазанье и перелезание на гимнастической стенке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лазанья по гимнастиче</w:t>
              <w:softHyphen/>
              <w:t>ской стенке разноимённым способом, передвижение пристав</w:t>
              <w:softHyphen/>
              <w:t>ным шаг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учителя, наблюдают и анализируют технику лазанья одноимённым способом, описывают её по фазам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лазанье одноимённым способом по фазам движения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ё с иллюстративным образцом и выявляют возможные ошибки, предлагают способы их устране</w:t>
              <w:softHyphen/>
              <w:t>ния (обучение в групп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Расхождение на гимнастической скамейке в парах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учителя, анализируют и уточняют отдельные элементы техники расхождения на гимнастической скамейке способом «удерживая за плечи»; выделяют техниче</w:t>
              <w:softHyphen/>
              <w:t>ски сложные его элемен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расхождения правым и левым боком при передвижении на полу и на гимнастической скамейке (обучение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уль «Лёгкая атлети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г на длинные дистанции с равномер</w:t>
              <w:softHyphen/>
              <w:t>ной скоростью пере</w:t>
              <w:softHyphen/>
              <w:t>движения с высокого старта; бег на корот</w:t>
              <w:softHyphen/>
              <w:t>кие дистанции с мак</w:t>
              <w:softHyphen/>
              <w:t>симальной скоростью передвижения. Прыж</w:t>
              <w:softHyphen/>
              <w:t>ки в длину с разбега способом «согнув ноги»; прыжки в высо</w:t>
              <w:softHyphen/>
              <w:t>ту с прямого разбега. Метание малого мяча с места в вертикаль</w:t>
              <w:softHyphen/>
              <w:t>ную неподвижную мишень; метание малого мяча на дальность с трёх шагов разбег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ег с равномерной скоростью на длинные дистанци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высокого стар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учителя, анализируют и уточняют детали и элементы техн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ют технику равномерного бега и разучивают его на учебной дистанции (за лидером, с коррекцией скорости пере</w:t>
              <w:softHyphen/>
              <w:t>движения учителем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оворот во время равномерного бега по учебной дистан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бег с равномерной скоростью по дистанции в 1 км. Учебный диалог. Тема: «Знакомство с рекомендациями по техни</w:t>
              <w:softHyphen/>
              <w:t>ке безопасности во время выполнения беговых упражнений на самостоятельных занятиях лёгкой атлетико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ег с максимальной скоростью на короткие дистанци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бега на короткие дистанции с высокого стар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стартовое и финишное ускор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бег с максимальной скоростью с высокого старта по учебной дистанции в 60 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ыжок в длину с разбега способом «согнув ног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описание техники прыжка и его отдельные фаз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ыжка в длину с раз</w:t>
              <w:softHyphen/>
              <w:t>бега способом «согнув ног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</w:t>
              <w:softHyphen/>
              <w:t>мися, сравнивают её с образцом и выявляют возможные ошибки, предлагают способы их устранения (обучение в группа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технике безопасности на занятиях прыжками и со способа</w:t>
              <w:softHyphen/>
              <w:t>ми их использования для развития скоростно-силовых способ</w:t>
              <w:softHyphen/>
              <w:t>носте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Метание малого мяча в неподвижную ми</w:t>
              <w:softHyphen/>
              <w:t>шень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метания, выделяют фазы движения и анализируют их техни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ют задачи для самостоятельного обучения и закрепле</w:t>
              <w:softHyphen/>
              <w:t>ния техники метания малого мяча в неподвижную мишен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метания малого мяча в неподвижную мишень по фазам движения и в полной координ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по техни</w:t>
              <w:softHyphen/>
              <w:t>ке безопасности при выполнении упражнений в метании малого мяча и со способами их использования для развития точности движени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Метание малого мяча на дальность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метания малого мяча на дальность с трёх шагов, выделяют основные фазы движения, сравнивают их с фазами техники метания мяча в неподвижную мишен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образец техники метания учителем, сравнивают с иллюстративным материалом, уточняют технику фаз движе</w:t>
              <w:softHyphen/>
              <w:t>ния, анализируют возможные ошибки и определяют причины их появления, устанавливают способы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метания малого мяча на дальность с трёх шагов разбега, с помощью подводящих и имитационных упраж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ют малый мяч на дальность по фазам движения и в полной координ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дуль «Зимние виды спор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движение на лыжах попеременным двухшажным ходом; повороты на лыжах переступанием на месте и в движении по учебной дистанции; подъём на лыжах в горку способом «лесенка» и спуск в основной стойке; преодоление неболь</w:t>
              <w:softHyphen/>
              <w:t>ших бугров и впадин при спуске с полог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ередвижение на лыжах попеременным двухшажным ходом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ередвижения на лыжах попеременным двухшажным ход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передвижения на лыжах попеременным двухшажным ходом, выделяют основные фазы движения, определяют возможные ошибки в технике пере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последовательность задач для самостоятельных занятий по закреплению и совершенствованию техники пере</w:t>
              <w:softHyphen/>
              <w:t>движения на лыжах двухшажным попеременным ход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подводящие и имитационные упражнения, передви</w:t>
              <w:softHyphen/>
              <w:t>жение по фазам движения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ередвижения на лыжах попеременным двухшажным ходом другими учащимися, выявляют возможные ошибки и предлагают способы их устра</w:t>
              <w:softHyphen/>
              <w:t>нения (работа в пар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технике безопасности на занятиях лыжной подготовкой; способами использования упражнений в передвижении на лыжах для развития выносливост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овороты на лыжах способом переступания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оворота на лыжах способом переступания на месте и при передвижении по учеб</w:t>
              <w:softHyphen/>
              <w:t>ной дистан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оворотов в движении другими учащимися, выявляют возможные ошибки и предлага</w:t>
              <w:softHyphen/>
              <w:t>ют способы их устранения (работа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ют повороты способом переступания при прохождении учебных дистанций на лыжах попеременным двухшажным ходом с равномерной скоро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одъём в горку на лыжах способом «лесенк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ают и анализируют технику подъёма на лыжах в горку способом «лесенка» по иллюстративному образцу, проводят сравнение с образцом техники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ереступания шагом на лыжах правым и левым боком по ровной поверхности и по небольшому пологому скло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одъёма на лыжах способом «лесенка» на небольшую горк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одъёма в горку на лыжах способом «лесенка» другими учащимися, выявляют возможные ошибки и предлагают способы их устранения (работа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Спуск на лыжах с пологого склона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спуска на лыжах с пологого склона в основной стой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спуска другими учащими</w:t>
              <w:softHyphen/>
              <w:t>ся, выявляют возможные ошибки и предлагают способы их устранения (работа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еодоление небольших препятствий при спу</w:t>
              <w:softHyphen/>
              <w:t>ске с пологого склон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спуска с пологого склона в низкой стойке, выделяют отличия от техники спуска в основной стойке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закрепляют спуск с пологого склона в низкой стой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чителя в преодолении бугров и впадин при спуске с пологого склона в низкой стой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закрепляют технику преодоления небольших бугров и впадин при спуске с пологого скл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спуска другими учащими</w:t>
              <w:softHyphen/>
              <w:t>ся, выявляют возможные ошибки и предлагают способы их устранения (работа в пара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ивные игры». 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двумя руками от груди, на месте и в движении; ведение мяча на месте и в движении «по прямой», «по кругу» и «змейкой»; бросок мяча в корзину двумя руками от груди с места; ранее разученные технические действия с мячо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ередача баскетбольного мяча двумя руками от груди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чителя в передаче мяча двумя руками от груди, стоя на месте, анализируют фазы и элементы техн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передачи мяча двумя руками от груди на месте (обучение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чителя в передаче мяча двумя руками от груди при передви</w:t>
              <w:softHyphen/>
              <w:t>жении приставным шагом правым и левым боком, анализируют фазы и элементы техни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ередачи мяча двумя руками от груди при передвижении приставным шагом правым и левым боком (обучение в парах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готовительных и подводящих упражнений для освоения технических действий игры баскетбол». Практические занятия (с использованием иллюстративного материала). Тема: «Ведение баскетбольного мяч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ведения баскетбольного мяча на месте и в движении, выделяют отличительные элементы их техн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ведения мяча на месте и в движении «по прямой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ведения баскетбольного мяча «по кругу» и «змейкой», опреде</w:t>
              <w:softHyphen/>
              <w:t>ляют отличительные признаки в их технике, делают выводы, разучивают технику ведения баскетбольного мяча «по кругу» и «змейк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росок баскетбольного мяча в корзину двумя руками от груди с мест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бро</w:t>
              <w:softHyphen/>
              <w:t>ска баскетбольного мяча в корзину двумя руками от груди с места, выделяют фазы движения и технические особенност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броска, сравнивают её с имею</w:t>
              <w:softHyphen/>
              <w:t>щимся опытом, определяют возможные ошибки и причины их появления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броска мяча в корзину по фазам и в пол</w:t>
              <w:softHyphen/>
              <w:t>ной координ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броска другими учащими</w:t>
              <w:softHyphen/>
              <w:t>ся, выявляют возможные ошибки и предлагают способы их устранения (работа в группа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ямая нижняя подача мяча; приём и передача мяча двумя руками снизу и сверху на месте и в движе</w:t>
              <w:softHyphen/>
              <w:t>нии; ранее разученные технические действия с мяч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ямая нижняя подача мяча в волейболе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подачи мяч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прямой нижней подачи, определяют фазы движения и особен</w:t>
              <w:softHyphen/>
              <w:t>ност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закрепляют технику прямой нижней подачи мяч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подачи другими учащими</w:t>
              <w:softHyphen/>
              <w:t>ся, выявляют возможные ошибки и предлагают способы их устранения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готовительных и подводящих упражнений для освоения технических действий игры волейбол». Практические занятия (с использованием иллюстративного материала). Тема: «Приём и передача волейбольного мяча двумя руками снизу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приёма и передачи волейбольного мяча двумя руками снизу с места и в движении, определяют фазы движения и особенно</w:t>
              <w:softHyphen/>
              <w:t>сти их технического выполнения, проводят сравнения в техни</w:t>
              <w:softHyphen/>
              <w:t>ке приёма и передачи мяча стоя на месте и в движении, опреде</w:t>
              <w:softHyphen/>
              <w:t>ляют отличительные особенности в технике выполнения, делают выво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иёма и передачи волейбольного мяча двумя руками снизу с места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иёма и передачи волейбольного мяча двумя руками снизу в движении пристав</w:t>
              <w:softHyphen/>
              <w:t>ным шагом правым и левым боком (обучение в пара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иём и передача волейбольного мяча двумя руками сверху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чителя, определяют фазы движения и особенности их технического выполнения, проводят сравнения в технике приёма и передачи, в положении стоя на месте и в движении, определя</w:t>
              <w:softHyphen/>
              <w:t>ют различия в технике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иёма и передачи волейбольного мяча двумя руками сверху с места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иёма и передачи волейбольного мяча двумя руками сверху в движении пристав</w:t>
              <w:softHyphen/>
              <w:t>ным шагом правым и левым боком (обучение в пара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ар по неподвижно</w:t>
              <w:softHyphen/>
              <w:t>му мячу внутренней стороной стопы с небольшого разбега; остановка катящегося мяча способом «наступания»; ведение мяча «по прямой», «по кругу» и «змейкой»; обводка мячом ориен</w:t>
              <w:softHyphen/>
              <w:t>тиров (конусов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Удар по неподвижному мячу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дара по мячу учителя, определяют фазы движения и особенно</w:t>
              <w:softHyphen/>
              <w:t>сти их технического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удара по неподвижному мячу внутренней стороной стопы с небольшого разбег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готовительных и подводящих упражнений для освоения технических действий игры футбол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Остановка катящегося мяча внутренней стороной стопы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чителя, определяют фазы движения и особенности их техниче</w:t>
              <w:softHyphen/>
              <w:t>ского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остановки катящегося мяча внутренней стороной стоп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Ведение футбольного мяч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иллюстративный образец техники ведения футбольного мяча «по прямой», «по кругу», «змейкой», выделяют отличительные элементы в технике такого ведения, делают выв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ведения футбольного мяча с изменением направления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Обводка мячом ориентиров» (конусов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учителя, определяют отличительные признаки в технике ведения мяча «змейкой» и техники обводки учебных конусов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обводки конусов, определяют возможные ошибки и причины их появления, рассматривают способы устра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последовательность задач для самостоятельных занятий по разучиванию техники обводки учебных кону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обводки учебных конус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обводки учебных конусов другими учащимися, выявляют возможные ошибки и предлага</w:t>
              <w:softHyphen/>
              <w:t>ют способы их устранения (работа в пара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» (30 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ическая подготов</w:t>
              <w:softHyphen/>
              <w:t>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</w:t>
              <w:softHyphen/>
              <w:t>ных видов спорта, культурно-этнических иг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е занятия (проводятся в соответствии с модульными программами по физической культу</w:t>
              <w:softHyphen/>
              <w:t>ре, рекомендованными Министерством просвещения Российской Федерации или рабочими программами по базовой физической подготовке, разрабатываемыми учителями физической культуры и представленными в основной образовательной программе образовательной организации). Тема: «Физическая подготовк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ваивают содержания модульных программ по физической культуре или рабочей программы базовой физиче</w:t>
              <w:softHyphen/>
              <w:t>ской подготов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ируют приросты в показателях физической подготов</w:t>
              <w:softHyphen/>
              <w:t>ленности и нормативных требований комплекса ГТО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6" w:name="__RefHeading___Toc120474785"/>
      <w:bookmarkStart w:id="47" w:name="bookmark22"/>
      <w:bookmarkEnd w:id="46"/>
      <w:r>
        <w:rPr>
          <w:rFonts w:cs="Times New Roman" w:ascii="Times New Roman" w:hAnsi="Times New Roman"/>
          <w:i w:val="false"/>
          <w:sz w:val="24"/>
          <w:szCs w:val="24"/>
        </w:rPr>
        <w:t>6 КЛАСС (102 ч)</w:t>
      </w:r>
      <w:bookmarkEnd w:id="47"/>
    </w:p>
    <w:tbl>
      <w:tblPr>
        <w:tblW w:w="154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4110"/>
        <w:gridCol w:w="83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и 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из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е (3 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зрождение Олимпийских игр и олимпийского движения в современ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оль Пьера де Кубертена в их становлении и развитии. Девиз, символика и ритуалы современных Олимпийских игр. История организации и проведения первых Олимпийских игр современности; первые олимпийские чемпион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докладов, сообщений, презентаций, подготовленных учащимися). Тема: «Возрождение Олимпийских игр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ют исторические предпосылки возрождения Олимпийских игр и олимпийского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личностью Пьера де Кубертена, характеризую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его как основателя идеи возрождения Олимпийских игр и активного участника в формировании олимпийск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мысливают олимпийскую хартию как основополагающий документ становления и развития олимпийского движения, приводят примеры её гуманист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докладов, сообщений, презентаций, подготовленных учащимися). Тема: «Символика и ритуалы первых Олимпийских игр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уют смысл девиза Олимпийских игр и их символику, обсуждают влияние их на современное развитие олимпийского движения, приводят приме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 ритуалы организации и проведения современ</w:t>
              <w:softHyphen/>
              <w:t>ных Олимпийских игр, приводят приме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докладов, сообще</w:t>
              <w:softHyphen/>
              <w:t>ний, презентаций, подготовленных учащимися). Тема: «История первых Олимпийских игр современности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сторией организации и проведения первых Олимпийских игр в Афин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примеры первых олимпийцев, вошедших в историю Олимпийских игр, знакомятся с их спортивными достижениям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ы самостоятельной деятельности (5 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дневника физической культуры. Физическая подготов</w:t>
              <w:softHyphen/>
              <w:t>ка и её влияние на развитие систем организма, связь с укреплением здоро</w:t>
              <w:softHyphen/>
              <w:t>вья; физическая подготовленность как результат физической подготовки. Правила и способы самостояте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я физических качеств. Способы определения индивидуальной физической нагрузки. Правила проведения измери</w:t>
              <w:softHyphen/>
              <w:t>тельных процедур по оценке физической подготовленности. Правила техники выполнения тестовых заданий и способы регистрации их результа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способы составления плана самостоятельных занятий физической подготов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с учителем. Тема: «Составление дневника физической культуры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составления и заполнения основных разделов дневника физическо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ют дневник физической культуры в течение учебного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Физическая подготовка человек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онятием «физическая подготовка», рассматрива</w:t>
              <w:softHyphen/>
              <w:t>ют его содержательное наполнение (физические качества), осмысливают физическую подготовленность как результат физической подготов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уровнем развития физических качеств и функциональными возможно</w:t>
              <w:softHyphen/>
              <w:t>стями основных систем организма, повышением их резервных и адаптивных свой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физиче</w:t>
              <w:softHyphen/>
              <w:t>ской подготовкой и укреплением орган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Правила развития физических качеств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основными показателями физической нагрузки «интенсивность» и «объём»), способами их совершенствования во время самостоятельных зан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ом «регулярности и систематичности» в проведении занятий физической подготовкой, способами его выполнения при планировании самостоятельных зан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 и анализируют план занятий физи</w:t>
              <w:softHyphen/>
              <w:t>ческой подготовкой на учебную неделю, предлагают свои варианты для организации самостоятельных зан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атывают индивидуальный план занятий физической подготовкой и вносят его в дневник физиче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ом «доступности и индивидуализации» при выборе величины физической нагрузки, рассматривают и анализируют способы определения величины физической нагрузки с учётом индивидуальных показателей физической подготовленности (по продолжительности и скорости выполне</w:t>
              <w:softHyphen/>
              <w:t>ния, по количеству повторени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ини-исследование. Тема: «Определение индивидуальной физи</w:t>
              <w:softHyphen/>
              <w:t>ческой нагрузки для самостоятельных занятий физической подготовкой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меряют индивидуальные максимальные показатели физиче</w:t>
              <w:softHyphen/>
              <w:t>ской подготовленности с помощью тестовых упражнений и рассчитывают по определённой формуле показатели нагрузки для разных зон интенсив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режимы индивидуальной нагрузки по пульсу для разных зон интенсивности и вносят их показатели в дневник физиче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ом «непрерывного и постепенного повыше</w:t>
              <w:softHyphen/>
              <w:t>ния физической нагрузки», способами его выполнения при пла</w:t>
              <w:softHyphen/>
              <w:t>нировании самостоятельных занятий физической подготовко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 и анализируют критерии повышения физиче</w:t>
              <w:softHyphen/>
              <w:t>ской нагрузки в системе самостоятельных занятий физической подготовкой, выделяют характерные признаки (изменение цвета кожи и нарушение координации, субъективные ощуще</w:t>
              <w:softHyphen/>
              <w:t>ниям самочувствия, показатели пульс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таблицу признаков утомления при выполнении физических нагрузок и включают её в дневник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. Тема: «Правила измерения показателей физической подготовленности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технику тестовых упражнений и способов регистра</w:t>
              <w:softHyphen/>
              <w:t>ци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илами и требованиями к проведению про</w:t>
              <w:softHyphen/>
              <w:t>цедур измерения показателей физической подготовленности (правила тестирова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ят тестирование индивидуальных показателей физиче</w:t>
              <w:softHyphen/>
              <w:t>ской подготовленности и сравнивают их с возрастными стандар</w:t>
              <w:softHyphen/>
              <w:t>тами (обучение в групп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ют «отстающие» в своём развитии физические качества и определяют состав упражнений для их целенаправлен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. Тема: «Составление плана самостоятель</w:t>
              <w:softHyphen/>
              <w:t>ных занятий физической подготовкой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структурой плана занятий физической подготов</w:t>
              <w:softHyphen/>
              <w:t>кой, обсуждают целесообразность выделения его основных частей, необходимость соблюдения их последова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и способами расчета объёма времени для каждой части занятия и их учебным содержа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способы самостоятельного составления содержания плана занятий физической подготовкой на основе результатов индивидуального тест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индивидуальных занятий на четыре трениро</w:t>
              <w:softHyphen/>
              <w:t>вочных занятия в соответствии с правилами развития физиче</w:t>
              <w:softHyphen/>
              <w:t>ских качеств и индивидуальных показателей физической подготовленности, включают разработанный план в дневник физической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докладов, сообщений, презентаций, подготовленных учащимися). Тема: «Закаливаю</w:t>
              <w:softHyphen/>
              <w:t>щие процедуры с помощью воздушных и солнечных ванн, купания в естественных водоёмах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ают целесообразность и эффективность закаливания организма с помощью воздушных и солнечных ван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безопасности при проведении закали</w:t>
              <w:softHyphen/>
              <w:t>вающих процедур с помощью солнечных и воздушных ванн, купания в естественных водоёмах, приводят примеры возмож</w:t>
              <w:softHyphen/>
              <w:t>ных последствий их несо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температурными режимами закаливающих процедур и регулированием времени для их проведени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4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изкульту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самостоятель</w:t>
              <w:softHyphen/>
              <w:t>ного закаливания орга</w:t>
              <w:softHyphen/>
              <w:t>низма с помощью воз</w:t>
              <w:softHyphen/>
              <w:t>душных и солнечных ванн, купания в есте</w:t>
              <w:softHyphen/>
              <w:t>ственных водоём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техники безопасности и гигиены мест занятий физиче</w:t>
              <w:softHyphen/>
              <w:t>скими упражнениями. Оздоровительные комплексы: упражне</w:t>
              <w:softHyphen/>
              <w:t>ния для коррекции телосложения с ис</w:t>
              <w:softHyphen/>
              <w:t>пользованием дополнительных отягоще</w:t>
              <w:softHyphen/>
              <w:t>ний; упражнения для профилактики нару</w:t>
              <w:softHyphen/>
              <w:t>шения зрения во вре</w:t>
              <w:softHyphen/>
              <w:t>мя учебных занятий и работы за компьюте</w:t>
              <w:softHyphen/>
              <w:t>ром; упражнения для физкультпауз, направленных на поддержа</w:t>
              <w:softHyphen/>
              <w:t>ние оптимальной работоспособности мышц опорно-двигате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ппарата в режиме учебной деятельнос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а</w:t>
              <w:softHyphen/>
              <w:t>ла). Тема: «Правила безопасности мест занятий физическими упражнениями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изученные правила техники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глубляют ранее освоенные знания за счёт разучивания новых сведений по обеспечению безопасности мест занятий, спортивного инвентаря и оборудования, одежды и обуви, правил по организации безопасного проведения за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занятия. Тема: «Упражнения для коррекции телосложения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мышечные группы для направленного воздействия на них физических упражн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бирают необходимые физические упражнения и определяют их дозировку, составляют комплекс коррекционной гимнастики (консультируются с учителе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комплекс упражнений, включают его в самостоятель</w:t>
              <w:softHyphen/>
              <w:t>ные занятия и панируют их в дневнике физической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занятия. Тема: «Упражнения для профилак</w:t>
              <w:softHyphen/>
              <w:t>тики нарушения зрени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освоенные упражнения зрительной гимнасти</w:t>
              <w:softHyphen/>
              <w:t>ки и отбирают новые упраж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индивидуальный комплекс зрительной гимнастики, определяют дозировку его упражнений и продолжительность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комплекс зрительной гимнастики и включают его в дневник физической культуры, выполняют комплекс в режи</w:t>
              <w:softHyphen/>
              <w:t>ме учебного дн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ые занятия. Тема: «Упражнения для оптимиза</w:t>
              <w:softHyphen/>
              <w:t>ции работоспособности мышц в режиме учебного дня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бирают упражнения для физкультпауз и определяют их дозировку (упражнения на растягивание мышц туловища и подвижности суставо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комплекс физкультпаузы и разучивают его (возмож</w:t>
              <w:softHyphen/>
              <w:t>но, с музыкальным сопровождением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ключают содержание комплекса в дневник физической культу</w:t>
              <w:softHyphen/>
              <w:t>ры и планируют его выполнение в режиме учебного дн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Гимнасти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кробатическая комбинация из обще</w:t>
              <w:softHyphen/>
              <w:t>развивающих и сложно координиро</w:t>
              <w:softHyphen/>
              <w:t>ванных упражнений, стоек и кувырков, ранее разученных акробатических упражнений. Комбинация из стилизова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еразвивающих упражнений и слож</w:t>
              <w:softHyphen/>
              <w:t>но-координированных упражнений ритмиче</w:t>
              <w:softHyphen/>
              <w:t>ской гимнастики, разнообразных движе</w:t>
              <w:softHyphen/>
              <w:t>ний руками и ногами, с разной амплитудой и траекторией, танце</w:t>
              <w:softHyphen/>
              <w:t>вальными движениями из ранее разучен</w:t>
              <w:softHyphen/>
              <w:t>ных танцев (девочки). Опорные прыжки через гимнастического козла с разбега способом «согнув ноги» (мальчики)и способом «ноги врозь» (девочк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я и комби</w:t>
              <w:softHyphen/>
              <w:t>нации на низком гим</w:t>
              <w:softHyphen/>
              <w:t>настическом бревне с использованием сти</w:t>
              <w:softHyphen/>
              <w:t>лизованных общераз</w:t>
              <w:softHyphen/>
              <w:t>вивающих и слож</w:t>
              <w:softHyphen/>
              <w:t>но-координированных упражнений, передви</w:t>
              <w:softHyphen/>
              <w:t>жений шагом и лег</w:t>
              <w:softHyphen/>
              <w:t>ким бегом, поворота</w:t>
              <w:softHyphen/>
              <w:t>ми с разнообразными движениями рук и ног, удержанием статиче</w:t>
              <w:softHyphen/>
              <w:t>ских поз (девочк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невысокой гимнасти</w:t>
              <w:softHyphen/>
              <w:t>ческой перекладине: висы, упор ноги врозь; перемах вперёд и обратно (мальчики). Лазанье по канату в три приёма (мальчик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оставляется учащимися). Тема: «Акро</w:t>
              <w:softHyphen/>
              <w:t>батическая комбинаци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разученные акробатические упражнения и комб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стилизованные общеразвивающие упражнения, выполняемые с разной амплитудой движения, ритмом и темпом (выпрыгивание из упора присев, прогнувшись; прыжки ввер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 разведением рук и ног в стороны; прыжки вверх толчком двумя ногами с приземлением в упор присев, прыжки с поворо</w:t>
              <w:softHyphen/>
              <w:t>тами и элементами ритмической гимнастик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акробатическую комбинацию из 6-8 хорошо освоенных упражнений и разучивают её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Опорные прыжки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технику ранее разученных опорных прыж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технику образца учителя, проводят сравнение с техникой ранее разученных опорных прыжков и выделяют отличительные признаки, делают выводы, описывают разучиваемые опорные прыжки по фазам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технику опорных прыжков по фазам движения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опорных прыжков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Упражнения на низком гимнастическом бревн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технику ранее разученных упражнений на гимнасти</w:t>
              <w:softHyphen/>
              <w:t>ческом бревне и гимнастикой скамей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упражнений на гимнастическом бревне (равновесие на одной ноге, стойка на коленях и с отведением ноги назад, полушпагат, элементы ритмической гимнастики, соскок прогнувшись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гимнастическую комбинацию из 8-10 хорошо освоенных упражнений и разучивают её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другими учащимися, сравнивают их с образцами и выявляют возмож</w:t>
              <w:softHyphen/>
              <w:t>ные ошибки, предлагают способы их устранения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готовительных и подводящих упражнений для освоения физических упражнений на гимнастическом бревне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Висы и упоры на невысокой гимнастической перекладине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яют технику ранее разученных упражнений на гимнасти</w:t>
              <w:softHyphen/>
              <w:t>ческой перекладин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перемаха одной ногой вперёд и назад, определяют технические сложности в их исполнении, делают выв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перемаха одной ногой вперёд и назад и разучивают её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упора ноги врозь (упор верхом), определяют технические сложности в его испол</w:t>
              <w:softHyphen/>
              <w:t>нении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упора ноги врозь и разучивают её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комбинацию на гимнастической перекладине из 4-5 хорошо освоенных упражнений в висах и упорах и разучи</w:t>
              <w:softHyphen/>
              <w:t>вают её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готовительных и подводящих упражнений для освоения физических упражнений на невысокой гимнастиче</w:t>
              <w:softHyphen/>
              <w:t>ской перекладин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Лазание по канату в три приём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учителя, определяют основ</w:t>
              <w:softHyphen/>
              <w:t>ные фазы движения и определяют их технические сложности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лазанья по канату в три приёма, разучивают выполнение упражнений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я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Упражнения ритмической гимнастики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яют ранее разученные упражнения ритмической гимна</w:t>
              <w:softHyphen/>
              <w:t>стики, танцевальные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стилизованные общеразвивающие упражнения для ритмической гимнастики (передвижения приставным шагом с движением рук и туловища, приседы и полуприседы с отведе</w:t>
              <w:softHyphen/>
              <w:t>нием одной руки в сторону, круговые движения туловища, прыжковые упражнения различной конфигураци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комбинацию ритмической гимнастики из хорошо разученных 8-10 упражнений, подбирают музыкальное сопровожден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комбинацию и демонстрируют её выполнение. Учебный диалог. Тема: «Знакомство с рекомендациями учителя по распределению упражнений в комбинации ритмической гимнастики и подборе музыкального сопровождения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Лёг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ети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арт с опорой на одну руку и последую</w:t>
              <w:softHyphen/>
              <w:t>щим ускорением; спринтерский и гладкий равномерный бег по учебной дистан</w:t>
              <w:softHyphen/>
              <w:t>ции; ранее разучен</w:t>
              <w:softHyphen/>
              <w:t>ные беговые упражне</w:t>
              <w:softHyphen/>
              <w:t>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ыжковые упражне</w:t>
              <w:softHyphen/>
              <w:t>ния: прыжок в высоту с разбега способом «перешагивание»; ранее разученные прыжковые упражне</w:t>
              <w:softHyphen/>
              <w:t>ния в длину и высо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прыгивание и спрыги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тание малого (теннисного) мяча в подвижную (раска</w:t>
              <w:softHyphen/>
              <w:t>чивающуюся) мишень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еговые упражнения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старта, уточняют её фазы и элементы, делают выв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старта и разучивают её в един</w:t>
              <w:softHyphen/>
              <w:t>стве с последующим ускор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старта другими учащимися, выявляют возможные ошибки и предлагают способы их устра</w:t>
              <w:softHyphen/>
              <w:t>нения (работа в пар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спринтерского бега, уточняют её фазы и элементы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спринтерского бега, разучивают её по фазам и в полной координ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спринтерского бега другими учащимися, выявляют возможные ошибки и предлагают способы их устранения (работа в пар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гладкого равномер</w:t>
              <w:softHyphen/>
              <w:t>ного бега, уточняют её фазы и элементы, делают выв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гладкого равномерного бега, определяют его отличительные признаки от техники спринтерского бег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технику гладкого равномерного бега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гладкого равномерного бега другими учащимися, выявляют возможные ошибки и предлага</w:t>
              <w:softHyphen/>
              <w:t>ют способы их устранения (работа в пар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ыжок в высоту с разбег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прыжка в высоту способом «перешагивание», уточняют её фазы и элементы, делают выв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прыжка в высоту, выделяя технику исполнения отдельных его фаз, разучивают прыжок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рыжка в высоту другими учащимися, выявляют возможные ошибки и предлагают способы их устранения (работа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освоения техники прыжка в высоту с разбега способом «перешагива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 (с использованием иллюстративного материала). Тема: «Метание малого (теннисного) мяча в подвиж</w:t>
              <w:softHyphen/>
              <w:t>ную мишень (раскачивающийся с разной скоростью гимнастиче</w:t>
              <w:softHyphen/>
              <w:t>ский обруч с уменьшающимся диаметром)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разученные способы метания малого (теннис</w:t>
              <w:softHyphen/>
              <w:t>ного) стоя на месте и с разбега, в неподвижную мишень и на дальн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учителя, сравнивают с тех</w:t>
              <w:softHyphen/>
              <w:t>никой ранее разученных способов метания, находят отличи</w:t>
              <w:softHyphen/>
              <w:t>тельные призна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броска малого мяча в подвижную мишень, акцентируют внимание на технике выполнения выявленных отличительных призна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метания малого мяча другими учащими</w:t>
              <w:softHyphen/>
              <w:t>ся, выявляют возможные ошибки и предлагают способы их устранения (работа в групп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упражнений в метании мяча для повышения точности движений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Зимние виды спор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движение на лыжах одновремен</w:t>
              <w:softHyphen/>
              <w:t>ным одношажным ходом; преодоление небольших трампли</w:t>
              <w:softHyphen/>
              <w:t>нов при спуске с поло</w:t>
              <w:softHyphen/>
              <w:t>гого склона в низкой стойке; ранее разученные упражнения лыжной подготовки; передвижения по учебной дистанции; повороты; спус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ередвижение одновременным одношажным ходом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разученные способы передвижения на лыж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технику спусков, подъёмов и торможения с пологого скл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одновременного одношажного хода, сравнивают с техникой ранее разученных способов ходьбы, находят отличительные признаки и делают выв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передвижение на лыжах одновременным одношажным ходом, выделяют фазы движения и их техниче</w:t>
              <w:softHyphen/>
              <w:t>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ередвижения на лыжах одновременным одношажным ходом по фаза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передвижения на лыжах другими учащимися, выявляют возможные ошибки и предлагают способы их устранения (работа в пар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хнику передвижения на лыжах по учебной диста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, передвижений на лыжах для развития выносливости в процессе самостоятельных занятий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еодоление небольших трамплинов при спуске с пологого склон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преодоления небольшого трамплина, выделяют его элементы и технику выполнения, делают выводы и определяют последовательность об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преодоления небольших препятствий, акцентируют внимание на выполнении технических элеме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преодоления препятствий другими учащимися, выявляют возможные ошибки и предлагают способы их устранения (работа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самостоятельному безопасному преодолению неболь</w:t>
              <w:softHyphen/>
              <w:t>ших трамплинов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уль «Спортивные игры». Баскетбо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ие действия игрока без мяча: пере</w:t>
              <w:softHyphen/>
              <w:t>движение в стойке баскетболиста; пры</w:t>
              <w:softHyphen/>
              <w:t>жок вверх толчком одной ногой и призем</w:t>
              <w:softHyphen/>
              <w:t>лением на другую ногу; остановка двумя шагами и прыжком. Упражнения с мячом: ранее разученные упражнения в ведении мяча в разных направ</w:t>
              <w:softHyphen/>
              <w:t>лениях и по разным траекториям; на передачу и броски мяча в корзину. Правила игры и игровая деятельность по правилам с исполь</w:t>
              <w:softHyphen/>
              <w:t>зованием разученных технических приём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занятия (с использованием иллюстративного материала). Тема: «Технические действия баскетболиста без мяча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ранее разученные технические действия игры баскетбо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ами технических действий игрока без мяча (передвижения в стойке баскетболиста; прыжок вверх толчком одной и приземление на другую, остановка двумя шагами, остановка прыжком, повороты на месте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выполнение технических действий без мяча, выделяют их трудные элементы и акцентируют внимание на их выполн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ческие действия игрока без мяча по элемен</w:t>
              <w:softHyphen/>
              <w:t>та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выполнение технических действий другими учащимися, анализируют их и определяют ошибки, дают рекомендации по их устранению (работа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правила и играют с использованием разученных технических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ческим действиям баскетбо</w:t>
              <w:softHyphen/>
              <w:t>листа без мяча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ём и передача мяча двумя руками снизу и сверху в разные зоны площад</w:t>
              <w:softHyphen/>
              <w:t>ки команды соперни</w:t>
              <w:softHyphen/>
              <w:t>ка. Правила игры и игровая деятельность по правилам с использованием разученных технических приёмов в подаче мяча, его приёме и передаче двумя руками снизу и сверху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 «Игровые действия в волейбол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енствуют технику ранее разученных технических дей</w:t>
              <w:softHyphen/>
              <w:t>ствий игры волейбо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и совершенствуют передачу мяча двумя руками снизу и сверху в разные зоны площадки соперни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равила игры в волейбол и знакомятся с игровыми действиями в нападении и защит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волейбол по правилам с использованием разученных технических действий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ары по катящемуся мячу с разбега. Прави</w:t>
              <w:softHyphen/>
              <w:t>ла игры и игровая деятельность по правилам с исполь</w:t>
              <w:softHyphen/>
              <w:t>зованием разученных технических приёмов в остановке и передаче мяча, его ведении и обводк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Удар по катящемуся мячу с разбега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уют технику ранее разученных технических дей</w:t>
              <w:softHyphen/>
              <w:t>ствий игры футбо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удара по катящемуся мячу с разбега, демонстрируемого учителем, выделяют его фазы и технические элемен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ют технику удара по катящемуся мячу с разбега и сравнивают её с техникой удара по неподвижному мячу, выявляют имеющиеся различия, делают выводы по способам обу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удара по катящемуся мячу с разбега по фаза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дара по катящемуся мячу другими учащимися, выявляют возможные ошибки и предлага</w:t>
              <w:softHyphen/>
              <w:t>ют способы их устранения (работа в пар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ку передачи катящегося мяча на разные расстояния и направления (обучение в пар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равила игры в футбол и знакомятся с игровыми действиями в нападении и защи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грают в футбол по правилам с использованием разученных технических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» (30 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подготов</w:t>
              <w:softHyphen/>
              <w:t>ка к выполнению нормативов комплекса ГТО с использованием средств базовой физической подготов</w:t>
              <w:softHyphen/>
              <w:t>ки, видов спорта и оздоровительных систем физической культуры, националь</w:t>
              <w:softHyphen/>
              <w:t>ных видов спорта, культурно-этнических иг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-тренировочные занятия (проводятся в соответствии с модульными программами по физической культу</w:t>
              <w:softHyphen/>
              <w:t>ре, рекомендованными Министерством просвещением Российской Федерации или рабочими программами по базовой физической подготовке, разработанными учителями физической культуры и представленными в основной образовательной программе образо</w:t>
              <w:softHyphen/>
              <w:t>вательной организации). Тема: «Физическая подготовк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ваивают содержания модульных программ по физической культуре или рабочей программы базовой физиче</w:t>
              <w:softHyphen/>
              <w:t>ской 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приросты в показателях физической подготов</w:t>
              <w:softHyphen/>
              <w:t>ленности и нормативных требований комплекса ГТО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8" w:name="__RefHeading___Toc120474786"/>
      <w:bookmarkStart w:id="49" w:name="bookmark23"/>
      <w:bookmarkEnd w:id="48"/>
      <w:r>
        <w:rPr>
          <w:rFonts w:cs="Times New Roman" w:ascii="Times New Roman" w:hAnsi="Times New Roman"/>
          <w:i w:val="false"/>
          <w:sz w:val="24"/>
          <w:szCs w:val="24"/>
        </w:rPr>
        <w:t>7 КЛАСС (102 ч)</w:t>
      </w:r>
      <w:bookmarkEnd w:id="49"/>
    </w:p>
    <w:tbl>
      <w:tblPr>
        <w:tblW w:w="1538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4111"/>
        <w:gridCol w:w="8222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разделы и 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из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е (3 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ождение олимпийского движения в дореволюционной России, роль А. Д. Бутовского в развитии отечественной системы физического воспитания и спо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ое движение в СССР и современной Ро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сновных этапов разви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советские и российские олимпийц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занятий физической культурой и спортом на воспитание положительных качеств личности современного челове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: (подготовка проектов и презентаци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«Зарождение олимпийского движения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ы проектов: «А.Д.Бутовский как инициатор развития олимпийского движения в царской России»; «I Олимпийский конгресс и его историческое значение для развития олимпийского движения в мире и царской России»; «Участие российских спортсменов на V Олимпийских играх в Стокгольме (1912 г.)»; «I Всероссийская олимпиада 1913 г. и её значение для развития спорта в царской Росс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(подготовка проектов и презентаци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Олимпийское движение в СССР и современной России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ы проектов: «Успехи советских спортсменов на международной арене до вступления СССР в Международный олимпийский комитет»; «Успехи советских спортсменов в выступлениях на Олимпийских играх»; «История летних Олимпийских игр в Москве» «История зимних Олимпийских игр в Соч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ала). Тема: «Знакомство с выдающимися олимпийскими чемпионами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ют биографии многократных чемпионов зимних Олимпийских игр, их спортивные успехи и дост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ют роль и значение олимпийских чемпионов в развитии зимних видов спорта в международном и отечественном олим</w:t>
              <w:softHyphen/>
              <w:t>пийском движ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ют биографии многократных чемпионов летних Олим</w:t>
              <w:softHyphen/>
              <w:t>пийских игр, их спортивные успехи и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ают роль и значение олимпийских чемпионов в развитии летних видов спорта в международном и отечественном олим</w:t>
              <w:softHyphen/>
              <w:t>пийском дви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а</w:t>
              <w:softHyphen/>
              <w:t>ла). Тема: «Воспитание качеств личности в процессе занятий физической культурой и спортом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 положительном влиянии занятий физической культу</w:t>
              <w:softHyphen/>
              <w:t>рой и спортом на волевые, моральные и нравственные качества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условия и ситуации, в которых проявляются каче</w:t>
              <w:softHyphen/>
              <w:t>ства личности на занятиях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примеры проявления личностных качеств великими спортсменами, приводят примеры из своего жизненного опыта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амостоятельн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еятельности (5 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техники безопасности и гигиены мест занятий в процессе выполнения физических упражнений на открытых площад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дневника по физической культуре. Техническая подготов</w:t>
              <w:softHyphen/>
              <w:t>ка и её значение для человека; основные правила технической подготовки. Двигательные дей</w:t>
              <w:softHyphen/>
              <w:t>ствия как основа технической подготов</w:t>
              <w:softHyphen/>
              <w:t>ки; понятие двига</w:t>
              <w:softHyphen/>
              <w:t>тельного умения и двигательного навыка. Способы оценивания техники двигательных действий и организа</w:t>
              <w:softHyphen/>
              <w:t>ция процедуры оцени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шибки при разучива</w:t>
              <w:softHyphen/>
              <w:t>нии техники выполне</w:t>
              <w:softHyphen/>
              <w:t>ния двигательных действий, причины и способы их преду</w:t>
              <w:softHyphen/>
              <w:t>преждения при самостоятельных занятиях технической подготовк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самостоятельных занятий технической подготов</w:t>
              <w:softHyphen/>
              <w:t>кой на учебный год и учебную четверть. Составление плана учебного занятия по самостоятельной технической подготов</w:t>
              <w:softHyphen/>
              <w:t>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ы оценивания оздоровительного эффекта занятий физической культурой с помощью «индекса Кетле», «ортостатиче</w:t>
              <w:softHyphen/>
              <w:t>ской пробы», «функ</w:t>
              <w:softHyphen/>
              <w:t>циональной пробы со стандартной нагруз</w:t>
              <w:softHyphen/>
              <w:t>ко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с учителем. Тема: «Ведение дневника физической культуры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ют и заполняют дневник физической культуры в течение учебного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Понятие «техническая подготовк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мысливают понятие «техническая подготовка», выясняют значение технической подготовки в жизни человека и его профессиональной деятельности, укреплении здоровья и физи</w:t>
              <w:softHyphen/>
              <w:t>ческой подготовленности, приводят примеры необходимости технической подготовки для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ают основные правила технической подготовки, осмыслива</w:t>
              <w:softHyphen/>
              <w:t>ют необходимость их соблюдения при самостоятельных заняти</w:t>
              <w:softHyphen/>
              <w:t>ях по обучению новым физическим упражнения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Понятия «двигательное действие», «двига</w:t>
              <w:softHyphen/>
              <w:t>тельное умение», «двигательный навык»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понятие «двигательное действие», его общность и различие с понятием «физическое упражнение», рассматривают примеры и выявляют отличительные признаки, устанавливают причинно-следственную связь между двигательными действия</w:t>
              <w:softHyphen/>
              <w:t>ми и физическими упражнения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онятием «техника двигательного действия», рассматривают основные проявления техники, приводят приме</w:t>
              <w:softHyphen/>
              <w:t>ры двигательных действий с хорошей и недостаточной техни</w:t>
              <w:softHyphen/>
              <w:t>кой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техникой физического упражнения и возможностью возникновения травм и ушибов во время самостоятельных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мысливают понятия «двигательное умение» и «двигательный навык», их общие и отличительные признаки, устанавливают связь с техникой выполнения двигательных действий, характе</w:t>
              <w:softHyphen/>
              <w:t>ризуют особенности выполнения физических упражнений на уровне умения и навы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Способы и процедуры оценивания техники двигательных действий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ают роль психических процессов внимания и памяти в освоении новых физических упражнений, приводят примеры и доказывают их значение в обучении физическим упражне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ют причинно-следственную связь между скоростью и техникой освоения физических упражнений и активностью процессов внимания и памя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способы оценивания техники физических упражне</w:t>
              <w:softHyphen/>
              <w:t>ний в процессе самостоятельных занятий (результативность действия, сравнение с эталонной техникой, сравнение индиви</w:t>
              <w:softHyphen/>
              <w:t>дуальных представлений с иллюстративными образцам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ют технику разученных упражнений и определяют качество их осво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Ошибки в технике упражнений и их преду</w:t>
              <w:softHyphen/>
              <w:t>преждени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основные причины появления ошибок при обучении технике физических упражнений, обсуждают причи</w:t>
              <w:softHyphen/>
              <w:t>ны их появления и последствия для безопасности занятий физической культурой и спортом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примеры негативного влияния ошибок на качество выполнения двигательных действ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способы предупреждения ошибок при разучива</w:t>
              <w:softHyphen/>
              <w:t>нии новых физических упражнений, рассматривают основные варианты их предупреждения (использование подводящих и подготовительных упражнени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равила обучения физическим упражнения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 простого к сложному», «от известного к неизвестному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т освоенного к неосвоенному»; приводят примеры целесо</w:t>
              <w:softHyphen/>
              <w:t>образности использования каждого из них при самостоятель</w:t>
              <w:softHyphen/>
              <w:t>ных занятиях технической подготов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. Тема: «Планирование занятий технической подготовкой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рабочим планом учителя на учебный год, анали</w:t>
              <w:softHyphen/>
              <w:t>зируют учебное содержание на каждую учебную четвер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остав двигательных действий, запланированных учителем для обучения в каждой учебной четверти, планируют их в дневнике физической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Составление плана занятий по технической подготовк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правила и требования к разработке плана занятий по физической подготов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макетом плана занятий по технической подготов</w:t>
              <w:softHyphen/>
              <w:t>ке, проводят сравнение с макетом плана занятий по физической подготовке, находят общие и отличительные признаки в их содержании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физическое упражнение из плана на учебную чет</w:t>
              <w:softHyphen/>
              <w:t>верть учителя и составляют план для индивидуальных занятий технической подготов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подготовленных учащимися эссе, мини докладов, презентаций). Тема: «Правила техники безопасности и гигиены мест занятий физическими упражнениями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требования безопасности и гигиены к пришколь</w:t>
              <w:softHyphen/>
              <w:t>ной спортивной площадке, местам активного отдыха в лесопар</w:t>
              <w:softHyphen/>
              <w:t>ках, приводят примеры и делают выводы о целесообразности выполнения там физических упражн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требования безопасности и гигиены к спортивно</w:t>
              <w:softHyphen/>
              <w:t>му оборудованию и тренажерным устройствам, располагающим</w:t>
              <w:softHyphen/>
              <w:t>ся в местах занятий; приводят примеры и делают выводы о целесообразности выполнения там физических упражн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ают гигиенические правила к планированию содержания занятий физическими упражнениями на открытом воздухе в зависимости от погодных и климатических условий, осознают целесообразность и необходимость их выполнения, приводят примеры и делают выводы о целесообразности их выпол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Оценивание оздоровительного эффекта занятий физической культурой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о способами и диагностическими процедурами оценивания оздоровительного эффекта занятий физической культурой с помощью «индекса Кетле», «ортостатической пробы», «функциональной пробы со стандартной нагрузко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тся способам диагностических процедур и правилам их про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ют индивидуальные показатели функционального состояния организма и сравнивают их со стандартными табли</w:t>
              <w:softHyphen/>
              <w:t>цами и оценочными шкал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результаты сравнения индивидуальных и стан</w:t>
              <w:softHyphen/>
              <w:t>дартных показателей, планируют рекомендации для самостоя</w:t>
              <w:softHyphen/>
              <w:t>тельных занятий оздоровительной физической культурой, вносят в дневник физической культуры изменения в содержа</w:t>
              <w:softHyphen/>
              <w:t>ние и направленность индивидуальных занятий (после консуль</w:t>
              <w:softHyphen/>
              <w:t>тации с учителем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64 ч). Физкультурно- оздоровите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доровительные комплексы для само</w:t>
              <w:softHyphen/>
              <w:t>стоятельных занятий с добавлением ранее разученных упражне</w:t>
              <w:softHyphen/>
              <w:t>ний: для коррекции телосложения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филактики нару</w:t>
              <w:softHyphen/>
              <w:t>шения осанки; дыха</w:t>
              <w:softHyphen/>
              <w:t>тельной и зрительной гимнастики в режиме учебного д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мостоятельные занятия. Тема: «Упражнения для коррекции телосложения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способами и правилами измерения отдельных участков те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способы измерения окружности плеча, груди, талии, бедра, голени (обучение в пар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ют индивидуальные показатели участков тела и записы</w:t>
              <w:softHyphen/>
              <w:t>вают их в дневник физической культуры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ю мышечные группы для направленного их развития, отбирают необходимые упраж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индивидуальный комплекс упражнений коррекци</w:t>
              <w:softHyphen/>
              <w:t>онной гимнастики и разучивают ег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уют самостоятельные занятия по коррекции телосложе</w:t>
              <w:softHyphen/>
              <w:t>ния в дневнике физической культуры и контролируют их эффективность с помощью измерения частей тела. Самостоятельные занятия (с использованием иллюстративного материала). Тема: «Упражнения для профилактики нарушения осанк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бирают упражнения без предмета и с предметом, выполняют на месте из разных исходных положений, в статическом (удер</w:t>
              <w:softHyphen/>
              <w:t>жание поз в прямостоянии) и динамическом (передвижения с фиксированным положением тела) режи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комплекс профилактических упражнений и включа</w:t>
              <w:softHyphen/>
              <w:t>ют в него упражнения дыхательной гимнаст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комплекс профилактических упражнений и плани</w:t>
              <w:softHyphen/>
              <w:t>руют его в режиме учебного дня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Гимнасти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робатические комбинации из ранее разученных упражне</w:t>
              <w:softHyphen/>
              <w:t>ний с добавлением элементов ритмиче</w:t>
              <w:softHyphen/>
              <w:t>ской гимнастики (девочки). Простей</w:t>
              <w:softHyphen/>
              <w:t>шие акробатические пирамиды в парах и тройках (девочки). Стойка на голове с опорой на руки; акробатическая ком</w:t>
              <w:softHyphen/>
              <w:t>бинация из разучен</w:t>
              <w:softHyphen/>
              <w:t>ных упражнений в равновесии, стойках, кувырках (мальчики). Комплекс упражнений степ-аэробики, вклю</w:t>
              <w:softHyphen/>
              <w:t>чающий упражнения в ходьбе, прыжках, спрыгивании и запрыгивании с поворотами, разведением рук и ног, выполняемых в среднем и высоком темпе (девочки). Комбинация на гим</w:t>
              <w:softHyphen/>
              <w:t>настическом бревне из ранее изученных упражнений с добав</w:t>
              <w:softHyphen/>
              <w:t>лением упражнений на статистическое и динамическое равнове</w:t>
              <w:softHyphen/>
              <w:t>сие (девочки). Комби</w:t>
              <w:softHyphen/>
              <w:t>нация на низкой гимнастической перекла</w:t>
              <w:softHyphen/>
              <w:t>дине из ранее разучен</w:t>
              <w:softHyphen/>
              <w:t>ных упражнений в висах, упорах, поворотах (мальчики). Лазанье по канату в два приёма (мальчики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. Тема: «Акробатическая комбинация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акробатическую комбинацию из ранее освоенных упражнений и добавляют новые упраж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добавленные в комбинацию акробатические упраж</w:t>
              <w:softHyphen/>
              <w:t>нения повышенной сложности и разучивают комбинацию в целом в полной координации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выполнение технические действий другими учащимися, выявляют возможные ошибки и предлагают способы их устранения (обучение в пара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. Тема: «Акробатические пирамиды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упражнениями из парных пирамид и пирамид в тройках; распределяются по группам, определяют место в пирами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пособы построения пирамид и описывают после</w:t>
              <w:softHyphen/>
              <w:t>довательность обучения входящих в них упражн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построение пирамиды и демонстрируют её выполне</w:t>
              <w:softHyphen/>
              <w:t>ние (обучение в парах и тройка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Стойка на голове с опорой на рук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учителя, обсуждают фазы движения, определяют технические трудности в их выполн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стойке на голове с опорой на руки, разучивают его по фаза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т наблюдения за техникой выполнения стойки другими учащимися, выявляют возможные ошибки и предлагают способы их устранения (работа в пар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акробатическую комбинацию из хорошо освоенных упражнений с включением в неё стойки на лопатках и на голове с опорой на р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стойке на голове с опорой на руки, разработке акробатической комбинации из хорошо освоен</w:t>
              <w:softHyphen/>
              <w:t>ных упражнени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Лазанье по канату в два приём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яют и закрепляют технику лазанья по канату в три приёма, контролируют её выполнение другими учащимися, выявляют возможные ошибки и предлагают способы их устра</w:t>
              <w:softHyphen/>
              <w:t>нения (работа в пар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лазанья по канату в два приёма, обсуждают фазы его движения и сравнивают их с техникой лазанья в три приём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хнические трудности в их выполнении, делают выв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лазанью по канату в два приёма и разучивают его по фазам движения и в полной координ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лазанья по канату в два приёма другими учащимися, сравнивают её с образцом и выявляют возможные ошибки, предлагают способы их устране</w:t>
              <w:softHyphen/>
              <w:t>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лазанью по канату в два приёма». Практические занятия (с использованием иллюстративного материала). Тема: «Упражнения степ-аэробик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видеоматериал комплекса степ-аэробики с на</w:t>
              <w:softHyphen/>
              <w:t>правленностью на развитие выносливости (комплекс для начинающи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упражнениям комплекса, определяют последовательность их обучения и технические особенности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бирают музыкальное сопровождение для комплекса степ-аэробики, разучивают комплекс под контролем частоты пульса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Лёг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ети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г с преодолением препятствий спосо</w:t>
              <w:softHyphen/>
              <w:t>бами «наступание» и «прыжковый бег»; эстафетный бег. Ранее освоенные беговые упражнения с увеличением скорости передви</w:t>
              <w:softHyphen/>
              <w:t>жения и продолжи</w:t>
              <w:softHyphen/>
              <w:t>тельности выполне</w:t>
              <w:softHyphen/>
              <w:t>ния прыжка с разбега в длину способом «согнув ноги» в высоту способом «перешагива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(теннисного) мяча по движущейся катящейся с разной скоростью мишен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ег с преодолением препятствий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бега с преодолением гимна</w:t>
              <w:softHyphen/>
              <w:t>стической скамейки (препятствия) способом «наступание», определяют основные фазы движения и определяют их техни</w:t>
              <w:softHyphen/>
              <w:t>ческие сложности, делают выводы по задачам самостоятельного обу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бега с наступанием на гимна</w:t>
              <w:softHyphen/>
              <w:t>стическую скамейку, разучивают выполнение упражнения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преодоления гимнастической скамейки (препятствия) прыжковым бегом, определяют основ</w:t>
              <w:softHyphen/>
              <w:t>ные фазы движения и определяют их технические сложности, делают выводы по задачам самостоятельного обуч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писывают технику выполнения препятствия через гимнастиче</w:t>
              <w:softHyphen/>
              <w:t>скую скамейку способом «прыжковый бег», разучивают выпол</w:t>
              <w:softHyphen/>
              <w:t>нение упражнения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ке преодоления препят</w:t>
              <w:softHyphen/>
              <w:t>ствий способами «наступание» и «прыжковый бег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Эстафетный бег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эстафетного бега, определяют основные фазы движения и определяют их техни</w:t>
              <w:softHyphen/>
              <w:t>ческие сложности, делают выводы по задачам самостоятельного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передачи эстафетной палочки во время бега по дистанции и сравнивают с техникой скорост</w:t>
              <w:softHyphen/>
              <w:t>ного бега с высокого старта, выделяют отличительные признаки при начальной фазе бе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бега по фазам движения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эстафетного бега другими учащимися, сравнивают её с образцом и выявляют возможные ошибки, предлагают способы их устранения (обучение в груп</w:t>
              <w:softHyphen/>
              <w:t>п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</w:t>
              <w:softHyphen/>
              <w:t>ний для самостоятельного обучения технике эстафетного бег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Метание малого мяча в катящуюся мишень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учителя, сравнива</w:t>
              <w:softHyphen/>
              <w:t>ют его технику с техникой метания мяча по движущейся мишени (качающемуся кольцу), выделяют общие и отличитель</w:t>
              <w:softHyphen/>
              <w:t>ные признаки, делают выводы и определяют задачи для само</w:t>
              <w:softHyphen/>
              <w:t>стоятельного обучения метанию малого (теннисного) мяча по катящейся мишени с разной скорость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результативность самообучения метанию малого мяча по точности попадания в мишень, вносят коррекцию в процесс самообу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упражнений с малым мячом на развитие точности движений»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Зимние виды спор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рможение и поворот на лыжах упором при спуске с пологого склона; переход с передвижения попеременным двухшажным ходом на передвиже</w:t>
              <w:softHyphen/>
              <w:t>ние одновременным одношажным ходом и обратно во время прохождения учебной дистанции; спуски и подъёмы ранее освоен</w:t>
              <w:softHyphen/>
              <w:t>ными способа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орможение на лыжах способом «упор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торможения упо</w:t>
              <w:softHyphen/>
              <w:t>ром, выделяют его основные элементы и определяют трудности в их исполнении, формулируют задачи для самостоятельного обучения торможения упором при спуске на лыжах с пологого скл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подводящих упражнений и торможение плугом в полной координации при спуске с пологого скл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торможения другими учащимися, сравнивают её с образцом и выявляют возмож</w:t>
              <w:softHyphen/>
              <w:t>ные ошибки, предлагают способы их устранения (обучение в па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ке торможения упором». Практические занятия (с использованием иллюстративного материала). Тема: «Поворот упором при спуске с пологого склон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учителя, обсуждают фазы движения, определяют технические трудности в их выполнении, делают выво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повороту способом упора при спуске с пологого склона, разучивают его с постепен</w:t>
              <w:softHyphen/>
              <w:t>ным увеличением крутизны скл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поворота другими учащи</w:t>
              <w:softHyphen/>
              <w:t>мися, выявляют возможные ошибки и предлагают способы их устранения (работа в па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имитационных упражнений для самостоятельного обучения торможению упором при спуске с пологого склон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ереход с одного хода на другой во время прохождения учебной дистанци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перехода с попере</w:t>
              <w:softHyphen/>
              <w:t>менного двухшажного хода на одновременный одношажный ход, обсуждают фазы движения, определяют технические трудности в их выполн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переходу с попере</w:t>
              <w:softHyphen/>
              <w:t>менного двухшажного хода на одновременный одношажный ход, разучивают подводящие и имитационные упражнения, фазы движения и переход в целом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перехода с одновре</w:t>
              <w:softHyphen/>
              <w:t>менного одношажного хода на попеременный двухшажный ход, обсуждают фазы перехода и сравнивают их с фазами перехода с попеременного двухшажного хода на одновременный одно</w:t>
              <w:softHyphen/>
              <w:t>шажный ход, определяют особенности в движениях и техниче</w:t>
              <w:softHyphen/>
              <w:t>ские трудности в их выполн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переходу с одно</w:t>
              <w:softHyphen/>
              <w:t>временного одношажного хода на попеременный двухшажный ход, разучивают подводящие и имитационные упражнения, фазы движения и переход в целом в полной координ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ку попеременной смены ходов во время прохождения учебной дистан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переходов другими учащимися, выявля</w:t>
              <w:softHyphen/>
              <w:t>ют возможные ошибки и предлагают способы их устранения (работа в па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имитационных упражнений для самостоятельного обучения переходу с одного лыжного хода на другой при прохождении учебной дистанции»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дуль «Спортивные игры»: Баскетб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ча и ловля мяча после отскока от пола; бросок мяча в корзину двумя руками снизу и от груди после ведения. Игровая деятельность по правилам с исполь</w:t>
              <w:softHyphen/>
              <w:t>зованием ранее разученных техниче</w:t>
              <w:softHyphen/>
              <w:t>ских приёмов без мяча и с мячом: ведение, приёмы и передачи, броски в корзин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Ловля мяча после отскока от пол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учителя, обсуждают её элементы, определяют трудности в их выполн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план самостоятельного обучения технике ловли мяча после отскока от пола и разучивают её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передаче и ловле баскетбольного мяча после отскока от по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росок мяча в корзину двумя руками снизу после ведени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ку ведения мяча в разных направлениях и с разной скоростью пере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учителя, обсуждают её элементы и фазы, определяют трудности в их выполнении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броска и составляют план самостоятельного освоения этой техники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броска мяча в корзину двумя руками снизу после ведения другими учащимися, выявляют возможные ошибки и предлагают способы их устранения (работа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ке броска мяча в корзину двумя руками сниз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росок мяча в корзину двумя руками от груди после ведени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бросок мяча двумя руками от груди, изменяя расстояние и угол броска по отношению к корзи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броска мяча в корзину двумя руками от груди после ведения, определяют фазы движения и особенности их технического выполнения, проводят сравнения с техникой броска мяча в корзину двумя руками от груди с места и снизу после ведения, определяют различия в технике выполнения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задачи для самостоятельного освоения техники броска мяча в корзину, разучивают подводящие упражнения, технику броска по фазам и в полной координ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броска мяча в корзину двумя руками от груди после ведения другими учащимися, выявляют возможные ошибки и предлагают способы их устранения (работа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уют игровые действия в нападении и защите, играют по правилам с использованием разученных технических действий (обучение в командах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рхняя прямая подача мяча в разные зоны площадки соперника; перевод мяча через сетку двумя руками сверху и перевод мяча за голову. Игровая деятельность по правилам с использо</w:t>
              <w:softHyphen/>
              <w:t>ванием ранее разучен</w:t>
              <w:softHyphen/>
              <w:t>ных технических приём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Верхняя прямая подача мяч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верхней прямой подачи мяча, определяют фазы движения и особенности их технического выполнения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задачи для самостоятельного освоения техники верхней прямой подачи мяча, разучивают подводящие упраж</w:t>
              <w:softHyphen/>
              <w:t>нения, технику броска по фазам 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верхней прямой подачи мяча другими учащимися, выявляют возможные ошибки и предлагают способы их устранения (работа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Знакомство с рекомендациями учителя по использованию подводящих и подготовительных упражнений для самостоятельного обучения технике выполнения верхней прямой подача мяча через сетк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еревод мяча через сетку, способом неожи</w:t>
              <w:softHyphen/>
              <w:t>данной (скрытой) передачи за голову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пере</w:t>
              <w:softHyphen/>
              <w:t>дачи мяча через сетку за голову, определяют её основные элемен</w:t>
              <w:softHyphen/>
              <w:t>ты, особенности технического выполнения, делают вы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ередачи мяча за голову стоя на месте и с поворотом на 180° (обучение в пар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еревода мяча через сетку способом передачи за голову стоя на месте и с поворотом на 180° (обуче</w:t>
              <w:softHyphen/>
              <w:t>ние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уют игровые действия в нападении и защите, играют по правилам с использованием разученных технических действий (обучение в командах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ние и длинные передачи мяча по прямой и диагонали; тактические действия при выполнении углового удара и вбрасывания мяча из-за боковой линии. Игровая деятельность по правилам с использованием разученных техниче</w:t>
              <w:softHyphen/>
              <w:t>ских приём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Средние и длинные передачи футбольного мяч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, обсуждают и анализируют образец техники средних и длинных передач мяча, сравнивают между собой и с техникой коротких передач, определяют отличительные признаки, делают выводы по планированию задач для самосто</w:t>
              <w:softHyphen/>
              <w:t>ятельного обу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технику длинных и коротких передач по «прямой» и по «диагонали» (обучение в групп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актические действия игры футбол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о стандартными тактическими действиями игроков при выполнении углового уда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тактические действия в стандартных игровых ситуациях (обучение в команд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о стандартными тактическими действиями игроков при вбрасывании мяча из-за боковой ли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тактические действия при вбрасывании мяча из-за боковой линии в стандартных игровых ситуациях (обучение в групп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уют игровые и тактические действия в условиях игровой деятельности, играют по правилам с использованием разученных технических и тактических действий (обучение в командах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» (30 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ая подготов</w:t>
              <w:softHyphen/>
              <w:t>ка к выполнению нормативов комплекса ГТО с использованием средств базовой физической подготов</w:t>
              <w:softHyphen/>
              <w:t>ки, видов спорта и оздоровительных систем физической культуры, националь</w:t>
              <w:softHyphen/>
              <w:t>ных видов спорта, культурно-этнических иг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е занятия (проводятся в соответствии с модульными программами по физической культуре, рекомендованными Министерством просвещения Российской Федерации или рабочими программами по базовой физической подготовке, разработанными учителями физической культуры и представленными в основной образовательной программе образо</w:t>
              <w:softHyphen/>
              <w:t>вательной организации). Тема: «Физическая подготовка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содержание модульных программ по физической культуре или рабочей программы базовой физиче</w:t>
              <w:softHyphen/>
              <w:t>ской подготов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приросты в показателях физической подготов</w:t>
              <w:softHyphen/>
              <w:t>ленности и нормативных требований комплекса ГТО</w:t>
            </w:r>
          </w:p>
        </w:tc>
      </w:tr>
    </w:tbl>
    <w:p>
      <w:pPr>
        <w:pStyle w:val="Heading2"/>
        <w:jc w:val="center"/>
        <w:rPr/>
      </w:pPr>
      <w:bookmarkStart w:id="50" w:name="__RefHeading___Toc120474787"/>
      <w:bookmarkStart w:id="51" w:name="bookmark24"/>
      <w:bookmarkEnd w:id="50"/>
      <w:r>
        <w:rPr>
          <w:rFonts w:cs="Times New Roman" w:ascii="Times New Roman" w:hAnsi="Times New Roman"/>
          <w:i w:val="false"/>
          <w:sz w:val="24"/>
          <w:szCs w:val="24"/>
        </w:rPr>
        <w:t xml:space="preserve">8 </w:t>
      </w:r>
      <w:r>
        <w:rPr/>
        <w:t>КЛАСС (102 ч)</w:t>
      </w:r>
      <w:bookmarkEnd w:id="51"/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80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раммные разделы и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изической культуре (3 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ая культура в современном обще</w:t>
              <w:softHyphen/>
              <w:t>стве, характеристика основных направлений и форм организации. Всестороннее и гармо</w:t>
              <w:softHyphen/>
              <w:t>ничное физическое развитие. Адаптивная физиче</w:t>
              <w:softHyphen/>
              <w:t>ская культура, её история и социальная значим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докладов, сообще</w:t>
              <w:softHyphen/>
              <w:t>ний, презентаций, подготовленных учащимися). Тема: «Физиче</w:t>
              <w:softHyphen/>
              <w:t>ская культура в современном обществе». Темы рефератов: «Оздоровительно-ориентированное направление физической культуры» (раскрывают цели и задачи, приводят примеры основных форм организации); «Спортивно-ориентированное направление физической культуры» (раскрывают цели и задачи, приводят примеры основных форм организации); «Прикладно</w:t>
              <w:softHyphen/>
              <w:t>-ориентированное направление физической культуры» (раскрыва</w:t>
              <w:softHyphen/>
              <w:t>ют цели и задачи, приводят примеры основных форм организа</w:t>
              <w:softHyphen/>
              <w:t>ци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докладов, сообще</w:t>
              <w:softHyphen/>
              <w:t>ний, презентаций, подготовленных учащимися). Тема: «Всесто</w:t>
              <w:softHyphen/>
              <w:t>роннее и гармоничное физическое развити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смысливают понятие «всестороннее физическое развитие», определяют основные смысловые единицы, приводят примеры основных критери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смысливают понятие «гармоничное физическое развитие», определяют смысловые единицы, приводят примеры основных критери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товят рефераты по темам: «Связь занятий физической куль</w:t>
              <w:softHyphen/>
              <w:t>турой с всесторонним и гармоничным физическим развитием», «Характеристика основных критериев всестороннего и гармо</w:t>
              <w:softHyphen/>
              <w:t>ничного физического развития и их историческая обусловлен</w:t>
              <w:softHyphen/>
              <w:t>ность», «Всестороннее и гармоничное физическое развитие современного человек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докладов, сообще</w:t>
              <w:softHyphen/>
              <w:t>ний, презентаций, подготовленных учащимися). Тема: «Адаптив</w:t>
              <w:softHyphen/>
              <w:t>ная физическая культура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смысливают понятие «адаптивная физическая культура», цели и задачи адаптативной физической культуры, приводят примеры её социальной целесообраз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товят доклады по темам: «История возникновения и развития адаптивной физической культуры как социального явления», «Лечебная физическая культура её направления и формы организации», «История и развитие Паралимпийских игр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амостояте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(5 час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рекция осанки и разработка индивидуальных планов заня</w:t>
              <w:softHyphen/>
              <w:t>тий корригирующей гимнастикой. Коррек</w:t>
              <w:softHyphen/>
              <w:t>ция избыточной массы тела и разработка индивидуальных планов занятий корригирующей гимнастикой. Составление планов-конспектов для самостоятельных занятий спортивной подготовкой. Способы учёта индивидуальных особенностей при составлении планов самостоятельных тренировочных зан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Коррекция нарушения осанк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формы осанки и выясняют их отличительные призна</w:t>
              <w:softHyphen/>
              <w:t>ки, знакомятся с возможными причинами нарушения и их последствиями для здоровья челове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ряют индивидуальную форму осанки и подбирают состав корригирующих упражнений, составляют индивидуальный комплекс корригирующей гимнаст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уют индивидуальные занятия по корригирующей гимна</w:t>
              <w:softHyphen/>
              <w:t>стике и разрабатывают для них планы-конспек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я с учителем по составлению комплекса корригирующей гимнастики, выбору дозировки его упраж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Коррекция избыточной массы тел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причины появления избыточной массы тела, знакомят</w:t>
              <w:softHyphen/>
              <w:t>ся с возможными её последствиями для здоровья челове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ют индивидуальную массу тела с помощью расчёта индекса массы тела (А. Кетле), измерения параметров частей тела; определяют с помощью стандартных таблиц уровень избыточной массы (степень ожирени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бирают состав корригирующих упражнений, составляют индивидуальный комплекс корригирующей гимнаст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уют индивидуальные занятия по корригирующей гимна</w:t>
              <w:softHyphen/>
              <w:t>стике и разрабатывают для них планы-конспек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я с учителем по составлению комплекса корригирующей гимнастики, выбору дозировки его упраж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Составление планов-конспектов для самостоя</w:t>
              <w:softHyphen/>
              <w:t>тельных занятий спортивной подготовкой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о спортивной подготовкой как системой трениро</w:t>
              <w:softHyphen/>
              <w:t>вочных занятий, определяют специфические особенности в планировании содержания и выборе дозировки физической нагруз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яют правила планирования физических нагрузок, способы их контроля по частоте пульс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плана-конспекта занятий спортивной подготовкой, сравнивают его с образцами планов занятий физической и технической подготовкой, выделяют различия и делают выво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 спортивной подготовки на месячный цикл, с учётом учебного материала, осваиваемого по рабочей програм</w:t>
              <w:softHyphen/>
              <w:t>ме учител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планы-конспекты спортивной тренировки на ка</w:t>
              <w:softHyphen/>
              <w:t>ждое последующее тренировочное заня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я с учителем по составлению плана спортивной подготовки на месяц и планов конспектов на кон</w:t>
              <w:softHyphen/>
              <w:t>кретное тренировочное заня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Способы учёта индивидуальных особенностей при составлении планов самостоятельных тренированных заня</w:t>
              <w:softHyphen/>
              <w:t>тий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режимами физической нагрузки и определяют их тренирующее воздействие (оздоровительный, поддерживающий, развивающий и тренирующий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о способами повышения индивидуальной нагрузки по количеству повторений упражнения, рассчитывают индиви</w:t>
              <w:softHyphen/>
              <w:t>дуальную дозировку на двухнедельный цикл спортивной 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способами повышения индивидуальной нагрузки по скорости выполнения упражнений, рассчитывают индивиду</w:t>
              <w:softHyphen/>
              <w:t>альную дозировку на двухнедельный цикл спортивной подго</w:t>
              <w:softHyphen/>
              <w:t>тов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о способами повышения индивидуальной нагрузки за счёт дополнительного внешнего отягощения упражнения, рассчитывают индивидуальную дозировку на двухнедельный цикл спортивной 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изируют содержание плана на месячный цикл, уточня</w:t>
              <w:softHyphen/>
              <w:t>ют результат подготовки, этапы, задачи и промежуточные результа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совершенств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(64 ч). Физкультурно- оздоровительная деятель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филактика перена</w:t>
              <w:softHyphen/>
              <w:t>пряжения систем организма средствами оздоровительной физи</w:t>
              <w:softHyphen/>
              <w:t>ческой культуры: упражнения мышеч</w:t>
              <w:softHyphen/>
              <w:t>ной релаксации и регулирования вегета</w:t>
              <w:softHyphen/>
              <w:t>тивной нервной системы, профилакти</w:t>
              <w:softHyphen/>
              <w:t>ки общего утомления и остроты зр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). Тема: «Профилактика умственного перенапряже</w:t>
              <w:softHyphen/>
              <w:t>ни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упражнения дыхательной и зрительной гимнастики, комплексы физкультмину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онятием «релаксация», анализируют видовые направления релаксации (мышечная релаксация, регуляция вегетативной нервной системы), разучивают правила организа</w:t>
              <w:softHyphen/>
              <w:t>ции и проведения процедур релакс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сновными признаками утомления и практикой использования видовых направлений релакс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релаксационными упражнениями на расслабление мышц и разучивают их в определённой последовательности, используют в режиме учебного дня в сочетании с упражнения</w:t>
              <w:softHyphen/>
              <w:t>ми физкультминут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релаксационными упражнениями на регуляцию вегетативной нервной системы, разучивают их в определённой последовательности и используют в режиме учебного дня в сочетании с упражнениями физкультминут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Гимнаст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робатическая комбинация из ранее освоенных упражне</w:t>
              <w:softHyphen/>
              <w:t>ний силовой направ</w:t>
              <w:softHyphen/>
              <w:t>ленности, с увеличи</w:t>
              <w:softHyphen/>
              <w:t>вающимся числом технических элемен</w:t>
              <w:softHyphen/>
              <w:t>тов в стойках, упорах, кувырках, прыжках (юнош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имнастическая ком</w:t>
              <w:softHyphen/>
              <w:t>бинация на гимнасти</w:t>
              <w:softHyphen/>
              <w:t>ческом бревне из ранее освоенных упражнений с увели</w:t>
              <w:softHyphen/>
              <w:t>чивающимся числом технических элемен</w:t>
              <w:softHyphen/>
              <w:t>тов в прыжках, поворотах и передви</w:t>
              <w:softHyphen/>
              <w:t>жениях (девушки). Гимнастическая ком</w:t>
              <w:softHyphen/>
              <w:t>бинация на перекла</w:t>
              <w:softHyphen/>
              <w:t>дине с включением ранее освоенных упражнений в упорах и висах (юноши). Гимнастическая ком</w:t>
              <w:softHyphen/>
              <w:t>бинация на параллель</w:t>
              <w:softHyphen/>
              <w:t>ных брусьях с включе</w:t>
              <w:softHyphen/>
              <w:t>нием упражнений в упоре на руках, кувырка вперёд и соскока (юноши). Вольные упражнения на базе ранее разучен</w:t>
              <w:softHyphen/>
              <w:t>ных акробатических упражнений и упраж</w:t>
              <w:softHyphen/>
              <w:t>нений ритмической гимнастики (девушк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составлению индивидуальной гимнастической комбинации и особенностям её самостоятельного освоения, использованию подготовительных и подводящих упражнений для закрепления техники отобранных акробатических упраж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Гимнастическая комбинация на перекладине» (6-8 упражнений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ранее освоенных висов и упоров, гимнастических упражнений на низкой гимнастиче</w:t>
              <w:softHyphen/>
              <w:t>ской переклади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гимнастических упражнений комбина</w:t>
              <w:softHyphen/>
              <w:t>ции учителя, наблюдают и анализируют их выполнение, описывают фазы движения и определяют их техниче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упражнения комбинации по фазам и в полной координ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комбинацию из хорошо освоенных упражнений и разучивают её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другими учащимися, сравнивают их с иллюстративным образцом и выявляют возможные ошибки, предлагают способы её устране</w:t>
              <w:softHyphen/>
              <w:t>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составлению индивидуальной гимнастической комбинации, способам её освоения на самостоятельных занятиях с использованием подго</w:t>
              <w:softHyphen/>
              <w:t>товительных и подводящих упраж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Гимнастическая комбинация на параллель</w:t>
              <w:softHyphen/>
              <w:t>ных брусьях, перекладине» (5-6 упражнений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ранее освоенных упраж</w:t>
              <w:softHyphen/>
              <w:t>нений на параллельных брусь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гимнастических упражнений комбина</w:t>
              <w:softHyphen/>
              <w:t>ции учителя, наблюдают и анализируют их выполнение, описывают фазы движения и определяют их техниче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упражнения комбинации по фазам и в полной координ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комбинацию из хорошо освоенных упражнений и разучивают её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и комбинации в полной координации другими учащимися, сравнивают с иллюстративным образцом и выявляют возможные ошибки, предлагают способы их устранения (обучение в группах). Учебный диалог: консультации с учителем по использованию подготовительных и подводящих упражнений, составлению инди</w:t>
              <w:softHyphen/>
              <w:t>видуальной гимнастической комбинации, способам её освоения на самостоятельных занят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Вольные упражнения на базе ритмической гимнасти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вольными упражнениями как упражнениями спортивной гимнастики, анализируют их общность и отличие от упражнений ритмической гимнасти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ранее освоенных акро</w:t>
              <w:softHyphen/>
              <w:t>батических упражнений (кувырки, стойки, прыжки, гимнасти</w:t>
              <w:softHyphen/>
              <w:t>ческий мостик и др.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ранее освоенных упраж</w:t>
              <w:softHyphen/>
              <w:t>нений ритмической гимнастики и стилизованных общеразвива</w:t>
              <w:softHyphen/>
              <w:t>ющих упраж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ранее освоенных упраж</w:t>
              <w:softHyphen/>
              <w:t>нений степ-аэроб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гимнастическую композицию из хорошо освоенных упражнений ритмической гимнастики, упражнений степ-аэробики и акробатических упражнений, подбирают для неё музы</w:t>
              <w:softHyphen/>
              <w:t>кальное сопровождение (8-10 упражнений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гимнастическую комбинацию по частя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и комбинаций в полной координации другими учащимися, выявляют возмож</w:t>
              <w:softHyphen/>
              <w:t>ные ошибки, предлагают способы их устранения (обучение в па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составлению индивидуальной гимнастической комбинации, способам и после</w:t>
              <w:softHyphen/>
              <w:t>довательности её разучивания на самостоятельных занятия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Лёгкая атлет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россовый бег; прыжок в длину с разбега способом «прогнувшись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проведения соревнований по сдаче норм комплекса ГТ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подготовка к выполнению нормативов комплекса ГТО в беговых (бег на короткие и средние дистанции) и технических (прыжки и метание спортивного снаряда) дисциплинах лёгкой атлети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Кроссовый бег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кроссовым бегом как видом лёгкой атлети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его общность и отличие от бега на длинные дистанции; определяют технические сложности в технике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образцом техники бега по изменяющемуся грунту, по наклонному склону (вверх и вниз); сравнивают его технику с техникой гладкого бега, выделяют специфические особенности в выполн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ивают подводящие упражнения к освоению техники бега по изменяющемуся грунту, выполняют его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ивают подводящие упражнения к освоению техники бега по наклонному склону, выполняют его в полной координ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составлению плана самостоятельных занятий кроссовым бегом для развития общей вынослив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ыжок в длину с разбега способом «прогнувшись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ыжка в длину спосо</w:t>
              <w:softHyphen/>
              <w:t>бом «согнув ног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рыжка другими учащими</w:t>
              <w:softHyphen/>
              <w:t>ся, сравнивают с образцом и выявляют возможные ошибки, предлагают способы их устранения (обучение в групп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образцом прыжка в длину с разбега способом «прогнувшись», сравнивают с техникой прыжка способом «согнув ноги», выделяют специфические особенности в выпол</w:t>
              <w:softHyphen/>
              <w:t>нении фаз движения, делают выв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прыжка в длину с разбега способом «прогнувшись», определяют задачи последовательного её осво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прыжка по фазам и в полной координа</w:t>
              <w:softHyphen/>
              <w:t>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рыжка другими учащими</w:t>
              <w:softHyphen/>
              <w:t>ся, сравнивают с образцом и выявляют возможные ошибки, предлагают способы их устранения (обуче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планированию задач обучения техники выполнения прыжка в длину с разбега, способом «прогнувшись» для самостоятельных за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</w:t>
              <w:softHyphen/>
              <w:t>ала). Тема: «Правила проведения соревнований по лёгкой атлетик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сновными разделами Положения о соревновани</w:t>
              <w:softHyphen/>
              <w:t>ях, правилах допуска к их участию и оформления необходим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соревнований по беговым и техничес</w:t>
              <w:softHyphen/>
              <w:t>ким дисциплинам (5-я ступень комплекса ГТ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нируются в оформлении заявки на самостоятельное участие в соревнованиях по сдаче норм комплекса ГТ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ые индивидуальные занятия. Тема: «Подготовка к выполнению нормативов комплекса ГТО в беговых дисципли</w:t>
              <w:softHyphen/>
              <w:t>нах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ят исходное тестирование и определяют различия между индивидуальными показателями и требованиями комплекса ГТО, устанавливают «ранги отставания» в результа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время участия в соревнованиях и на основе правил развития физических качества и обучения техники физическим упражнениям планируют систему тренировочных занятий по лёгкой атлетике в части подготовки к выполнению требований беговых дисциплин комплекса ГТО, выделяют занятия техниче</w:t>
              <w:softHyphen/>
              <w:t>ской и физической подготовкой в системе непрерывного трени</w:t>
              <w:softHyphen/>
              <w:t>ровочного процесса (образец учеб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ы самостоятельных тренировочных занятий физической и технической подготовкой, распределяют их по тренировочным цикл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ку бега на короткие дистанции с исполь</w:t>
              <w:softHyphen/>
              <w:t>зованием подводящих и подготовительных упражн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ют скоростные способности с использованием упражне</w:t>
              <w:softHyphen/>
              <w:t>ний без отягощения и с дополнительным отягощением, регули</w:t>
              <w:softHyphen/>
              <w:t>рованием интервалов отдыха и протяжённости учебной дистан</w:t>
              <w:softHyphen/>
              <w:t>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уют технику равномерного бега на средние дистан</w:t>
              <w:softHyphen/>
              <w:t>ции с использованием подводящих и подготовительных упраж</w:t>
              <w:softHyphen/>
              <w:t>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 выносливость с использованием упражнений без отягощения и с дополнительным отягощением, регулированием скорости и протяжённости учебной дистан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выбору состава физических упражнений и их дозировки, планированию системы тренировочных занятий и составлению планов-конспектов. Самостоятельные индивидуальные занятия. Тема «Подготовка к выполнению нормативов комплекса ГТО в технических дисци</w:t>
              <w:softHyphen/>
              <w:t>плинах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ят исходное тестирование и определяют различия между индивидуальными показателями и требованиями комплекса ГТО, устанавливают «ранги отставания» в резуль</w:t>
              <w:softHyphen/>
              <w:t>та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время участия в соревнованиях и на основе правил развития физических качества и обучения техники физических упражнений планируют систему тренировочных занятий в части подготовки по техническим дисциплинам, выделяют занятия технической и физической подготовкой в системе непрерывного тренировочного процес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ы самостоятельных тренировочных занятий физической и технической подготовкой, распределяют их по тренировочным цикл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 скоростно-силовые способности с использованием прыжковых упражнений без отягощения и с дополнительным отягощением, регулируют величину отягощения и скорость выполнения упражн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уют технику метания спортивного снаряда на дальность (теннисного мяча), используют подводящие и подго</w:t>
              <w:softHyphen/>
              <w:t>товительные упраж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 скоростно-силовые способности с использованием упражнений без отягощения и с дополнительным отягощением, регулируют величину отягощения и скорость выполнения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выбору состава физических упражнений и их дозировки, планированию системы тренировочных занятий и составлению их планов-конспек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Зимние виды спор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 одновремен</w:t>
              <w:softHyphen/>
              <w:t>ным бесшажным ходом; преодо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стественных препят</w:t>
              <w:softHyphen/>
              <w:t>ствий на лыжах широким шагом, перешагиванием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ползанием, торможение боковым скольжением при спуске на лыжах с пологого склона; переход с поперемен</w:t>
              <w:softHyphen/>
              <w:t>ного двухшажного хода на одновремен</w:t>
              <w:softHyphen/>
              <w:t>ный бесшажный ход и обратно; ранее разученные упражне</w:t>
              <w:softHyphen/>
              <w:t>ния лыжной подготов</w:t>
              <w:softHyphen/>
              <w:t>ки в передвижении на лыжах, при спусках, подъёмах, торможе</w:t>
              <w:softHyphen/>
              <w:t>н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ка передвижения на лыжах одновремен</w:t>
              <w:softHyphen/>
              <w:t>ным бесшажным ходом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учителя, анализируют и сравнивают технику передвижения на лыжах одновременным бесшажным ходом с техникой попеременного одношажного хода, выделяют фазы движения и оценивают технические трудности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ют технику выполнения одновременного бесшажного хода, формулируют задачи его последовательного изучения по фазам движения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подводящие упражнения, фазы движения одновре</w:t>
              <w:softHyphen/>
              <w:t>менного бесшажного хода и передвижение в полной координа</w:t>
              <w:softHyphen/>
              <w:t>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другими учащимися, сравнивают с образцом и выявляют возможные ошибки, предлагают способы их устранения (обучение в па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использованию подготовительных и подводящих упражнений, планированию задач обучения техники передвижения и последовательности их решения для самостоятельных за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Способы преодоления естественных препят</w:t>
              <w:softHyphen/>
              <w:t>ствий на лыжах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реодоления небольших трамплин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реодоления препятствие широ</w:t>
              <w:softHyphen/>
              <w:t>ким шагом, анализируют и определяют технические трудности его выполнения, разучивают в полной координации при пере</w:t>
              <w:softHyphen/>
              <w:t>движении двухшажным попеременным ход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реодоления препятствие перешагиванием, анализируют и определяют технические трудности его выполнения, разучивают в полной координации во время передвижения попеременным двухшажным ход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ерелезания через препятствие на лыжах, анализируют и определяют технические трудности его выполнения, выделяют фазы движения, формулируют задачи и последовательность их ре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одводящие и имитационные упражнения, фазы движения и упражнение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ерелезания через препят</w:t>
              <w:softHyphen/>
              <w:t>ствие на лыжах другими учащимися, сравнивают с образцом и выявляют возможные ошибки, предлагают способы их устране</w:t>
              <w:softHyphen/>
              <w:t>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использованию подготовительных и подводящих упражнений для самостоятель</w:t>
              <w:softHyphen/>
              <w:t>ного обучения перелезанию через препятствие на лыжах, плани</w:t>
              <w:softHyphen/>
              <w:t>рованию задач обучения и последовательности их решения. Практические занятия (с использованием иллюстративного материала). Тема: «Торможение боковым скольжением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ку торможения упор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торможения боковым скольже</w:t>
              <w:softHyphen/>
              <w:t>нием, анализируют и определяют технические трудности его выполнения, определяют задачи самостоятельного обучения и последовательность их ре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одводящие и имитационные упражнения, технику торможения боковым скольжением при спуске с пологого скл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ое занятие (с использованием иллюстративного материала). Тема: «Переход с одного лыжного хода на другой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перехода с попеременно</w:t>
              <w:softHyphen/>
              <w:t>го двухшажного хода на одновременный одношажный ход и обра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ерехода с попеременного двухшажного хода на одновременный бесшажный ход, анализи</w:t>
              <w:softHyphen/>
              <w:t>руют и определяют технические трудности выполнения, выде</w:t>
              <w:softHyphen/>
              <w:t>ляют фазы движения, делают выводы по задачам самостоятель</w:t>
              <w:softHyphen/>
              <w:t>ного обучения и последовательности их реш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подводящие и имитационные упражнения, технику фаз движ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в полной координации переход с попеременного двухшажного хода на одновременный бесшажный ход при передвижении по учебной дистан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ерехода с одного лыжного хода на другой и обратно другими учащимися, сравнивают с образцом и выявляют возможные ошибки, предлагают спосо</w:t>
              <w:softHyphen/>
              <w:t>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использованию подготовительных и подводящих упражнений для самостоятель</w:t>
              <w:softHyphen/>
              <w:t>ного обучения переходу с одного лыжного хода на другой, планированию задач обучения для самостоятельных занятий и последовательности их реш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Плаван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рт прыжком с тум</w:t>
              <w:softHyphen/>
              <w:t>бочки при плавании кролем на гру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рт из воды толчком от стенки бассейна при плавании кролем на спи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при плава</w:t>
              <w:softHyphen/>
              <w:t>нии кролем на груди и на спи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плывание учебных дистанций кролем на груди и на спи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ка стартов при плавании кролем на груди и на спин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точняют технику плавания ранее разученного способа плава</w:t>
              <w:softHyphen/>
              <w:t>ния – кроль на груд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техникой старта прыжком с тумбочки; выделяют его фазы и анализируют сложность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прыжок с тумбочки без последующего проплывания дистан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рыжок с тумбочки с последующим проплыванием кролем на груди не большого отрезка учебной дистан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тарт прыжком с тумбочки с проплыванием учеб</w:t>
              <w:softHyphen/>
              <w:t>ной дистанции кролем на груд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т технику плавания ранее разученного способа плава</w:t>
              <w:softHyphen/>
              <w:t>ния кроль на спи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техникой старта из воды, толчком о стенку бассейна, выделяют фазы и анализируют сложность их выпол</w:t>
              <w:softHyphen/>
              <w:t>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старт из воды, толчком о стенку бассейна без последующего проплывания дистан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старт из воды, толчком о стенку бассейна с после</w:t>
              <w:softHyphen/>
              <w:t>дующим проплыванием кролем на спине небольшого отрезка учебной дистан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тарт из воды, толчком о стенку бассейна с проплы</w:t>
              <w:softHyphen/>
              <w:t>ванием учебной дистанции кролем на спи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ка поворотов при плавании кролем на груди и на спин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техникой «открытого» поворота при плавании кролем на груди, выделяют фазы и анализируют сложность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«открытого» поворота при плавании кролем на груди, стоя на месте и с подплыванием к стенке бассейна выполняют «открытый» поворот во время проплывания учеб</w:t>
              <w:softHyphen/>
              <w:t>ной дистанции кролем на гру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техникой «открытого» поворота при плавании кролем на спине, выделяют фазы и анализируют сложность их выполнения, сравнивают с техникой поворота при плавании кролем на груд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«открытого» поворота при плавании кролем на спине, с подплыванием к стенке бассей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«открытый» поворот во время проплывания учеб</w:t>
              <w:softHyphen/>
              <w:t>ной дистанции кролем на спи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. Тема: «Проплывание учебных дистан</w:t>
              <w:softHyphen/>
              <w:t>ций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лавание по учебной дистанции кролем на груди со старта и поворот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лавание по учебной дистанции кролем на спине со старта и поворото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уль «Спортивные игры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ороты туловища в правую и левую сто</w:t>
              <w:softHyphen/>
              <w:t>роны с удержанием мяча двумя руками; передача мяча одной рукой от плеча и сни</w:t>
              <w:softHyphen/>
              <w:t>зу; бросок мяча двумя руками и одной рукой в прыжке. Игровая деятельность по пра</w:t>
              <w:softHyphen/>
              <w:t>вилам с использовани</w:t>
              <w:softHyphen/>
              <w:t>ем ранее разученных технически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овороты с мячом на мест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ческие действия баскетбо</w:t>
              <w:softHyphen/>
              <w:t>листа без мяч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оворотов туловища в правую и левую сторону, анализируют технику выполнения и разучивают по образц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ередача мяча одной рукой от плеча и снизу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 совершенствуют технические передачи мяча двумя руками от груди и сниз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ередачи мяча одной рукой от плеча, анализируют фазы движения и технические особенно</w:t>
              <w:softHyphen/>
              <w:t>сти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передачи мяча одной рукой от плеча по образцу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ередачи мяча одной рукой снизу, анализируют фазы движения и технические особенности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передачи мяча одной рукой от плеча по образцу (обучение в па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росок мяча в корзину двумя руками в прыжк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бросок мяча в корзину двумя руками от гру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броска мяча в корзину двумя руками в прыжке, сравнивают её с техникой броска мяча в кор</w:t>
              <w:softHyphen/>
              <w:t>зину двумя руками от груди, находят общие и отличительные признаки, выделяют фазы движения, делают выводы о техни</w:t>
              <w:softHyphen/>
              <w:t>ческих особенностях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броска мяча двумя руками в прыжке, определяют задачи самостоятельного обучения и последовательность их решения, разучивают бросок по фаза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броска мяча в корзину двумя руками в прыжке другими учащимися, сравнивают с образцом и выявляют возможные ошибки, предлагают спосо</w:t>
              <w:softHyphen/>
              <w:t>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определению задач самостоятельного обучения технике броска и последовательности их решения во время самостоятельных за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Бросок мяча в корзину одной рукой в прыж</w:t>
              <w:softHyphen/>
              <w:t>к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броска мяча в корзину одной рукой в прыжке, сравнивают её с техникой броска мяча в корзину двумя руками в прыжке, находят общие и отличитель</w:t>
              <w:softHyphen/>
              <w:t>ные признаки, выделяют фазы движения, делают выводы о технических особенностях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выполнения броска мяча одной рук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ыжке, определяют задачи самостоятельного обучения и последовательность их решения, разучивают бросок по фазам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броска мяча в корзину одной рукой в прыжке другими учащимися, сравнивают с образцом и выявляют возможные ошибки, предлагают способы их устранения (обучение в пар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енствуют игровые действия в нападении и защите, играют по правилам с использованием разученных технических действий (обучение в команд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с учителем по определению задач для обучения технике броска и последовательности их решения во время самостоятельных занят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ямой нападающий удар; индивидуальное блокирование мяча в прыжке с места; тактические действия в защите и нападении. Игровая деятельность по правилам с исполь</w:t>
              <w:softHyphen/>
              <w:t>зованием ранее разученных техниче</w:t>
              <w:softHyphen/>
              <w:t>ских приём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рямой нападающий удар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образцом техники прямого нападающего удара, наблюдают и анализируют его технические особенности, выде</w:t>
              <w:softHyphen/>
              <w:t>ляют фазы движения, делают выводы о технической их слож</w:t>
              <w:softHyphen/>
              <w:t>ности, сравнивают с фазами верхней прямой по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технику прямого нападающего удара, формулируют задачи обучения и планируют последовательность их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подводящие и имитационные упражнения для освоения прямого нападающего удара, обучаются отдельным фазам и выполнению техники в полной коорд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рямого нападающего удара другими учащимися, сравнивают с образцом и выявляют возможные ошибки, предлагают способы их устранения (обуче</w:t>
              <w:softHyphen/>
              <w:t>ние в пар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Методические рекомендации по самосто</w:t>
              <w:softHyphen/>
              <w:t>ятельному решению задач при разучивании прямого нападающе</w:t>
              <w:softHyphen/>
              <w:t>го удара, способам контроля и оценивания его технического выполнения, подбору и выполнению подводящих упражнений, соблюдению техники безопасности во время его разучивания и закрепления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Индивидуальное блокирование мяча в прыж</w:t>
              <w:softHyphen/>
              <w:t>ке с места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разцом техники блокирования мяча в прыжке с места, наблюдают и анализируют его технические особенно</w:t>
              <w:softHyphen/>
              <w:t>сти, выделяют фазы движения, делают выводы о технической слож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уют задачи обучения и планируют последовательность их ре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одводящие и имитационные упражнения, технику выполнения в полной координации (обучение в парах и групп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индивидуального блокиро</w:t>
              <w:softHyphen/>
              <w:t>вания мяча в прыжке с места другими учащимися, сравнивают с образцом и выявляют возможные ошибки, предлагают спосо</w:t>
              <w:softHyphen/>
              <w:t>бы их устранения (обучение в групп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актические действия в игре волейбол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и разучивают тактическую схему нападения через передачу мяча игроку передней линии (в условиях учебной игровой деятельност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уют игровые действия в нападении и защите, играют по правилам с использованием разученных технических и тактических действий (обучение в команда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й диалог. Тема: «Методические рекомендации по способам использования индивидуального блокирования мяча в условиях игровой деятельности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ар по мячу с разбе</w:t>
              <w:softHyphen/>
              <w:t>га внутренней частью подъёма стопы; оста</w:t>
              <w:softHyphen/>
              <w:t>новка мяча внутрен</w:t>
              <w:softHyphen/>
              <w:t>ней стороной стопы. Правила игры в мини- футбол; технические и тактические действия. Игровая деятельность по правилам мини- футбола с использова</w:t>
              <w:softHyphen/>
              <w:t>нием ранее разучен</w:t>
              <w:softHyphen/>
              <w:t>ных технических приёмов (девушки). Игровая деятельность по правилам классиче</w:t>
              <w:softHyphen/>
              <w:t>ского футбола с использованием ранее разученных техниче</w:t>
              <w:softHyphen/>
              <w:t>ских приёмов (юнош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 Интернета). Тема: «Основные тактические схемы игры футбол и мини-футбол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тактической схемой игры «4-4-2» в классическом футболе, возможными схемами взаимодействия игроков в усло</w:t>
              <w:softHyphen/>
              <w:t>виях игров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стандартные игровые комбинации «смена мест» и «стенка» в условиях игровой деятельности (обучение в груп</w:t>
              <w:softHyphen/>
              <w:t>п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тактической схемой игры «3-1» в мини-футболе, возможными схемами взаимодействия игроков в условиях игров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возможные варианты игровой комбинации «от сво</w:t>
              <w:softHyphen/>
              <w:t>их ворот» в условиях игровой деятельности (обучение в коман</w:t>
              <w:softHyphen/>
              <w:t>д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грают по правилам классического футбола и мини-футбола с использованием разученных технических и тактических действий (обучение в командах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» (30 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ическая подготов</w:t>
              <w:softHyphen/>
              <w:t>ка к выполнению нор</w:t>
              <w:softHyphen/>
              <w:t>мативов комплекса ГТО с использованием средств базовой физи</w:t>
              <w:softHyphen/>
              <w:t>ческой подготовки, видов спорта и оздоро</w:t>
              <w:softHyphen/>
              <w:t>вительных систем физической культуры, национальных видов спорта, культурно</w:t>
              <w:softHyphen/>
              <w:t>-этнических иг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-тренировочные занятия (проводятся в соответствии с программами по физической культуре, рекомен</w:t>
              <w:softHyphen/>
              <w:t>дуемыми Министерством просвещения Российской Федерации или рабочими программами по базовой физической подготовке, разработанными учителями физической культуры и представлен</w:t>
              <w:softHyphen/>
              <w:t>ными в основной образовательной программе образовательной организации). Тема: «Физическая подготовка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содержание модульных программ по физической культуре или рабочей программы базовой физиче</w:t>
              <w:softHyphen/>
              <w:t>ской 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приросты в показателях физической подготов</w:t>
              <w:softHyphen/>
              <w:t>ленности и нормативных требований комплекса ГТО</w:t>
            </w:r>
          </w:p>
        </w:tc>
      </w:tr>
    </w:tbl>
    <w:p>
      <w:pPr>
        <w:pStyle w:val="Heading2"/>
        <w:jc w:val="center"/>
        <w:rPr/>
      </w:pPr>
      <w:bookmarkStart w:id="52" w:name="__RefHeading___Toc120474788"/>
      <w:bookmarkEnd w:id="52"/>
      <w:r>
        <w:rPr/>
        <w:t>9 КЛАСС (102 ЧАСА)</w:t>
      </w:r>
    </w:p>
    <w:tbl>
      <w:tblPr>
        <w:tblW w:w="15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253"/>
        <w:gridCol w:w="8079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разделы и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изической культуре (3 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 и здоровый образ жизни, вредные привычки и их пагуб</w:t>
              <w:softHyphen/>
              <w:t>ное влияние на здо</w:t>
              <w:softHyphen/>
              <w:t>ровье человека. Туристские походы как форма организа</w:t>
              <w:softHyphen/>
              <w:t>ции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-</w:t>
              <w:softHyphen/>
              <w:t>прикладная физиче</w:t>
              <w:softHyphen/>
              <w:t>ская культ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ая дискуссия (проблемные доклады, эссе, фиксиро</w:t>
              <w:softHyphen/>
              <w:t>ванные выступления). Тема: «Здоровье и здоровый образ жизни». Вопросы для обсужд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здоровье и какие факторы определяют его состоян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чему занятия физической культурой и спортом не совмести</w:t>
              <w:softHyphen/>
              <w:t>мы с вредными привычк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кие факторы и причины побуждают человека вести 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риа</w:t>
              <w:softHyphen/>
              <w:t>ла). Тема: «Пешие туристские подходы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ают вопросы о пользе туристских походов, раскрывают свои интересы и отношения к туристским походам, приводят примеры и делятся впечатлениями о своём участии в туристи</w:t>
              <w:softHyphen/>
              <w:t>ческих поход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 вопросы об организации и задачах этапа подго</w:t>
              <w:softHyphen/>
              <w:t>товки к пешим походам, знакомятся с правилами составления маршрутов передвижения, распределения обязанностей во время похода, подготовки туристского снаря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укладки рюкзака и установки туристи</w:t>
              <w:softHyphen/>
              <w:t>ческой палатки, техники безопасности при передвижении по маршруту и при организации биву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(с использованием литературных источников, статей и иллюстративного материала). Тема: «Про</w:t>
              <w:softHyphen/>
              <w:t>фессионально-прикладная физическая культура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онятием «профессионально-прикладная физиче</w:t>
              <w:softHyphen/>
              <w:t>ская культура», устанавливают цели профессионально-приклад</w:t>
              <w:softHyphen/>
              <w:t>ной физической культуры и значение в жизни современного человека, осознают целесообразность её занятий для выпускников общеобразовательных шко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ают и анализируют особенности содержания профессио</w:t>
              <w:softHyphen/>
              <w:t>нально-прикладной физической культуры в зависимости от вида и направленности трудовой деятельности; приводят примеры, раскрывающие эту зависим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отбора и составления комплексов упражнений профессионально-прикладной физической культу</w:t>
              <w:softHyphen/>
              <w:t>ры, устанавливают их связь с физической подготовкой, разви</w:t>
              <w:softHyphen/>
              <w:t>тием специальных физических каче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индивидуальные комплексы упражнений профес</w:t>
              <w:softHyphen/>
              <w:t>сионально-прикладной физической культуры и включают их в содержание самостоятельных занятий физической подготовкой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амостоятель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(5 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сстановительный массаж как средство оптимизации работо</w:t>
              <w:softHyphen/>
              <w:t>способности, его правила и приёмы во время самостоятель</w:t>
              <w:softHyphen/>
              <w:t>ных занятий физиче</w:t>
              <w:softHyphen/>
              <w:t>ской подготовкой. Банные процедуры как средство укрепления здоровья. Измере</w:t>
              <w:softHyphen/>
              <w:t>ние функциональных резервов организма. Оказание первой помощи на самостоя</w:t>
              <w:softHyphen/>
              <w:t>тельных занятиях физическими упражнениями и во время активного отды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литературных источ</w:t>
              <w:softHyphen/>
              <w:t>ников, статей и иллюстративного материала). Тема: «Восстанови</w:t>
              <w:softHyphen/>
              <w:t>тельный массаж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оцедурой массажа как средством восстановле</w:t>
              <w:softHyphen/>
              <w:t>ния и оздоровления организма, его видами и формами, их целевым предназначением (спортивный, лечебный и восстано</w:t>
              <w:softHyphen/>
              <w:t>вительный; ручной и аппаратный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авилами и гигиеническими требованиями к проведению процедур восстановительного массажа, делают выводы о необходимости их обязательного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основные приёмы восстановительного массажа в соответствии с правилами и требованиями к их выполнению (поглаживание, разминание, растирание (обучение в пара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конспект процедуры восстановительного массажа с обозначением последовательности массируемых участков тела, приёмов и времени на их выпол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литературных источ</w:t>
              <w:softHyphen/>
              <w:t>ников, статей и иллюстративного материала). Тема: «Банные процедуры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причинами популярности банных процедур, их лечебными и оздоровительными свойствами (снятие психиче</w:t>
              <w:softHyphen/>
              <w:t>ских напряжений, мышечной усталости, усиление обменных процессов и д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илами проведения банных процедур, гигиени</w:t>
              <w:softHyphen/>
              <w:t>ческими требованиями и требованиями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ини-исследование (с использованием иллюстративного материа</w:t>
              <w:softHyphen/>
              <w:t>ла и литературных источников). Тема: «Измерение функциональ</w:t>
              <w:softHyphen/>
              <w:t>ных резервов организма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онятием «резервные возможности организма», отве</w:t>
              <w:softHyphen/>
              <w:t>чают на вопросы о предназначении резервных возможностей орга</w:t>
              <w:softHyphen/>
              <w:t>низма и их связи с состоянием физического здоровья челове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функциональными пробами, их назначением и правилами проведения («проба Штанге», «проба Генча», «проба с задержкой дыхания»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ют способы проведения функциональных проб и способы оценивания их результатов по расчётным формул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ят исследование индивидуальных резервов организма с помощью функциональных проб и сравнивают их результаты с данными оценочных шка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е занятия (с использованием иллюстративного материала и литературных источников). Тема: «Оказание первой помощи во время самостоятельных занятий физическими упраж</w:t>
              <w:softHyphen/>
              <w:t>нениями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наиболее распространёнными травмами во время самостоятельных занятий физическими упражнениями и их характерными признаками (ушибы, потёртости, вывихи, судо</w:t>
              <w:softHyphen/>
              <w:t>роги мышц, обморожение, тепловой и солнечный удар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основными причинами возможного появления травм и профилактическими мерами по их предупрежден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цы способов оказания первой помощи и обучаются оказывать первую помощь (в групп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способов оказания первой помощи другими учащимися, сравнивают с образцом и выявля</w:t>
              <w:softHyphen/>
              <w:t>ют возможные ошибки, предлагают способы их устранения (в группах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ическое совершен</w:t>
              <w:softHyphen/>
              <w:t>ствование (64 ч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ътурно-оздорови</w:t>
              <w:softHyphen/>
              <w:t>тельная деятель</w:t>
              <w:softHyphen/>
              <w:t>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нятия физической культурой и режим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я для снижения избыточной массы т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доровительные, коррекционные и профилактические мероприятия в режи</w:t>
              <w:softHyphen/>
              <w:t>ме двигательной активности старше</w:t>
              <w:softHyphen/>
              <w:t>классник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ителем (с использованием иллюстративного мате</w:t>
              <w:softHyphen/>
              <w:t>риала). Тема: «Занятия физической культурой и режим пита</w:t>
              <w:softHyphen/>
              <w:t>ния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понятием «режим питания», устанавливают причинно-следственную связь между режимом питания и регулярными занятиями физической культурой и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возможными причинами возникновения избыточ</w:t>
              <w:softHyphen/>
              <w:t>ной массы тела и её негативным влиянием на жизнедеятель</w:t>
              <w:softHyphen/>
              <w:t>ность организма, рассматривают конкретные приме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должными объёмами двигательной активности старшеклассников, определяют её как одно из средств регулиро</w:t>
              <w:softHyphen/>
              <w:t>вания массы т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</w:t>
              <w:softHyphen/>
              <w:t>риала). Тема: «Упражнения для снижения избыточной массы тела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илами измерения массы тела и расчётом индекса массы тела (ИМТ); определяют индивидуальные значе</w:t>
              <w:softHyphen/>
              <w:t>ния и степень ожирения по оценочным таблиц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коррекционными упражнениями, составляют индивидуальный комплекс и разучивают его, включают в ре</w:t>
              <w:softHyphen/>
              <w:t>жим учебной дня и учебной нед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занятия (с использованием иллюстративного материала): Тема: «Индивидуальные мероприятия оздоровитель</w:t>
              <w:softHyphen/>
              <w:t>ной, коррекционной и профилактической направленност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комплексы упражнений утренней зарядки, дыхатель</w:t>
              <w:softHyphen/>
              <w:t>ной и зрительной гимнастики, физкультминуток, для профилак</w:t>
              <w:softHyphen/>
              <w:t>тики неврозов, нарушения осанки и профилактики избыточной массы тела, разрабатывают процедуры закаливания организ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ключают разработанные комплексы и мероприятия в индиви</w:t>
              <w:softHyphen/>
              <w:t>дуальный режим дня и разучивают их.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Гимнасти</w:t>
              <w:softHyphen/>
              <w:t>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робатическая комбинация с включе</w:t>
              <w:softHyphen/>
              <w:t>нием длинного кувыр</w:t>
              <w:softHyphen/>
              <w:t>ка с разбега и кувыр</w:t>
              <w:softHyphen/>
              <w:t>ка назад в упор, стоя-ноги врозь (юноши). Гимнастическая комбинация на высокой перекладине, с вклю</w:t>
              <w:softHyphen/>
              <w:t>чением элементов раз</w:t>
              <w:softHyphen/>
              <w:t>махивания и соскока вперед прогнувшись (юнош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имнастическая ком</w:t>
              <w:softHyphen/>
              <w:t>бинация на параллель</w:t>
              <w:softHyphen/>
              <w:t>ных брусьях, с вклю</w:t>
              <w:softHyphen/>
              <w:t>чением двух кувырков вперёд с опорой на руки (юноши). Гимнастическая ком</w:t>
              <w:softHyphen/>
              <w:t>бинация на гимнасти</w:t>
              <w:softHyphen/>
              <w:t>ческом бревне, с вклю</w:t>
              <w:softHyphen/>
              <w:t>чением полушпагата, стойки на колене с опорой на руки и отведением ноги назад (девушк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рлидинг: компози</w:t>
              <w:softHyphen/>
              <w:t>ция упражнений с построением пирамид, элементами степ-аэробики, акробатики и ритмической гимна</w:t>
              <w:softHyphen/>
              <w:t>стики (девушки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Длинный кувырок с разбег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ают и анализируют образец техники длинного кувырка с разбега, выделяют его фазы и обсуждают технические слож</w:t>
              <w:softHyphen/>
              <w:t>ности в их выполн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подводящие и подготовительные упражнения для качественного освоения техники длинного кувырка и разучивают и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длинный кувырок с разбега по фазам движения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длинного кувырка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и самостоя</w:t>
              <w:softHyphen/>
              <w:t>тельному обучению подводящих и подготовительных упражне</w:t>
              <w:softHyphen/>
              <w:t>ний; последовательности освоение техники кувырка на самостоя</w:t>
              <w:softHyphen/>
              <w:t>тельных занятиях технической подготов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Кувырок назад в упор, стоя ноги врозь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и анализируют образец техники кувырка назад в упор, стоя ноги врозь, выделяют его фазы и обсуждают технические сложности в их выполн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подводящие и подготовительные упражнения для качественного освоения техники кувырка назад в упор ноги врозь и разучивают 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технику кувырка по фазам движения и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длинного кувырка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и самостоя</w:t>
              <w:softHyphen/>
              <w:t>тельному обучению подводящих и подготовительных упражне</w:t>
              <w:softHyphen/>
              <w:t>ний; последовательности освоение техники кувырка на самостоя</w:t>
              <w:softHyphen/>
              <w:t>тельных занятиях технической подготов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Акробатическая комбинация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акробатическую комбинацию из хорошо освоенных упражнений и разучивают её (не менее 10-12 элементов и упражнений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упражнений и составлению индивидуальной акробатической комбинации, определению последовательности её самостоятельного освоения и способам оценивания качества технического выполнения. Практические занятия (с использованием иллюстративного мате</w:t>
              <w:softHyphen/>
              <w:t>риала). Тема: «Размахивания в висе на высокой перекладин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и анализируют образец техники размахивания в висе на высокой перекладине, выделяют и обсуждают технические сложности в их выполн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подводящие и подготовительные упражнения для качественного освоения техники размахивания и разучивают и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размахивания на гимнастической перекла</w:t>
              <w:softHyphen/>
              <w:t>дине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упражнений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бучению техники размахивания на самостоятельных занятиях технической подго</w:t>
              <w:softHyphen/>
              <w:t>тов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Соскок вперёд прогнувшись с высокой гимна</w:t>
              <w:softHyphen/>
              <w:t>стической перекладины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ают и анализируют образец техники соскока вперёд прогнувшись с высокой перекладины и разучивают его в соче</w:t>
              <w:softHyphen/>
              <w:t>тании с выполнением размахи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соскока другими учащими</w:t>
              <w:softHyphen/>
              <w:t>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Гимнастическая комбинация на высокой гимнастической перекладин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гимнастическую комбинацию из хорошо освоенных упражнений и разучивают её (не менее 10-12 элементов и упражнени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отдельных упражнений и комбинации в целом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упражнений и составлению индивидуальной гимнастической комбинации, определению последовательности её самостоятельного освоения и способам оценивания качества технического выполнения. Практические занятия (с использованием иллюстративного материала). Тема: «Гимнастическая комбинация на параллель</w:t>
              <w:softHyphen/>
              <w:t>ных брусьях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упражнений ранее освоенной гимнастической комбин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технику последовательного выполне</w:t>
              <w:softHyphen/>
              <w:t>ния двух кувырков, выясняют техниче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гимнастическую комбинацию из ранее освоенных упражнений и разучивают её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комбинации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упражнений и составлению индивидуальной гимнастической комбинации, определению последовательности её самостоятельного освоения и способам оценивания качества технического выполнения. Практические занятия (с использованием иллюстративного материала). Тема: «Гимнастическая комбинация на гимнастиче</w:t>
              <w:softHyphen/>
              <w:t>ском бревне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упражнений ранее освоенной гимнастической комб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ют и анализируют технику образца выполнения полушпагата, выясняют техниче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митационные и подводящие упражнения д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го освоения полушпагата, осваивают технику полушпагата в полной координации на гимнастическом брев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олушпагата други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образец техники выполнения стойки на колене с опорой на руки, выясняют техниче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митационные и подводящие упражнения для качественного освоения стойки на колене с опорой на руки, осваивают технику стойки в полной координации на гимнасти</w:t>
              <w:softHyphen/>
              <w:t>ческом брев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стойки на колене другими учащимися, выявляют возможные ошибки и предлагают способы их устранения (обучение в групп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гимнастическую комбинацию на бревне из освоен</w:t>
              <w:softHyphen/>
              <w:t>ных упражнений и разучивают её (10-12 элементов и упраж</w:t>
              <w:softHyphen/>
              <w:t>нени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упражнений и составлению индивидуальной гимнастической комбинации, определению последовательности её самостоятельного освоения и способам оценивания качества технического выполнения. Практические занятия (с использованием иллюстративного материала). Тема: «Гимнастическая комбинация на параллель</w:t>
              <w:softHyphen/>
              <w:t>ных брусьях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ют и совершенствуют технику упражнений ранее освоенной гимнастической комбин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и анализируют технику последовательного выполне</w:t>
              <w:softHyphen/>
              <w:t>ния двух кувырков, выясняют технические тру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гимнастическую комбинацию из ранее освоенных упражнений и разучивают её в полной координ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т наблюдения за техникой выполнения комбинации други</w:t>
              <w:softHyphen/>
              <w:t>ми учащимися, выявляют возможные ошибки и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упражнений и составлению индивидуальной гимнастической комбинации, определению последовательности её самостоятельного освоения и способам оценивания качества технического выполнения. Практические занятия (с использованием иллюстративного материала). Тема: «Упражнения черлидинг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ятся с черлидингом как спортивно-оздоровительной формой физической культуры, её историей и содержанием, правилами соревнов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бирают упражнения, анализирую технические сложности, составляют композицию черлидинга, распределяют упражне</w:t>
              <w:softHyphen/>
              <w:t>ния среди участников группы (10-12 упражнений включая «связки»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упражнения и осваивают композицию в полной координации (обучение в группа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музыкальное сопровождение и совершенствуют композицию под музыкальное сопровожден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ый диалог: консультации учителя по отбору упражнений и составлению композиции, распределению упражнений по участ</w:t>
              <w:softHyphen/>
              <w:t>никам группы и последовательности их освоения, подбору музыкального сопровождения, критериям и способам оценивания качества выполнения композиции в целом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Лёгкая атлет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ая подготов</w:t>
              <w:softHyphen/>
              <w:t>ка в беговых и прыж</w:t>
              <w:softHyphen/>
              <w:t>ковых упражнениях: бег на короткие и длинные дистан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ыжки в длину спосо</w:t>
              <w:softHyphen/>
              <w:t>бами «прогнувшись» и «согнув ноги»; прыж</w:t>
              <w:softHyphen/>
              <w:t>ки в высоту способом «перешагиванием». Техническая подготов</w:t>
              <w:softHyphen/>
              <w:t>ка в метании спортив</w:t>
              <w:softHyphen/>
              <w:t>ного снаряда с разбега на дальнос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ческая подготовка в легкоатлетических упражнениях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ют и уточняют образцы техники беговых и прыж</w:t>
              <w:softHyphen/>
              <w:t>ковых упражн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легкоатлетических упраж</w:t>
              <w:softHyphen/>
              <w:t>нений другими учащимися, сравнивают их технику с образца</w:t>
              <w:softHyphen/>
              <w:t>ми и выявляют возможные ошибки, предлагают способы их устранения (обучение в групп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ческая подготовка в метании спортивно</w:t>
              <w:softHyphen/>
              <w:t>го снаряда с разбега на дальность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 уточняют образец техники метания спортивно</w:t>
              <w:softHyphen/>
              <w:t>го снаряда (малого мяч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уют технику выполнения метания спортивного снаряда другими учащимися, сравнивают их технику с эталонным образцом и выявляют возможные ошибки, предлагают способы их устранения (обучение в группах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Зимние виды спор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ая подготов</w:t>
              <w:softHyphen/>
              <w:t>ка в передвижении лыжными ходами по учебной дистанции: попеременный двухшажный ход, одновре</w:t>
              <w:softHyphen/>
              <w:t>менный одношажный ход; способы перехода с одного лыжного хода на друго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ческая подготовка в передвижении на лыжах по учебной дистанции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ют и уточняют образцы техники передвижения лыжными ходами, способы перехода с одного хода на друг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передвижений на лыжах другими учащимися, сравнивают их технику с эталонными образцами и выявляют возможные ошибки, предлагают спосо</w:t>
              <w:softHyphen/>
              <w:t>бы их устранения (обучение в группах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Плаван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расс: подводящие упражнения и плава</w:t>
              <w:softHyphen/>
              <w:t>ние в полной коорди</w:t>
              <w:softHyphen/>
              <w:t>нации. Повороты при плавании брассо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лавание брассом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техникой плавания брассом, выделяют её фазы и анализируют сложность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имитационные упражнения на суше (техника работы ног и рук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дводящие упражнения к плаванию брассом в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лавание брассом по учебной дистанции в полной координ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Повороты при плавании брассом по учебной дистанции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техникой поворота при плавании брассом, выделя</w:t>
              <w:softHyphen/>
              <w:t>ют его фазы и анализируют сложность их выполнения, сравни</w:t>
              <w:softHyphen/>
              <w:t>вают с техникой поворота при плавании кролем на гру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учивают технику поворота при плавании брассом, стоя на месте и с подплыванием к стенке бассей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ворот во время проплывания учебной дистанции брасс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плавание брассом по учебной дистанции со старта и с поворотом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и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». Баскетбо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ая подготов</w:t>
              <w:softHyphen/>
              <w:t>ка в игровых действи</w:t>
              <w:softHyphen/>
              <w:t>ях: ведение, передачи, приёмы и броски мяча на месте, в прыжке, после вед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ческая подготовка в баскетбол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 уточняют образцы техники в ведении, переда</w:t>
              <w:softHyphen/>
              <w:t>чах, приёмах и бросках мяча на месте, в прыжке и после 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игровых действий другими учащимися, сравнивают их технику с эталонными образцами и выявляют возможные ошибки, предлагают способы их устранения (обучение в групп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ческие действия в тактических схемах нападения и защиты (в условиях учебной игровой деятельност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грают по правилам с использованием разученных технических и тактических действий (обучение в командах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ая подготов</w:t>
              <w:softHyphen/>
              <w:t>ка в игровых действи</w:t>
              <w:softHyphen/>
              <w:t>ях: подачи мяча в разные зоны площад</w:t>
              <w:softHyphen/>
              <w:t>ки соперника; приёмы и передачи на месте и в движении; удары и блокиров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ческая подготовка в волейболе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 уточняют образцы техники в подаче мяча в разные зоны площадки соперника, приёмах и передачах на месте и в движении, ударе и блокиров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уют технику выполнения игровых действий другими учащимися, сравнивают их технику с эталонными образцами и выявляют возможные ошибки, предлагают способы их устранения (обучение в групп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ческие действия в тактических схемах нападения и защиты (в условиях учебной игровой деятельност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грают по правилам с использованием разученных технических и тактических действий (обучение в командах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ая подготов</w:t>
              <w:softHyphen/>
              <w:t>ка в игровых действи</w:t>
              <w:softHyphen/>
              <w:t>ях: ведение, приёмы и передачи, остановки и удары по мячу с места и в движен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ие занятия (с использованием иллюстративного материала). Тема: «Техническая подготовка в футболе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ют и уточняют образцы техники в подаче мяча в разные зоны площадки соперника, приёмах и передачах на месте и в движении, при ударе и блокиров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технику выполнения игровых действий другими учащимися, сравнивают их технику с эталонными образцами и выявляют возможные ошибки, предлагают способы их устране</w:t>
              <w:softHyphen/>
              <w:t>ния (обучение в группа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технические действия в тактических схемах нападения и защиты (в условиях учебной игровой деятельно</w:t>
              <w:softHyphen/>
              <w:t>ст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грают по правилам с использованием разученных технических и тактических действий (обучение в командах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«Спорт» (30 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ическая подготов</w:t>
              <w:softHyphen/>
              <w:t>ка к выполнению нормативов комплекса ГТО с использованием средств базовой физической подготов</w:t>
              <w:softHyphen/>
              <w:t>ки, видов спорта и оздоровительных систем физической культуры, националь</w:t>
              <w:softHyphen/>
              <w:t>ных видов спорта, культурно-этнических иг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-тренировочные занятия (проводятся в соответствии с модульными программами по физической культу</w:t>
              <w:softHyphen/>
              <w:t>ре, рекомендованными Министерством просвещения Российской Федерации или рабочими программами по базовой физической подготовке, разработанными учителями физической культуры и представленными в основной образовательной программе образо</w:t>
              <w:softHyphen/>
              <w:t>вательной организации). Тема: «Физическая подготовка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содержание модульных программ по физической культуре или рабочей программы базовой физической 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приросты в показателях физической подготов</w:t>
              <w:softHyphen/>
              <w:t>ленности и нормативных требований комплекса ГТО</w:t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680" w:right="737" w:gutter="0" w:header="0" w:top="941" w:footer="6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ри разработке рабочей программы в тематическом плани</w:t>
        <w:softHyphen/>
        <w:t>ровании должны быть учтены возможности использования электронных (цифровых) образовательных ресурсов, являю</w:t>
        <w:softHyphen/>
        <w:t>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</w:t>
        <w:softHyphen/>
        <w:t>мых для обучения и воспитания различных групп пользовате</w:t>
        <w:softHyphen/>
        <w:t>лей, представленных в электронном (цифровом) виде и реали</w:t>
        <w:softHyphen/>
        <w:t>зующих дидактические возможности ИКТ, содержание которых соответствует законодательству об образовании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715" w:right="715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ind w:left="260" w:hanging="260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 xml:space="preserve"> </w:t>
      </w:r>
      <w:r>
        <w:rPr>
          <w:rStyle w:val="Style13"/>
        </w:rPr>
        <w:t>С учетом климатических условий лыжная подготовка может быть заменена либо другим зимним видом спорта, либо видом спорта из Перечня модульных программ по физической культу</w:t>
        <w:softHyphen/>
        <w:t>ре, рекомендованных Министерством просвещением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2z0">
    <w:name w:val="WW8Num5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3z0">
    <w:name w:val="WW8Num5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4z0">
    <w:name w:val="WW8Num5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5z0">
    <w:name w:val="WW8Num5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6z0">
    <w:name w:val="WW8Num5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9z0">
    <w:name w:val="WW8Num5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1z0">
    <w:name w:val="WW8Num6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2z0">
    <w:name w:val="WW8Num6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3z0">
    <w:name w:val="WW8Num6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4z0">
    <w:name w:val="WW8Num6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5z0">
    <w:name w:val="WW8Num6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6z0">
    <w:name w:val="WW8Num6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7z0">
    <w:name w:val="WW8Num6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8z0">
    <w:name w:val="WW8Num6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9z0">
    <w:name w:val="WW8Num6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0z0">
    <w:name w:val="WW8Num7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2z0">
    <w:name w:val="WW8Num7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3z0">
    <w:name w:val="WW8Num7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4z0">
    <w:name w:val="WW8Num7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5z0">
    <w:name w:val="WW8Num7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6z0">
    <w:name w:val="WW8Num7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7z0">
    <w:name w:val="WW8Num7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8z0">
    <w:name w:val="WW8Num7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9z0">
    <w:name w:val="WW8Num7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0z0">
    <w:name w:val="WW8Num8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1z0">
    <w:name w:val="WW8Num8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2z0">
    <w:name w:val="WW8Num8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3z0">
    <w:name w:val="WW8Num8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4z0">
    <w:name w:val="WW8Num8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5z0">
    <w:name w:val="WW8Num8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6z0">
    <w:name w:val="WW8Num8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7z0">
    <w:name w:val="WW8Num8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8z0">
    <w:name w:val="WW8Num8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9z0">
    <w:name w:val="WW8Num8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0z0">
    <w:name w:val="WW8Num9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1z0">
    <w:name w:val="WW8Num9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2z0">
    <w:name w:val="WW8Num9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5z0">
    <w:name w:val="WW8Num9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6z0">
    <w:name w:val="WW8Num9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7z0">
    <w:name w:val="WW8Num9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8z0">
    <w:name w:val="WW8Num9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9z0">
    <w:name w:val="WW8Num9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0z0">
    <w:name w:val="WW8Num10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1z0">
    <w:name w:val="WW8Num10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2z0">
    <w:name w:val="WW8Num10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3z0">
    <w:name w:val="WW8Num10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4z0">
    <w:name w:val="WW8Num10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5z0">
    <w:name w:val="WW8Num10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6z0">
    <w:name w:val="WW8Num10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7z0">
    <w:name w:val="WW8Num10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8z0">
    <w:name w:val="WW8Num10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9z0">
    <w:name w:val="WW8Num10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0z0">
    <w:name w:val="WW8Num1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1z0">
    <w:name w:val="WW8Num1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2z0">
    <w:name w:val="WW8Num1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pt">
    <w:name w:val="Сноска + 7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3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Основной текст (6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70"/>
      <w:szCs w:val="70"/>
      <w:u w:val="none"/>
    </w:rPr>
  </w:style>
  <w:style w:type="character" w:styleId="91">
    <w:name w:val="Основной текст (9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818284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10">
    <w:name w:val="Основной текст (10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9"/>
      <w:szCs w:val="19"/>
      <w:u w:val="none"/>
    </w:rPr>
  </w:style>
  <w:style w:type="character" w:styleId="101">
    <w:name w:val="Основной текст (10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оловок №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Заголовок №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Century Schoolbook" w:hAnsi="Century Schoolbook" w:eastAsia="Century Schoolbook" w:cs="Century Schoolbook"/>
      <w:color w:val="000000"/>
      <w:shd w:fill="FFFFFF" w:val="clear"/>
      <w:lang w:bidi="ru-RU"/>
    </w:rPr>
  </w:style>
  <w:style w:type="character" w:styleId="Style16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Заголовок №2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Заголовок №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3">
    <w:name w:val="Заголовок №3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WW21">
    <w:name w:val="WW-Основной текст (2)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BAB9B9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2">
    <w:name w:val="WW-Основной текст (2)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A19FA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3">
    <w:name w:val="WW-Основной текст (2)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656364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2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3">
    <w:name w:val="Основной текст (11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11">
    <w:name w:val="WW-Основной текст (11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11pt">
    <w:name w:val="Заголовок №2 + 11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2">
    <w:name w:val="Заголовок №3 (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2Exact">
    <w:name w:val="WW-Основной текст (1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75pt">
    <w:name w:val="Основной текст (2) + 7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 w:bidi="en-US"/>
    </w:rPr>
  </w:style>
  <w:style w:type="character" w:styleId="131">
    <w:name w:val="Основной текст (13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CenturySchoolbook9pt">
    <w:name w:val="Колонтитул + Century Schoolbook;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7Exact">
    <w:name w:val="WW-Основной текст (1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9"/>
      <w:szCs w:val="9"/>
      <w:u w:val="none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41">
    <w:name w:val="Основной текст (1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151">
    <w:name w:val="Основной текст (15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75pt">
    <w:name w:val="Основной текст (16) + 7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16Exact">
    <w:name w:val="WW-Основной текст (1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1"/>
      <w:szCs w:val="11"/>
      <w:u w:val="none"/>
    </w:rPr>
  </w:style>
  <w:style w:type="character" w:styleId="181">
    <w:name w:val="Основной текст (1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WW">
    <w:name w:val="WW-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91">
    <w:name w:val="Основной текст (19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20">
    <w:name w:val="Основной текст (20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01">
    <w:name w:val="Основной текст (20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2Exact">
    <w:name w:val="Основной текст (22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2Exact">
    <w:name w:val="WW-Основной текст (22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z w:val="15"/>
      <w:szCs w:val="15"/>
      <w:u w:val="none"/>
    </w:rPr>
  </w:style>
  <w:style w:type="character" w:styleId="WW16Exact1">
    <w:name w:val="WW-Основной текст (16) Exact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211">
    <w:name w:val="Основной текст (2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212">
    <w:name w:val="Основной текст (2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71">
    <w:name w:val="Основной текст (1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10pt">
    <w:name w:val="Основной текст (3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675ptExact">
    <w:name w:val="Основной текст (16) + 7;5 pt;Полужирный;Курсив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32">
    <w:name w:val="Основной текст (23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pt0pt">
    <w:name w:val="Основной текст (2) + 8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LucidaSansUnicode7pt">
    <w:name w:val="Колонтитул + Lucida Sans Unicode;7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285pt">
    <w:name w:val="Основной текст (2) + 8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41">
    <w:name w:val="Основной текст (2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42">
    <w:name w:val="Основной текст (2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1">
    <w:name w:val="Основной текст (25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252">
    <w:name w:val="Основной текст (25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610pt">
    <w:name w:val="Основной текст (16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4">
    <w:name w:val="Колонтитул (3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3Calibri55pt200">
    <w:name w:val="Колонтитул (3) + Calibri;5;5 pt;Не курсив;Масштаб 200%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5">
    <w:name w:val="Колонтитул (3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BookAntiqua4pt">
    <w:name w:val="Колонтитул (3) + Book Antiqua;4 pt;Не 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4pt">
    <w:name w:val="Колонтитул (3) + 4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7Exact">
    <w:name w:val="Основной текст (27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7Exact">
    <w:name w:val="WW-Основной текст (27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5"/>
      <w:szCs w:val="15"/>
      <w:u w:val="none"/>
    </w:rPr>
  </w:style>
  <w:style w:type="character" w:styleId="26">
    <w:name w:val="Основной текст (2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61">
    <w:name w:val="Основной текст (2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7">
    <w:name w:val="Основной текст (2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71">
    <w:name w:val="Основной текст (2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24Exact">
    <w:name w:val="WW-Основной текст (24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">
    <w:name w:val="Основной текст (28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281">
    <w:name w:val="Основной текст (28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9">
    <w:name w:val="Основной текст (29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91">
    <w:name w:val="Основной текст (29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0">
    <w:name w:val="Основной текст (30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301">
    <w:name w:val="Основной текст (30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Exact">
    <w:name w:val="Заголовок №3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3Exact">
    <w:name w:val="WW-Заголовок №3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2Exact">
    <w:name w:val="Основной текст (32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32Exact">
    <w:name w:val="WW-Основной текст (32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33Exact">
    <w:name w:val="Основной текст (33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33Exact">
    <w:name w:val="WW-Основной текст (33) Exac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312">
    <w:name w:val="Основной текст (31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22">
    <w:name w:val="Основной текст (22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29pt">
    <w:name w:val="Основной текст (22) + 9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8Exact">
    <w:name w:val="Основной текст (18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1"/>
      <w:szCs w:val="11"/>
      <w:u w:val="none"/>
    </w:rPr>
  </w:style>
  <w:style w:type="character" w:styleId="WW18Exact">
    <w:name w:val="WW-Основной текст (18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Exact">
    <w:name w:val="WW-Подпись к таблице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Exact">
    <w:name w:val="Основной текст (2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9Exact">
    <w:name w:val="WW-Основной текст (2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1675pt">
    <w:name w:val="WW-Основной текст (16) + 7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Calibri8pt">
    <w:name w:val="Колонтитул (3) + Calibri;8 pt;Не 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3Calibri8pt">
    <w:name w:val="WW-Колонтитул (3) + Calibri;8 pt;Не 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A19FA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210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6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197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9" w:before="120" w:after="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44" w:before="0" w:after="700"/>
      <w:jc w:val="center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700" w:after="0"/>
      <w:jc w:val="center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21" w:before="0" w:after="130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50" w:before="1300" w:after="98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844" w:before="980" w:after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70"/>
      <w:szCs w:val="70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32" w:before="0" w:after="206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268" w:before="0" w:after="320"/>
      <w:jc w:val="both"/>
      <w:outlineLvl w:val="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right" w:pos="10486" w:leader="dot"/>
      </w:tabs>
      <w:spacing w:before="0" w:after="0"/>
      <w:contextualSpacing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240" w:before="0" w:after="480"/>
      <w:ind w:hanging="26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245" w:before="180" w:after="0"/>
      <w:outlineLvl w:val="1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256" w:before="300" w:after="0"/>
      <w:outlineLvl w:val="2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15">
    <w:name w:val="Основной текст (11)"/>
    <w:basedOn w:val="Normal"/>
    <w:qFormat/>
    <w:pPr>
      <w:widowControl w:val="false"/>
      <w:shd w:fill="FFFFFF" w:val="clear"/>
      <w:spacing w:lineRule="exact" w:line="240"/>
      <w:jc w:val="both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exact" w:line="268" w:before="180" w:after="0"/>
      <w:jc w:val="both"/>
      <w:outlineLvl w:val="2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114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 w:bidi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11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118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21"/>
      <w:ind w:hanging="18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34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1"/>
      <w:szCs w:val="11"/>
      <w:u w:val="none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221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215">
    <w:name w:val="Основной текст (21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192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paragraph" w:styleId="39">
    <w:name w:val="Колонтитул (3)"/>
    <w:basedOn w:val="Normal"/>
    <w:qFormat/>
    <w:pPr>
      <w:widowControl w:val="false"/>
      <w:shd w:fill="FFFFFF" w:val="clear"/>
      <w:spacing w:lineRule="exact" w:line="214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272">
    <w:name w:val="Основной текст (27)"/>
    <w:basedOn w:val="Normal"/>
    <w:qFormat/>
    <w:pPr>
      <w:widowControl w:val="false"/>
      <w:shd w:fill="FFFFFF" w:val="clear"/>
      <w:spacing w:lineRule="exact" w:line="18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302">
    <w:name w:val="Основной текст (30)"/>
    <w:basedOn w:val="Normal"/>
    <w:qFormat/>
    <w:pPr>
      <w:widowControl w:val="false"/>
      <w:shd w:fill="FFFFFF" w:val="clear"/>
      <w:spacing w:lineRule="exact" w:line="100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324">
    <w:name w:val="Основной текст (32)"/>
    <w:basedOn w:val="Normal"/>
    <w:qFormat/>
    <w:pPr>
      <w:widowControl w:val="false"/>
      <w:shd w:fill="FFFFFF" w:val="clear"/>
      <w:spacing w:lineRule="exact" w:line="166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exact" w:line="166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313">
    <w:name w:val="Основной текст (31)"/>
    <w:basedOn w:val="Normal"/>
    <w:qFormat/>
    <w:pPr>
      <w:widowControl w:val="false"/>
      <w:shd w:fill="FFFFFF" w:val="clear"/>
      <w:spacing w:lineRule="exact" w:line="112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240" w:before="3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2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03:00Z</dcterms:created>
  <dc:creator>Irina</dc:creator>
  <dc:description/>
  <cp:keywords/>
  <dc:language>en-US</dc:language>
  <cp:lastModifiedBy>Natali</cp:lastModifiedBy>
  <dcterms:modified xsi:type="dcterms:W3CDTF">2022-12-21T03:09:00Z</dcterms:modified>
  <cp:revision>24</cp:revision>
  <dc:subject/>
  <dc:title/>
</cp:coreProperties>
</file>