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5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28" w:right="1133" w:gutter="0" w:header="0" w:top="873" w:footer="3" w:bottom="87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29"/>
        <w:shd w:fill="auto" w:val="clear"/>
        <w:spacing w:before="0" w:after="38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по русскому языку на уров</w:t>
        <w:softHyphen/>
        <w:t>не основного общего образования подготовлена на основе Федерального государственного образовательного стандарта основного общего образования (Приказ Минпросвещения Рос</w:t>
        <w:softHyphen/>
        <w:t>сии от 31.05.2021 г. № 287, зарегистрирован Министерством юстиции Российской Федерации 05.07.2021 г., рег. номер – 64101) (далее – ФГОС ООО), Концепции преподавания рус</w:t>
        <w:softHyphen/>
        <w:t>ского языка и литературы в Российской Федерации (утверж</w:t>
        <w:softHyphen/>
        <w:t>дена распоряжением Правительства Российской Федерации от 9 апреля 2016 г. № 637-р), Программы воспита</w:t>
        <w:softHyphen/>
        <w:t>ния, с учётом распределённых по классам проверяемых требо</w:t>
        <w:softHyphen/>
        <w:t>ваний к результатам освоения Основной образовательной про</w:t>
        <w:softHyphen/>
        <w:t>граммы основного общего образования.</w:t>
      </w:r>
    </w:p>
    <w:p>
      <w:pPr>
        <w:pStyle w:val="35"/>
        <w:keepNext w:val="true"/>
        <w:keepLines/>
        <w:shd w:fill="auto" w:val="clear"/>
        <w:spacing w:before="0" w:after="213"/>
        <w:jc w:val="left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  <w:bookmarkEnd w:id="0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разработана с целью оказа</w:t>
        <w:softHyphen/>
        <w:t>ния методической помощи учителю русского языка в создании рабочей программы по учебному предмету, ориентированной на современные тенденции в школьном образовании и актив</w:t>
        <w:softHyphen/>
        <w:t>ные методики обуч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позволит учителю:</w:t>
      </w:r>
    </w:p>
    <w:p>
      <w:pPr>
        <w:pStyle w:val="29"/>
        <w:numPr>
          <w:ilvl w:val="0"/>
          <w:numId w:val="3"/>
        </w:numPr>
        <w:shd w:fill="auto" w:val="clear"/>
        <w:tabs>
          <w:tab w:val="clear" w:pos="708"/>
          <w:tab w:val="left" w:pos="54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ализовать в процессе преподавания русского языка современные подходы к достижению личностных, метапредметных и предметных результатов обучения, сформулирован</w:t>
        <w:softHyphen/>
        <w:t>ных в Федеральном государственном образовательном стандар</w:t>
        <w:softHyphen/>
        <w:t>те основного общего образования;</w:t>
      </w:r>
    </w:p>
    <w:p>
      <w:pPr>
        <w:pStyle w:val="29"/>
        <w:numPr>
          <w:ilvl w:val="0"/>
          <w:numId w:val="3"/>
        </w:numPr>
        <w:shd w:fill="auto" w:val="clear"/>
        <w:tabs>
          <w:tab w:val="clear" w:pos="708"/>
          <w:tab w:val="left" w:pos="538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ить и структурировать планируемые результаты обучения и содержание учебного предмета «Русский язык» по годам обучения в соответствии с ФГОС ООО; Основной образовательной программой основного общего об</w:t>
        <w:softHyphen/>
        <w:t>разования (в редакции протокола № 1/20 от 4 февраля 2020 г. федерального учебно-методического объединения по общему образованию); Программой воспитания (одобрена решением федерального учебно-методического объединения по общему образованию, протокол от 2 июня 2020 г. № 2/20);</w:t>
      </w:r>
    </w:p>
    <w:p>
      <w:pPr>
        <w:pStyle w:val="29"/>
        <w:numPr>
          <w:ilvl w:val="0"/>
          <w:numId w:val="3"/>
        </w:numPr>
        <w:shd w:fill="auto" w:val="clear"/>
        <w:tabs>
          <w:tab w:val="clear" w:pos="708"/>
          <w:tab w:val="left" w:pos="54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аботать календарно-тематическое планирование с учё</w:t>
        <w:softHyphen/>
        <w:t>том особенностей конкретного класса, используя рекомендо</w:t>
        <w:softHyphen/>
        <w:t>ванное распределение учебного времени на изучение определённого раздела/темы, а также предложенные основные виды учебной деятельности для освоения учебного материала разделов/тем курса.</w:t>
      </w:r>
    </w:p>
    <w:p>
      <w:pPr>
        <w:pStyle w:val="29"/>
        <w:shd w:fill="auto" w:val="clear"/>
        <w:spacing w:before="0" w:after="29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чностные и метапредметные результаты представлены с учётом особенностей преподавания русского языка в основной общеобразовательной школе с учётом методических традиций построения школьного курса русского языка, реализованных в большей части входящих в Федеральный перечень УМК по русскому языку.</w:t>
      </w:r>
    </w:p>
    <w:p>
      <w:pPr>
        <w:pStyle w:val="92"/>
        <w:shd w:fill="auto" w:val="clear"/>
        <w:spacing w:before="0" w:after="0"/>
        <w:ind w:right="18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ОБЩАЯ ХАРАКТЕРИСТИКА УЧЕБНОГО ПРЕДМЕТА «РУССКИЙ ЯЗЫК»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усский язык – государственный язык Российской Фе</w:t>
        <w:softHyphen/>
        <w:t>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</w:t>
        <w:softHyphen/>
        <w:t>ляется средством коммуникации всех народов Российской Фе</w:t>
        <w:softHyphen/>
        <w:t>дерации, основой их социально-экономической, культурной и духовной консолидац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сокая функциональная значимость русского языка и вы</w:t>
        <w:softHyphen/>
        <w:t>полнение им функций государственного языка и языка меж</w:t>
        <w:softHyphen/>
        <w:t>национального общения важны для каждого жителя России, независимо от места его проживания и этнической принадлеж</w:t>
        <w:softHyphen/>
        <w:t>ности. Знание русского языка и владение им в разных формах его существования и функциональных разновидностях, по</w:t>
        <w:softHyphen/>
        <w:t>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</w:t>
        <w:softHyphen/>
        <w:t>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</w:t>
        <w:softHyphen/>
        <w:t>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учение русскому языку в школе направлено на совершен</w:t>
        <w:softHyphen/>
        <w:t>ствование нравственной и коммуникативной культуры учени</w:t>
        <w:softHyphen/>
        <w:t>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29"/>
        <w:shd w:fill="auto" w:val="clear"/>
        <w:spacing w:before="0" w:after="4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держание обучения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</w:t>
        <w:softHyphen/>
        <w:t>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Речевая и тек</w:t>
        <w:softHyphen/>
        <w:t>стовая деятельность является системообразующей доминантой школьного курса русского языка. Соответствующие умения и навыки представлены в перечне метапредметных и предметных результатов обучения, в содержании обучения (разделы «Язык и речь», «Текст», «Функциональные разновидности языка»).</w:t>
      </w:r>
    </w:p>
    <w:p>
      <w:pPr>
        <w:pStyle w:val="92"/>
        <w:shd w:fill="auto" w:val="clear"/>
        <w:spacing w:lineRule="exact" w:line="256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ЦЕЛИ ИЗУЧЕНИЯ УЧЕБНОГО ПРЕДМЕТА «РУССКИЙ ЯЗЫК»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елями изучения русского языка по программам основного общего образования являютс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ие и проявление общероссийской гражданственности, патриотизма, уважения к русскому языку как государственно</w:t>
        <w:softHyphen/>
        <w:t>му языку Российской Федерации и языку межнационально</w:t>
        <w:softHyphen/>
        <w:t>го общения; проявление сознательного отношения к языку как к общероссийской ценности, форме выражения и хране</w:t>
        <w:softHyphen/>
        <w:t>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</w:t>
        <w:softHyphen/>
        <w:t>сийской и русской культуре, к культуре и языкам всех народов Российской Федерации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ние русским языком как инструментом личностного развития, инструментом формирования социальных взаимоот</w:t>
        <w:softHyphen/>
        <w:t>ношений, инструментом преобразования мира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ние знаниями о русском языке, его устройстве и за</w:t>
        <w:softHyphen/>
        <w:t>кономерностях функционирования, о стилистических ресурсах русского языка; практическое овладение нормами русского ли</w:t>
        <w:softHyphen/>
        <w:t>тературного языка и речевого этикета; обогащение активного и потенциального словарного запаса и использование в собствен</w:t>
        <w:softHyphen/>
        <w:t>ной речевой практике разнообразных грамматических средств; совершенствование орфографической и пунктуационной гра</w:t>
        <w:softHyphen/>
        <w:t>мотности; воспитание стремления к речевому самосовершен</w:t>
        <w:softHyphen/>
        <w:t>ствованию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вершенствование речевой деятельности, коммуникатив</w:t>
        <w:softHyphen/>
        <w:t>ных умений, обеспечивающих эффективное взаимодействие с окружающими людьми в ситуациях формального и неформаль</w:t>
        <w:softHyphen/>
        <w:t>ного межличностного и межкультурного общения; овладение русским языком как средством получения различной инфор</w:t>
        <w:softHyphen/>
        <w:t>мации, в том числе знаний по разным учебным предметам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вершенствование мыслительной деятельности, развитие универсальных интеллектуальных умений сравнения, ана</w:t>
        <w:softHyphen/>
        <w:t>лиза, синтеза, абстрагирования, обобщения, классификации, установления определённых закономерностей и правил, кон</w:t>
        <w:softHyphen/>
        <w:t>кретизации и т. п. в процессе изучения русского языка;</w:t>
      </w:r>
    </w:p>
    <w:p>
      <w:pPr>
        <w:pStyle w:val="29"/>
        <w:shd w:fill="auto" w:val="clear"/>
        <w:spacing w:lineRule="exact" w:line="235" w:before="0" w:after="2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тие функциональной грамотности: умений осущест</w:t>
        <w:softHyphen/>
        <w:t>влять информационный поиск, извлекать и преобразовывать необходимую информацию, интерпретировать, понимать и ис</w:t>
        <w:softHyphen/>
        <w:t>пользовать тексты разных форматов (сплошной, несплошной текст, инфографика и др.); освоение стратегий и тактик инфор</w:t>
        <w:softHyphen/>
        <w:t>мационно-смысловой переработки текста, овладение способами понимания текста, его назначения, общего смысла, коммуника</w:t>
        <w:softHyphen/>
        <w:t>тивного намерения автора; логической структуры, роли языко</w:t>
        <w:softHyphen/>
        <w:t>вых средств.</w:t>
      </w:r>
    </w:p>
    <w:p>
      <w:pPr>
        <w:pStyle w:val="92"/>
        <w:shd w:fill="auto" w:val="clear"/>
        <w:spacing w:lineRule="exact" w:line="256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МЕСТО УЧЕБНОГО ПРЕДМЕТА «РУССКИЙ ЯЗЫК»</w:t>
      </w:r>
    </w:p>
    <w:p>
      <w:pPr>
        <w:pStyle w:val="92"/>
        <w:shd w:fill="auto" w:val="clear"/>
        <w:spacing w:lineRule="exact" w:line="256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В УЧЕБНОМ ПЛАН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</w:t>
        <w:softHyphen/>
        <w:t>тельным стандартом основного общего образования учебный предмет «Русский язык» входит в предметную область «Рус</w:t>
        <w:softHyphen/>
        <w:t>ский язык и литература» и является обязательным для изуче</w:t>
        <w:softHyphen/>
        <w:t>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держание учебного предмета «Русский язык», представлен</w:t>
        <w:softHyphen/>
        <w:t>ное в Рабочей программе, соответствует ФГОС ООО, Основной образовательной программе основного об</w:t>
        <w:softHyphen/>
        <w:t>щего образования.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714" w:right="712" w:gutter="0" w:header="0" w:top="718" w:footer="3" w:bottom="1062"/>
          <w:pgNumType w:start="4" w:fmt="decimal"/>
          <w:formProt w:val="false"/>
          <w:textDirection w:val="lrTb"/>
          <w:docGrid w:type="default" w:linePitch="360" w:charSpace="0"/>
        </w:sect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ебным планом на изучение русского языка отводится 714 часов: в 5 классе – 170 часов (5 часов в неделю), в 6 клас</w:t>
        <w:softHyphen/>
        <w:t>се – 204 часа (6 часов в неделю), в 7 классе 136 часов (4 часа в неделю), в 8 классе – 102 часа (3 часа в неделю), в 9 классе – 102 часа (3 часа в неделю).</w:t>
      </w:r>
    </w:p>
    <w:p>
      <w:pPr>
        <w:pStyle w:val="35"/>
        <w:keepNext w:val="true"/>
        <w:keepLines/>
        <w:shd w:fill="auto" w:val="clear"/>
        <w:spacing w:lineRule="exact" w:line="240" w:before="0" w:after="487"/>
        <w:ind w:right="26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" w:name="bookmark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ПРЕДМЕТА «РУССКИЙ ЯЗЫК»</w:t>
      </w:r>
      <w:bookmarkEnd w:id="1"/>
    </w:p>
    <w:p>
      <w:pPr>
        <w:pStyle w:val="92"/>
        <w:numPr>
          <w:ilvl w:val="0"/>
          <w:numId w:val="1"/>
        </w:numPr>
        <w:shd w:fill="auto" w:val="clear"/>
        <w:tabs>
          <w:tab w:val="clear" w:pos="708"/>
          <w:tab w:val="left" w:pos="252" w:leader="none"/>
        </w:tabs>
        <w:spacing w:lineRule="exact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КЛАСС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" w:name="bookmark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2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огатство и выразительность русского язык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нгвистика как наука о языке.</w:t>
      </w:r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разделы лингвистики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3" w:name="bookmark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3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Язык и речь. Речь устная и письменная, монологическая и диалогическая, полилог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речевой деятельности (говорение, слушание, чтение, письмо), их особенност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ние устных монологических высказываний на основе жизненных наблюдений, чтения научно-учебной, художествен</w:t>
        <w:softHyphen/>
        <w:t>ной и научно-популярной литератур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чевые формулы приветствия, прощания, просьбы, благо</w:t>
        <w:softHyphen/>
        <w:t>дарност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чинения различных видов с опорой на жизненный и чи</w:t>
        <w:softHyphen/>
        <w:t>тательский опыт, сюжетную картину (в том числе сочинения- миниатюры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аудирования: выборочное, ознакомительное, детальное.</w:t>
      </w:r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чтения: изучающее, ознакомительное, просмотровое, поисковое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4" w:name="bookmark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4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кст и его основные признаки. Тема и главная мысль тек</w:t>
        <w:softHyphen/>
        <w:t>ста. Микротема текста. Ключевые сл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ункционально-смысловые типы речи: описание, повество</w:t>
        <w:softHyphen/>
        <w:t>вание, рассуждение; их особенност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мпозиционная структура текста. Абзац как средство чле</w:t>
        <w:softHyphen/>
        <w:t>нения текста на композиционно-смысловые част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едства связи предложений и частей текста: формы слова, однокоренные слова, синонимы, антонимы, личные местоиме</w:t>
        <w:softHyphen/>
        <w:t>ния, повтор сл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вествование как тип речи. Рассказ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мысловой анализ текста: его композиционных особенно</w:t>
        <w:softHyphen/>
        <w:t>стей, микротем и абзацев, способов и средств связи предложе</w:t>
        <w:softHyphen/>
        <w:t>ний в тексте; использование языковых средств выразительно</w:t>
        <w:softHyphen/>
        <w:t>сти (в рамках изученного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дробное, выборочное и сжатое изложение содержания про</w:t>
        <w:softHyphen/>
        <w:t>читанного или прослушанного текста. Изложение содержания текста с изменением лица рассказчика.</w:t>
      </w:r>
    </w:p>
    <w:p>
      <w:pPr>
        <w:pStyle w:val="29"/>
        <w:shd w:fill="auto" w:val="clear"/>
        <w:spacing w:before="0" w:after="10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ая переработка текста: простой и сложный план текста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bookmark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5"/>
    </w:p>
    <w:p>
      <w:pPr>
        <w:pStyle w:val="29"/>
        <w:shd w:fill="auto" w:val="clear"/>
        <w:spacing w:before="0" w:after="22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" w:name="bookmark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</w:t>
      </w:r>
      <w:bookmarkEnd w:id="6"/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Фонетика. Графика. Орфоэп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нетика и графика как разделы лингвисти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вук как единица языка. Смыслоразличительная роль звук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стема гласных звук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менение звуков в речевом потоке. Элементы фонетической транскрипц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г. Ударение. Свойства русского удар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отношение звуков и бук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нетический анализ сл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пособы обозначения [й’], мягкости соглас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выразительные средства фонети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писные и строчные букв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онация, её функции. Основные элементы интонаци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Орфограф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фография как раздел лингвисти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«орфограмма». Буквенные и небуквенные орфо</w:t>
        <w:softHyphen/>
        <w:t>грамм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разделительных </w:t>
      </w:r>
      <w:r>
        <w:rPr>
          <w:rStyle w:val="24"/>
          <w:rFonts w:cs="Times New Roman" w:ascii="Times New Roman" w:hAnsi="Times New Roman"/>
          <w:sz w:val="24"/>
          <w:szCs w:val="24"/>
        </w:rPr>
        <w:t>ъ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ь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Лексиколог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ексикология как раздел лингвисти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ва однозначные и многозначные. Прямое и переносное значения слова. Тематические группы слов. Обозначение родо</w:t>
        <w:softHyphen/>
        <w:t>вых и видовых понят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онимы. Антонимы. Омонимы. Пароним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ные виды лексических словарей (толковый словарь, сло</w:t>
        <w:softHyphen/>
        <w:t>вари синонимов, антонимов, омонимов, паронимов) и их роль в овладении словарным богатством родного язык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ексический анализ слов (в рамках изученного)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Морфемика. Орфограф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емика как раздел лингвисти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ередование звуков в морфемах (в том числе чередование гласных с нулём звука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емный анализ сл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стное использование слов с суффиксами оценки в соб</w:t>
        <w:softHyphen/>
        <w:t>ственной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корней с безударными проверяемыми, непро</w:t>
        <w:softHyphen/>
        <w:t>веряемыми гласными (в рамках изученного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корней с проверяемыми, непроверяемыми, непроизносимыми согласными (в рамках изученного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ё-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шипящих в корне сл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неизменяемых на письме приставок и приста</w:t>
        <w:softHyphen/>
        <w:t xml:space="preserve">вок на </w:t>
      </w:r>
      <w:r>
        <w:rPr>
          <w:rStyle w:val="24"/>
          <w:rFonts w:cs="Times New Roman" w:ascii="Times New Roman" w:hAnsi="Times New Roman"/>
          <w:sz w:val="24"/>
          <w:szCs w:val="24"/>
        </w:rPr>
        <w:t>-з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-с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ы-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приставок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ы-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</w:t>
      </w:r>
      <w:r>
        <w:rPr>
          <w:rStyle w:val="24"/>
          <w:rFonts w:cs="Times New Roman" w:ascii="Times New Roman" w:hAnsi="Times New Roman"/>
          <w:sz w:val="24"/>
          <w:szCs w:val="24"/>
        </w:rPr>
        <w:t>ц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Морфология. Культура речи. Орфограф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я как раздел грамматики. Грамматическое значе</w:t>
        <w:softHyphen/>
        <w:t>ние сл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асти речи как лексико-грамматические разряды слов. Система частей речи в русском языке. Самостоятельные и слу</w:t>
        <w:softHyphen/>
        <w:t>жебные части реч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Имя существительно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я существительное как часть речи. Общее грамматическое значение, морфологические признаки и синтаксические функ</w:t>
        <w:softHyphen/>
        <w:t>ции имени существительного. Роль имени существительного в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ексико-грамматические разряды имён существительных по значению, имена существительные собственные и нарицатель</w:t>
        <w:softHyphen/>
        <w:t>ные; имена существительные одушевлённые и неодушевлён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д, число, падеж имени существительного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на существительные общего род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на существительные, имеющие форму только единствен</w:t>
        <w:softHyphen/>
        <w:t>ного или только множественного числ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имён суще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собственных имён суще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на конце имён существительных после ши</w:t>
        <w:softHyphen/>
        <w:t>пящи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безударных окончаний имён суще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о-е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(ё) после шипящих и </w:t>
      </w:r>
      <w:r>
        <w:rPr>
          <w:rStyle w:val="24"/>
          <w:rFonts w:cs="Times New Roman" w:ascii="Times New Roman" w:hAnsi="Times New Roman"/>
          <w:sz w:val="24"/>
          <w:szCs w:val="24"/>
        </w:rPr>
        <w:t>ц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в суффиксах и окончаниях имён существительных.</w:t>
      </w:r>
    </w:p>
    <w:p>
      <w:pPr>
        <w:pStyle w:val="29"/>
        <w:shd w:fill="auto" w:val="clear"/>
        <w:tabs>
          <w:tab w:val="clear" w:pos="708"/>
          <w:tab w:val="left" w:pos="3706" w:leader="hyphen"/>
          <w:tab w:val="left" w:pos="5295" w:leader="hyphen"/>
        </w:tabs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суффиксов </w:t>
      </w:r>
      <w:r>
        <w:rPr>
          <w:rStyle w:val="24"/>
          <w:rFonts w:cs="Times New Roman" w:ascii="Times New Roman" w:hAnsi="Times New Roman"/>
          <w:sz w:val="24"/>
          <w:szCs w:val="24"/>
        </w:rPr>
        <w:t>–чик-щик-; -ек-ик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-чик</w:t>
      </w:r>
      <w:r>
        <w:rPr>
          <w:rStyle w:val="25"/>
          <w:rFonts w:cs="Times New Roman" w:ascii="Times New Roman" w:hAnsi="Times New Roman"/>
          <w:sz w:val="24"/>
          <w:szCs w:val="24"/>
        </w:rPr>
        <w:t>-</w:t>
      </w:r>
      <w:r>
        <w:rPr>
          <w:rStyle w:val="23"/>
          <w:rFonts w:cs="Times New Roman" w:ascii="Times New Roman" w:hAnsi="Times New Roman"/>
          <w:sz w:val="24"/>
          <w:szCs w:val="24"/>
        </w:rPr>
        <w:t>) имён существительных.</w:t>
      </w:r>
    </w:p>
    <w:p>
      <w:pPr>
        <w:pStyle w:val="29"/>
        <w:shd w:fill="auto" w:val="clear"/>
        <w:tabs>
          <w:tab w:val="clear" w:pos="708"/>
          <w:tab w:val="left" w:pos="5736" w:leader="hyphen"/>
        </w:tabs>
        <w:spacing w:lineRule="exact" w:line="235" w:before="0" w:after="0"/>
        <w:ind w:firstLine="2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корней с чередованием </w:t>
      </w:r>
      <w:r>
        <w:rPr>
          <w:rStyle w:val="24"/>
          <w:rFonts w:cs="Times New Roman" w:ascii="Times New Roman" w:hAnsi="Times New Roman"/>
          <w:sz w:val="24"/>
          <w:szCs w:val="24"/>
        </w:rPr>
        <w:t>а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// о: </w:t>
      </w:r>
      <w:r>
        <w:rPr>
          <w:rStyle w:val="24"/>
          <w:rFonts w:cs="Times New Roman" w:ascii="Times New Roman" w:hAnsi="Times New Roman"/>
          <w:sz w:val="24"/>
          <w:szCs w:val="24"/>
        </w:rPr>
        <w:t>-лаг-лож-;</w:t>
      </w:r>
      <w:r>
        <w:rPr>
          <w:rStyle w:val="112"/>
          <w:rFonts w:cs="Times New Roman" w:ascii="Times New Roman" w:hAnsi="Times New Roman"/>
          <w:bCs w:val="false"/>
          <w:iCs w:val="false"/>
          <w:sz w:val="24"/>
          <w:szCs w:val="24"/>
        </w:rPr>
        <w:t>-раст-ращ-рос-;</w:t>
        <w:tab/>
        <w:t>-гар-гор-, -зар-зор-;</w:t>
      </w:r>
    </w:p>
    <w:p>
      <w:pPr>
        <w:pStyle w:val="115"/>
        <w:shd w:fill="auto" w:val="clear"/>
        <w:tabs>
          <w:tab w:val="clear" w:pos="708"/>
          <w:tab w:val="left" w:pos="977" w:leader="hyphen"/>
          <w:tab w:val="left" w:pos="2914" w:leader="hyphen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клан-клон-, -скак-скоч-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литное и раздельное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с именами существитель</w:t>
        <w:softHyphen/>
        <w:t>ными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Имя прилагательно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я прилагательное как часть речи. Общее грамматическое значение, морфологические признаки и синтаксические функ</w:t>
        <w:softHyphen/>
        <w:t>ции имени прилагательного. Роль имени прилагательного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на прилагательные полные и краткие, их синтаксиче</w:t>
        <w:softHyphen/>
        <w:t>ские функц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клонение имён прилага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имён прилага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словоизменения, произношения имён прилагатель</w:t>
        <w:softHyphen/>
        <w:t>ных, постановки ударения (в рамках изученного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безударных окончаний имён прилага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о-е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после шипящих и </w:t>
      </w:r>
      <w:r>
        <w:rPr>
          <w:rStyle w:val="24"/>
          <w:rFonts w:cs="Times New Roman" w:ascii="Times New Roman" w:hAnsi="Times New Roman"/>
          <w:sz w:val="24"/>
          <w:szCs w:val="24"/>
        </w:rPr>
        <w:t>ц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в суффиксах и окон</w:t>
        <w:softHyphen/>
        <w:t>чаниях имён прилага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кратких форм имён прилагательных с основой на шипящ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литное и раздельное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с именами прилагатель</w:t>
        <w:softHyphen/>
        <w:t>ными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Глагол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лагол как часть речи. Общее грамматическое значение, мор</w:t>
        <w:softHyphen/>
        <w:t>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лаголы совершенного и несовершенного вида, возвратные и невозвратны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инитив и его грамматические свойства. Основа инфини</w:t>
        <w:softHyphen/>
        <w:t>тива, основа настоящего (будущего простого) времени глагол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пряжение глагол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словоизменения глаголов, постановки ударения в гла</w:t>
        <w:softHyphen/>
        <w:t>гольных формах (в рамках изученного).</w:t>
      </w:r>
    </w:p>
    <w:p>
      <w:pPr>
        <w:pStyle w:val="29"/>
        <w:shd w:fill="auto" w:val="clear"/>
        <w:tabs>
          <w:tab w:val="clear" w:pos="708"/>
          <w:tab w:val="left" w:pos="5809" w:leader="hyphen"/>
        </w:tabs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корней с чередованием </w:t>
      </w:r>
      <w:r>
        <w:rPr>
          <w:rStyle w:val="24"/>
          <w:rFonts w:cs="Times New Roman" w:ascii="Times New Roman" w:hAnsi="Times New Roman"/>
          <w:sz w:val="24"/>
          <w:szCs w:val="24"/>
        </w:rPr>
        <w:t>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// </w:t>
      </w:r>
      <w:r>
        <w:rPr>
          <w:rStyle w:val="24"/>
          <w:rFonts w:cs="Times New Roman" w:ascii="Times New Roman" w:hAnsi="Times New Roman"/>
          <w:sz w:val="24"/>
          <w:szCs w:val="24"/>
        </w:rPr>
        <w:t>и: -бер-бир-,</w:t>
      </w: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</w:t>
      </w:r>
      <w:r>
        <w:rPr>
          <w:rStyle w:val="122"/>
          <w:rFonts w:cs="Times New Roman" w:ascii="Times New Roman" w:hAnsi="Times New Roman"/>
          <w:bCs w:val="false"/>
          <w:iCs w:val="false"/>
          <w:sz w:val="24"/>
          <w:szCs w:val="24"/>
        </w:rPr>
        <w:t>блест-блист-, -дер-дир-, -жег-жиг-, -мер-мир-, -пер-пир-, -стел-стил-, -тер-тир-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как показателя грамматической формы в инфинитиве, в форме 2-го лица единственного числа после ши</w:t>
        <w:softHyphen/>
        <w:t>пящих.</w:t>
      </w:r>
    </w:p>
    <w:p>
      <w:pPr>
        <w:pStyle w:val="29"/>
        <w:shd w:fill="auto" w:val="clear"/>
        <w:tabs>
          <w:tab w:val="clear" w:pos="708"/>
          <w:tab w:val="left" w:pos="6339" w:leader="hyphen"/>
        </w:tabs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-тся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-ться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глаголах, суффиксов </w:t>
      </w:r>
      <w:r>
        <w:rPr>
          <w:rStyle w:val="24"/>
          <w:rFonts w:cs="Times New Roman" w:ascii="Times New Roman" w:hAnsi="Times New Roman"/>
          <w:sz w:val="24"/>
          <w:szCs w:val="24"/>
        </w:rPr>
        <w:t>-ова</w:t>
      </w:r>
      <w:r>
        <w:rPr>
          <w:rStyle w:val="122"/>
          <w:rFonts w:cs="Times New Roman" w:ascii="Times New Roman" w:hAnsi="Times New Roman"/>
          <w:bCs w:val="false"/>
          <w:iCs w:val="false"/>
          <w:sz w:val="24"/>
          <w:szCs w:val="24"/>
        </w:rPr>
        <w:t>-ева-, -ыва-ива-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безударных личных окончаний глагол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гласной перед суффиксом </w:t>
      </w:r>
      <w:r>
        <w:rPr>
          <w:rStyle w:val="24"/>
          <w:rFonts w:cs="Times New Roman" w:ascii="Times New Roman" w:hAnsi="Times New Roman"/>
          <w:sz w:val="24"/>
          <w:szCs w:val="24"/>
        </w:rPr>
        <w:t>-л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формах про</w:t>
        <w:softHyphen/>
        <w:t>шедшего времени глагол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литное и раздельное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глаголами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интаксис. Культура речи. Пунктуация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с как раздел грамматики. Словосочетание и пред</w:t>
        <w:softHyphen/>
        <w:t>ложение как единицы синтаксис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восочетание и его признаки. Основные виды словосочета</w:t>
        <w:softHyphen/>
        <w:t>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ий анализ словосочета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жение и его признаки. Виды предложений по цели высказывания и эмоциональной окраске. Смысловые и инто</w:t>
        <w:softHyphen/>
        <w:t>национные особенности повествовательных, вопросительных, побудительных; восклицательных и невосклицательных пред</w:t>
        <w:softHyphen/>
        <w:t>лож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лавные члены предложения (грамматическая основа). Под</w:t>
        <w:softHyphen/>
        <w:t>лежащее и морфологические средства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</w:t>
        <w:softHyphen/>
        <w:t>тельного падежа с предлогом; сочетанием имени числительно</w:t>
        <w:softHyphen/>
        <w:t>го в форме именительного падежа с существительным в форме родительного падежа. Сказуемое и морфологические средства его выражения: глаголом, именем существительным, именем прилагательным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ире между подлежащим и сказуемым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</w:t>
        <w:softHyphen/>
        <w:t>ния. Дополнение (прямое и косвенное) и типичные средства его выражения. Обстоятельство, типичные средства его выраже</w:t>
        <w:softHyphen/>
        <w:t>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стое осложнённое предложение. Однородные члены пред</w:t>
        <w:softHyphen/>
        <w:t>ложения, их роль в речи. Особенности интонации предложений с однородными членами. Предложения с однородными члена</w:t>
        <w:softHyphen/>
        <w:t xml:space="preserve">ми (без союзов, с одиночным союзом </w:t>
      </w:r>
      <w:r>
        <w:rPr>
          <w:rStyle w:val="24"/>
          <w:rFonts w:cs="Times New Roman" w:ascii="Times New Roman" w:hAnsi="Times New Roman"/>
          <w:sz w:val="24"/>
          <w:szCs w:val="24"/>
        </w:rPr>
        <w:t>и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оюзами </w:t>
      </w:r>
      <w:r>
        <w:rPr>
          <w:rStyle w:val="24"/>
          <w:rFonts w:cs="Times New Roman" w:ascii="Times New Roman" w:hAnsi="Times New Roman"/>
          <w:sz w:val="24"/>
          <w:szCs w:val="24"/>
        </w:rPr>
        <w:t>а, но, однако, зато, д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в значении и), </w:t>
      </w:r>
      <w:r>
        <w:rPr>
          <w:rStyle w:val="24"/>
          <w:rFonts w:cs="Times New Roman" w:ascii="Times New Roman" w:hAnsi="Times New Roman"/>
          <w:sz w:val="24"/>
          <w:szCs w:val="24"/>
        </w:rPr>
        <w:t>д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в значении но). Предложения с обобщающим словом при однородных члена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жения с обращением, особенности интонации. Обра</w:t>
        <w:softHyphen/>
        <w:t>щение и средства его выраж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ий анализ простого и простого осложнённого предлож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нктуационное оформление предложений, осложнённых однородными членами, связанными бессоюзной связью, оди</w:t>
        <w:softHyphen/>
        <w:t xml:space="preserve">ночным союзом </w:t>
      </w:r>
      <w:r>
        <w:rPr>
          <w:rStyle w:val="24"/>
          <w:rFonts w:cs="Times New Roman" w:ascii="Times New Roman" w:hAnsi="Times New Roman"/>
          <w:sz w:val="24"/>
          <w:szCs w:val="24"/>
        </w:rPr>
        <w:t>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союзами </w:t>
      </w:r>
      <w:r>
        <w:rPr>
          <w:rStyle w:val="24"/>
          <w:rFonts w:cs="Times New Roman" w:ascii="Times New Roman" w:hAnsi="Times New Roman"/>
          <w:sz w:val="24"/>
          <w:szCs w:val="24"/>
        </w:rPr>
        <w:t>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н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однак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зат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д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в значе</w:t>
        <w:softHyphen/>
        <w:t xml:space="preserve">нии </w:t>
      </w:r>
      <w:r>
        <w:rPr>
          <w:rStyle w:val="24"/>
          <w:rFonts w:cs="Times New Roman" w:ascii="Times New Roman" w:hAnsi="Times New Roman"/>
          <w:sz w:val="24"/>
          <w:szCs w:val="24"/>
        </w:rPr>
        <w:t>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), </w:t>
      </w:r>
      <w:r>
        <w:rPr>
          <w:rStyle w:val="24"/>
          <w:rFonts w:cs="Times New Roman" w:ascii="Times New Roman" w:hAnsi="Times New Roman"/>
          <w:sz w:val="24"/>
          <w:szCs w:val="24"/>
        </w:rPr>
        <w:t>д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в значении </w:t>
      </w:r>
      <w:r>
        <w:rPr>
          <w:rStyle w:val="24"/>
          <w:rFonts w:cs="Times New Roman" w:ascii="Times New Roman" w:hAnsi="Times New Roman"/>
          <w:sz w:val="24"/>
          <w:szCs w:val="24"/>
        </w:rPr>
        <w:t>но</w:t>
      </w:r>
      <w:r>
        <w:rPr>
          <w:rStyle w:val="23"/>
          <w:rFonts w:cs="Times New Roman" w:ascii="Times New Roman" w:hAnsi="Times New Roman"/>
          <w:sz w:val="24"/>
          <w:szCs w:val="24"/>
        </w:rPr>
        <w:t>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жения простые и сложные. Сложные предложения с бессоюзной и союзной связью. Предложения сложносочинён</w:t>
        <w:softHyphen/>
        <w:t>ные и сложноподчинённые (общее представление, практиче</w:t>
        <w:softHyphen/>
        <w:t>ское усвоение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нктуационное оформление сложных предложений, состо</w:t>
        <w:softHyphen/>
        <w:t xml:space="preserve">ящих из частей, связанных бессоюзной связью и союзами </w:t>
      </w:r>
      <w:r>
        <w:rPr>
          <w:rStyle w:val="24"/>
          <w:rFonts w:cs="Times New Roman" w:ascii="Times New Roman" w:hAnsi="Times New Roman"/>
          <w:sz w:val="24"/>
          <w:szCs w:val="24"/>
        </w:rPr>
        <w:t>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н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однак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зат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да</w:t>
      </w:r>
      <w:r>
        <w:rPr>
          <w:rStyle w:val="23"/>
          <w:rFonts w:cs="Times New Roman" w:ascii="Times New Roman" w:hAnsi="Times New Roman"/>
          <w:sz w:val="24"/>
          <w:szCs w:val="24"/>
        </w:rPr>
        <w:t>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жения с прямой речью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нктуационное оформление предложений с прямой речью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иалог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нктуационное оформление диалога на письме.</w:t>
      </w:r>
    </w:p>
    <w:p>
      <w:pPr>
        <w:pStyle w:val="29"/>
        <w:shd w:fill="auto" w:val="clear"/>
        <w:spacing w:lineRule="exact" w:line="235" w:before="0" w:after="48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нктуация как раздел лингвистики.</w:t>
      </w:r>
    </w:p>
    <w:p>
      <w:pPr>
        <w:pStyle w:val="92"/>
        <w:shd w:fill="auto" w:val="clear"/>
        <w:tabs>
          <w:tab w:val="clear" w:pos="708"/>
          <w:tab w:val="left" w:pos="231" w:leader="none"/>
        </w:tabs>
        <w:spacing w:lineRule="exact" w:line="256" w:before="0" w:after="1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1"/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91"/>
          <w:rFonts w:cs="Times New Roman" w:ascii="Times New Roman" w:hAnsi="Times New Roman"/>
          <w:b/>
          <w:sz w:val="24"/>
          <w:szCs w:val="24"/>
        </w:rPr>
        <w:t xml:space="preserve">6 КЛАСС 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7" w:name="bookmark1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7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усский язык – государственный язык Российской Федера</w:t>
        <w:softHyphen/>
        <w:t>ции и язык межнационального общения.</w:t>
      </w:r>
    </w:p>
    <w:p>
      <w:pPr>
        <w:pStyle w:val="29"/>
        <w:shd w:fill="auto" w:val="clear"/>
        <w:spacing w:lineRule="exact" w:line="235" w:before="0" w:after="14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8" w:name="bookmark1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8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нолог-описание, монолог-повествование, монолог-рассуж</w:t>
        <w:softHyphen/>
        <w:t>дение; сообщение на лингвистическую тему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диалога: побуждение к действию, обмен мнениями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9" w:name="bookmark1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9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мысловой анализ текста: его композиционных особенно</w:t>
        <w:softHyphen/>
        <w:t>стей, микротем и абзацев, способов и средств связи предложе</w:t>
        <w:softHyphen/>
        <w:t>ний в тексте; использование языковых средств выразительно</w:t>
        <w:softHyphen/>
        <w:t>сти (в рамках изученного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ая переработка текста. План текста (простой, сложный; назывной, вопросный); главная и второстепенная информация текста; пересказ текст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как тип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внешности человек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помещ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природ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местности.</w:t>
      </w:r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действий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10" w:name="bookmark1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10"/>
    </w:p>
    <w:p>
      <w:pPr>
        <w:pStyle w:val="29"/>
        <w:shd w:fill="auto" w:val="clear"/>
        <w:spacing w:before="0" w:after="41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35"/>
        <w:keepNext w:val="true"/>
        <w:keepLines/>
        <w:shd w:fill="auto" w:val="clear"/>
        <w:spacing w:lineRule="exact" w:line="346" w:before="0" w:after="0"/>
        <w:ind w:right="248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1" w:name="bookmark1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 Лексикология. Культура речи</w:t>
      </w:r>
      <w:bookmarkEnd w:id="11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ексика русского языка с точки зрения принадлежности к активному и пассивному запасу: неологизмы, устаревшие сло</w:t>
        <w:softHyphen/>
        <w:t>ва (историзмы и архаизмы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ексика русского языка с точки зрения сферы употребле</w:t>
        <w:softHyphen/>
        <w:t>ния: общеупотребительная лексика и лексика ограниченного употребления (диалектизмы, термины, профессионализмы, жарго низмы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илистические пласты лексики: стилистически нейтраль</w:t>
        <w:softHyphen/>
        <w:t>ная, высокая и сниженная лексик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ексический анализ сл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разеологизмы. Их признаки и значени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лексических средств в соответствии с ситуа</w:t>
        <w:softHyphen/>
        <w:t>цией общ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ка своей и чужой речи с точки зрения точного, умест</w:t>
        <w:softHyphen/>
        <w:t>ного и выразительного словоупотребл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питеты, метафоры, олицетвор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ексические словари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12" w:name="bookmark1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ловообразование. Культура речи. Орфография</w:t>
      </w:r>
      <w:bookmarkEnd w:id="12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ообразующие и словообразующие морфем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изводящая осн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способы образования слов в русском языке (при</w:t>
        <w:softHyphen/>
        <w:t>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сложных и сложносокращённых слов.</w:t>
      </w:r>
    </w:p>
    <w:p>
      <w:pPr>
        <w:pStyle w:val="29"/>
        <w:shd w:fill="auto" w:val="clear"/>
        <w:spacing w:before="0" w:after="32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Нормы правописания корня </w:t>
      </w:r>
      <w:r>
        <w:rPr>
          <w:rStyle w:val="24"/>
          <w:rFonts w:cs="Times New Roman" w:ascii="Times New Roman" w:hAnsi="Times New Roman"/>
          <w:sz w:val="24"/>
          <w:szCs w:val="24"/>
        </w:rPr>
        <w:t>-кас-кос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чередованием </w:t>
      </w:r>
      <w:r>
        <w:rPr>
          <w:rStyle w:val="24"/>
          <w:rFonts w:cs="Times New Roman" w:ascii="Times New Roman" w:hAnsi="Times New Roman"/>
          <w:sz w:val="24"/>
          <w:szCs w:val="24"/>
        </w:rPr>
        <w:t>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// </w:t>
      </w:r>
      <w:r>
        <w:rPr>
          <w:rStyle w:val="25"/>
          <w:rFonts w:cs="Times New Roman" w:ascii="Times New Roman" w:hAnsi="Times New Roman"/>
          <w:sz w:val="24"/>
          <w:szCs w:val="24"/>
        </w:rPr>
        <w:t>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гласных в приставках </w:t>
      </w:r>
      <w:r>
        <w:rPr>
          <w:rStyle w:val="24"/>
          <w:rFonts w:cs="Times New Roman" w:ascii="Times New Roman" w:hAnsi="Times New Roman"/>
          <w:sz w:val="24"/>
          <w:szCs w:val="24"/>
        </w:rPr>
        <w:t>пре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при-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13" w:name="bookmark1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Морфология. Культура речи. Орфография</w:t>
      </w:r>
      <w:bookmarkEnd w:id="13"/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Имя существительно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енности словообразова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роизношения имён существительных, нормы поста</w:t>
        <w:softHyphen/>
        <w:t>новки ударения (в рамках изученного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словоизменения имён существи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Нормы слитного и дефисного на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пол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полу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о сло</w:t>
        <w:softHyphen/>
        <w:t>вам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Имя прилагательно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ачественные, относительные и притяжательные имена при</w:t>
        <w:softHyphen/>
        <w:t>лагатель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епени сравнения качественных имён прилага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вообразование имён прилага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имён прилага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именах прилага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суффиксов -</w:t>
      </w:r>
      <w:r>
        <w:rPr>
          <w:rStyle w:val="24"/>
          <w:rFonts w:cs="Times New Roman" w:ascii="Times New Roman" w:hAnsi="Times New Roman"/>
          <w:sz w:val="24"/>
          <w:szCs w:val="24"/>
        </w:rPr>
        <w:t>к</w:t>
      </w:r>
      <w:r>
        <w:rPr>
          <w:rStyle w:val="23"/>
          <w:rFonts w:cs="Times New Roman" w:ascii="Times New Roman" w:hAnsi="Times New Roman"/>
          <w:sz w:val="24"/>
          <w:szCs w:val="24"/>
        </w:rPr>
        <w:t>- и -</w:t>
      </w:r>
      <w:r>
        <w:rPr>
          <w:rStyle w:val="24"/>
          <w:rFonts w:cs="Times New Roman" w:ascii="Times New Roman" w:hAnsi="Times New Roman"/>
          <w:sz w:val="24"/>
          <w:szCs w:val="24"/>
        </w:rPr>
        <w:t>ск</w:t>
      </w:r>
      <w:r>
        <w:rPr>
          <w:rStyle w:val="23"/>
          <w:rFonts w:cs="Times New Roman" w:ascii="Times New Roman" w:hAnsi="Times New Roman"/>
          <w:sz w:val="24"/>
          <w:szCs w:val="24"/>
        </w:rPr>
        <w:t>- имён прилага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сложных имён прилага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роизношения имён прилагательных, нормы ударе</w:t>
        <w:softHyphen/>
        <w:t>ния (в рамках изученного)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Имя числительно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щее грамматическое значение имени числительного. Син</w:t>
        <w:softHyphen/>
        <w:t>таксические функции имён числи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яды имён числительных по строению: простые, слож</w:t>
        <w:softHyphen/>
        <w:t>ные, составные числитель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вообразование имён числи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клонение количественных и порядковых имён числитель</w:t>
        <w:softHyphen/>
        <w:t>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е образование форм имён числи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е употребление собирательных имён числитель</w:t>
        <w:softHyphen/>
        <w:t>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имён числительных в научных текстах, дело</w:t>
        <w:softHyphen/>
        <w:t>вой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имён числитель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Нормы правописания имён числительных: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именах числительных; написание двойных согласных; слит</w:t>
        <w:softHyphen/>
        <w:t>ное, раздельное, дефисное написание числительных; нормы правописания окончаний числительных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Местоимени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щее грамматическое значение местоимения. Синтаксиче</w:t>
        <w:softHyphen/>
        <w:t>ские функции местоим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яды местоимений: личные, возвратное, вопросительные, относительные, указательные, притяжательные, неопределён</w:t>
        <w:softHyphen/>
        <w:t>ные, отрицательные, определитель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клонение местоим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вообразование местоим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местоимений в речи. Употребление местоимений в соот</w:t>
        <w:softHyphen/>
        <w:t>ветствии с требованиями русского речевого этикета, в том числе местоимения 3-го лица в соответствии со смыслом предшеству</w:t>
        <w:softHyphen/>
        <w:t>ющего текста (устранение двусмысленности, неточности); при</w:t>
        <w:softHyphen/>
        <w:t>тяжательные и указательные местоимения как средства связи предложений в текст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местоим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равописания местоимений: правописание место</w:t>
        <w:softHyphen/>
        <w:t xml:space="preserve">имений с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и;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литное, раздельное и дефисное написание местоимений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Глагол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ереходные и непереходные глагол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носпрягаемые глагол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езличные глаголы. Использование личных глаголов в без</w:t>
        <w:softHyphen/>
        <w:t>личном значен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ъявительное, условное и повелительное наклонения гла</w:t>
        <w:softHyphen/>
        <w:t>гол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ударения в глагольных формах (в рамках изученно</w:t>
        <w:softHyphen/>
        <w:t>го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словоизменения глагол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о-временная соотнесённость глагольных форм в текст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глаголов.</w:t>
      </w:r>
    </w:p>
    <w:p>
      <w:pPr>
        <w:pStyle w:val="29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как показателя грамматической формы в повелительном наклонении глагола.</w:t>
      </w:r>
      <w:bookmarkStart w:id="14" w:name="bookmark17"/>
    </w:p>
    <w:p>
      <w:pPr>
        <w:pStyle w:val="29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9"/>
        <w:shd w:fill="auto" w:val="clear"/>
        <w:spacing w:before="0" w:after="0"/>
        <w:rPr/>
      </w:pPr>
      <w:r>
        <w:rPr>
          <w:rStyle w:val="23"/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23"/>
          <w:rFonts w:cs="Times New Roman" w:ascii="Times New Roman" w:hAnsi="Times New Roman"/>
          <w:b/>
          <w:sz w:val="24"/>
          <w:szCs w:val="24"/>
        </w:rPr>
        <w:t xml:space="preserve">7 класс </w:t>
      </w:r>
    </w:p>
    <w:p>
      <w:pPr>
        <w:pStyle w:val="29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14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усский язык как развивающееся явление. Взаимосвязь языка, культуры и истории народа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15" w:name="bookmark1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15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нолог-описание, монолог-рассуждение, монолог-повество</w:t>
        <w:softHyphen/>
        <w:t>вание.</w:t>
      </w:r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диалога: побуждение к действию, обмен мнениями, за</w:t>
        <w:softHyphen/>
        <w:t>прос информации, сообщение информации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16" w:name="bookmark1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16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кст как речевое произведение. Основные признаки текста (обобщение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руктура текста. Абзац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ая переработка текста: план текста (простой, сложный; назывной, вопросный, тезисный); главная и второ</w:t>
        <w:softHyphen/>
        <w:t>степенная информация текста.</w:t>
      </w:r>
    </w:p>
    <w:p>
      <w:pPr>
        <w:pStyle w:val="29"/>
        <w:shd w:fill="auto" w:val="clear"/>
        <w:spacing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пособы и средства связи предложений в тексте (обобщение). Языковые средства выразительности в тексте: фонетические (звукопись), словообразовательные, лексические (обобщение). Рассуждение как функционально-смысловой тип речи. Структурные особенности текста-рассуждения.</w:t>
      </w:r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мысловой анализ текста: его композиционных особенно</w:t>
        <w:softHyphen/>
        <w:t>стей, микротем и абзацев, способов и средств связи предложе</w:t>
        <w:softHyphen/>
        <w:t>ний в тексте; использование языковых средств выразительно</w:t>
        <w:softHyphen/>
        <w:t>сти (в рамках изученного)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17" w:name="bookmark2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17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функциональных разновидностях языка: разго</w:t>
        <w:softHyphen/>
        <w:t>ворная речь, функциональные стили (научный, публицисти</w:t>
        <w:softHyphen/>
        <w:t>ческий, официально-деловой), язык художественной литера</w:t>
        <w:softHyphen/>
        <w:t>тур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блицистический стиль. Сфера употребления, функции, языковые особенност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анры публицистического стиля (репортаж, заметка, интер</w:t>
        <w:softHyphen/>
        <w:t>вью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языковых средств выразительности в текстах публицистического стиля.</w:t>
      </w:r>
    </w:p>
    <w:p>
      <w:pPr>
        <w:pStyle w:val="29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фициально-деловой стиль. Сфера употребления, функции, языковые особенности. Инструкция.</w:t>
      </w:r>
    </w:p>
    <w:p>
      <w:pPr>
        <w:pStyle w:val="35"/>
        <w:keepNext w:val="true"/>
        <w:keepLines/>
        <w:shd w:fill="auto" w:val="clear"/>
        <w:spacing w:lineRule="exact" w:line="312" w:before="0" w:after="0"/>
        <w:ind w:right="36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8" w:name="bookmark2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 Морфология. Культура речи</w:t>
      </w:r>
      <w:bookmarkEnd w:id="18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я как раздел науки о языке (обобщение)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Причасти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частия как особая группа слов. Признаки глагола и име</w:t>
        <w:softHyphen/>
        <w:t>ни прилагательного в причаст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частия настоящего и прошедшего времени. Действитель</w:t>
        <w:softHyphen/>
        <w:t>ные и страдательные причастия. Полные и краткие формы страдательных причастий. Склонение причаст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частие в составе словосочетаний. Причастный оборот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причаст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причастия в речи. Созвучные причастия и име</w:t>
        <w:softHyphen/>
        <w:t xml:space="preserve">на прилагательные </w:t>
      </w:r>
      <w:r>
        <w:rPr>
          <w:rStyle w:val="24"/>
          <w:rFonts w:cs="Times New Roman" w:ascii="Times New Roman" w:hAnsi="Times New Roman"/>
          <w:sz w:val="24"/>
          <w:szCs w:val="24"/>
        </w:rPr>
        <w:t>(висящий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24"/>
          <w:rFonts w:cs="Times New Roman" w:ascii="Times New Roman" w:hAnsi="Times New Roman"/>
          <w:sz w:val="24"/>
          <w:szCs w:val="24"/>
        </w:rPr>
        <w:t>висячий, горящий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24"/>
          <w:rFonts w:cs="Times New Roman" w:ascii="Times New Roman" w:hAnsi="Times New Roman"/>
          <w:sz w:val="24"/>
          <w:szCs w:val="24"/>
        </w:rPr>
        <w:t>горя</w:t>
        <w:softHyphen/>
        <w:t>чий)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Употребление причастий с суффиксом </w:t>
      </w:r>
      <w:r>
        <w:rPr>
          <w:rStyle w:val="25"/>
          <w:rFonts w:cs="Times New Roman" w:ascii="Times New Roman" w:hAnsi="Times New Roman"/>
          <w:sz w:val="24"/>
          <w:szCs w:val="24"/>
        </w:rPr>
        <w:t>-ся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. Согласование причастий в словосочетаниях типа </w:t>
      </w:r>
      <w:r>
        <w:rPr>
          <w:rStyle w:val="26"/>
          <w:rFonts w:cs="Times New Roman" w:ascii="Times New Roman" w:hAnsi="Times New Roman"/>
          <w:sz w:val="24"/>
          <w:szCs w:val="24"/>
        </w:rPr>
        <w:t>прич</w:t>
      </w:r>
      <w:r>
        <w:rPr>
          <w:rStyle w:val="24"/>
          <w:rFonts w:cs="Times New Roman" w:ascii="Times New Roman" w:hAnsi="Times New Roman"/>
          <w:sz w:val="24"/>
          <w:szCs w:val="24"/>
        </w:rPr>
        <w:t>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+ </w:t>
      </w:r>
      <w:r>
        <w:rPr>
          <w:rStyle w:val="26"/>
          <w:rFonts w:cs="Times New Roman" w:ascii="Times New Roman" w:hAnsi="Times New Roman"/>
          <w:sz w:val="24"/>
          <w:szCs w:val="24"/>
        </w:rPr>
        <w:t>сущ</w:t>
      </w:r>
      <w:r>
        <w:rPr>
          <w:rStyle w:val="24"/>
          <w:rFonts w:cs="Times New Roman" w:ascii="Times New Roman" w:hAnsi="Times New Roman"/>
          <w:sz w:val="24"/>
          <w:szCs w:val="24"/>
        </w:rPr>
        <w:t>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дарение в некоторых формах причаст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падежных окончаний причастий. Правописа</w:t>
        <w:softHyphen/>
        <w:t xml:space="preserve">ние гласных в суффиксах причастий. Право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суффиксах причастий и отглагольных имён прилагательных. Правописание окончаний причастий. Слитное и раздельное на</w:t>
        <w:softHyphen/>
        <w:t xml:space="preserve">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причастия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ки препинания в предложениях с причастным оборотом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Деепричасти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епричастия как особая группа слов. Признаки глагола и наречия в деепричастии. Синтаксическая функция дееприча</w:t>
        <w:softHyphen/>
        <w:t>стия, роль в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епричастия совершенного и несовершенного вид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епричастие в составе словосочетаний. Деепричастный обо</w:t>
        <w:softHyphen/>
        <w:t>рот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деепричаст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становка ударения в деепричастия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авописание гласных в суффиксах деепричастий. Слитное и раздельное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деепричастия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е построение предложений с одиночными деепри</w:t>
        <w:softHyphen/>
        <w:t>частиями и деепричастными оборота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ки препинания в предложениях с одиночным дееприча</w:t>
        <w:softHyphen/>
        <w:t>стием и деепричастным оборотом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Наречи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щее грамматическое значение нареч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яды наречий по значению. Простая и составная формы сравнительной и превосходной степеней сравнения нареч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вообразование нареч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ие свойства нареч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нареч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ановки ударения в наречиях, нормы произно</w:t>
        <w:softHyphen/>
        <w:t>шения наречий. Нормы образования степеней сравнения на</w:t>
        <w:softHyphen/>
        <w:t>реч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наречий в текст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наречий: слитное, раздельное, дефисное напи</w:t>
        <w:softHyphen/>
        <w:t xml:space="preserve">сание; слитное и раздельное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наречиями; </w:t>
      </w:r>
      <w:r>
        <w:rPr>
          <w:rStyle w:val="24"/>
          <w:rFonts w:cs="Times New Roman" w:ascii="Times New Roman" w:hAnsi="Times New Roman"/>
          <w:sz w:val="24"/>
          <w:szCs w:val="24"/>
        </w:rPr>
        <w:t>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нн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в наречиях на </w:t>
      </w:r>
      <w:r>
        <w:rPr>
          <w:rStyle w:val="24"/>
          <w:rFonts w:cs="Times New Roman" w:ascii="Times New Roman" w:hAnsi="Times New Roman"/>
          <w:sz w:val="24"/>
          <w:szCs w:val="24"/>
        </w:rPr>
        <w:t>-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-е); правописание суффиксов </w:t>
      </w:r>
      <w:r>
        <w:rPr>
          <w:rStyle w:val="24"/>
          <w:rFonts w:cs="Times New Roman" w:ascii="Times New Roman" w:hAnsi="Times New Roman"/>
          <w:sz w:val="24"/>
          <w:szCs w:val="24"/>
        </w:rPr>
        <w:t>-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-о наречий с приставками </w:t>
      </w:r>
      <w:r>
        <w:rPr>
          <w:rStyle w:val="24"/>
          <w:rFonts w:cs="Times New Roman" w:ascii="Times New Roman" w:hAnsi="Times New Roman"/>
          <w:sz w:val="24"/>
          <w:szCs w:val="24"/>
        </w:rPr>
        <w:t>из-, до-, с-, в-, на-, за-;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употребление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шипящих на конце наречий; правописание суффиксов наречий </w:t>
      </w:r>
      <w:r>
        <w:rPr>
          <w:rStyle w:val="24"/>
          <w:rFonts w:cs="Times New Roman" w:ascii="Times New Roman" w:hAnsi="Times New Roman"/>
          <w:sz w:val="24"/>
          <w:szCs w:val="24"/>
        </w:rPr>
        <w:t>-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-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шипящих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ва категории состоян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прос о словах категории состояния в системе частей речи. 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ужебные части речи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щая характеристика служебных частей речи. Отличие са</w:t>
        <w:softHyphen/>
        <w:t>мостоятельных частей речи от служебных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Предлог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г как служебная часть речи. Грамматические функ</w:t>
        <w:softHyphen/>
        <w:t>ции предлог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</w:t>
        <w:softHyphen/>
        <w:t>логи простые и состав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предлог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предлогов в речи в соответствии с их значени</w:t>
        <w:softHyphen/>
        <w:t>ем и стилистическими особенностя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Style w:val="24"/>
          <w:rFonts w:cs="Times New Roman" w:ascii="Times New Roman" w:hAnsi="Times New Roman"/>
          <w:sz w:val="24"/>
          <w:szCs w:val="24"/>
        </w:rPr>
        <w:t>из –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, </w:t>
      </w:r>
      <w:r>
        <w:rPr>
          <w:rStyle w:val="24"/>
          <w:rFonts w:cs="Times New Roman" w:ascii="Times New Roman" w:hAnsi="Times New Roman"/>
          <w:sz w:val="24"/>
          <w:szCs w:val="24"/>
        </w:rPr>
        <w:t>в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24"/>
          <w:rFonts w:cs="Times New Roman" w:ascii="Times New Roman" w:hAnsi="Times New Roman"/>
          <w:sz w:val="24"/>
          <w:szCs w:val="24"/>
        </w:rPr>
        <w:t>на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равильное образование предложно-падежных форм с предлогами </w:t>
      </w:r>
      <w:r>
        <w:rPr>
          <w:rStyle w:val="24"/>
          <w:rFonts w:cs="Times New Roman" w:ascii="Times New Roman" w:hAnsi="Times New Roman"/>
          <w:sz w:val="24"/>
          <w:szCs w:val="24"/>
        </w:rPr>
        <w:t>по, благодаря, согласно, вопреки, наперерез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производных предлогов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оюз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юз как служебная часть речи. Союз как средство связи од</w:t>
        <w:softHyphen/>
        <w:t>нородных членов предложения и частей сложного предло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яды союзов по строению: простые и составные. Право</w:t>
        <w:softHyphen/>
        <w:t>писание составных союзов. Разряды союзов по значению: со</w:t>
        <w:softHyphen/>
        <w:t>чинительные и подчинительные. Одиночные, двойные и повто</w:t>
        <w:softHyphen/>
        <w:t>ряющиеся сочинительные союз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союз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союзов в тексте. Употребление союзов в речи в соответ</w:t>
        <w:softHyphen/>
        <w:t>ствии с их значением и стилистическими особенностями. Ис</w:t>
        <w:softHyphen/>
        <w:t>пользование союзов как средства связи предложений и частей текст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описание союз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ки препинания в сложных союзных предложениях. Зна</w:t>
        <w:softHyphen/>
        <w:t xml:space="preserve">ки препинания в предложениях с союзом </w:t>
      </w:r>
      <w:r>
        <w:rPr>
          <w:rStyle w:val="24"/>
          <w:rFonts w:cs="Times New Roman" w:ascii="Times New Roman" w:hAnsi="Times New Roman"/>
          <w:sz w:val="24"/>
          <w:szCs w:val="24"/>
        </w:rPr>
        <w:t>и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вязывающим однородные члены и части сложного предложения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Частица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астица как служебная часть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яды частиц по значению и употреблению: формообразу</w:t>
        <w:softHyphen/>
        <w:t>ющие, отрицательные, модаль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</w:t>
        <w:softHyphen/>
        <w:t>стической окраской. Интонационные особенности предложе</w:t>
        <w:softHyphen/>
        <w:t>ний с частица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частиц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мысловые различия частиц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спользование частиц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письменной речи. Различение приставки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>- и части</w:t>
        <w:softHyphen/>
        <w:t xml:space="preserve">цы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. Слитное и раздельное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разными частями речи (обобщение). Правописание частиц </w:t>
      </w:r>
      <w:r>
        <w:rPr>
          <w:rStyle w:val="24"/>
          <w:rFonts w:cs="Times New Roman" w:ascii="Times New Roman" w:hAnsi="Times New Roman"/>
          <w:sz w:val="24"/>
          <w:szCs w:val="24"/>
        </w:rPr>
        <w:t>бы, ли, ж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другими словами. Дефисное написание частиц </w:t>
      </w:r>
      <w:r>
        <w:rPr>
          <w:rStyle w:val="24"/>
          <w:rFonts w:cs="Times New Roman" w:ascii="Times New Roman" w:hAnsi="Times New Roman"/>
          <w:sz w:val="24"/>
          <w:szCs w:val="24"/>
        </w:rPr>
        <w:t>-то, -таки, -ка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Междометия и звукоподражательные слова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еждометия как особая группа сл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яды междометий по значению (выражающие чувства, побуждающие к действию, этикетные междометия); междоме</w:t>
        <w:softHyphen/>
        <w:t>тия производные и непроизвод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фологический анализ междомет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вукоподражательные сл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ние междометий и звукоподражательных слов в разговорной и художественной речи как средства создания экс</w:t>
        <w:softHyphen/>
        <w:t>прессии. Интонационное и пунктуационное выделение междо</w:t>
        <w:softHyphen/>
        <w:t>метий и звукоподражательных слов в предложении.</w:t>
      </w:r>
    </w:p>
    <w:p>
      <w:pPr>
        <w:pStyle w:val="29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монимия слов разных частей речи. Грамматическая омони</w:t>
        <w:softHyphen/>
        <w:t>мия. Использование грамматических омонимов в речи.</w:t>
      </w:r>
      <w:bookmarkStart w:id="19" w:name="bookmark22"/>
    </w:p>
    <w:p>
      <w:pPr>
        <w:pStyle w:val="29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9"/>
        <w:shd w:fill="auto" w:val="clear"/>
        <w:spacing w:before="0" w:after="0"/>
        <w:ind w:firstLine="260"/>
        <w:rPr/>
      </w:pPr>
      <w:r>
        <w:rPr>
          <w:rStyle w:val="23"/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19"/>
    </w:p>
    <w:p>
      <w:pPr>
        <w:pStyle w:val="29"/>
        <w:shd w:fill="auto" w:val="clear"/>
        <w:spacing w:before="0" w:after="12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усский язык в кругу других славянских языков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0" w:name="bookmark2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20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нолог-описание, монолог-рассуждение, монолог-повество</w:t>
        <w:softHyphen/>
        <w:t>вание; выступление с научным сообщением.</w:t>
      </w:r>
    </w:p>
    <w:p>
      <w:pPr>
        <w:pStyle w:val="29"/>
        <w:shd w:fill="auto" w:val="clear"/>
        <w:spacing w:before="0" w:after="12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иалог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1" w:name="bookmark2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21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кст и его основные призна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енности функционально-смысловых типов речи (пове</w:t>
        <w:softHyphen/>
        <w:t>ствование, описание, рассуждение).</w:t>
      </w:r>
    </w:p>
    <w:p>
      <w:pPr>
        <w:pStyle w:val="29"/>
        <w:shd w:fill="auto" w:val="clear"/>
        <w:spacing w:before="0" w:after="12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ая переработка текста: извлечение информа</w:t>
        <w:softHyphen/>
        <w:t>ции из различных источников; использование лингвистиче</w:t>
        <w:softHyphen/>
        <w:t>ских словарей; тезисы, конспект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2" w:name="bookmark2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22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фициально-деловой стиль. Сфера употребления, функции, языковые особенност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анры официально-делового стиля (заявление, объясни</w:t>
        <w:softHyphen/>
        <w:t>тельная записка, автобиография, характеристика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учный стиль. Сфера употребления, функции, языковые особенности.</w:t>
      </w:r>
    </w:p>
    <w:p>
      <w:pPr>
        <w:pStyle w:val="29"/>
        <w:shd w:fill="auto" w:val="clear"/>
        <w:spacing w:before="0" w:after="32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3" w:name="bookmark2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</w:t>
      </w:r>
      <w:bookmarkEnd w:id="23"/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4" w:name="bookmark2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нтаксис. Культура речи. Пунктуация</w:t>
      </w:r>
      <w:bookmarkEnd w:id="24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с как раздел лингвистики.</w:t>
      </w:r>
    </w:p>
    <w:p>
      <w:pPr>
        <w:pStyle w:val="29"/>
        <w:shd w:fill="auto" w:val="clear"/>
        <w:spacing w:before="0" w:after="127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восочетание и предложение как единицы синтаксиса. Пунктуация. Функции знаков препинания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5" w:name="bookmark2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ловосочетание</w:t>
      </w:r>
      <w:bookmarkEnd w:id="25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признаки словосочета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словосочетаний по морфологическим свойствам глав</w:t>
        <w:softHyphen/>
        <w:t>ного слова: глагольные, именные, нареч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ипы подчинительной связи слов в словосочетании: согласо</w:t>
        <w:softHyphen/>
        <w:t>вание, управление, примыкание.</w:t>
      </w:r>
    </w:p>
    <w:p>
      <w:pPr>
        <w:pStyle w:val="29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ий анализ словосочета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мматическая синонимия словосочетаний.</w:t>
      </w:r>
    </w:p>
    <w:p>
      <w:pPr>
        <w:pStyle w:val="29"/>
        <w:shd w:fill="auto" w:val="clear"/>
        <w:spacing w:before="0" w:after="12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роения словосочетаний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6" w:name="bookmark2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редложение</w:t>
      </w:r>
      <w:bookmarkEnd w:id="26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предложений по цели высказывания (повествователь</w:t>
        <w:softHyphen/>
        <w:t>ные, вопросительные, побудительные) и по эмоциональной окраске (восклицательные, невосклицательные). Их интона</w:t>
        <w:softHyphen/>
        <w:t>ционные и смысловые особенност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языковых форм выражения побуждения в по</w:t>
        <w:softHyphen/>
        <w:t>будительных предложения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предложений по количеству грамматических основ (простые, сложные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простых предложений по наличию главных членов (двусоставные, односоставные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предложений по наличию второстепенных членов (рас</w:t>
        <w:softHyphen/>
        <w:t>пространённые, нераспространённые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жения полные и непол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мматические, интонационные и пунктуационные особен</w:t>
        <w:softHyphen/>
        <w:t xml:space="preserve">ности предложений со словами </w:t>
      </w:r>
      <w:r>
        <w:rPr>
          <w:rStyle w:val="24"/>
          <w:rFonts w:cs="Times New Roman" w:ascii="Times New Roman" w:hAnsi="Times New Roman"/>
          <w:sz w:val="24"/>
          <w:szCs w:val="24"/>
        </w:rPr>
        <w:t>да, нет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роения простого предложения, использования инверси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Двусоставное предложение</w:t>
      </w:r>
    </w:p>
    <w:p>
      <w:pPr>
        <w:pStyle w:val="124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лавные члены предложен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длежащее и сказуемое как главные члены предло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пособы выражения подлежащего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ире между подлежащим и сказуемым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Style w:val="24"/>
          <w:rFonts w:cs="Times New Roman" w:ascii="Times New Roman" w:hAnsi="Times New Roman"/>
          <w:sz w:val="24"/>
          <w:szCs w:val="24"/>
        </w:rPr>
        <w:t>боль</w:t>
        <w:softHyphen/>
        <w:t>шинств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24"/>
          <w:rFonts w:cs="Times New Roman" w:ascii="Times New Roman" w:hAnsi="Times New Roman"/>
          <w:sz w:val="24"/>
          <w:szCs w:val="24"/>
        </w:rPr>
        <w:t>меньшинство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количественными сочетаниями.</w:t>
      </w:r>
    </w:p>
    <w:p>
      <w:pPr>
        <w:pStyle w:val="124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торостепенные члены предложен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торостепенные члены предложения, их вид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как второстепенный член предложения. Опре</w:t>
        <w:softHyphen/>
        <w:t>деления согласованные и несогласован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ложение как особый вид определ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ополнение как второстепенный член предло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ополнения прямые и косвенны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Односоставные предложен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дносоставные предложения, их грамматические призна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мматические различия односоставных предложений и двусоставных неполных предлож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односоставных предложений: назывные, определённо-</w:t>
        <w:softHyphen/>
        <w:t>личные, неопределённо-личные, обобщённо-личные, безлич</w:t>
        <w:softHyphen/>
        <w:t>ные предло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ая синонимия односоставных и двусоставных предлож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односоставных предложений в реч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Простое осложнённое предложение</w:t>
      </w:r>
    </w:p>
    <w:p>
      <w:pPr>
        <w:pStyle w:val="124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ложения с однородными членами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днородные и неоднородные определ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ложения с обобщающими словами при однородных члена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Нормы построения предложений с однородными членами, связанными двойными союзами </w:t>
      </w:r>
      <w:r>
        <w:rPr>
          <w:rStyle w:val="24"/>
          <w:rFonts w:cs="Times New Roman" w:ascii="Times New Roman" w:hAnsi="Times New Roman"/>
          <w:sz w:val="24"/>
          <w:szCs w:val="24"/>
        </w:rPr>
        <w:t>не только... но и, как... так 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ановки знаков препинания в предложениях с однородными членами, связанными попарно, с помощью по</w:t>
        <w:softHyphen/>
        <w:t xml:space="preserve">вторяющихся союзов (и... и, </w:t>
      </w:r>
      <w:r>
        <w:rPr>
          <w:rStyle w:val="24"/>
          <w:rFonts w:cs="Times New Roman" w:ascii="Times New Roman" w:hAnsi="Times New Roman"/>
          <w:sz w:val="24"/>
          <w:szCs w:val="24"/>
        </w:rPr>
        <w:t>или... или, либо... либо, ни... ни, тo... тo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ановки знаков препинания в предложениях с обобщающими словами при однородных члена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Нормы постановки знаков препинания в простом и сложном предложениях с союзом </w:t>
      </w:r>
      <w:r>
        <w:rPr>
          <w:rStyle w:val="24"/>
          <w:rFonts w:cs="Times New Roman" w:ascii="Times New Roman" w:hAnsi="Times New Roman"/>
          <w:sz w:val="24"/>
          <w:szCs w:val="24"/>
        </w:rPr>
        <w:t>и</w:t>
      </w:r>
      <w:r>
        <w:rPr>
          <w:rStyle w:val="23"/>
          <w:rFonts w:cs="Times New Roman" w:ascii="Times New Roman" w:hAnsi="Times New Roman"/>
          <w:sz w:val="24"/>
          <w:szCs w:val="24"/>
        </w:rPr>
        <w:t>.</w:t>
      </w:r>
    </w:p>
    <w:p>
      <w:pPr>
        <w:pStyle w:val="124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ложения с обособленными членами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особление. Виды обособленных членов предложения (обо</w:t>
        <w:softHyphen/>
        <w:t>собленные определения, обособленные приложения, обособлен</w:t>
        <w:softHyphen/>
        <w:t>ные обстоятельства, обособленные дополнения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ановки знаков препинания в предложениях со сравнительным оборотом; нормы обособления согласованных и несогласованных определений (в том числе приложений), до</w:t>
        <w:softHyphen/>
        <w:t>полнений, обстоятельств, уточняющих членов, пояснительных и присоединительных конструкций.</w:t>
      </w:r>
    </w:p>
    <w:p>
      <w:pPr>
        <w:pStyle w:val="124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ложения с обращениями, вводными и вставны</w:t>
        <w:softHyphen/>
        <w:t>ми конструкциями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щение. Основные функции обращения. Распространён</w:t>
        <w:softHyphen/>
        <w:t>ное и нераспространённое обращени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водные конструкц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ставные конструкц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монимия членов предложения и вводных слов, словосоче</w:t>
        <w:softHyphen/>
        <w:t>таний и предлож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роения предложений с вводными словами и пред</w:t>
        <w:softHyphen/>
        <w:t>ложениями, вставными конструкциями, обращениями (рас</w:t>
        <w:softHyphen/>
        <w:t>пространёнными и нераспространёнными), междометиями.</w:t>
      </w:r>
    </w:p>
    <w:p>
      <w:pPr>
        <w:pStyle w:val="29"/>
        <w:shd w:fill="auto" w:val="clear"/>
        <w:spacing w:before="0" w:after="40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ановки знаков препинания в предложениях с вводными и вставными конструкциями, обращениями и меж</w:t>
        <w:softHyphen/>
        <w:t>дометиями.</w:t>
      </w:r>
    </w:p>
    <w:p>
      <w:pPr>
        <w:pStyle w:val="92"/>
        <w:shd w:fill="auto" w:val="clear"/>
        <w:spacing w:lineRule="exact" w:line="256" w:before="0" w:after="10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1"/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7" w:name="bookmark3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27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русского языка в Российской Федерации.</w:t>
      </w:r>
    </w:p>
    <w:p>
      <w:pPr>
        <w:pStyle w:val="29"/>
        <w:shd w:fill="auto" w:val="clear"/>
        <w:spacing w:before="0" w:after="8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усский язык в современном мире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8" w:name="bookmark3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28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чь устная и письменная, монологическая и диалогическая, полилог (повторение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речевой деятельности: говорение, письмо, аудирова</w:t>
        <w:softHyphen/>
        <w:t>ние, чтение (повторение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аудирования: выборочное, ознакомительное, деталь</w:t>
        <w:softHyphen/>
        <w:t>но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чтения: изучающее, ознакомительное, просмотровое, поисково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ние устных и письменных высказываний разной ком</w:t>
        <w:softHyphen/>
        <w:t>муникативной направленности в зависимости от темы и усло</w:t>
        <w:softHyphen/>
        <w:t>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дробное, сжатое, выборочное изложение прочитанного или прослушанного текста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ение языковых норм (орфоэпических, лексических, грамматических, стилистических, орфографических, пунктуа</w:t>
        <w:softHyphen/>
        <w:t>ционных) русского литературного языка в речевой практике при создании устных и письменных высказываний.</w:t>
      </w:r>
    </w:p>
    <w:p>
      <w:pPr>
        <w:pStyle w:val="29"/>
        <w:shd w:fill="auto" w:val="clear"/>
        <w:spacing w:lineRule="exact" w:line="230" w:before="0" w:after="10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ёмы работы с учебной книгой, лингвистическими слова</w:t>
        <w:softHyphen/>
        <w:t>рями, справочной литературой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29" w:name="bookmark3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29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четание разных функционально-смысловых типов речи в тексте, в том числе сочетание элементов разных функциональ</w:t>
        <w:softHyphen/>
        <w:t>ных разновидностей языка в художественном произведен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енности употребления языковых средств выразительно</w:t>
        <w:softHyphen/>
        <w:t>сти в текстах, принадлежащих к различным функционально-</w:t>
        <w:softHyphen/>
        <w:t>смысловым типам речи.</w:t>
      </w:r>
    </w:p>
    <w:p>
      <w:pPr>
        <w:pStyle w:val="29"/>
        <w:shd w:fill="auto" w:val="clear"/>
        <w:spacing w:lineRule="exact" w:line="235" w:before="0" w:after="10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ая переработка текста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30" w:name="bookmark3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30"/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ункциональные разновидности современного русского язы</w:t>
        <w:softHyphen/>
        <w:t>ка: разговорая речь; функциональные стили: научный (науч</w:t>
        <w:softHyphen/>
        <w:t>но-учебный), публицистический, официально-деловой; язык художественной литературы (повторение, обобщение)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Язык художественной литературы и его отличие от других разновидностей современного русского языка. Основные при</w:t>
        <w:softHyphen/>
        <w:t>знаки художественной речи: образность, широкое использова</w:t>
        <w:softHyphen/>
        <w:t>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29"/>
        <w:shd w:fill="auto" w:val="clear"/>
        <w:spacing w:lineRule="exact" w:line="230" w:before="0" w:after="10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31" w:name="bookmark3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нтаксис. Культура речи. Пунктуация</w:t>
      </w:r>
      <w:bookmarkEnd w:id="31"/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жное предложени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сложном предложении (повторение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кация сложных предлож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мысловое, структурное и интонационное единство частей сложного предложения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жносочинённое предложени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сложносочинённом предложении, его строен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сложносочинённых предложений. Средства связи ча</w:t>
        <w:softHyphen/>
        <w:t>стей сложносочинённого предло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онационные особенности сложносочинённых предложе</w:t>
        <w:softHyphen/>
        <w:t>ний с разными смысловыми отношениями между частя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роения сложносочинённого предложения; нор</w:t>
        <w:softHyphen/>
        <w:t>мы постановки знаков препинания в сложных предложениях (обобщение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ий и пунктуационный анализ сложносочинён</w:t>
        <w:softHyphen/>
        <w:t>ных предложений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жноподчинённое предложени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сложноподчинённом предложении. Главная и при</w:t>
        <w:softHyphen/>
        <w:t>даточная части предло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юзы и союзные слова. Различия подчинительных союзов и союзных сл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сложноподчинённых предложений по характеру смыс</w:t>
        <w:softHyphen/>
        <w:t>ловых отношений между главной и придаточной частями, структуре, синтаксическим средствам связ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мматическая синонимия сложноподчинённых предложе</w:t>
        <w:softHyphen/>
        <w:t>ний и простых предложений с обособленными члена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жноподчинённые предложения с придаточными опреде</w:t>
        <w:softHyphen/>
        <w:t>лительными. Сложноподчинённые предложения с придаточ</w:t>
        <w:softHyphen/>
        <w:t>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</w:t>
        <w:softHyphen/>
        <w:t>нённые предложения с придаточными причины, цели и след</w:t>
        <w:softHyphen/>
        <w:t>ствия. Сложноподчинённые предложения с придаточными условия, уступки. Сложноподчинённые предложения с при</w:t>
        <w:softHyphen/>
        <w:t>даточными образа действия, меры и степени и сравнитель</w:t>
        <w:softHyphen/>
        <w:t>ным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роения сложноподчинённого предложения; ме</w:t>
        <w:softHyphen/>
        <w:t xml:space="preserve">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Style w:val="24"/>
          <w:rFonts w:cs="Times New Roman" w:ascii="Times New Roman" w:hAnsi="Times New Roman"/>
          <w:sz w:val="24"/>
          <w:szCs w:val="24"/>
        </w:rPr>
        <w:t>чтобы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оюзными словами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какой, который. </w:t>
      </w:r>
      <w:r>
        <w:rPr>
          <w:rStyle w:val="23"/>
          <w:rFonts w:cs="Times New Roman" w:ascii="Times New Roman" w:hAnsi="Times New Roman"/>
          <w:sz w:val="24"/>
          <w:szCs w:val="24"/>
        </w:rPr>
        <w:t>Типичные грамматические ошибки при построении сложно</w:t>
        <w:softHyphen/>
        <w:t>подчинённых предлож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жноподчинённые предложения с несколькими придаточ</w:t>
        <w:softHyphen/>
        <w:t>ными. Однородное, неоднородное и последовательное подчине</w:t>
        <w:softHyphen/>
        <w:t>ние придаточных часте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ановки знаков препинания в сложноподчинён</w:t>
        <w:softHyphen/>
        <w:t>ных предложения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ий и пунктуационный анализ сложноподчи</w:t>
        <w:softHyphen/>
        <w:t>нённых предложений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Бессоюзное сложное предложени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бессоюзном сложном предложен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мысловые отношения между частями бессоюзного сложного предложения. Виды бессоюзных сложных предложений. Упо</w:t>
        <w:softHyphen/>
        <w:t>требление бессоюзных сложных предложений в речи. Грамма</w:t>
        <w:softHyphen/>
        <w:t>тическая синонимия бессоюзных сложных предложений и со</w:t>
        <w:softHyphen/>
        <w:t>юзных сложных предложен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ессоюзные сложные предложения со значением перечисле</w:t>
        <w:softHyphen/>
        <w:t>ния. Запятая и точка с запятой в бессоюзном сложном пред</w:t>
        <w:softHyphen/>
        <w:t>ложен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ессоюзные сложные предложения со значением противопо</w:t>
        <w:softHyphen/>
        <w:t>ставления, времени, условия и следствия, сравнения. Тире в бессоюзном сложном предложен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ий и пунктуационный анализ бессоюзных сложных предложений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жные предложения с разными видами союзной и бессо</w:t>
        <w:softHyphen/>
        <w:t>юзной связи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ипы сложных предложений с разными видами связ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аксический и пунктуационный анализ сложных пред</w:t>
        <w:softHyphen/>
        <w:t>ложений с разными видами союзной и бессоюзной связ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Прямая и косвенная речь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ямая и косвенная речь. Синонимия предложений с пря</w:t>
        <w:softHyphen/>
        <w:t>мой и косвенной речью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итирование. Способы включения цитат в высказывани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построения предложений с прямой и косвенной ре</w:t>
        <w:softHyphen/>
        <w:t>чью; нормы постановки знаков препинания в предложениях с косвенной речью, с прямой речью, при цитирован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ение знаний по синтаксису и пунктуации в практике правописания.</w:t>
      </w:r>
    </w:p>
    <w:p>
      <w:pPr>
        <w:pStyle w:val="35"/>
        <w:keepNext w:val="true"/>
        <w:keepLines/>
        <w:shd w:fill="auto" w:val="clear"/>
        <w:spacing w:lineRule="exact" w:line="235" w:before="0" w:after="0"/>
        <w:ind w:right="-3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2" w:name="bookmark3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РУССКИЙ ЯЗЫК»</w:t>
      </w:r>
      <w:bookmarkEnd w:id="32"/>
    </w:p>
    <w:p>
      <w:pPr>
        <w:pStyle w:val="35"/>
        <w:keepNext w:val="true"/>
        <w:keepLines/>
        <w:shd w:fill="auto" w:val="clear"/>
        <w:spacing w:lineRule="exact" w:line="235" w:before="0" w:after="663"/>
        <w:jc w:val="left"/>
        <w:rPr>
          <w:rFonts w:ascii="Times New Roman" w:hAnsi="Times New Roman" w:cs="Times New Roman"/>
          <w:sz w:val="24"/>
          <w:szCs w:val="24"/>
        </w:rPr>
      </w:pPr>
      <w:bookmarkStart w:id="33" w:name="bookmark3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НА УРОВНЕ ОСНОВНОГО ОБЩЕГО ОБРАЗОВАНИЯ</w:t>
      </w:r>
      <w:bookmarkEnd w:id="33"/>
    </w:p>
    <w:p>
      <w:pPr>
        <w:pStyle w:val="92"/>
        <w:shd w:fill="auto" w:val="clear"/>
        <w:spacing w:lineRule="exact" w:line="25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чностные результаты освоения Рабочей про</w:t>
        <w:softHyphen/>
        <w:t>граммы по русскому языку основного общего образования достигаются в единстве учебной и воспитательной деятельно</w:t>
        <w:softHyphen/>
        <w:t>сти в соответствии с традиционными российскими социокуль</w:t>
        <w:softHyphen/>
        <w:t>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чностные результаты освоения Рабочей про</w:t>
        <w:softHyphen/>
        <w:t>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</w:t>
        <w:softHyphen/>
        <w:t>новных направлений воспитательной деятельности, в том числе в части: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ражданского воспитани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</w:t>
        <w:softHyphen/>
        <w:t>зации его прав, уважение прав, свобод и законных интересов других людей; активное участие в жизни семьи, образователь</w:t>
        <w:softHyphen/>
        <w:t>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неприятие любых форм экстремизма, дискриминации; понима</w:t>
        <w:softHyphen/>
        <w:t>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</w:t>
        <w:softHyphen/>
        <w:t>стве, формируемое в том числе на основе примеров из литератур</w:t>
        <w:softHyphen/>
        <w:t>ных произведений, написанных на русском языке; готовность к разнообразной совместной деятельности, стремление к взаи</w:t>
        <w:softHyphen/>
        <w:t>мопониманию и взаимопомощи; активное участие в школьном самоуправлении; готовность к участию в гуманитарной деятель</w:t>
        <w:softHyphen/>
        <w:t>ности (помощь людям, нуждающимся в ней; волонтёрство)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атриотического воспитани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- 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</w:t>
        <w:softHyphen/>
        <w:t>сии; проявление интереса к познанию русского языка, к исто</w:t>
        <w:softHyphen/>
        <w:t>рии и культуре Российской Федерации, культуре своего края, народов России в контексте учебного предмета «Русский язык»;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</w:t>
        <w:softHyphen/>
        <w:t>вающих в родной стране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уховно-нравственного воспитани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</w:t>
        <w:softHyphen/>
        <w:t>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стетического воспитани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; понимание эмоциональ</w:t>
        <w:softHyphen/>
        <w:t>ного воздействия искусства; осознание важности художествен</w:t>
        <w:softHyphen/>
        <w:t>ной культуры как средства коммуникации и самовыражения; осознание важности русского языка как средства коммуника</w:t>
        <w:softHyphen/>
        <w:t>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ие ценности жизни с опорой на собственный жизнен</w:t>
        <w:softHyphen/>
        <w:t>ный и читательский опыт; ответственное отношение к своему здоровью и установка на здоровый образ жизни (здоровое пита</w:t>
        <w:softHyphen/>
        <w:t>ние, соблюдение гигиенических правил, сбалансированный ре</w:t>
        <w:softHyphen/>
        <w:t>жим занятий и отдыха, регулярная физическая активность); осознание последствий и неприятие вредных привычек (употреб</w:t>
        <w:softHyphen/>
        <w:t>ление алкоголя, наркотиков, курение) и иных форм вреда для физического и психического здоровья; соблюдение правил без</w:t>
        <w:softHyphen/>
        <w:t>опасности, в том числе навыки безопасного поведения в интер</w:t>
        <w:softHyphen/>
        <w:t>нет-среде в процессе школьного языкового образования; способ</w:t>
        <w:softHyphen/>
        <w:t>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ние осознавать своё эмоциональное состояние и эмоцио</w:t>
        <w:softHyphen/>
        <w:t>нальное состояние других, использовать адекватные языковые средства для выражения своего состояния, в том числе опира</w:t>
        <w:softHyphen/>
        <w:t>ясь на примеры из литературных произведений, написанных на русском языке; сформированность навыков рефлексии, при</w:t>
        <w:softHyphen/>
        <w:t>знание своего права на ошибку и такого же права другого че</w:t>
        <w:softHyphen/>
        <w:t>ловека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рудового воспитани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</w:t>
        <w:softHyphen/>
        <w:t>ровать и самостоятельно выполнять такого рода деятельность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</w:t>
        <w:softHyphen/>
        <w:t>гов, журналистов, писателей; уважение к труду и результатам трудовой деятельности; осознанный выбор и построение ин</w:t>
        <w:softHyphen/>
        <w:t>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кологического воспитани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</w:t>
        <w:softHyphen/>
        <w:t>следствий для окружающей среды; умение точно, логично вы</w:t>
        <w:softHyphen/>
        <w:t>ражать свою точку зрения на экологические проблемы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</w:t>
        <w:softHyphen/>
        <w:t>бального характера экологических проблем и путей их реше</w:t>
        <w:softHyphen/>
        <w:t>ния; активное неприятие действий, приносящих вред окру</w:t>
        <w:softHyphen/>
        <w:t>жающей среде, в том числе сформированное при знакомстве с литературными произведениями, поднимающими экологи</w:t>
        <w:softHyphen/>
        <w:t>ческие проблемы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</w:t>
        <w:softHyphen/>
        <w:t>ческой и социальной сред; готовность к участию в практической деятельности экологической направленности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Ценности научного познания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</w:t>
        <w:softHyphen/>
        <w:t>века, природы и общества, взаимосвязях человека с природ</w:t>
        <w:softHyphen/>
        <w:t>ной и социальной средой; закономерностях развития языка; овладение языковой и читательской культурой, навыками чтения как средства познания мира; овладение основными на</w:t>
        <w:softHyphen/>
        <w:t>выками исследовательской деятельности с учё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</w:t>
        <w:softHyphen/>
        <w:t>получия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даптации обучающегося к изменяющимся услови</w:t>
        <w:softHyphen/>
        <w:t>ям социальной и природной среды: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</w:t>
        <w:softHyphen/>
        <w:t>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</w:t>
        <w:softHyphen/>
        <w:t>гой культурной среды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требность во взаимодействии в условиях неопределённости, открытость опыту и знаниям других; потребность в действии в условиях неопределённости, в повышении уров</w:t>
        <w:softHyphen/>
        <w:t>ня своей компетентности через практическую деятельность, в том числе умение учиться у других людей, получать в со</w:t>
        <w:softHyphen/>
        <w:t>вместной деятельности новые знания, навыки и компетен</w:t>
        <w:softHyphen/>
        <w:t>ции из опыта других; необходимость в формировании новых знаний, умений связывать образы, формулировать идеи, по</w:t>
        <w:softHyphen/>
        <w:t>нятия, гипотезы об объектах и явлениях, в том числе ранее неизвестных, осознание дефицита собственных знаний и ком</w:t>
        <w:softHyphen/>
        <w:t>петенций, планирование своего развития; умение оперировать основными понятиями, терминами и представлениями в обла</w:t>
        <w:softHyphen/>
        <w:t>сти концепции устойчивого развития, анализировать и выяв</w:t>
        <w:softHyphen/>
        <w:t>лять взаимосвязь природы, общества и экономики, оценивать свои действия с учётом влияния на окружающую среду, дости</w:t>
        <w:softHyphen/>
        <w:t>жения целей и преодоления вызовов, возможных глобальных последствий;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</w:t>
        <w:softHyphen/>
        <w:t>ненный, речевой и читательский опыт; воспринимать стрес</w:t>
        <w:softHyphen/>
        <w:t>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</w:t>
        <w:softHyphen/>
        <w:t>ся ситуации; быть готовым действовать в отсутствие гарантий успеха.</w:t>
      </w:r>
    </w:p>
    <w:p>
      <w:pPr>
        <w:pStyle w:val="82"/>
        <w:shd w:fill="auto" w:val="clear"/>
        <w:spacing w:before="0" w:after="138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92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exact" w:line="235" w:before="0" w:after="148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Овладение универсальными учебными познавательными действиями</w:t>
      </w:r>
    </w:p>
    <w:p>
      <w:pPr>
        <w:pStyle w:val="124"/>
        <w:shd w:fill="auto" w:val="clear"/>
        <w:spacing w:lineRule="exact" w:line="22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зовые логические действия: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языко</w:t>
        <w:softHyphen/>
        <w:t>вых единиц, языковых явлений и процессов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 языко</w:t>
        <w:softHyphen/>
        <w:t>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закономерности и противоречия в рассматривае</w:t>
        <w:softHyphen/>
        <w:t>мых фактах, данных и наблюдениях; предлагать критерии для выявления закономерностей и противоречий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дефицит информации текста, необходимой для ре</w:t>
        <w:softHyphen/>
        <w:t>шения поставленной учебной задачи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языко</w:t>
        <w:softHyphen/>
        <w:t>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29"/>
        <w:shd w:fill="auto" w:val="clear"/>
        <w:spacing w:lineRule="exact" w:line="226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Базовые исследовательские действия: </w:t>
      </w:r>
      <w:r>
        <w:rPr>
          <w:rStyle w:val="23"/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</w:t>
        <w:softHyphen/>
        <w:t>знания в языковом образовании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улировать вопросы, фиксирующие несоответствие меж</w:t>
        <w:softHyphen/>
        <w:t>ду реальным и желательным состоянием ситуации, и самосто</w:t>
        <w:softHyphen/>
        <w:t>ятельно устанавливать искомое и данное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алгоритм действий и использовать его для реше</w:t>
        <w:softHyphen/>
        <w:t>ния учебных задач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неболь</w:t>
        <w:softHyphen/>
        <w:t>шое исследование по установлению особенностей языковых единиц, процессов, причинно-следственных связей и зависи</w:t>
        <w:softHyphen/>
        <w:t>мостей объектов между собой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</w:t>
        <w:softHyphen/>
        <w:t>лученную в ходе лингвистического исследования (эксперимента)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формулировать обобщения и выводы по ре</w:t>
        <w:softHyphen/>
        <w:t>зультатам проведённого наблюдения, исследования; владеть инструментами оценки достоверности полученных выводов и обобщений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</w:t>
        <w:softHyphen/>
        <w:t>ях, а также выдвигать предположения об их развитии в новых условиях и контекстах.</w:t>
      </w:r>
    </w:p>
    <w:p>
      <w:pPr>
        <w:pStyle w:val="124"/>
        <w:shd w:fill="auto" w:val="clear"/>
        <w:spacing w:lineRule="exact" w:line="22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нформацией: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, анализировать, интерпретировать, обобщать и си</w:t>
        <w:softHyphen/>
        <w:t>стематизировать информацию, представленную в текстах, таб</w:t>
        <w:softHyphen/>
        <w:t>лицах, схемах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</w:t>
        <w:softHyphen/>
        <w:t>формации с целью решения учебных задач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</w:t>
        <w:softHyphen/>
        <w:t>точников с учётом поставленных целей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 сходные аргументы (подтверждающие или опровер</w:t>
        <w:softHyphen/>
        <w:t>гающие одну и ту же идею, версию) в различных информаци</w:t>
        <w:softHyphen/>
        <w:t>онных источниках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</w:t>
        <w:softHyphen/>
        <w:t>ния информации (текст, презентация, таблица, схема) и иллю</w:t>
        <w:softHyphen/>
        <w:t>стрировать решаемые задачи несложными схемами, диаграм</w:t>
        <w:softHyphen/>
        <w:t>мами, иной графикой и их комбинациями в зависимости от коммуникативной установки;</w:t>
      </w:r>
    </w:p>
    <w:p>
      <w:pPr>
        <w:pStyle w:val="29"/>
        <w:shd w:fill="auto" w:val="clear"/>
        <w:spacing w:lineRule="exact" w:line="226" w:before="0" w:after="173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надёжность информации по критериям, пред</w:t>
        <w:softHyphen/>
        <w:t>ложенным учителем или сформулированным самостоятельно; эффективно запоминать и систематизировать информацию.</w:t>
      </w:r>
    </w:p>
    <w:p>
      <w:pPr>
        <w:pStyle w:val="9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259" w:before="0" w:after="0"/>
        <w:ind w:left="26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 xml:space="preserve">Овладение универсальными учебными коммуникативными действиями </w:t>
      </w:r>
      <w:r>
        <w:rPr>
          <w:rStyle w:val="9CenturySchoolbook10pt"/>
          <w:rFonts w:cs="Times New Roman" w:ascii="Times New Roman" w:hAnsi="Times New Roman"/>
          <w:sz w:val="24"/>
          <w:szCs w:val="24"/>
        </w:rPr>
        <w:t>Общение: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</w:t>
        <w:softHyphen/>
        <w:t>логической речи и в письменных текстах;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невербальные средства общения, понимать зна</w:t>
        <w:softHyphen/>
        <w:t>чение социальных знаков;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намерения других, проявлять уважительное отно</w:t>
        <w:softHyphen/>
        <w:t>шение к собеседнику и в корректной форме формулировать свои возражения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ходе диалога/дискуссии задавать вопросы по существу об</w:t>
        <w:softHyphen/>
        <w:t>суждаемой темы и высказывать идеи, нацеленные на решение задачи и поддержание благожелательности общения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поставлять свои суждения с суждениями других участни</w:t>
        <w:softHyphen/>
        <w:t>ков диалога, обнаруживать различие и сходство позиций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</w:t>
        <w:softHyphen/>
        <w:t>дования, проекта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</w:t>
        <w:softHyphen/>
        <w:t>люстративного материала.</w:t>
      </w:r>
    </w:p>
    <w:p>
      <w:pPr>
        <w:pStyle w:val="124"/>
        <w:shd w:fill="auto" w:val="clear"/>
        <w:spacing w:lineRule="exact" w:line="22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овместная деятельность: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</w:t>
        <w:softHyphen/>
        <w:t>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нимать цель совместной деятельности, коллективно стро</w:t>
        <w:softHyphen/>
        <w:t>ить действия по её достижению: распределять роли, догова</w:t>
        <w:softHyphen/>
        <w:t>риваться, обсуждать процесс и результат совместной работы; уметь обобщать мнения нескольких людей, проявлять готов</w:t>
        <w:softHyphen/>
        <w:t>ность руководить, выполнять поручения, подчиняться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</w:t>
        <w:softHyphen/>
        <w:t>ников взаимодействия), распределять задачи между членами команды, участвовать в групповых формах работы (обсужде</w:t>
        <w:softHyphen/>
        <w:t>ния, обмен мнениями, «мозговой штурм» и иные);</w:t>
      </w:r>
    </w:p>
    <w:p>
      <w:pPr>
        <w:pStyle w:val="29"/>
        <w:shd w:fill="auto" w:val="clear"/>
        <w:spacing w:lineRule="exact" w:line="226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свою часть работы, достигать качественный ре</w:t>
        <w:softHyphen/>
        <w:t>зультат по своему направлению и координировать свои дей</w:t>
        <w:softHyphen/>
        <w:t>ствия с действиями других членов команды;</w:t>
      </w:r>
    </w:p>
    <w:p>
      <w:pPr>
        <w:pStyle w:val="29"/>
        <w:shd w:fill="auto" w:val="clear"/>
        <w:spacing w:lineRule="exact" w:line="226" w:before="0" w:after="8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качество своего вклада в общий продукт по крите</w:t>
        <w:softHyphen/>
        <w:t>риям, самостоятельно сформулированным участниками взаи</w:t>
        <w:softHyphen/>
        <w:t>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9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50" w:before="0" w:after="0"/>
        <w:ind w:left="260" w:right="9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 xml:space="preserve">Овладение универсальными учебными регулятивными действиями </w:t>
      </w:r>
      <w:r>
        <w:rPr>
          <w:rStyle w:val="9CenturySchoolbook10pt"/>
          <w:rFonts w:cs="Times New Roman" w:ascii="Times New Roman" w:hAnsi="Times New Roman"/>
          <w:sz w:val="24"/>
          <w:szCs w:val="24"/>
        </w:rPr>
        <w:t>Самоорганизация: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</w:t>
        <w:softHyphen/>
        <w:t>ния группой);</w:t>
      </w:r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</w:t>
        <w:softHyphen/>
        <w:t>ровать предлагаемые варианты решений;</w:t>
      </w:r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самостоятельно составлять план действий, вносить необходи</w:t>
        <w:softHyphen/>
        <w:t>мые коррективы в ходе его реализации;</w:t>
      </w:r>
    </w:p>
    <w:p>
      <w:pPr>
        <w:pStyle w:val="82"/>
        <w:shd w:fill="auto" w:val="clear"/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 xml:space="preserve">делать выбор и брать ответственность за решение. </w:t>
      </w:r>
      <w:r>
        <w:rPr>
          <w:rStyle w:val="8CenturySchoolbook10pt"/>
          <w:rFonts w:cs="Times New Roman" w:ascii="Times New Roman" w:hAnsi="Times New Roman"/>
          <w:sz w:val="24"/>
          <w:szCs w:val="24"/>
        </w:rPr>
        <w:t>Самоконтроль:</w:t>
      </w:r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владеть разными способами самоконтроля (в том числе рече</w:t>
        <w:softHyphen/>
        <w:t>вого), самомотивации и рефлексии;</w:t>
      </w:r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давать адекватную оценку учебной ситуации и предлагать план её изменения;</w:t>
      </w:r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предвидеть трудности, которые могут возникнуть при реше</w:t>
        <w:softHyphen/>
        <w:t>нии учебной задачи, и адаптировать решение к меняющимся обстоятельствам;</w:t>
      </w:r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</w:t>
        <w:softHyphen/>
        <w:t>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12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моциональный интеллект:</w:t>
      </w:r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82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выявлять и анализировать причины эмоций; понимать мо</w:t>
        <w:softHyphen/>
        <w:t>тивы и намерения другого человека, анализируя речевую си</w:t>
        <w:softHyphen/>
        <w:t xml:space="preserve">туацию; регулировать способ выражения собственных эмоций. </w:t>
      </w:r>
      <w:r>
        <w:rPr>
          <w:rStyle w:val="8CenturySchoolbook10pt"/>
          <w:rFonts w:cs="Times New Roman" w:ascii="Times New Roman" w:hAnsi="Times New Roman"/>
          <w:sz w:val="24"/>
          <w:szCs w:val="24"/>
        </w:rPr>
        <w:t>Принятие себя и других:</w:t>
      </w:r>
    </w:p>
    <w:p>
      <w:pPr>
        <w:pStyle w:val="82"/>
        <w:shd w:fill="auto" w:val="clear"/>
        <w:spacing w:lineRule="exact" w:line="235" w:before="0" w:after="0"/>
        <w:ind w:left="260" w:righ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осознанно относиться к другому человеку и его мнению; признавать своё и чужое право на ошибку; принимать себя и других, не осуждая; проявлять открытость;</w:t>
      </w:r>
    </w:p>
    <w:p>
      <w:pPr>
        <w:pStyle w:val="82"/>
        <w:shd w:fill="auto" w:val="clear"/>
        <w:spacing w:lineRule="exact" w:line="235" w:before="0" w:after="121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82"/>
        <w:shd w:fill="auto" w:val="clear"/>
        <w:spacing w:lineRule="exact" w:line="384" w:before="0" w:after="0"/>
        <w:ind w:right="3920" w:hanging="0"/>
        <w:jc w:val="left"/>
        <w:rPr/>
      </w:pPr>
      <w:r>
        <w:rPr>
          <w:rStyle w:val="81"/>
          <w:rFonts w:cs="Times New Roman" w:ascii="Times New Roman" w:hAnsi="Times New Roman"/>
          <w:sz w:val="24"/>
          <w:szCs w:val="24"/>
        </w:rPr>
        <w:t xml:space="preserve">ПРЕДМЕТНЫЕ РЕЗУЛЬТАТЫ </w:t>
      </w:r>
    </w:p>
    <w:p>
      <w:pPr>
        <w:pStyle w:val="82"/>
        <w:shd w:fill="auto" w:val="clear"/>
        <w:spacing w:lineRule="exact" w:line="384" w:before="0" w:after="0"/>
        <w:ind w:right="39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34" w:name="bookmark3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34"/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82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Знать основные разделы лингвистики, основные единицы языка и речи (звук, морфема, слово, словосочетание, предло</w:t>
        <w:softHyphen/>
        <w:t>жение).</w:t>
      </w:r>
    </w:p>
    <w:p>
      <w:pPr>
        <w:pStyle w:val="35"/>
        <w:keepNext w:val="true"/>
        <w:keepLines/>
        <w:shd w:fill="auto" w:val="clear"/>
        <w:spacing w:before="0" w:after="73"/>
        <w:jc w:val="left"/>
        <w:rPr>
          <w:rFonts w:ascii="Times New Roman" w:hAnsi="Times New Roman" w:cs="Times New Roman"/>
          <w:sz w:val="24"/>
          <w:szCs w:val="24"/>
        </w:rPr>
      </w:pPr>
      <w:bookmarkStart w:id="35" w:name="bookmark3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35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аствовать в диалоге на лингвистические темы (в рамках изученного) и в диалоге/полилоге на основе жизненных наблю</w:t>
        <w:softHyphen/>
        <w:t>дений объёмом не менее 3 реплик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аудирования: выборочным, ознакомительным, детальным – научно-учебных и художе</w:t>
        <w:softHyphen/>
        <w:t>ственных текстов различных функционально-смысловых типов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чтения: просмотровым, ознако</w:t>
        <w:softHyphen/>
        <w:t>мительным, изучающим, поисковым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но пересказывать прочитанный или прослушанный текст объёмом не менее 100 сл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содержание прослушанных и прочитанных научно</w:t>
        <w:softHyphen/>
        <w:t>учебных и художественных текстов различных функциональ</w:t>
        <w:softHyphen/>
        <w:t>но-смысловых типов речи объёмом не менее 150 слов: устно и письменно формулировать тему и главную мысль текста; фор</w:t>
        <w:softHyphen/>
        <w:t>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</w:t>
        <w:softHyphen/>
        <w:t>ложения – не менее 110 слов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уществлять выбор языковых средств для создания выска</w:t>
        <w:softHyphen/>
        <w:t>зывания в соответствии с целью, темой и коммуникативным замыслом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а письме нормы современного русского литера</w:t>
        <w:softHyphen/>
        <w:t>турного языка, в том числе во время списывания текста объ</w:t>
        <w:softHyphen/>
        <w:t>ёмом 90-100 слов; словарного диктанта объёмом 15-20 слов; диктанта на основе связного текста объёмом 90-100 слов, составленного с учётом ранее изученных правил правописания (в том числе содержащего изученные в течение первого года об</w:t>
        <w:softHyphen/>
        <w:t>учения орфограммы, пунктограммы и слова с непроверяемыми написаниями); уметь пользоваться разными видами лексиче</w:t>
        <w:softHyphen/>
        <w:t>ских словарей; соблюдать в устной речи и на письме правила речевого этикета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36" w:name="bookmark3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36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основные признаки текста; членить текст на композиционно-смысловые части (абзацы); распознавать сред</w:t>
        <w:softHyphen/>
        <w:t>ства связи предложений и частей текста (формы слова, одно</w:t>
        <w:softHyphen/>
        <w:t>коренные слова, синонимы, антонимы, личные местоимения, повтор слова); применять эти знания при создании собствен</w:t>
        <w:softHyphen/>
        <w:t>ного текста (устного и письменного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текст с точки зрения его соответствия ос</w:t>
        <w:softHyphen/>
        <w:t>новным признакам (наличие темы, главной мысли, грамма</w:t>
        <w:softHyphen/>
        <w:t>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е основных признаков текста, особенно</w:t>
        <w:softHyphen/>
        <w:t>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знание основных признаков текста (повествова</w:t>
        <w:softHyphen/>
        <w:t>ние) в практике его созда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</w:t>
        <w:softHyphen/>
        <w:t>жений; классные сочинения объёмом не менее 70 слов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станавливать деформированный текст; осуществлять кор</w:t>
        <w:softHyphen/>
        <w:t>ректировку восстановленного текста с опорой на образец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умениями информационной переработки прослушан</w:t>
        <w:softHyphen/>
        <w:t>ного и прочитанного научно-учебного, художественного и научно</w:t>
        <w:softHyphen/>
        <w:t>популярного текстов: составлять план (простой, сложный) с це</w:t>
        <w:softHyphen/>
        <w:t>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</w:t>
        <w:softHyphen/>
        <w:t>ных источников, в том числе из лингвистических словарей и спра</w:t>
        <w:softHyphen/>
        <w:t>вочной литературы, и использовать её в учебной деятельност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29"/>
        <w:shd w:fill="auto" w:val="clear"/>
        <w:spacing w:lineRule="exact" w:line="235" w:before="0" w:after="10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дактировать собственные/созданные другими обучающи</w:t>
        <w:softHyphen/>
        <w:t>мися тексты с целью совершенствования их содержания (про</w:t>
        <w:softHyphen/>
        <w:t>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37" w:name="bookmark4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37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38" w:name="bookmark4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</w:t>
      </w:r>
      <w:bookmarkEnd w:id="38"/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Фонетика. Графика. Орфоэпия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фонетический анализ сл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Орфография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изученные орфограммы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Style w:val="24"/>
          <w:rFonts w:cs="Times New Roman" w:ascii="Times New Roman" w:hAnsi="Times New Roman"/>
          <w:sz w:val="24"/>
          <w:szCs w:val="24"/>
        </w:rPr>
        <w:t>ъ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ь)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Лексикология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</w:t>
        <w:softHyphen/>
        <w:t>вого словаря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тематические группы слов, родовые и ви</w:t>
        <w:softHyphen/>
        <w:t>довые понят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лексический анализ слов (в рамках изученного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Морфемика. Орфография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морфему как минимальную значимую еди</w:t>
        <w:softHyphen/>
        <w:t>ницу язык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 чередование звуков в морфемах (в том числе чере</w:t>
        <w:softHyphen/>
        <w:t>дование гласных с нулём звука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емный анализ сл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знания по морфемике при выполнении языкового анализа различных видов и в практике правописания неизме</w:t>
        <w:softHyphen/>
        <w:t xml:space="preserve">няемых приставок и приставок на </w:t>
      </w:r>
      <w:r>
        <w:rPr>
          <w:rStyle w:val="24"/>
          <w:rFonts w:cs="Times New Roman" w:ascii="Times New Roman" w:hAnsi="Times New Roman"/>
          <w:sz w:val="24"/>
          <w:szCs w:val="24"/>
        </w:rPr>
        <w:t>-з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-с); </w:t>
      </w:r>
      <w:r>
        <w:rPr>
          <w:rStyle w:val="24"/>
          <w:rFonts w:cs="Times New Roman" w:ascii="Times New Roman" w:hAnsi="Times New Roman"/>
          <w:sz w:val="24"/>
          <w:szCs w:val="24"/>
        </w:rPr>
        <w:t>ы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>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приста</w:t>
        <w:softHyphen/>
        <w:t>вок; корней с безударными проверяемыми, непроверяемыми, чередующимися гласными (в рамках изученного); корней с про</w:t>
        <w:softHyphen/>
        <w:t xml:space="preserve">веряемыми, непроверяемыми, непроизносимыми согласными (в рамках изученного); </w:t>
      </w:r>
      <w:r>
        <w:rPr>
          <w:rStyle w:val="24"/>
          <w:rFonts w:cs="Times New Roman" w:ascii="Times New Roman" w:hAnsi="Times New Roman"/>
          <w:sz w:val="24"/>
          <w:szCs w:val="24"/>
        </w:rPr>
        <w:t>ё</w:t>
      </w:r>
      <w:r>
        <w:rPr>
          <w:rStyle w:val="23"/>
          <w:rFonts w:cs="Times New Roman" w:ascii="Times New Roman" w:hAnsi="Times New Roman"/>
          <w:sz w:val="24"/>
          <w:szCs w:val="24"/>
        </w:rPr>
        <w:t>-</w:t>
      </w:r>
      <w:r>
        <w:rPr>
          <w:rStyle w:val="24"/>
          <w:rFonts w:cs="Times New Roman" w:ascii="Times New Roman" w:hAnsi="Times New Roman"/>
          <w:sz w:val="24"/>
          <w:szCs w:val="24"/>
        </w:rPr>
        <w:t>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шипящих в корне слова; </w:t>
      </w:r>
      <w:r>
        <w:rPr>
          <w:rStyle w:val="24"/>
          <w:rFonts w:cs="Times New Roman" w:ascii="Times New Roman" w:hAnsi="Times New Roman"/>
          <w:sz w:val="24"/>
          <w:szCs w:val="24"/>
        </w:rPr>
        <w:t>ы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>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</w:t>
      </w:r>
      <w:r>
        <w:rPr>
          <w:rStyle w:val="24"/>
          <w:rFonts w:cs="Times New Roman" w:ascii="Times New Roman" w:hAnsi="Times New Roman"/>
          <w:sz w:val="24"/>
          <w:szCs w:val="24"/>
        </w:rPr>
        <w:t>ц.</w:t>
      </w:r>
    </w:p>
    <w:p>
      <w:pPr>
        <w:pStyle w:val="29"/>
        <w:shd w:fill="auto" w:val="clear"/>
        <w:spacing w:lineRule="exact" w:line="235" w:before="0" w:after="18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стно использовать слова с суффиксами оценки в соб</w:t>
        <w:softHyphen/>
        <w:t>ственной речи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9" w:name="bookmark4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Морфология. Культура речи. Орфография</w:t>
      </w:r>
      <w:bookmarkEnd w:id="39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знания о частях речи как лексико-грамматиче</w:t>
        <w:softHyphen/>
        <w:t>ских разрядах слов, о грамматическом значении слова, о сис</w:t>
        <w:softHyphen/>
        <w:t>теме частей речи в русском языке для решения практико-ори</w:t>
        <w:softHyphen/>
        <w:t>ентированных учебных задач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имена существительные, имена прилагатель</w:t>
        <w:softHyphen/>
        <w:t>ные, глаголы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знания по морфологии при выполнении языково</w:t>
        <w:softHyphen/>
        <w:t>го анализа различных видов и в речевой практике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Имя существительно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общее грамматическое значение, морфологиче</w:t>
        <w:softHyphen/>
        <w:t>ские признаки и синтаксические функции имени существитель</w:t>
        <w:softHyphen/>
        <w:t>ного; объяснять его роль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лексико-грамматические разряды имён суще</w:t>
        <w:softHyphen/>
        <w:t>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имён суще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словоизменения, произношения имён су</w:t>
        <w:softHyphen/>
        <w:t>ществительных, постановки в них ударения (в рамках изучен</w:t>
        <w:softHyphen/>
        <w:t>ного), употребления несклоняемых имён суще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облюдать нормы правописания имён существительных: безударных окончаний; </w:t>
      </w:r>
      <w:r>
        <w:rPr>
          <w:rStyle w:val="24"/>
          <w:rFonts w:cs="Times New Roman" w:ascii="Times New Roman" w:hAnsi="Times New Roman"/>
          <w:sz w:val="24"/>
          <w:szCs w:val="24"/>
        </w:rPr>
        <w:t>о</w:t>
      </w:r>
      <w:r>
        <w:rPr>
          <w:rStyle w:val="23"/>
          <w:rFonts w:cs="Times New Roman" w:ascii="Times New Roman" w:hAnsi="Times New Roman"/>
          <w:sz w:val="24"/>
          <w:szCs w:val="24"/>
        </w:rPr>
        <w:t>-</w:t>
      </w:r>
      <w:r>
        <w:rPr>
          <w:rStyle w:val="24"/>
          <w:rFonts w:cs="Times New Roman" w:ascii="Times New Roman" w:hAnsi="Times New Roman"/>
          <w:sz w:val="24"/>
          <w:szCs w:val="24"/>
        </w:rPr>
        <w:t>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ё) после шипящих и </w:t>
      </w:r>
      <w:r>
        <w:rPr>
          <w:rStyle w:val="24"/>
          <w:rFonts w:cs="Times New Roman" w:ascii="Times New Roman" w:hAnsi="Times New Roman"/>
          <w:sz w:val="24"/>
          <w:szCs w:val="24"/>
        </w:rPr>
        <w:t>ц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суф</w:t>
        <w:softHyphen/>
        <w:t xml:space="preserve">фиксах и окончаниях; суффиксов </w:t>
      </w:r>
      <w:r>
        <w:rPr>
          <w:rStyle w:val="24"/>
          <w:rFonts w:cs="Times New Roman" w:ascii="Times New Roman" w:hAnsi="Times New Roman"/>
          <w:sz w:val="24"/>
          <w:szCs w:val="24"/>
        </w:rPr>
        <w:t>-чик-щик-, -ек-ик- (-чик-);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корней с чередованием </w:t>
      </w:r>
      <w:r>
        <w:rPr>
          <w:rStyle w:val="24"/>
          <w:rFonts w:cs="Times New Roman" w:ascii="Times New Roman" w:hAnsi="Times New Roman"/>
          <w:sz w:val="24"/>
          <w:szCs w:val="24"/>
        </w:rPr>
        <w:t>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// </w:t>
      </w:r>
      <w:r>
        <w:rPr>
          <w:rStyle w:val="24"/>
          <w:rFonts w:cs="Times New Roman" w:ascii="Times New Roman" w:hAnsi="Times New Roman"/>
          <w:sz w:val="24"/>
          <w:szCs w:val="24"/>
        </w:rPr>
        <w:t>о: -лаг-лож-;</w:t>
      </w:r>
      <w:r>
        <w:rPr>
          <w:rStyle w:val="122"/>
          <w:rFonts w:cs="Times New Roman" w:ascii="Times New Roman" w:hAnsi="Times New Roman"/>
          <w:bCs w:val="false"/>
          <w:iCs w:val="false"/>
          <w:sz w:val="24"/>
          <w:szCs w:val="24"/>
        </w:rPr>
        <w:t>-раст</w:t>
      </w:r>
      <w:r>
        <w:rPr>
          <w:rStyle w:val="1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22"/>
          <w:rFonts w:cs="Times New Roman" w:ascii="Times New Roman" w:hAnsi="Times New Roman"/>
          <w:bCs w:val="false"/>
          <w:iCs w:val="false"/>
          <w:sz w:val="24"/>
          <w:szCs w:val="24"/>
        </w:rPr>
        <w:t>-ращ</w:t>
      </w:r>
      <w:r>
        <w:rPr>
          <w:rStyle w:val="1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22"/>
          <w:rFonts w:cs="Times New Roman" w:ascii="Times New Roman" w:hAnsi="Times New Roman"/>
          <w:bCs w:val="false"/>
          <w:iCs w:val="false"/>
          <w:sz w:val="24"/>
          <w:szCs w:val="24"/>
        </w:rPr>
        <w:t>-рос-; -гар-гор-, -зар-зор-; -клан</w:t>
      </w:r>
      <w:r>
        <w:rPr>
          <w:rStyle w:val="24"/>
          <w:rFonts w:cs="Times New Roman" w:ascii="Times New Roman" w:hAnsi="Times New Roman"/>
          <w:sz w:val="24"/>
          <w:szCs w:val="24"/>
        </w:rPr>
        <w:t>-клон-, -скак-скоч-;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употребления/неупотребления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на конце имён существительных после шипящих; слитное и раз</w:t>
        <w:softHyphen/>
        <w:t xml:space="preserve">дельное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именами существительными; правопи</w:t>
        <w:softHyphen/>
        <w:t>сание собственных имён существительных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Имя прилагательно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общее грамматическое значение, морфологиче</w:t>
        <w:softHyphen/>
        <w:t>ские признаки и синтаксические функции имени прилагатель</w:t>
        <w:softHyphen/>
        <w:t>ного; объяснять его роль в речи; различать полную и краткую формы имён прилага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частичный морфологический анализ имён прила</w:t>
        <w:softHyphen/>
        <w:t>гательных (в рамках изученного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правописания имён прилагательных: без</w:t>
        <w:softHyphen/>
        <w:t xml:space="preserve">ударных окончаний; </w:t>
      </w:r>
      <w:r>
        <w:rPr>
          <w:rStyle w:val="24"/>
          <w:rFonts w:cs="Times New Roman" w:ascii="Times New Roman" w:hAnsi="Times New Roman"/>
          <w:sz w:val="24"/>
          <w:szCs w:val="24"/>
        </w:rPr>
        <w:t>о-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шипящих и </w:t>
      </w:r>
      <w:r>
        <w:rPr>
          <w:rStyle w:val="24"/>
          <w:rFonts w:cs="Times New Roman" w:ascii="Times New Roman" w:hAnsi="Times New Roman"/>
          <w:sz w:val="24"/>
          <w:szCs w:val="24"/>
        </w:rPr>
        <w:t>ц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суффиксах и окончаниях; кратких форм имён прилагательных с основой на шипящие; нормы слитного и раздельного на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именами прилагательными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Глагол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общее грамматическое значение, морфологиче</w:t>
        <w:softHyphen/>
        <w:t>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глаголы совершенного и несовершенного вида, возвратные и невозвратны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зывать грамматические свойства инфинитива (неопреде</w:t>
        <w:softHyphen/>
        <w:t>лённой формы) глагола, выделять его основу; выделять основу настоящего (будущего простого) времени глагол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спряжение глагола, уметь спрягать глаголы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частичный морфологический анализ глаголов (в рамках изученного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словоизменения глаголов, постановки уда</w:t>
        <w:softHyphen/>
        <w:t>рения в глагольных формах (в рамках изученного).</w:t>
      </w:r>
    </w:p>
    <w:p>
      <w:pPr>
        <w:pStyle w:val="29"/>
        <w:shd w:fill="auto" w:val="clear"/>
        <w:tabs>
          <w:tab w:val="clear" w:pos="708"/>
          <w:tab w:val="left" w:pos="6322" w:leader="hyphen"/>
        </w:tabs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правописания глаголов: корней с чередова</w:t>
        <w:softHyphen/>
        <w:t xml:space="preserve">нием </w:t>
      </w:r>
      <w:r>
        <w:rPr>
          <w:rStyle w:val="24"/>
          <w:rFonts w:cs="Times New Roman" w:ascii="Times New Roman" w:hAnsi="Times New Roman"/>
          <w:sz w:val="24"/>
          <w:szCs w:val="24"/>
        </w:rPr>
        <w:t>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// </w:t>
      </w:r>
      <w:r>
        <w:rPr>
          <w:rStyle w:val="24"/>
          <w:rFonts w:cs="Times New Roman" w:ascii="Times New Roman" w:hAnsi="Times New Roman"/>
          <w:sz w:val="24"/>
          <w:szCs w:val="24"/>
        </w:rPr>
        <w:t>и;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спользования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шипящих как показателя грамматической формы в инфинитиве, в форме 2-го лица един</w:t>
        <w:softHyphen/>
        <w:t xml:space="preserve">ственного числа; </w:t>
      </w:r>
      <w:r>
        <w:rPr>
          <w:rStyle w:val="24"/>
          <w:rFonts w:cs="Times New Roman" w:ascii="Times New Roman" w:hAnsi="Times New Roman"/>
          <w:sz w:val="24"/>
          <w:szCs w:val="24"/>
        </w:rPr>
        <w:t>-тся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-ться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глаголах; суффиксов </w:t>
      </w:r>
      <w:r>
        <w:rPr>
          <w:rStyle w:val="24"/>
          <w:rFonts w:cs="Times New Roman" w:ascii="Times New Roman" w:hAnsi="Times New Roman"/>
          <w:sz w:val="24"/>
          <w:szCs w:val="24"/>
        </w:rPr>
        <w:t>-ова-ева-, -ыва-ива-;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личных окончаний глагола, гласной перед</w:t>
      </w:r>
    </w:p>
    <w:p>
      <w:pPr>
        <w:pStyle w:val="29"/>
        <w:shd w:fill="auto" w:val="clear"/>
        <w:spacing w:lineRule="exact" w:line="235" w:before="0" w:after="383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уффиксом </w:t>
      </w:r>
      <w:r>
        <w:rPr>
          <w:rStyle w:val="24"/>
          <w:rFonts w:cs="Times New Roman" w:ascii="Times New Roman" w:hAnsi="Times New Roman"/>
          <w:sz w:val="24"/>
          <w:szCs w:val="24"/>
        </w:rPr>
        <w:t>-л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формах прошедшего времени глагола; слитного и раздельного на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глаголами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0" w:name="bookmark4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нтаксис. Культура речи. Пунктуация</w:t>
      </w:r>
      <w:bookmarkEnd w:id="40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единицы синтаксиса (словосочетание и пред</w:t>
        <w:softHyphen/>
        <w:t>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</w:t>
        <w:softHyphen/>
        <w:t>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</w:t>
        <w:softHyphen/>
        <w:t>ные однородными членами, включая предложения с обобщаю</w:t>
        <w:softHyphen/>
        <w:t>щим словом при однородных членах, обращением; распознавать предложения по цели высказывания (повествовательные, побу</w:t>
        <w:softHyphen/>
        <w:t>дительные, вопросительные), эмоциональной окраске (воскли</w:t>
        <w:softHyphen/>
        <w:t>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</w:t>
        <w:softHyphen/>
        <w:t>ные (грамматическую основу) и второстепенные члены пред</w:t>
        <w:softHyphen/>
        <w:t>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</w:t>
        <w:softHyphen/>
        <w:t>тельного падежа с существительным или местоимением в фор</w:t>
        <w:softHyphen/>
        <w:t>ме творительного падежа с предлогом; сочетанием имени чис</w:t>
        <w:softHyphen/>
        <w:t>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морфологиче</w:t>
        <w:softHyphen/>
        <w:t>ские средства выражения второстепенных членов предложения (в рамках изученного).</w:t>
      </w:r>
    </w:p>
    <w:p>
      <w:pPr>
        <w:pStyle w:val="29"/>
        <w:shd w:fill="auto" w:val="clear"/>
        <w:spacing w:lineRule="auto" w:line="240" w:before="0" w:after="0"/>
        <w:ind w:firstLine="260"/>
        <w:contextualSpacing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а письме пунктуационные нормы при постановке тире между подлежащим и сказуемым, выборе знаков препина</w:t>
        <w:softHyphen/>
        <w:t>ния в предложениях с однородными членами, связанными бес</w:t>
        <w:softHyphen/>
        <w:t xml:space="preserve">союзной связью, одиночным союзом </w:t>
      </w:r>
      <w:r>
        <w:rPr>
          <w:rStyle w:val="24"/>
          <w:rFonts w:cs="Times New Roman" w:ascii="Times New Roman" w:hAnsi="Times New Roman"/>
          <w:sz w:val="24"/>
          <w:szCs w:val="24"/>
        </w:rPr>
        <w:t>и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оюзами </w:t>
      </w:r>
      <w:r>
        <w:rPr>
          <w:rStyle w:val="24"/>
          <w:rFonts w:cs="Times New Roman" w:ascii="Times New Roman" w:hAnsi="Times New Roman"/>
          <w:sz w:val="24"/>
          <w:szCs w:val="24"/>
        </w:rPr>
        <w:t>а, но, однако, зато, д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в значении и), </w:t>
      </w:r>
      <w:r>
        <w:rPr>
          <w:rStyle w:val="24"/>
          <w:rFonts w:cs="Times New Roman" w:ascii="Times New Roman" w:hAnsi="Times New Roman"/>
          <w:sz w:val="24"/>
          <w:szCs w:val="24"/>
        </w:rPr>
        <w:t>д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(в значении но); с обобщающим словом при однородных членах; с обращением; в предложени</w:t>
        <w:softHyphen/>
        <w:t xml:space="preserve">ях с прямой речью; в сложных предложениях, состоящих из частей, связанных бессоюзной связью и союзами </w:t>
      </w:r>
      <w:r>
        <w:rPr>
          <w:rStyle w:val="24"/>
          <w:rFonts w:cs="Times New Roman" w:ascii="Times New Roman" w:hAnsi="Times New Roman"/>
          <w:sz w:val="24"/>
          <w:szCs w:val="24"/>
        </w:rPr>
        <w:t>и, но, а, од</w:t>
        <w:softHyphen/>
        <w:t>нак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зат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</w:rPr>
        <w:t>да</w:t>
      </w:r>
      <w:r>
        <w:rPr>
          <w:rStyle w:val="23"/>
          <w:rFonts w:cs="Times New Roman" w:ascii="Times New Roman" w:hAnsi="Times New Roman"/>
          <w:sz w:val="24"/>
          <w:szCs w:val="24"/>
        </w:rPr>
        <w:t>; оформлять на письме диалог.</w:t>
      </w:r>
    </w:p>
    <w:p>
      <w:pPr>
        <w:pStyle w:val="29"/>
        <w:shd w:fill="auto" w:val="clear"/>
        <w:spacing w:lineRule="auto" w:line="240" w:before="0" w:after="0"/>
        <w:ind w:left="260" w:hanging="0"/>
        <w:contextualSpacing/>
        <w:rPr>
          <w:rStyle w:val="91"/>
          <w:rFonts w:ascii="Times New Roman" w:hAnsi="Times New Roman" w:cs="Times New Roman"/>
          <w:sz w:val="24"/>
          <w:szCs w:val="24"/>
        </w:rPr>
      </w:pPr>
      <w:r>
        <w:rPr>
          <w:rStyle w:val="9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91"/>
          <w:rFonts w:cs="Times New Roman" w:ascii="Times New Roman" w:hAnsi="Times New Roman"/>
          <w:sz w:val="24"/>
          <w:szCs w:val="24"/>
        </w:rPr>
        <w:t>6 КЛАСС</w:t>
      </w:r>
      <w:bookmarkStart w:id="41" w:name="bookmark44"/>
    </w:p>
    <w:p>
      <w:pPr>
        <w:pStyle w:val="29"/>
        <w:shd w:fill="auto" w:val="clear"/>
        <w:spacing w:lineRule="auto" w:line="240" w:before="0" w:after="0"/>
        <w:ind w:firstLine="26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4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функции русского языка как государствен</w:t>
        <w:softHyphen/>
        <w:t>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</w:t>
        <w:softHyphen/>
        <w:t>ка межнационального общения (в рамках изученного). Иметь представление о русском литературном языке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42" w:name="bookmark4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42"/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</w:t>
        <w:softHyphen/>
        <w:t>туры (монолог-описание, монолог-повествование, монолог-рас</w:t>
        <w:softHyphen/>
        <w:t>суждение); выступать с сообщением на лингвистическую тему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аствовать в диалоге (побуждение к действию, обмен мне</w:t>
        <w:softHyphen/>
        <w:t>ниями) объёмом не менее 4 реплик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аудирования: выборочным, ознакомительным, детальным — научно-учебных и художествен</w:t>
        <w:softHyphen/>
        <w:t>ных текстов различных функционально-смысловых типов речи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чтения: просмотровым, ознако</w:t>
        <w:softHyphen/>
        <w:t>мительным, изучающим, поисковым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но пересказывать прочитанный или прослушанный текст объёмом не менее 110 слов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содержание прослушанных и прочитанных науч</w:t>
        <w:softHyphen/>
        <w:t>но-учебных и художественных текстов различных функцио</w:t>
        <w:softHyphen/>
        <w:t>нально-смысловых типов речи объёмом не менее 180 слов: уст</w:t>
        <w:softHyphen/>
        <w:t>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</w:t>
        <w:softHyphen/>
        <w:t>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уществлять выбор лексических средств в соответствии с ре</w:t>
        <w:softHyphen/>
        <w:t>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</w:t>
        <w:softHyphen/>
        <w:t>пользовать толковые словари.</w:t>
      </w:r>
    </w:p>
    <w:p>
      <w:pPr>
        <w:pStyle w:val="29"/>
        <w:shd w:fill="auto" w:val="clear"/>
        <w:spacing w:lineRule="exact" w:line="230" w:before="0" w:after="10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</w:t>
        <w:softHyphen/>
        <w:t>ния текста объёмом 100-110 слов; словарного диктанта объ</w:t>
        <w:softHyphen/>
        <w:t>ёмом 20-25 слов; диктанта на основе связного текста объёмом 100-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43" w:name="bookmark4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43"/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ировать текст с точки зрения его соответствия основ</w:t>
        <w:softHyphen/>
        <w:t>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тексты различных функционально-смыс</w:t>
        <w:softHyphen/>
        <w:t>ловых типов речи; характеризовать особенности описания как типа речи (описание внешности человека, помещения, приро</w:t>
        <w:softHyphen/>
        <w:t>ды, местности, действий)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средства связи предложений в тексте, в том числе притяжательные и указательные местоимения, видо-времен</w:t>
        <w:softHyphen/>
        <w:t>ную соотнесённость глагольных форм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знания о функционально-смысловых типах речи при выполнении анализа различных видов и в речевой практи</w:t>
        <w:softHyphen/>
        <w:t>ке; использовать знание основных признаков текста в практике создания собственного текста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</w:t>
        <w:softHyphen/>
        <w:t>ный и читательский опыт; произведение искусства (в том числе сочинения-миниатюры объёмом 5 и более предложений; класс</w:t>
        <w:softHyphen/>
        <w:t>ные сочинения объёмом не менее 100 слов с учётом функцио</w:t>
        <w:softHyphen/>
        <w:t>нальной разновидности и жанра сочинения, характера темы)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умениями информационной переработки текста: со</w:t>
        <w:softHyphen/>
        <w:t>ставлять план прочитанного текста (простой, сложный; назыв</w:t>
        <w:softHyphen/>
        <w:t>ной, вопросный) с целью дальнейшего воспроизведения содер</w:t>
        <w:softHyphen/>
        <w:t>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29"/>
        <w:shd w:fill="auto" w:val="clear"/>
        <w:spacing w:lineRule="exact" w:line="230" w:before="0" w:after="10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44" w:name="bookmark4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44"/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обенности официально-делового стиля речи, научного стиля речи; перечислять требования к составлению сло</w:t>
        <w:softHyphen/>
        <w:t>варной статьи и научного сообщения; анализировать тексты раз</w:t>
        <w:softHyphen/>
        <w:t>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29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знания об официально-деловом и научном стиле при выполнении языкового анализа различных видов и в рече</w:t>
        <w:softHyphen/>
        <w:t>вой практике.</w:t>
      </w:r>
    </w:p>
    <w:p>
      <w:pPr>
        <w:pStyle w:val="35"/>
        <w:keepNext w:val="true"/>
        <w:keepLines/>
        <w:shd w:fill="auto" w:val="clear"/>
        <w:spacing w:lineRule="exact" w:line="298" w:before="0" w:after="0"/>
        <w:ind w:right="84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5" w:name="bookmark4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 Лексикология. Культура речи</w:t>
      </w:r>
      <w:bookmarkEnd w:id="45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слова с точки зрения их происхождения: исконно русские и заимствованные слова; различать слова с точки зре</w:t>
        <w:softHyphen/>
        <w:t>ния их принадлежности к активному или пассивному запасу: неологизмы, устаревшие слова (историзмы и архаизмы); раз</w:t>
        <w:softHyphen/>
        <w:t>личать слова с точки зрения сферы их употребления: общеупо</w:t>
        <w:softHyphen/>
        <w:t>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в тексте фразеологизмы, уметь определять их значения; характеризовать ситуацию употребления фра</w:t>
        <w:softHyphen/>
        <w:t>зеологизма.</w:t>
      </w:r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уществлять выбор лексических средств в соответствии с ре</w:t>
        <w:softHyphen/>
        <w:t>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</w:t>
        <w:softHyphen/>
        <w:t>пользовать толковые словари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46" w:name="bookmark4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ловообразование. Культура речи. Орфография</w:t>
      </w:r>
      <w:bookmarkEnd w:id="46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формообразующие и словообразующие морфе</w:t>
        <w:softHyphen/>
        <w:t>мы в слове; выделять производящую основу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способы словообразования (приставочный, суф</w:t>
        <w:softHyphen/>
        <w:t>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словообразования имён прилага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изученные орфограммы; проводить орфографи</w:t>
        <w:softHyphen/>
        <w:t>ческий анализ слов; применять знания по орфографии в прак</w:t>
        <w:softHyphen/>
        <w:t>тике правописания.</w:t>
      </w:r>
    </w:p>
    <w:p>
      <w:pPr>
        <w:pStyle w:val="29"/>
        <w:shd w:fill="auto" w:val="clear"/>
        <w:tabs>
          <w:tab w:val="clear" w:pos="708"/>
          <w:tab w:val="left" w:pos="5342" w:leader="hyphen"/>
        </w:tabs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правописания сложных и сложносокра</w:t>
        <w:softHyphen/>
        <w:t xml:space="preserve">щённых слов; нормы правописания корня </w:t>
      </w:r>
      <w:r>
        <w:rPr>
          <w:rStyle w:val="24"/>
          <w:rFonts w:cs="Times New Roman" w:ascii="Times New Roman" w:hAnsi="Times New Roman"/>
          <w:sz w:val="24"/>
          <w:szCs w:val="24"/>
        </w:rPr>
        <w:t>–кас-кос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че</w:t>
        <w:softHyphen/>
        <w:t xml:space="preserve">редованием </w:t>
      </w:r>
      <w:r>
        <w:rPr>
          <w:rStyle w:val="24"/>
          <w:rFonts w:cs="Times New Roman" w:ascii="Times New Roman" w:hAnsi="Times New Roman"/>
          <w:sz w:val="24"/>
          <w:szCs w:val="24"/>
        </w:rPr>
        <w:t>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// о, гласных в приставках </w:t>
      </w:r>
      <w:r>
        <w:rPr>
          <w:rStyle w:val="24"/>
          <w:rFonts w:cs="Times New Roman" w:ascii="Times New Roman" w:hAnsi="Times New Roman"/>
          <w:sz w:val="24"/>
          <w:szCs w:val="24"/>
        </w:rPr>
        <w:t>пре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при-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47" w:name="bookmark5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Морфология. Культура речи. Орфография</w:t>
      </w:r>
      <w:bookmarkEnd w:id="47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обенности словообразования имён суще</w:t>
        <w:softHyphen/>
        <w:t>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облюдать нормы слитного и дефисного на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пол- и полу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о слова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произношения, постановки ударения (в рам</w:t>
        <w:softHyphen/>
        <w:t>ках изученного), словоизменения имён существ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нормы право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нн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в именах прилагательных, суффиксов </w:t>
      </w:r>
      <w:r>
        <w:rPr>
          <w:rStyle w:val="24"/>
          <w:rFonts w:cs="Times New Roman" w:ascii="Times New Roman" w:hAnsi="Times New Roman"/>
          <w:sz w:val="24"/>
          <w:szCs w:val="24"/>
        </w:rPr>
        <w:t>-к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-ск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мён прилага</w:t>
        <w:softHyphen/>
        <w:t>тельных, сложных имён прилага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числительные; определять общее грамматиче</w:t>
        <w:softHyphen/>
        <w:t>ское значение имени числительного; различать разряды имён числительных по значению, по строению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склонять числительные и характеризовать особенности склонения, словообразования и синтаксических функций чис</w:t>
        <w:softHyphen/>
        <w:t>лительных; характеризовать роль имён числительных в речи, особенности употребления в научных текстах, деловой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 употреблять собирательные имена числительные; соблюдать нормы правописания имён числительных, в том чис</w:t>
        <w:softHyphen/>
        <w:t xml:space="preserve">ле написание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именах числительных; написание двойных со</w:t>
        <w:softHyphen/>
        <w:t>гласных; слитное, раздельное, дефисное написание числитель</w:t>
        <w:softHyphen/>
        <w:t>ных; нормы правописания окончаний числительны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местоимения; определять общее грамматиче</w:t>
        <w:softHyphen/>
        <w:t>ское значение; различать разряды местоимений; уметь скло</w:t>
        <w:softHyphen/>
        <w:t>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 употреблять местоимения в соответствии с требо</w:t>
        <w:softHyphen/>
        <w:t xml:space="preserve">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нормы правописания местоимений с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и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литного, раздельного и дефисного написания местоим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ереходные и непереходные глаголы; разно</w:t>
        <w:softHyphen/>
        <w:t>спрягаемые глаголы; определять наклонение глагола, значение глаголов в изъявительном, условном и повелительном накло</w:t>
        <w:softHyphen/>
        <w:t>нении; различать безличные и личные глаголы; использовать личные глаголы в безличном значен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облюдать нормы право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формах глагола повели</w:t>
        <w:softHyphen/>
        <w:t>тельного наклон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фонетический анализ слов; использовать знания по фонетике и графике в практике произношения и правопи</w:t>
        <w:softHyphen/>
        <w:t>сания сл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изученные орфограммы; проводить орфографи</w:t>
        <w:softHyphen/>
        <w:t>ческий анализ слов; применять знания по орфографии в прак</w:t>
        <w:softHyphen/>
        <w:t>тике правописания.</w:t>
      </w:r>
    </w:p>
    <w:p>
      <w:pPr>
        <w:pStyle w:val="29"/>
        <w:shd w:fill="auto" w:val="clear"/>
        <w:spacing w:lineRule="exact" w:line="235" w:before="0" w:after="4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интаксический анализ словосочетаний, синтак</w:t>
        <w:softHyphen/>
        <w:t>сический и пунктуационный анализ предложений (в рамках изученного); применять знания по синтаксису и пунктуации при выполнении языкового анализа различных видов и в ре</w:t>
        <w:softHyphen/>
        <w:t>чевой практике.</w:t>
      </w:r>
    </w:p>
    <w:p>
      <w:pPr>
        <w:pStyle w:val="92"/>
        <w:shd w:fill="auto" w:val="clear"/>
        <w:tabs>
          <w:tab w:val="clear" w:pos="708"/>
          <w:tab w:val="left" w:pos="226" w:leader="none"/>
        </w:tabs>
        <w:spacing w:lineRule="exact" w:line="256" w:before="0" w:after="1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 xml:space="preserve">7 КЛАСС 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8" w:name="bookmark5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48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языке как развивающемся явлении.</w:t>
      </w:r>
    </w:p>
    <w:p>
      <w:pPr>
        <w:pStyle w:val="29"/>
        <w:shd w:fill="auto" w:val="clear"/>
        <w:spacing w:lineRule="exact" w:line="235" w:before="0" w:after="14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взаимосвязь языка, культуры и истории народа (приводить примеры)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9" w:name="bookmark5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49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устные монологические высказывания объёмом не менее 7 предложений на основе наблюдений, личных впе</w:t>
        <w:softHyphen/>
        <w:t>чатлений, чтения научно-учебной, художественной и научно</w:t>
        <w:softHyphen/>
        <w:t>популярной литературы (монолог-описание, монолог-рассуж</w:t>
        <w:softHyphen/>
        <w:t>дение, монолог-повествование); выступать с научным сообще</w:t>
        <w:softHyphen/>
        <w:t>нием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диалога: диалог-запрос ин</w:t>
        <w:softHyphen/>
        <w:t>формации, диалог-сообщение информац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аудирования (выборочное, ознакомительное, детальное) публицистических текстов раз</w:t>
        <w:softHyphen/>
        <w:t>личных функционально-смысловых типо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чтения: просмотровым, ознако</w:t>
        <w:softHyphen/>
        <w:t>мительным, изучающим, поисковым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но пересказывать прослушанный или прочитанный текст объёмом не менее 120 сл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содержание прослушанных и прочитанных публи</w:t>
        <w:softHyphen/>
        <w:t>цистических текстов (рассуждение-доказательство, рассужде</w:t>
        <w:softHyphen/>
        <w:t>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</w:t>
        <w:softHyphen/>
        <w:t>цистических текстов (для подробного изложения объём исход</w:t>
        <w:softHyphen/>
        <w:t>ного текста должен составлять не менее 180 слов; для сжатого и выборочного изложения – не менее 200 слов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</w:t>
        <w:softHyphen/>
        <w:t>никативным замыслом.</w:t>
      </w:r>
    </w:p>
    <w:p>
      <w:pPr>
        <w:pStyle w:val="29"/>
        <w:shd w:fill="auto" w:val="clear"/>
        <w:spacing w:lineRule="exact" w:line="235" w:before="0" w:after="14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</w:t>
        <w:softHyphen/>
        <w:t>ния текста объёмом 110-120 слов; словарного диктанта объ</w:t>
        <w:softHyphen/>
        <w:t>ёмом 25-30 слов; диктанта на основе связного текста объёмом 110-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0" w:name="bookmark5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50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лексические и грамматические средства связи предложений и частей текст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тексты различных функционально-смысловых 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</w:t>
        <w:softHyphen/>
        <w:t>тера темы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умениями информационной переработки текста: со</w:t>
        <w:softHyphen/>
        <w:t>ставлять план прочитанного текста (простой, сложный; назыв</w:t>
        <w:softHyphen/>
        <w:t>ной, вопросный, тезисный) с целью дальнейшего воспроизведе</w:t>
        <w:softHyphen/>
        <w:t>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</w:t>
        <w:softHyphen/>
        <w:t>вать способы информационной переработки текста; извлекать информацию из различных источников, в том числе из лингви</w:t>
        <w:softHyphen/>
        <w:t>стических словарей и справочной литературы, и использовать её в учебной деятельност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общение на заданную тему в виде презента</w:t>
        <w:softHyphen/>
        <w:t>ц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держание научно-учебного текста в виде та</w:t>
        <w:softHyphen/>
        <w:t>блицы, схемы; представлять содержание таблицы, схемы в виде текста.</w:t>
      </w:r>
    </w:p>
    <w:p>
      <w:pPr>
        <w:pStyle w:val="29"/>
        <w:shd w:fill="auto" w:val="clear"/>
        <w:spacing w:lineRule="exact" w:line="235" w:before="0" w:after="12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дактировать тексты: сопоставлять исходный и отредакти</w:t>
        <w:softHyphen/>
        <w:t>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1" w:name="bookmark5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51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функциональные разновидности языка: разговорную речь и функциональные стили (научный, публи</w:t>
        <w:softHyphen/>
        <w:t>цистический, официально-деловой), язык художественной ли</w:t>
        <w:softHyphen/>
        <w:t>тературы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обенности публицистического стиля (в том числе сферу употребления, функции), употребления язы</w:t>
        <w:softHyphen/>
        <w:t>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тексты публицистического стиля в жанре репорта</w:t>
        <w:softHyphen/>
        <w:t>жа, заметки, интервью; оформлять деловые бумаги (инструк</w:t>
        <w:softHyphen/>
        <w:t>ция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нормами построения текстов публицистического стил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обенности официально-делового стиля (в том числе сферу употребления, функции, языковые особен</w:t>
        <w:softHyphen/>
        <w:t>ности), особенности жанра инструкции.</w:t>
      </w:r>
    </w:p>
    <w:p>
      <w:pPr>
        <w:pStyle w:val="29"/>
        <w:shd w:fill="auto" w:val="clear"/>
        <w:spacing w:lineRule="exact" w:line="235" w:before="0" w:after="20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знания о функциональных разновидностях языка при выполнении языкового анализа различных видов и в рече</w:t>
        <w:softHyphen/>
        <w:t>вой практике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2" w:name="bookmark5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</w:t>
      </w:r>
      <w:bookmarkEnd w:id="52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изученные орфограммы; проводить орфографи</w:t>
        <w:softHyphen/>
        <w:t>ческий анализ слов; применять знания по орфографии в прак</w:t>
        <w:softHyphen/>
        <w:t>тике правописа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значения фразеологизмов, пословиц и погово</w:t>
        <w:softHyphen/>
        <w:t>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метафору, олицетворение, эпитет, гиперболу, литоту; понимать их коммуникативное назначение в художе</w:t>
        <w:softHyphen/>
        <w:t>ственном тексте и использовать в речи как средство вырази</w:t>
        <w:softHyphen/>
        <w:t>тельност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</w:t>
        <w:softHyphen/>
        <w:t>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омонимию слов разных частей речи; различать лексическую и грамматическую омонимию; понимать особен</w:t>
        <w:softHyphen/>
        <w:t>ности употребления омонимов в речи.</w:t>
      </w:r>
    </w:p>
    <w:p>
      <w:pPr>
        <w:pStyle w:val="29"/>
        <w:shd w:fill="auto" w:val="clear"/>
        <w:spacing w:lineRule="exact" w:line="235" w:before="0" w:after="18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грамматические словари и справочники в ре</w:t>
        <w:softHyphen/>
        <w:t>чевой практике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53" w:name="bookmark5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Морфология. Культура речи</w:t>
      </w:r>
      <w:bookmarkEnd w:id="53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ичастия и деепричастия, наречия, служеб</w:t>
        <w:softHyphen/>
        <w:t>ные слова (предлоги, союзы, частицы), междометия, звукопо</w:t>
        <w:softHyphen/>
        <w:t>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Причасти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ричастия как особую группу слов. Опре</w:t>
        <w:softHyphen/>
        <w:t>делять признаки глагола и имени прилагательного в причас</w:t>
        <w:softHyphen/>
        <w:t>т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ичастия настоящего и прошедшего времени, действительные и страдательные причастия. Различать и ха</w:t>
        <w:softHyphen/>
        <w:t>рактеризовать полные и краткие формы страдательных прича</w:t>
        <w:softHyphen/>
        <w:t>стий. Склонять причаст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причастий, применять это умение в речевой практик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словосочетания с причастием в роли зависимого слова. Конструировать причастные обороты. Определять роль причастия в предложен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стно использовать причастия в речи. Различать созвуч</w:t>
        <w:softHyphen/>
        <w:t xml:space="preserve">ные причастия и имена прилагательные </w:t>
      </w:r>
      <w:r>
        <w:rPr>
          <w:rStyle w:val="24"/>
          <w:rFonts w:cs="Times New Roman" w:ascii="Times New Roman" w:hAnsi="Times New Roman"/>
          <w:sz w:val="24"/>
          <w:szCs w:val="24"/>
        </w:rPr>
        <w:t>(висящий-вися</w:t>
        <w:softHyphen/>
        <w:t>чий, горящий-горячий)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равильно употреблять прича</w:t>
        <w:softHyphen/>
        <w:t xml:space="preserve">стия с суффиксом </w:t>
      </w:r>
      <w:r>
        <w:rPr>
          <w:rStyle w:val="24"/>
          <w:rFonts w:cs="Times New Roman" w:ascii="Times New Roman" w:hAnsi="Times New Roman"/>
          <w:sz w:val="24"/>
          <w:szCs w:val="24"/>
        </w:rPr>
        <w:t>-ся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равильно устанавливать согласование в словосочетаниях типа </w:t>
      </w:r>
      <w:r>
        <w:rPr>
          <w:rStyle w:val="24"/>
          <w:rFonts w:cs="Times New Roman" w:ascii="Times New Roman" w:hAnsi="Times New Roman"/>
          <w:sz w:val="24"/>
          <w:szCs w:val="24"/>
        </w:rPr>
        <w:t>прич. + сущ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 ставить ударение в некоторых формах причаст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именять правила правописания падежных окончаний и суффиксов причастий; </w:t>
      </w:r>
      <w:r>
        <w:rPr>
          <w:rStyle w:val="24"/>
          <w:rFonts w:cs="Times New Roman" w:ascii="Times New Roman" w:hAnsi="Times New Roman"/>
          <w:sz w:val="24"/>
          <w:szCs w:val="24"/>
        </w:rPr>
        <w:t>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причастиях и отглагольных именах прилагательных; написания гласной перед суффиксом </w:t>
      </w:r>
      <w:r>
        <w:rPr>
          <w:rStyle w:val="24"/>
          <w:rFonts w:cs="Times New Roman" w:ascii="Times New Roman" w:hAnsi="Times New Roman"/>
          <w:sz w:val="24"/>
          <w:szCs w:val="24"/>
        </w:rPr>
        <w:t>-вш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действительных причастий прошедшего времени, перед суффиксом </w:t>
      </w:r>
      <w:r>
        <w:rPr>
          <w:rStyle w:val="24"/>
          <w:rFonts w:cs="Times New Roman" w:ascii="Times New Roman" w:hAnsi="Times New Roman"/>
          <w:sz w:val="24"/>
          <w:szCs w:val="24"/>
        </w:rPr>
        <w:t>-нн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традательных причастий прошедшего време</w:t>
        <w:softHyphen/>
        <w:t xml:space="preserve">ни; на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причастия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 расставлять знаки препинания в предложениях с причастным оборотом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Деепричасти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деепричастия как особую группу слов. Определять признаки глагола и наречия в деепричаст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деепричастия совершенного и несовершенного вид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деепричастий, приме</w:t>
        <w:softHyphen/>
        <w:t>нять это умение в речевой практик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нструировать деепричастный оборот. Определять роль дее</w:t>
        <w:softHyphen/>
        <w:t>причастия в предложен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стно использовать деепричастия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 ставить ударение в деепричастия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равила написания гласных в суффиксах деепри</w:t>
        <w:softHyphen/>
        <w:t xml:space="preserve">частий; правила слитного и раздельного на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дее</w:t>
        <w:softHyphen/>
        <w:t>причастия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 строить предложения с одиночными деепричасти</w:t>
        <w:softHyphen/>
        <w:t>ями и деепричастными оборота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Наречи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наречия в речи. Определять общее грамматиче</w:t>
        <w:softHyphen/>
        <w:t>ское значение наречий; различать разряды наречий по значе</w:t>
        <w:softHyphen/>
        <w:t>нию; характеризовать особенности словообразования наречий, их синтаксических свойств, роли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наречий, применять это умение в речевой практик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равила слитного, раздельного и дефисного на</w:t>
        <w:softHyphen/>
        <w:t xml:space="preserve">писания наречий; на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н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наречиях на </w:t>
      </w:r>
      <w:r>
        <w:rPr>
          <w:rStyle w:val="24"/>
          <w:rFonts w:cs="Times New Roman" w:ascii="Times New Roman" w:hAnsi="Times New Roman"/>
          <w:sz w:val="24"/>
          <w:szCs w:val="24"/>
        </w:rPr>
        <w:t>-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5"/>
          <w:rFonts w:cs="Times New Roman" w:ascii="Times New Roman" w:hAnsi="Times New Roman"/>
          <w:sz w:val="24"/>
          <w:szCs w:val="24"/>
        </w:rPr>
        <w:t>-е</w:t>
      </w:r>
      <w:r>
        <w:rPr>
          <w:rStyle w:val="23"/>
          <w:rFonts w:cs="Times New Roman" w:ascii="Times New Roman" w:hAnsi="Times New Roman"/>
          <w:sz w:val="24"/>
          <w:szCs w:val="24"/>
        </w:rPr>
        <w:t>; на</w:t>
        <w:softHyphen/>
        <w:t xml:space="preserve">писания суффиксов </w:t>
      </w:r>
      <w:r>
        <w:rPr>
          <w:rStyle w:val="24"/>
          <w:rFonts w:cs="Times New Roman" w:ascii="Times New Roman" w:hAnsi="Times New Roman"/>
          <w:sz w:val="24"/>
          <w:szCs w:val="24"/>
        </w:rPr>
        <w:t>-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-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наречий с приставками </w:t>
      </w:r>
      <w:r>
        <w:rPr>
          <w:rStyle w:val="24"/>
          <w:rFonts w:cs="Times New Roman" w:ascii="Times New Roman" w:hAnsi="Times New Roman"/>
          <w:sz w:val="24"/>
          <w:szCs w:val="24"/>
        </w:rPr>
        <w:t>из-, до-, с-, в-, на-, за-;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употребления </w:t>
      </w:r>
      <w:r>
        <w:rPr>
          <w:rStyle w:val="24"/>
          <w:rFonts w:cs="Times New Roman" w:ascii="Times New Roman" w:hAnsi="Times New Roman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на конце наречий после шипящих; написания суффиксов наречий -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4"/>
          <w:rFonts w:cs="Times New Roman" w:ascii="Times New Roman" w:hAnsi="Times New Roman"/>
          <w:sz w:val="24"/>
          <w:szCs w:val="24"/>
        </w:rPr>
        <w:t>-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сле шипящих; написа</w:t>
        <w:softHyphen/>
        <w:t xml:space="preserve">ния </w:t>
      </w:r>
      <w:r>
        <w:rPr>
          <w:rStyle w:val="24"/>
          <w:rFonts w:cs="Times New Roman" w:ascii="Times New Roman" w:hAnsi="Times New Roman"/>
          <w:sz w:val="24"/>
          <w:szCs w:val="24"/>
        </w:rPr>
        <w:t>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приставках </w:t>
      </w:r>
      <w:r>
        <w:rPr>
          <w:rStyle w:val="24"/>
          <w:rFonts w:cs="Times New Roman" w:ascii="Times New Roman" w:hAnsi="Times New Roman"/>
          <w:sz w:val="24"/>
          <w:szCs w:val="24"/>
        </w:rPr>
        <w:t>не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ни-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наречий; слитного и раздель</w:t>
        <w:softHyphen/>
        <w:t xml:space="preserve">ного написания </w:t>
      </w:r>
      <w:r>
        <w:rPr>
          <w:rStyle w:val="24"/>
          <w:rFonts w:cs="Times New Roman" w:ascii="Times New Roman" w:hAnsi="Times New Roman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 наречиями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ва категории состояния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общее грамматическое значение, морфологиче</w:t>
        <w:softHyphen/>
        <w:t>ские признаки слов категории состояния, характеризовать их синтаксическую функцию и роль в речи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ужебные части речи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авать общую характеристику служебных частей речи; объ</w:t>
        <w:softHyphen/>
        <w:t>яснять их отличия от самостоятельных частей речи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Предлог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редлог как служебную часть речи; разли</w:t>
        <w:softHyphen/>
        <w:t>чать производные и непроизводные предлоги, простые и состав</w:t>
        <w:softHyphen/>
        <w:t>ные предлог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ять предлоги в речи в соответствии с их значением и стилистическими особенностями; соблюдать нормы правопи</w:t>
        <w:softHyphen/>
        <w:t>сания производных предлог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нормы употребления имён существительных и ме</w:t>
        <w:softHyphen/>
        <w:t xml:space="preserve">стоимений с предлогами, предлогов </w:t>
      </w:r>
      <w:r>
        <w:rPr>
          <w:rStyle w:val="24"/>
          <w:rFonts w:cs="Times New Roman" w:ascii="Times New Roman" w:hAnsi="Times New Roman"/>
          <w:sz w:val="24"/>
          <w:szCs w:val="24"/>
        </w:rPr>
        <w:t>из – с, в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24"/>
          <w:rFonts w:cs="Times New Roman" w:ascii="Times New Roman" w:hAnsi="Times New Roman"/>
          <w:sz w:val="24"/>
          <w:szCs w:val="24"/>
        </w:rPr>
        <w:t>на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 составе словосочетаний; правила правописания производных предлог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предлогов, применять это умение при выполнении языкового анализа различных видов и в речевой практике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оюз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союз как служебную часть речи; различать разряды союзов по значению, по строению;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ять союзы в речи в соответствии с их значением и стилистическими особенностями; соблюдать нормы правописа</w:t>
        <w:softHyphen/>
        <w:t>ния союзов, постановки знаков препинания в сложных союз</w:t>
        <w:softHyphen/>
        <w:t>ных предложениях, постановки знаков препинания в предло</w:t>
        <w:softHyphen/>
        <w:t xml:space="preserve">жениях с союзом </w:t>
      </w:r>
      <w:r>
        <w:rPr>
          <w:rStyle w:val="24"/>
          <w:rFonts w:cs="Times New Roman" w:ascii="Times New Roman" w:hAnsi="Times New Roman"/>
          <w:sz w:val="24"/>
          <w:szCs w:val="24"/>
        </w:rPr>
        <w:t>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союзов, применять это умение в речевой практике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Частица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частицу как служебную часть речи; разли</w:t>
        <w:softHyphen/>
        <w:t>чать разряды частиц по значению, по составу; объяснять роль частиц в передаче различных оттенков значения в слове и тек</w:t>
        <w:softHyphen/>
        <w:t>сте, в образовании форм глагола; понимать интонационные осо</w:t>
        <w:softHyphen/>
        <w:t>бенности предложений с частица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частиц, применять это умение в речевой практике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Междометия и звукоподражательные слова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междометия как особую группу слов, раз</w:t>
        <w:softHyphen/>
        <w:t>личать группы междометий по значению; объяснять роль междометий в речи. Характеризовать особенности звукоподра</w:t>
        <w:softHyphen/>
        <w:t>жательных слов и их употребление в разговорной речи, в худо</w:t>
        <w:softHyphen/>
        <w:t>жественной литератур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морфологический анализ междометий; приме</w:t>
        <w:softHyphen/>
        <w:t>нять это умение в речевой практик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пунктуационные нормы оформления предложе</w:t>
        <w:softHyphen/>
        <w:t>ний с междометиями.</w:t>
      </w:r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грамматические омонимы.</w:t>
      </w:r>
    </w:p>
    <w:p>
      <w:pPr>
        <w:pStyle w:val="92"/>
        <w:shd w:fill="auto" w:val="clear"/>
        <w:tabs>
          <w:tab w:val="clear" w:pos="708"/>
          <w:tab w:val="left" w:pos="236" w:leader="none"/>
        </w:tabs>
        <w:spacing w:lineRule="exact" w:line="256" w:before="0" w:after="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91"/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35"/>
        <w:keepNext w:val="true"/>
        <w:keepLines/>
        <w:shd w:fill="auto" w:val="clear"/>
        <w:spacing w:before="0" w:after="77"/>
        <w:jc w:val="left"/>
        <w:rPr>
          <w:rFonts w:ascii="Times New Roman" w:hAnsi="Times New Roman" w:cs="Times New Roman"/>
          <w:sz w:val="24"/>
          <w:szCs w:val="24"/>
        </w:rPr>
      </w:pPr>
      <w:bookmarkStart w:id="54" w:name="bookmark5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54"/>
    </w:p>
    <w:p>
      <w:pPr>
        <w:pStyle w:val="29"/>
        <w:shd w:fill="auto" w:val="clear"/>
        <w:spacing w:lineRule="exact" w:line="235" w:before="0" w:after="4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русском языке как одном из славян</w:t>
        <w:softHyphen/>
        <w:t>ских языков.</w:t>
      </w:r>
    </w:p>
    <w:p>
      <w:pPr>
        <w:pStyle w:val="35"/>
        <w:keepNext w:val="true"/>
        <w:keepLines/>
        <w:shd w:fill="auto" w:val="clear"/>
        <w:spacing w:before="0" w:after="77"/>
        <w:jc w:val="left"/>
        <w:rPr>
          <w:rFonts w:ascii="Times New Roman" w:hAnsi="Times New Roman" w:cs="Times New Roman"/>
          <w:sz w:val="24"/>
          <w:szCs w:val="24"/>
        </w:rPr>
      </w:pPr>
      <w:bookmarkStart w:id="55" w:name="bookmark5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55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устные монологические высказывания объёмом не менее 8 предложений на основе жизненных наблюдений, лич</w:t>
        <w:softHyphen/>
        <w:t>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</w:t>
        <w:softHyphen/>
        <w:t>ступать с научным сообщением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аудирования: выборочным, ознакомительным, детальным — научно-учебных, художест</w:t>
        <w:softHyphen/>
        <w:t>венных, публицистических текстов различных функционально</w:t>
        <w:softHyphen/>
        <w:t>-смысловых типо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чтения: просмотровым, ознако</w:t>
        <w:softHyphen/>
        <w:t>мительным, изучающим, поисковым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но пересказывать прочитанный или прослушанный текст объёмом не менее 140 сл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содержание прослушанных и прочитанных научно-</w:t>
        <w:softHyphen/>
        <w:t>учебных, художественных, публицистических текстов различ</w:t>
        <w:softHyphen/>
        <w:t>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</w:t>
        <w:softHyphen/>
        <w:t>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уществлять выбор языковых средств для создания выска</w:t>
        <w:softHyphen/>
        <w:t>зывания в соответствии с целью, темой и коммуникативным замыслом.</w:t>
      </w:r>
    </w:p>
    <w:p>
      <w:pPr>
        <w:pStyle w:val="29"/>
        <w:shd w:fill="auto" w:val="clear"/>
        <w:spacing w:lineRule="exact" w:line="235" w:before="0" w:after="14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в устной речи и на письме нормы современно</w:t>
        <w:softHyphen/>
        <w:t>го русского литературного языка, в том числе во время спи</w:t>
        <w:softHyphen/>
        <w:t>сывания текста объёмом 120-140 слов; словарного диктанта объёмом 30-35 слов; диктанта на основе связного текста объ</w:t>
        <w:softHyphen/>
        <w:t>ёмом 120-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</w:t>
        <w:softHyphen/>
        <w:t>сти использования мимики и жестов в разговорной речи; объ</w:t>
        <w:softHyphen/>
        <w:t>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6" w:name="bookmark5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56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ировать текст с точки зрения его соответствия основ</w:t>
        <w:softHyphen/>
        <w:t>ным признакам: наличия темы, главной мысли, грамматиче</w:t>
        <w:softHyphen/>
        <w:t>ской связи предложений, цельности и относительной закон</w:t>
        <w:softHyphen/>
        <w:t>ченности; указывать способы и средства связи предложений в тексте; анализировать текст с точки зрения его принадлеж</w:t>
        <w:softHyphen/>
        <w:t>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тексты различных функционально-смысловых ти</w:t>
        <w:softHyphen/>
        <w:t>пов речи с опорой на жизненный и читательский опыт; тексты с опорой на произведения искусства (в том числе сочинения-ми</w:t>
        <w:softHyphen/>
        <w:t>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</w:t>
        <w:softHyphen/>
        <w:t>вочной литературы, и использовать её в учебной деятельност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дактировать тексты: собственные/созданные другими обу</w:t>
        <w:softHyphen/>
        <w:t>чающимися тексты с целью совершенствования их содержания и формы; сопоставлять исходный и отредактированный тексты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57" w:name="bookmark6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57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обенности официально-делового стиля (заявление, объяснительная записка, автобиография, характе</w:t>
        <w:softHyphen/>
        <w:t>ристика) и научного стиля, основных жанров научного стиля (реферат, доклад на научную тему), выявлять сочетание раз</w:t>
        <w:softHyphen/>
        <w:t>личных функциональных разновидностей языка в тексте, сред</w:t>
        <w:softHyphen/>
        <w:t>ства связи предложений в текст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тексты официально-делового стиля (заявление, объяснительная записка, автобиография, характеристика), пу</w:t>
        <w:softHyphen/>
        <w:t>блицистических жанров; оформлять деловые бумаги.</w:t>
      </w:r>
    </w:p>
    <w:p>
      <w:pPr>
        <w:pStyle w:val="29"/>
        <w:shd w:fill="auto" w:val="clear"/>
        <w:spacing w:lineRule="exact" w:line="235" w:before="0" w:after="14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уществлять выбор языковых средств для создания выска</w:t>
        <w:softHyphen/>
        <w:t>зывания в соответствии с целью, темой и коммуникативным замыслом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58" w:name="bookmark6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</w:t>
      </w:r>
      <w:bookmarkEnd w:id="58"/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59" w:name="bookmark6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нтаксис. Культура речи. Пунктуация</w:t>
      </w:r>
      <w:bookmarkEnd w:id="59"/>
    </w:p>
    <w:p>
      <w:p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синтаксисе как разделе лингвистики. Распознавать словосочетание и предложение как единицы синтаксис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функции знаков препинания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0" w:name="bookmark6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ловосочетание</w:t>
      </w:r>
      <w:bookmarkEnd w:id="60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</w:t>
        <w:softHyphen/>
        <w:t>ние, управление, примыкание; выявлять грамматическую си</w:t>
        <w:softHyphen/>
        <w:t>нонимию словосочета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нормы построения словосочетаний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1" w:name="bookmark6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редложение</w:t>
      </w:r>
      <w:bookmarkEnd w:id="61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новные признаки предложения, средства оформления предложения в устной и письменной речи; разли</w:t>
        <w:softHyphen/>
        <w:t>чать функции знаков препина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едложения по цели высказывания, эмоцио</w:t>
        <w:softHyphen/>
        <w:t>нальной окраске, характеризовать их интонационные и смыс</w:t>
        <w:softHyphen/>
        <w:t>ловые особенности, языковые формы выражения побуждения в побудительных предложениях; использовать в текстах публи</w:t>
        <w:softHyphen/>
        <w:t>цистического стиля риторическое восклицание, вопросно-ответ</w:t>
        <w:softHyphen/>
        <w:t>ную форму излож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едложения по количеству грамматических основ; различать способы выражения подлежащего, виды ска</w:t>
        <w:softHyphen/>
        <w:t>зуемого и способы его выражения. Применять нормы постро</w:t>
        <w:softHyphen/>
        <w:t>ения простого предложения, использования инверсии; при</w:t>
        <w:softHyphen/>
        <w:t xml:space="preserve">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Style w:val="24"/>
          <w:rFonts w:cs="Times New Roman" w:ascii="Times New Roman" w:hAnsi="Times New Roman"/>
          <w:sz w:val="24"/>
          <w:szCs w:val="24"/>
        </w:rPr>
        <w:t>большинство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24"/>
          <w:rFonts w:cs="Times New Roman" w:ascii="Times New Roman" w:hAnsi="Times New Roman"/>
          <w:sz w:val="24"/>
          <w:szCs w:val="24"/>
        </w:rPr>
        <w:t>меньшинство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количе</w:t>
        <w:softHyphen/>
        <w:t>ственными сочетаниями. Применять нормы постановки тире между подлежащим и сказуемым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едложения по наличию главных и второсте</w:t>
        <w:softHyphen/>
        <w:t>пенных членов, предложения полные и неполные (понимать особенности употребления неполных предложений в диалоги</w:t>
        <w:softHyphen/>
        <w:t>ческой речи, соблюдения в устной речи интонации неполного предложения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виды второстепенных членов предложения (согла</w:t>
        <w:softHyphen/>
        <w:t>сованные и несогласованные определения, приложение как осо</w:t>
        <w:softHyphen/>
        <w:t>бый вид определения; прямые и косвенные дополнения, виды обстоятельств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односоставные предложения, их грамматиче</w:t>
        <w:softHyphen/>
        <w:t>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</w:t>
        <w:softHyphen/>
        <w:t>но-личное предложение, обощённо-личное предложение, без</w:t>
        <w:softHyphen/>
        <w:t>личное предложение); характеризовать грамматические раз</w:t>
        <w:softHyphen/>
        <w:t>личия односоставных предложений и двусоставных неполных предложений; выявлять синтаксическую синонимию односо</w:t>
        <w:softHyphen/>
        <w:t>ставных и двусоставных предложений; понимать особенности употребления односоставных предложений в речи; характери</w:t>
        <w:softHyphen/>
        <w:t>зовать грамматические, интонационные и пунктуационные осо</w:t>
        <w:softHyphen/>
        <w:t xml:space="preserve">бенности предложений со словами </w:t>
      </w:r>
      <w:r>
        <w:rPr>
          <w:rStyle w:val="24"/>
          <w:rFonts w:cs="Times New Roman" w:ascii="Times New Roman" w:hAnsi="Times New Roman"/>
          <w:sz w:val="24"/>
          <w:szCs w:val="24"/>
        </w:rPr>
        <w:t>да, нет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ризнаки однородных членов предложе</w:t>
        <w:softHyphen/>
        <w:t>ния, средства их связи (союзная и бессоюзная связь); разли</w:t>
        <w:softHyphen/>
        <w:t>чать однородные и неоднородные определения; находить обоб</w:t>
        <w:softHyphen/>
        <w:t>щающие слова при однородных членах; понимать особенности употребления в речи сочетаний однородных членов разных тип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Style w:val="24"/>
          <w:rFonts w:cs="Times New Roman" w:ascii="Times New Roman" w:hAnsi="Times New Roman"/>
          <w:sz w:val="24"/>
          <w:szCs w:val="24"/>
        </w:rPr>
        <w:t>не только</w:t>
      </w:r>
      <w:r>
        <w:rPr>
          <w:rStyle w:val="WW21"/>
          <w:rFonts w:cs="Times New Roman" w:ascii="Times New Roman" w:hAnsi="Times New Roman"/>
          <w:sz w:val="24"/>
          <w:szCs w:val="24"/>
        </w:rPr>
        <w:t xml:space="preserve">... </w:t>
      </w:r>
      <w:r>
        <w:rPr>
          <w:rStyle w:val="24"/>
          <w:rFonts w:cs="Times New Roman" w:ascii="Times New Roman" w:hAnsi="Times New Roman"/>
          <w:sz w:val="24"/>
          <w:szCs w:val="24"/>
        </w:rPr>
        <w:t>но и, как... так 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нормы постановки знаков препинания в предло</w:t>
        <w:softHyphen/>
        <w:t>жениях с однородными членами, связанными попарно, с помо</w:t>
        <w:softHyphen/>
        <w:t xml:space="preserve">щью повторяющихся союзов </w:t>
      </w:r>
      <w:r>
        <w:rPr>
          <w:rStyle w:val="24"/>
          <w:rFonts w:cs="Times New Roman" w:ascii="Times New Roman" w:hAnsi="Times New Roman"/>
          <w:sz w:val="24"/>
          <w:szCs w:val="24"/>
        </w:rPr>
        <w:t>(и... и, или... или, либо... либо, ни... ни, то... то);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нормы постановки знаков препинания в предложениях с обобщающим словом при однородных членах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</w:t>
        <w:softHyphen/>
        <w:t>метия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виды обособленных членов предложения, приме</w:t>
        <w:softHyphen/>
        <w:t>нять нормы обособления согласованных и несогласованных опре</w:t>
        <w:softHyphen/>
        <w:t>делений (в том числе приложений), дополнений, обстоятельств, уточняющих членов, пояснительных и присоединительных кон</w:t>
        <w:softHyphen/>
        <w:t>струкций. Применять нормы постановки знаков препинания в предложениях со сравнительным оборотом; нормы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нормы по</w:t>
        <w:softHyphen/>
        <w:t>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</w:t>
        <w:softHyphen/>
        <w:t>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</w:t>
        <w:softHyphen/>
        <w:t>нимию членов предложения и вводных слов, словосочетаний и предлож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нормы построения предложений с вводными слова</w:t>
        <w:softHyphen/>
        <w:t>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сложные предложения, конструкции с чужой речью (в рамках изученного).</w:t>
      </w:r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интаксический анализ словосочетаний, синтак</w:t>
        <w:softHyphen/>
        <w:t>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92"/>
        <w:shd w:fill="auto" w:val="clear"/>
        <w:tabs>
          <w:tab w:val="clear" w:pos="708"/>
          <w:tab w:val="left" w:pos="226" w:leader="none"/>
        </w:tabs>
        <w:spacing w:lineRule="exact" w:line="256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91"/>
          <w:rFonts w:cs="Times New Roman" w:ascii="Times New Roman" w:hAnsi="Times New Roman"/>
          <w:sz w:val="24"/>
          <w:szCs w:val="24"/>
        </w:rPr>
        <w:t xml:space="preserve">9 КЛАСС </w:t>
      </w:r>
    </w:p>
    <w:p>
      <w:pPr>
        <w:pStyle w:val="3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62" w:name="bookmark6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щие сведения о языке</w:t>
      </w:r>
      <w:bookmarkEnd w:id="62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роль русского языка в жизни человека, государ</w:t>
        <w:softHyphen/>
        <w:t>ства, общества; понимать внутренние и внешние функции рус</w:t>
        <w:softHyphen/>
        <w:t>ского языка и уметь рассказать о них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3" w:name="bookmark6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Язык и речь</w:t>
      </w:r>
      <w:bookmarkEnd w:id="63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аствовать в диалогическом и полилогическом общении (по</w:t>
        <w:softHyphen/>
        <w:t>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аудирования: выборочным, ознакомительным, детальным – научно-учебных, художе</w:t>
        <w:softHyphen/>
        <w:t>ственных, публицистических текстов различных функциональ</w:t>
        <w:softHyphen/>
        <w:t>но-смысловых типов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различными видами чтения: просмотровым, ознако</w:t>
        <w:softHyphen/>
        <w:t>мительным, изучающим, поисковым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но пересказывать прочитанный или прослушанный текст объёмом не менее 150 сл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уществлять выбор языковых средств для создания выска</w:t>
        <w:softHyphen/>
        <w:t>зывания в соответствии с целью, темой и коммуникативным замыслом.</w:t>
      </w:r>
    </w:p>
    <w:p>
      <w:pPr>
        <w:pStyle w:val="29"/>
        <w:shd w:fill="auto" w:val="clear"/>
        <w:spacing w:before="0" w:after="20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</w:t>
        <w:softHyphen/>
        <w:t>ния текста объёмом 140-160 слов; словарного диктанта объ</w:t>
        <w:softHyphen/>
        <w:t>ёмом 35-40 слов; диктанта на основе связного текста объёмом 140-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</w:t>
        <w:softHyphen/>
        <w:t>проверяемыми написаниями)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4" w:name="bookmark6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кст</w:t>
      </w:r>
      <w:bookmarkEnd w:id="64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анавливать принадлежность текста к функционально</w:t>
        <w:softHyphen/>
        <w:t>-смысловому типу реч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 в тексте типовые фрагменты – описание, повество</w:t>
        <w:softHyphen/>
        <w:t>вание, рассуждение-доказательство, оценочные высказыва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нозировать содержание текста по заголовку, ключевым словам, зачину или концовке.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710" w:right="710" w:gutter="0" w:header="0" w:top="705" w:footer="3" w:bottom="1070"/>
          <w:pgNumType w:fmt="decimal"/>
          <w:formProt w:val="false"/>
          <w:titlePg/>
          <w:textDirection w:val="lrTb"/>
          <w:docGrid w:type="default" w:linePitch="360" w:charSpace="0"/>
        </w:sect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отличительные признаки текстов разных жанров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высказывание на основе текста: выражать своё от</w:t>
        <w:softHyphen/>
        <w:t>ношение к прочитанному или прослушанному в устной и пись</w:t>
        <w:softHyphen/>
        <w:t>менной форме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тексты с опорой на жизненный и читательский опыт; на произведения искусства (в том числе сочинения-ми</w:t>
        <w:softHyphen/>
        <w:t>ниатюры объёмом 8 и более предложений или объёмом не менее 6-7 предложений сложной структуры, если этот объём позво</w:t>
        <w:softHyphen/>
        <w:t>ляет раскрыть тему, выразить главную мысль); классные со</w:t>
        <w:softHyphen/>
        <w:t>чинения объёмом не менее 250 слов с учётом стиля и жанра сочинения, характера темы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умениями информационной переработки текста: выделять главную и второстепенную информацию в тексте; из</w:t>
        <w:softHyphen/>
        <w:t>влекать информацию из различных источников, в том числе из лингвистических словарей и справочной литературы, и исполь</w:t>
        <w:softHyphen/>
        <w:t>зовать её в учебной деятельност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</w:t>
        <w:softHyphen/>
        <w:t>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29"/>
        <w:shd w:fill="auto" w:val="clear"/>
        <w:spacing w:lineRule="exact" w:line="235" w:before="0" w:after="20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дактировать собственные/созданные другими обучающи</w:t>
        <w:softHyphen/>
        <w:t>мися тексты с целью совершенствования их содержания (про</w:t>
        <w:softHyphen/>
        <w:t>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5" w:name="bookmark6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Функциональные разновидности языка</w:t>
      </w:r>
      <w:bookmarkEnd w:id="65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</w:t>
        <w:softHyphen/>
        <w:t>ственном произведени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</w:t>
        <w:softHyphen/>
        <w:t>новидностям язык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при создании собственного текста нормы по</w:t>
        <w:softHyphen/>
        <w:t>строения текстов, принадлежащих к различным функциональ</w:t>
        <w:softHyphen/>
        <w:t>но-смысловым типам речи, функциональным разновидностям языка, нормы составления тезисов, конспекта, написания ре</w:t>
        <w:softHyphen/>
        <w:t>ферат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тезисы, конспект, писать рецензию, реферат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</w:t>
        <w:softHyphen/>
        <w:t>ветствия их коммуникативным требованиям и языковой пра</w:t>
        <w:softHyphen/>
        <w:t>вильности; исправлять речевые недостатки, редактировать текст.</w:t>
      </w:r>
    </w:p>
    <w:p>
      <w:pPr>
        <w:pStyle w:val="29"/>
        <w:shd w:fill="auto" w:val="clear"/>
        <w:spacing w:lineRule="exact" w:line="235" w:before="0" w:after="52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отличительные особенности языка художествен</w:t>
        <w:softHyphen/>
        <w:t>ной литературы в сравнении с другими функциональными раз</w:t>
        <w:softHyphen/>
        <w:t>новидностями языка. Распознавать метафору, олицетворение, эпитет, гиперболу, сравнение.</w:t>
      </w:r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6" w:name="bookmark6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 ЯЗЫКА</w:t>
      </w:r>
      <w:bookmarkEnd w:id="66"/>
    </w:p>
    <w:p>
      <w:pPr>
        <w:pStyle w:val="3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7" w:name="bookmark7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нтаксис. Культура речи. Пунктуация</w:t>
      </w:r>
      <w:bookmarkEnd w:id="67"/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жносочинённое предложени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основные средства синтаксической связи между частями сложного предлож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сложные предложения с разными видами свя</w:t>
        <w:softHyphen/>
        <w:t>зи, бессоюзные и союзные предложения (сложносочинённые и сложноподчинённые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сложносочинённое предложение, его строе</w:t>
        <w:softHyphen/>
        <w:t>ние, смысловое, структурное и интонационное единство частей сложного предлож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смысловые отношения между частями сложносо</w:t>
        <w:softHyphen/>
        <w:t>чинённого предложения, интонационные особенности сложно</w:t>
        <w:softHyphen/>
        <w:t>сочинённых предложений с разными типами смысловых отно</w:t>
        <w:softHyphen/>
        <w:t>шений между частям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особенности употребления сложносочинённых предложений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основные нормы построения сложносочинённого предлож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явления грамматической синонимии сложно</w:t>
        <w:softHyphen/>
        <w:t>сочинённых предложений и простых предложений с однород</w:t>
        <w:softHyphen/>
        <w:t>ными членами; использовать соответствующие конструкции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интаксический и пунктуационный анализ слож</w:t>
        <w:softHyphen/>
        <w:t>носочинённых предлож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нормы постановки знаков препинания в сложно</w:t>
        <w:softHyphen/>
        <w:t>сочинённых предложениях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жноподчинённое предложени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дчинительные союзы и союзные слова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виды сложноподчинённых предложений по харак</w:t>
        <w:softHyphen/>
        <w:t>теру смысловых отношений между главной и придаточной ча</w:t>
        <w:softHyphen/>
        <w:t>стями, структуре, синтаксическим средствам связи, выявлять особенности их стро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сложноподчинённые предложения с несколькими придаточными, сложноподчинённые предложения с придаточ</w:t>
        <w:softHyphen/>
        <w:t>ной частью определительной, изъяснительной и обстоятель</w:t>
        <w:softHyphen/>
        <w:t>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однородное, неоднородное и последовательное под</w:t>
        <w:softHyphen/>
        <w:t>чинение придаточных часте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явления грамматической синонимии сложнопод</w:t>
        <w:softHyphen/>
        <w:t>чинённых предложений и простых предложений с обособлен</w:t>
        <w:softHyphen/>
        <w:t>ными членами; использовать соответствующие конструкции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основные нормы построения сложноподчинённого предложения, особенности употребления сложноподчинённых предложений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интаксический и пунктуационный анализ слож</w:t>
        <w:softHyphen/>
        <w:t>ноподчинённых предлож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нормы построения сложноподчинённых предло</w:t>
        <w:softHyphen/>
        <w:t>жений и постановки знаков препинания в них.</w:t>
      </w:r>
    </w:p>
    <w:p>
      <w:pPr>
        <w:pStyle w:val="102"/>
        <w:shd w:fill="auto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Бессоюзное сложное предложение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смысловые отношения между частями бес</w:t>
        <w:softHyphen/>
        <w:t>союзного сложного предложения, интонационное и пунктуаци</w:t>
        <w:softHyphen/>
        <w:t>онное выражение этих отнош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основные грамматические нормы построения бес</w:t>
        <w:softHyphen/>
        <w:t>союзного сложного предложения, особенности употребления бессоюзных сложных предложений в речи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интаксический и пунктуационный анализ бессо</w:t>
        <w:softHyphen/>
        <w:t>юзных сложных предложений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</w:t>
        <w:softHyphen/>
        <w:t>становки знаков препинания в бессоюзных сложных предложе</w:t>
        <w:softHyphen/>
        <w:t>ниях.</w:t>
      </w:r>
    </w:p>
    <w:p>
      <w:pPr>
        <w:pStyle w:val="102"/>
        <w:shd w:fill="auto" w:val="clear"/>
        <w:spacing w:lineRule="exact" w:line="2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Сложные предложения с разными видами союзной и бессо</w:t>
        <w:softHyphen/>
        <w:t>юзной связи</w:t>
      </w:r>
    </w:p>
    <w:p>
      <w:p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типы сложных предложений с разными вида</w:t>
        <w:softHyphen/>
        <w:t>ми связи.</w:t>
      </w:r>
    </w:p>
    <w:p>
      <w:p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основные нормы построения сложных предложе</w:t>
        <w:softHyphen/>
        <w:t>ний с разными видами связи.</w:t>
      </w:r>
    </w:p>
    <w:p>
      <w:p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отреблять сложные предложения с разными видами связи в речи.</w:t>
      </w:r>
    </w:p>
    <w:p>
      <w:p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синтаксический и пунктуационный анализ слож</w:t>
        <w:softHyphen/>
        <w:t>ных предложений с разными видами связи.</w:t>
      </w:r>
    </w:p>
    <w:p>
      <w:p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равила постановки знаков препинания в слож</w:t>
        <w:softHyphen/>
        <w:t>ных предложениях с разными видами связи.</w:t>
      </w:r>
    </w:p>
    <w:p>
      <w:pPr>
        <w:pStyle w:val="102"/>
        <w:shd w:fill="auto" w:val="clear"/>
        <w:spacing w:lineRule="exact" w:line="2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sz w:val="24"/>
          <w:szCs w:val="24"/>
        </w:rPr>
        <w:t>Прямая и косвенная речь</w:t>
      </w:r>
    </w:p>
    <w:p>
      <w:p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ямую и косвенную речь; выявлять синони</w:t>
        <w:softHyphen/>
        <w:t>мию предложений с прямой и косвенной речью.</w:t>
      </w:r>
    </w:p>
    <w:p>
      <w:p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цитировать и применять разные способы включения цитат в высказывание.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710" w:right="710" w:gutter="0" w:header="0" w:top="705" w:footer="3" w:bottom="1070"/>
          <w:pgNumType w:fmt="decimal"/>
          <w:formProt w:val="false"/>
          <w:textDirection w:val="lrTb"/>
          <w:docGrid w:type="default" w:linePitch="360" w:charSpace="0"/>
        </w:sectPr>
        <w:pStyle w:val="29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равила построения предложений с прямой и косвенной речью, при цитировании.</w:t>
      </w:r>
    </w:p>
    <w:p>
      <w:pPr>
        <w:pStyle w:val="323"/>
        <w:keepNext w:val="true"/>
        <w:keepLines/>
        <w:shd w:fill="auto" w:val="clear"/>
        <w:spacing w:before="0" w:after="157"/>
        <w:ind w:left="460" w:hanging="0"/>
        <w:rPr>
          <w:rFonts w:ascii="Times New Roman" w:hAnsi="Times New Roman" w:cs="Times New Roman"/>
          <w:sz w:val="24"/>
          <w:szCs w:val="24"/>
        </w:rPr>
      </w:pPr>
      <w:bookmarkStart w:id="68" w:name="bookmark71"/>
      <w:r>
        <w:rPr>
          <w:rStyle w:val="322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</w:t>
      </w:r>
      <w:bookmarkEnd w:id="68"/>
    </w:p>
    <w:p>
      <w:pPr>
        <w:pStyle w:val="132"/>
        <w:shd w:fill="auto" w:val="clear"/>
        <w:spacing w:before="0" w:after="0"/>
        <w:ind w:left="46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Тематическое планирование представлено по годам обучения, в нём указано рекомендуемое коли</w:t>
        <w:softHyphen/>
        <w:t>чество часов, отводимое на изучение тем, повторение и различного вида контрольные работы. Порядок изучения тем в пределах одного класса может варьироваться.</w:t>
      </w:r>
    </w:p>
    <w:p>
      <w:pPr>
        <w:pStyle w:val="132"/>
        <w:shd w:fill="auto" w:val="clear"/>
        <w:spacing w:before="0" w:after="120"/>
        <w:ind w:left="46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Основные виды деятельности обучающихся перечислены при изучении каждой темы и направлены на достижение планируемых результатов обучения.</w:t>
      </w:r>
    </w:p>
    <w:p>
      <w:pPr>
        <w:pStyle w:val="92"/>
        <w:shd w:fill="auto" w:val="clear"/>
        <w:spacing w:lineRule="exact" w:line="256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132"/>
        <w:shd w:fill="auto" w:val="clear"/>
        <w:spacing w:before="0" w:after="0"/>
        <w:ind w:left="46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Общее количество – 170 часов.</w:t>
      </w:r>
    </w:p>
    <w:p>
      <w:pPr>
        <w:pStyle w:val="132"/>
        <w:shd w:fill="auto" w:val="clear"/>
        <w:spacing w:before="0" w:after="0"/>
        <w:ind w:left="46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Порядок изучения тем в пределах одного класса может варьироваться.</w:t>
      </w:r>
    </w:p>
    <w:p>
      <w:pPr>
        <w:pStyle w:val="132"/>
        <w:shd w:fill="auto" w:val="clear"/>
        <w:spacing w:before="0" w:after="0"/>
        <w:ind w:left="46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Рекомендуемое количество часов для организации повторения – 10 часов, из них в начале учеб</w:t>
        <w:softHyphen/>
        <w:t>ного года – 5 часов; в конце учебного года – 5 часов.</w:t>
      </w:r>
    </w:p>
    <w:p>
      <w:pPr>
        <w:pStyle w:val="132"/>
        <w:shd w:fill="auto" w:val="clear"/>
        <w:spacing w:before="0" w:after="0"/>
        <w:ind w:left="460" w:firstLine="220"/>
        <w:rPr>
          <w:rStyle w:val="131"/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Рекомендуемое количество часов для организации и проведения итогового контроля (включая сочинения, изложения, контрольные и проверочные работы) – 12 часов.</w:t>
      </w:r>
    </w:p>
    <w:p>
      <w:pPr>
        <w:pStyle w:val="132"/>
        <w:shd w:fill="auto" w:val="clear"/>
        <w:spacing w:before="0" w:after="0"/>
        <w:ind w:left="460" w:firstLine="220"/>
        <w:rPr>
          <w:rStyle w:val="13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7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94"/>
        <w:gridCol w:w="3441"/>
        <w:gridCol w:w="3451"/>
      </w:tblGrid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ind w:left="4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b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b/>
                <w:sz w:val="24"/>
                <w:szCs w:val="24"/>
              </w:rPr>
              <w:t>Основное</w:t>
            </w:r>
          </w:p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Е СВЕДЕНИЯ О ЯЗЫКЕ (2 ч)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ческое и фразеологическое богат</w:t>
              <w:softHyphen/>
              <w:t>ство (обширный словарный состав, на</w:t>
              <w:softHyphen/>
              <w:t>личие многозначных слов, развитая система переносных значений слова, синонимы и антонимы, устойчивые выражения, пословицы и поговорки). Словообразовательные возможности русского языка (в пределах изученного в начальной школе), богатство изобразительно-выразительных языковых средств (в пределах изученного в на</w:t>
              <w:softHyphen/>
              <w:t>чальной школе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разделы лингвистики (фоне</w:t>
              <w:softHyphen/>
              <w:t>тика, орфоэпия, графика, орфография, лексикология, морфемика, словообра</w:t>
              <w:softHyphen/>
              <w:t>зование, морфология, синтаксис, пунк</w:t>
              <w:softHyphen/>
              <w:t>туация). Язык как знаковая система. Язык как средство человеческого обще</w:t>
              <w:softHyphen/>
              <w:t>ния. Основные единицы языка и речи: звук, морфема, слово, словосочетание, предло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лексические значения многозначных слов, сравнивать прямое и переносное значения слова, значения слов в синонимическом ряду и анто</w:t>
              <w:softHyphen/>
              <w:t>нимической паре, значения слова и фразеологизма, наблюдать за образова</w:t>
              <w:softHyphen/>
              <w:t>нием новых слов от иноязычных, использованием «старых» слов в новом значе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амостоятельно формулировать суждения о красоте и богатстве рус</w:t>
              <w:softHyphen/>
              <w:t>ского языка на основе проведённого анализа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прозаические и поэти</w:t>
              <w:softHyphen/>
              <w:t>ческие тексты с точки зрения исполь</w:t>
              <w:softHyphen/>
              <w:t>зования в них изобразительно-вырази</w:t>
              <w:softHyphen/>
              <w:t>тельных языковых средств; самостоя</w:t>
              <w:softHyphen/>
              <w:t>тельно формулировать обобщения и выводы о словарном богатстве русского язык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новные разделы лингвистик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слова и социальных знаков (дорожные знаки, знаки сервисов, предупреди</w:t>
              <w:softHyphen/>
              <w:t>тельные знаки, математические сим</w:t>
              <w:softHyphen/>
              <w:t>волы и проч.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язык как систему знаков и как средство человеческого обще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и сравнивать основные единицы языка и речи (в пределах изученного в начальной школе)</w:t>
            </w:r>
          </w:p>
        </w:tc>
      </w:tr>
      <w:tr>
        <w:trPr/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И РЕЧЬ (6 ч)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и речь. Монолог. Диалог. Полило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чь устная и письменная, монологи</w:t>
              <w:softHyphen/>
              <w:t>ческая и диалогическая, полилог. Речевые формулы приветствия, проща</w:t>
              <w:softHyphen/>
              <w:t>ния, просьбы, благодарности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устные монологические высказывания на основе жизненных наблюдений, чтения научно-учебной, художественной и научно-популярной литературы.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чь как деятельн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речевой деятельности (говорение, слушание, чтение, письмо), их особенности. Виды аудирования: выборочное, озна комительное, детально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чтения: изучающее, ознакоми тельное, просмотровое, поисково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но пересказывать прочитанный или прослушанный текст, в том числе с изменением лица рассказчика Участвовать в диалоге на лингвистические темы (в рамках изученного) и диалоге/полилоге на основе жизненных наблюдений. Использовать приё</w:t>
              <w:softHyphen/>
              <w:t>мы различных видов аудирования и чтения. Устно и письменно формулировать тему и главную мысль прослушанного и прочитанного текста, вопросы по содержанию текста и отвечать на них. Анализировать содержание исходного текста, подробно и сжато передавать его в письменной форм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исать сочинения различных видов с опорой на жизненный и читательский опыт, сюжетную картину (в том числе сочинения-миниатюры)</w:t>
            </w:r>
          </w:p>
        </w:tc>
      </w:tr>
      <w:tr>
        <w:trPr/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(10 ч)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и его основные признаки. Композиционная структура текста.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Функционально-</w:t>
              <w:softHyphen/>
              <w:t>смысловые типы речи.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Повествование как тип реч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Рассказ. Смысловой анализ текст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. Редактирование текста</w:t>
            </w:r>
          </w:p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тексте. Смысловое единство текста и его коммуникативная направленность. Тема, главная мысль текста. Микротемы текст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Композиционная структура текста. Абзац как средство членения текста на композиционно-смысловые части. Средства связи предложений и частей текста: формы слова, однокоренные слова, синонимы, антонимы, личные местоимения, повтор слова. Функционально-смысловые типы речи: описание, повествование, рассуждение; их особенност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овествование как тип речи. Рассказ. Смысловой анализ текста: его компози</w:t>
              <w:softHyphen/>
              <w:t>ционных особенностей, микротем и аб</w:t>
              <w:softHyphen/>
              <w:t>зацев, способов и средств связи пред</w:t>
              <w:softHyphen/>
              <w:t>ложений в тексте; использование язы</w:t>
              <w:softHyphen/>
              <w:t>ковых средств выразительности (в рамках изученного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одробное, выборочное и сжатое изло</w:t>
              <w:softHyphen/>
              <w:t>жение содержания прочитанного или прослушанного текста. Изложение со</w:t>
              <w:softHyphen/>
              <w:t>держание текста с изменением лица рассказчик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: простой и сложный план текста. Редактирование текста (в рамках изученного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основные признаки тек ста; членить текст на композиционно-смысловые части (абзацы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спознавать средства связи предложе</w:t>
              <w:softHyphen/>
              <w:t>ний и частей текста (формы слова, од</w:t>
              <w:softHyphen/>
              <w:t>нокоренные слова, синонимы, антони</w:t>
              <w:softHyphen/>
              <w:t>мы, личные местоимения, повтор сло</w:t>
              <w:softHyphen/>
              <w:t>ва); применять эти знания при создании собственного текста (устного и письменного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Анализировать и 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</w:t>
              <w:softHyphen/>
              <w:t>ной законченности); с точки зрения его принадлежности к функционально</w:t>
              <w:softHyphen/>
              <w:t>смысловому типу реч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Устанавливать взаимосвязь описанных в тексте событий, явлений, процессов. Создавать тексты, опираясь на знание основных признаков текста, особенно</w:t>
              <w:softHyphen/>
              <w:t>стей функционально-смысловых типов речи, функциональных разновидностей языка (в рамках изученного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оздавать тексты функционально-смыс</w:t>
              <w:softHyphen/>
              <w:t>лового типа речи (повествование) с опорой на жизненный и читательский опыт; тексты с опорой на сюжетную картину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Восстанавливать деформированный текст; корректировать восстановленный текст с опорой на образец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лять план текста (простой, сложный) и пересказывать его содер</w:t>
              <w:softHyphen/>
              <w:t>жание по плану в устной и письмен</w:t>
              <w:softHyphen/>
              <w:t>ной форме, в том числе с изменением лица рассказчик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лять сообщение на заданную тему в виде презентации. Создавать текст электронной презентации с учё</w:t>
              <w:softHyphen/>
              <w:t>том внеязыковых требований, предъяв</w:t>
              <w:softHyphen/>
              <w:t>ляемых к ней, и в соответствии со спецификой употребления языковых средст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дактировать собственные/созданные другими обучающимися тексты с целью совершенствования их содер</w:t>
              <w:softHyphen/>
              <w:t>жания: оценивать достоверность фак</w:t>
              <w:softHyphen/>
              <w:t>тического материала, анализировать текст с точки зрения целостности, связности, информативности. Сопоставлять исходный и отредактиро</w:t>
              <w:softHyphen/>
              <w:t>ванный тексты. Корректировать исходный текст с опорой на знание норм современного русского литератур</w:t>
              <w:softHyphen/>
              <w:t>ного языка (в пределах изученного)</w:t>
            </w:r>
          </w:p>
        </w:tc>
      </w:tr>
      <w:tr>
        <w:trPr/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 (2 ч)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Функциональные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разновидности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а (общее представление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е представление о функциональ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ных разновидностях языка: разговор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й речи, функциональных стилях (научном, официально-деловом, публицистическом), языке художественной литературы. Сферы речевого общения и их соотнесённость с функциональны</w:t>
              <w:softHyphen/>
              <w:t>ми разновидностями язы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тексты, принадлежащие к разным функциональным разновид ностям языка: определять сферу не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 пользования и соотносить её с той или иной разновидностью языка</w:t>
            </w:r>
          </w:p>
        </w:tc>
      </w:tr>
      <w:tr>
        <w:trPr/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ЯЗЫКА (34 ч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нетика. Графика. Орфоэпия (6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Фонетика и графика как разделы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ЛИНГВИСТИКИ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вук как единица языка. Смыслораз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личительная роль звука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гласных звуков. Система согласных звуков. Изменение звуков в речевом потоке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лементы фонетической транскрипции. Слог. Ударение. Свойства русского уда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рения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оотношение звуков и букв. Фонетический анализ слов. Способы обозначения [й’], мягкости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согласных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фонетики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писные и строчные буквы. Орфоэпия как раздел лингвистик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орфоэпические нормы. Интонация, её функц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элементы интонаци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8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имать смыслоразличительную функцию звука речи в слове; приво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дить примеры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звуки речи по заданным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характеристикам; определять звуковой состав слова. 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звуки по заданным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 признакам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ударные и безударные глас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ные, звонкие и глухие, твёрдые и мягкие согласные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с помощью элементов транскрипции особенности произноше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ния и написания слов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звуковой и буквенный со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ставы слова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Членить слова на слоги и правильно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переносить слова со строки на строку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</w:t>
              <w:softHyphen/>
              <w:t>блюдать за перемещением ударения при изменении формы слов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ать за использованием вырази</w:t>
              <w:softHyphen/>
              <w:t>тельных средств фонетики в поэтиче</w:t>
              <w:softHyphen/>
              <w:t>ских произведениях. Проводить фоне</w:t>
              <w:softHyphen/>
              <w:t>тический анализ сл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потреблять слова и их формы в соот</w:t>
              <w:softHyphen/>
              <w:t>ветствии с основными нормами литера</w:t>
              <w:softHyphen/>
              <w:t>турного произношения: нормами про</w:t>
              <w:softHyphen/>
              <w:t xml:space="preserve">изношения безударных гласных звуков; мягкого или твёрдого согласного перед [э] в иноязычных словах; сочетания согласных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(чн, чт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др.); грамматиче</w:t>
              <w:softHyphen/>
              <w:t xml:space="preserve">ских форм (прилагательных н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его,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ого,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озвратных глаголов с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-ся, -сь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 др.); употреблять в речи слова и их формы в соответствии с нормами уда</w:t>
              <w:softHyphen/>
              <w:t>рения (на отдельных примерах). Находить необходимую информацию в орфоэпическом словаре и использовать её. Правильно интонировать разные по цели и эмоциональной окраске высказывания. Оценивать собственную и чужую речь с точки зрения соблюдения орфоэпиче</w:t>
              <w:softHyphen/>
              <w:t>ских норм, норм ударения, интонаци</w:t>
              <w:softHyphen/>
              <w:t>онных норм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фография (2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фография как система правил пра</w:t>
              <w:softHyphen/>
              <w:t>вописания слов и форм сл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«орфограмма». Буквенные и небуквенные орфограммы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разделительных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ерировать понятием «орфограмма» и различать буквенные и небуквенные орфограммы при проведении орфогра</w:t>
              <w:softHyphen/>
              <w:t>фического анализа слов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изученные орфограммы. Применять знания по орфографии в практике правописания (в том числе применять знания о правописании раз</w:t>
              <w:softHyphen/>
              <w:t xml:space="preserve">делительных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ь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и использовать необходимую информацию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кология (14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кология как раздел лингвистики. Основные способы толкования лексиче</w:t>
              <w:softHyphen/>
              <w:t>ского значения слова (подбор одноко</w:t>
              <w:softHyphen/>
              <w:t>ренных слов; подбор синонимов и ан</w:t>
              <w:softHyphen/>
              <w:t>тонимов); основные способы разъясне</w:t>
              <w:softHyphen/>
              <w:t>ния значения слова (по контексту, с помощью толкового словаря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ва однозначные и многозначные. Прямое и переносное значения слова. Тематические группы слов. Обозначение родовых и видовых понят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онимы. Антонимы. Омонимы. Паронимы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ные виды лексических словарей (толковый словарь, словари синони</w:t>
              <w:softHyphen/>
              <w:t>мов, антонимов, омонимов, паронимов) и их роль в овладении словарным бо</w:t>
              <w:softHyphen/>
              <w:t>гатством родного языка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е словарной статьи в лексических словарях разных видов, словарные пометы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ческий анализ слов (в рамках изученного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лексическое значение слова разными способами (подбор однокорен</w:t>
              <w:softHyphen/>
              <w:t>ных слов; подбор синонимов и антони</w:t>
              <w:softHyphen/>
              <w:t>мов; определение значения слова по кон</w:t>
              <w:softHyphen/>
              <w:t>тексту, с помощью толкового словаря). Распознавать однозначные и много</w:t>
              <w:softHyphen/>
              <w:t>значные слова, различать прямое и переносное значения слов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рямое и переносное зна</w:t>
              <w:softHyphen/>
              <w:t>чения слова по заданному признаку. Распознавать синонимы, антонимы, омонимы; различать многозначные слова и омонимы; уметь правильно употреблять слова-паронимы. Характеризовать тематические группы слов, родовые и видовые понятия. Находить основания для тематической группировки слов. Группировать слова по тематическому признаку.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лексических словарях разных видов (толковые словари, словари синонимов, антонимов, омонимов, паронимов) и использовать её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емика. Орфография (12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Морфемика как раздел лингвистики. Морфема как минимальная значимая единица языка. Основа слова. Виды морфем (корень приставка, суффикс, окончание). Чередование звуков в морфемах (в том числе чередование гласных с нулём звука). Морфемный анализ слов. Уместное использование слов с суффиксами оценки в собственной речи. Правописание корней с безударными проверяемыми, непроверяемыми гласными (в рамках изученного). Правописание корней с проверяемыми, непроверяемыми, непроизносимыми согласными (в рамках изученного). Прав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ё-</w:t>
            </w: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сле шипящих в корне слова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неизменяемых на письме приставок и приставок н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з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(-с)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ы-и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после приставок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ы-и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морфему как минимальную значимую единицу языка. Распознавать морфемы в слове (корень, приставку, суффикс, окончание), выделять основу слова.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чередование звуков в морфемах (в том числе чередование гласных с нулём звука).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морфемный анализ слов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знания по морфемике при выполнении языкового анализа различных видов и в практике правописания слов с изученными орфограммам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местно использовать слова с суффиксами оценки в собственной речи</w:t>
            </w:r>
          </w:p>
        </w:tc>
      </w:tr>
      <w:tr>
        <w:trPr/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ОЛОГИЯ. КУЛЬТУРА РЕЧИ. ОРФОГРАФИЯ (70 ч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ология как 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ингвистики (1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ология как раздел лингвистики. Грамматическое значение слова, его отличие от лексического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асти речи как лексико-грамматиче</w:t>
              <w:softHyphen/>
              <w:t>ские разряды слов. Система частей ре</w:t>
              <w:softHyphen/>
              <w:t>чи в русском языке. Самостоятельные и служебные части реч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и характеризовать осо</w:t>
              <w:softHyphen/>
              <w:t>бенности грамматического значения слова в отличие от лексического. Распознавать самостоятельные (знаме</w:t>
              <w:softHyphen/>
              <w:t>нательные) части речи и их формы в рамках изученного); служебные ча</w:t>
              <w:softHyphen/>
              <w:t>сти речи; междометия, звукоподража</w:t>
              <w:softHyphen/>
              <w:t>тельные слова (общее представление). Группировать слова разных частей ре</w:t>
              <w:softHyphen/>
              <w:t>чи по заданным признакам, находить основания для классификации. Применять знания о части речи как лексико-грамматическом разряде слов, о грамматическом значении слова, о системе частей речи в русском языке для решения практико-ориентирован</w:t>
              <w:softHyphen/>
              <w:t>ных учебных задач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имена существительные, имена прилагательные, глаголы. Проводить морфологический анализ имён существительных, частичный морфологический анализ имён прила</w:t>
              <w:softHyphen/>
              <w:t>гательных, глаголов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знания по морфологии при выполнении языкового анализа различ</w:t>
              <w:softHyphen/>
              <w:t>ных видов и в речевой практик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я существительное (24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е грамматическое значение, морфологические признаки и синтаксические функции имени существительного. Роль имени существительного в речи. 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писание собственных имён существительных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од, число, падеж имени существительного (повторение). 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ена существительные, имеющие форму только единственного или только множественного числа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Типы склонения имён существительных (повторение). Прав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на конце имён существительных после шипящих. Правописание безударных окончаний имён существительны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носклоняемые имена существительные. Имена существительные склоняемые и несклоняемые. Морфологический анализ имён суще</w:t>
              <w:softHyphen/>
              <w:t>ствительных. Нормы произношения, нормы поста</w:t>
              <w:softHyphen/>
              <w:t>новки ударения, нормы словоизмене</w:t>
              <w:softHyphen/>
              <w:t>ния имён существительных. Правописание о-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) после шипя</w:t>
              <w:softHyphen/>
              <w:t xml:space="preserve">щих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суффиксах и окончаниях имён существительных.</w:t>
            </w:r>
          </w:p>
          <w:p>
            <w:pPr>
              <w:pStyle w:val="29"/>
              <w:shd w:fill="auto" w:val="clear"/>
              <w:tabs>
                <w:tab w:val="clear" w:pos="708"/>
                <w:tab w:val="left" w:pos="3130" w:leader="hyphen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чик-щик-; -ек-ик- (-чик-)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мён суще</w:t>
              <w:softHyphen/>
              <w:t>ствительны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именами существительными. Правописание корней с чередованием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 // о: -лаг-лож-;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раст-ращ-рос-;-гар-гор-, -зар-зор-;-клан-клон-, -скак-скоч-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характеризовать общее грамматическое значение, морфологические признаки и синтаксические функции имени существительного.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роль имени существительного в речи. Определять и характеризовать 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 Различать типы склонения имён существительных. Выявлять разносклоняемые и несклоняемые имена существительные. Определять род, число, падеж, тип склонения имён существительных. Группировать имена существительные по заданным морфологическим признакам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имён существительных. Употреблять имена существительные в соответствии с нормами словоизменения, произношения, постановки в них ударения (в рамках изученного), употребления несклоняемых имён существительных, согласования прилагательного с существительным общего род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равописания имён существительных с изученными орфо</w:t>
              <w:softHyphen/>
              <w:t xml:space="preserve">граммами.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я прилагательное (15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 Общее грамматическое значение, мор</w:t>
              <w:softHyphen/>
              <w:t>фологические признаки и синтаксиче</w:t>
              <w:softHyphen/>
              <w:t>ские функции имени прилагательного. Роль имени прилагательного в речи. Склонение имён прилагательных (по</w:t>
              <w:softHyphen/>
              <w:t>вторение). Правописание безударных окончаний имён прилагательны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ена прилагательные полные и крат</w:t>
              <w:softHyphen/>
              <w:t>кие, их синтаксические функции. Пра</w:t>
              <w:softHyphen/>
              <w:t>вописание кратких форм имён прила</w:t>
              <w:softHyphen/>
              <w:t>гательных с основой на шипящий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Морфологический анализ имён прилагательных. Нормы словоизменения, произношения имён прилагательных, постановки ударения (в рамках изученного). Прав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-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после шипящих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суффиксах и окончаниях имён прилагательны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именами прилагательным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характеризовать общее грамматическое значение, морфологи</w:t>
              <w:softHyphen/>
              <w:t>ческие признаки и синтаксические функции имени прилагательного. Характеризовать его роль в речи. Правильно склонять имена прилага</w:t>
              <w:softHyphen/>
              <w:t>тельны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равила правописания без</w:t>
              <w:softHyphen/>
              <w:t>ударных окончаний имён прилагатель</w:t>
              <w:softHyphen/>
              <w:t>ных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олную и краткую формы имён прилагательны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равила правописания кратких форм имён прилагательных с основой на шипящ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особенности использования имён прилагательных в изучаемых текстах. Проводить частичный морфологический анализ имён  прилагательных (в рамках изученного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словоизменения имён прилагательных, нормы согласо</w:t>
              <w:softHyphen/>
              <w:t>вания имён прилагательных с суще</w:t>
              <w:softHyphen/>
              <w:t>ствительными общего рода, неизменяе</w:t>
              <w:softHyphen/>
              <w:t>мыми именами существительными; нормы произношения, постановки уда</w:t>
              <w:softHyphen/>
              <w:t>рения (в рамках изученного). Приме</w:t>
              <w:softHyphen/>
              <w:t xml:space="preserve">нять нормы правописани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-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по</w:t>
              <w:softHyphen/>
              <w:t xml:space="preserve">сле шипящих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суффиксах и окон</w:t>
              <w:softHyphen/>
              <w:t xml:space="preserve">чаниях имён прилагательных; правописани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именами прилага</w:t>
              <w:softHyphen/>
              <w:t>тельным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лагол (30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Инфинитив и его грамматические свойства. Основа инфинитива, основа настоящего (будущего простого) време</w:t>
              <w:softHyphen/>
              <w:t xml:space="preserve">ни глагола. Использование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как пока</w:t>
              <w:softHyphen/>
              <w:t>зателя грамматической формы инфи</w:t>
              <w:softHyphen/>
              <w:t>нитив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Глаголы совершенного и несовершенно</w:t>
              <w:softHyphen/>
              <w:t xml:space="preserve">го вида, возвратные и невозвратные. Правописание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тся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тъся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в глаголах;</w:t>
            </w:r>
          </w:p>
          <w:p>
            <w:pPr>
              <w:pStyle w:val="192"/>
              <w:shd w:fill="auto" w:val="clear"/>
              <w:tabs>
                <w:tab w:val="clear" w:pos="708"/>
                <w:tab w:val="left" w:pos="1718" w:leader="hyphen"/>
                <w:tab w:val="left" w:pos="3077" w:leader="hyphen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9pt"/>
                <w:rFonts w:cs="Times New Roman" w:ascii="Times New Roman" w:hAnsi="Times New Roman"/>
                <w:b/>
                <w:sz w:val="24"/>
                <w:szCs w:val="24"/>
              </w:rPr>
              <w:t xml:space="preserve">суффиксов </w:t>
            </w:r>
            <w:r>
              <w:rPr>
                <w:rStyle w:val="19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–ова</w:t>
            </w:r>
            <w:r>
              <w:rPr>
                <w:rStyle w:val="199pt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Style w:val="19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ева-, -ыва-ива-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Изменение глаголов по временам (в изъявительном наклонении). Изменение глаголов по лицам и числам. Типы спряжения глагола (повторение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Частичный морфологический анализ глаголов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после шипящих как показателя грамматической формы глагола 2-го лица единственного числа. Правописание гласной перед суффик</w:t>
              <w:softHyphen/>
              <w:t xml:space="preserve">сом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я-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в формах прошедшего времени глагола.</w:t>
            </w:r>
          </w:p>
          <w:p>
            <w:pPr>
              <w:pStyle w:val="132"/>
              <w:shd w:fill="auto" w:val="clear"/>
              <w:spacing w:lineRule="exact" w:line="240" w:before="0" w:after="0"/>
              <w:ind w:righ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Нормы словоизменения глаголов, по</w:t>
              <w:softHyphen/>
              <w:t>становки ударения в глагольных фор</w:t>
              <w:softHyphen/>
              <w:t>мах (в рамках изученного). Правописание корней с чередованием</w:t>
            </w:r>
          </w:p>
          <w:p>
            <w:pPr>
              <w:pStyle w:val="192"/>
              <w:shd w:fill="auto" w:val="clear"/>
              <w:tabs>
                <w:tab w:val="clear" w:pos="708"/>
                <w:tab w:val="left" w:pos="1522" w:leader="hyphen"/>
                <w:tab w:val="left" w:pos="3077" w:leader="hyphen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9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е</w:t>
            </w:r>
            <w:r>
              <w:rPr>
                <w:rStyle w:val="199pt"/>
                <w:rFonts w:cs="Times New Roman" w:ascii="Times New Roman" w:hAnsi="Times New Roman"/>
                <w:b/>
                <w:sz w:val="24"/>
                <w:szCs w:val="24"/>
              </w:rPr>
              <w:t xml:space="preserve"> // </w:t>
            </w:r>
            <w:r>
              <w:rPr>
                <w:rStyle w:val="19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и: -бер-бир-, -блест-блист-, -дер-дир-, -жег-жиг-, </w:t>
            </w:r>
            <w:r>
              <w:rPr>
                <w:rStyle w:val="29pt"/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Style w:val="285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р-мир-, -пер-пир-, -стел-стил-, -тер-тир-</w:t>
            </w:r>
          </w:p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ределять и характеризовать общее грамматическое значение, морфологические признаки и синтаксические функции глагола. Объяснять его роль в словосочетании и предложении,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а также в речи. Различать глаголы со</w:t>
              <w:softHyphen/>
              <w:t>вершенного и несовершенного вида, возвратные и невозвратные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Применять правила правописания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тся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ться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в глаголах; суффиксов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 xml:space="preserve">-ова-ева-, -ыва-ива-.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спознавать инфинитив и личные формы глагола, приводить соответству</w:t>
              <w:softHyphen/>
              <w:t>ющие примеры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Называть грамматические свойства ин</w:t>
              <w:softHyphen/>
              <w:t>финитива (неопределённой формы) глагол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Применять правила использования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как показателя грамматической формы инфинитив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пределять основу инфинитива. Выделять основу настоящего (будущего простого) времени глагола. Определять спряжение глагола, уметь спрягать глаголы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Группировать глаголы по типу спряже</w:t>
              <w:softHyphen/>
              <w:t>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рименять правила правописания лич</w:t>
              <w:softHyphen/>
              <w:t>ных окончаний глагола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Применять правила использования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после шипящих как показателя грамматической формы глагола 2-го лица единственного числа; гласной перед суффиксом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л-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в формах про</w:t>
              <w:softHyphen/>
              <w:t>шедшего времени; слитного и раздель</w:t>
              <w:softHyphen/>
              <w:t xml:space="preserve">ного написания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с глаголами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частичный морфологический анализ глаголов (в рамках изученного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блюдать нормы словоизменения гла</w:t>
              <w:softHyphen/>
              <w:t>голов, постановки ударения в глаголь</w:t>
              <w:softHyphen/>
              <w:t>ных формах (в рамках изученного)</w:t>
            </w:r>
          </w:p>
        </w:tc>
      </w:tr>
      <w:tr>
        <w:trPr/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С. КУЛЬТУРА РЕЧИ. ПУНКТУАЦИЯ (24 ч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с и пунктуация как разделы лингвистики. Словосочетание (2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синтаксисе. Понятие о пунктуации. Знаки препинания и их функции. Словосочетание и предложение как единицы синтаксиса. 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 Синтаксический анализ словосочетаний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единицы синтаксиса (словосочетание и предложение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функции знаков препина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делять словосочетания из предложения, распознавать словосочетания по морфологическим свойствам главного слова (именные, глагольные, наречные)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средства связи слов в словосочетании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нарушения норм сочетания слов в составе словосочета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</w:t>
              <w:softHyphen/>
              <w:t>восочетаний (в рамках изученного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стое двусоставное предложение (5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е и его признаки. Виды предложений по цели высказывания и эмоциональной окраске. Смысловые  интонационные особенности повествовательных; вопросительных, побудительных, восклицательных и невосклицательных предложений. Знаки препинания в конце предложения. Интонац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лавные члены предложения грамматическая основа). Подлежащее и морфологические средства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казуемое и морфологические средства его выражения: глаголом, именем существительным, именем прилагательным. Тире между подлежащим и сказуемым. Предложения распространённые и не распространённые. Второстепенные члены предложения: определение, дополнение, обстоятельство. Определение и типичные средства его выражения (в рамках изученного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ополнение (прямое и косвенное) и типичные средства его выражения (в рамках изученного). Обстоятельство, типичные средства его выражения (в рамках изученного), виды обстоятельств по значению (времени, места, образа действия, цели, причины, меры и степени, условия, уступки). Синтаксический анализ простых двусоставных предложений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 и характеризовать их. Употреблять повествовательные, побудительные, вопросительные, восклицательные предложения в речевой практике, корректируя интонацию в соответствии с коммуникативной целью высказывания. Определять главные (грамматическую основу) и второстепенные члены предложения. Определять и характеризовать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равила постановки тире между подлежащим и сказуемым. Различать распространённые и нераспространённые предложения, находить основания для сравнения и сравнивать их. Определять виды второстепенных членов предложения и морфологические средства их выражения (в рамках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ного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про</w:t>
              <w:softHyphen/>
              <w:t>стых двусоставных предложений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стое осложнённое предложение (7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простом осложнённом предложении. Однородные члены предложения, их роль в речи. Особенности интонации предложений с однородными членами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  без союзов, с одиночным союзом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, с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юз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а, но, однако, зато, да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(в значени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), да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(в значени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о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едложения с обобщающим словом при однородных членах. Пунктуационное оформление предложений, осложнённых однородными членами, связанными бессоюзной связью, одиночным союзом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,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оюз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, но, однако, зато, да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(в значени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), да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(в значени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о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унктуационное оформление предло</w:t>
              <w:softHyphen/>
              <w:t>жения с обобщающим словом при од</w:t>
              <w:softHyphen/>
              <w:t>нородных члена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я с обращением, особенно</w:t>
              <w:softHyphen/>
              <w:t>сти интонации. Обращение (однослов</w:t>
              <w:softHyphen/>
              <w:t>ное и неоднословное), его функции и средства выра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унктуационное оформление обраще</w:t>
              <w:softHyphen/>
              <w:t>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ческий анализ простых осложнённых предложений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и распознавать неосложнённые предложения и предложения, осложнённые однородными членами или обращением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в предложении однородные члены и обобщающие слова при них. Правильно интонировать эти предложения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роль однородных членов предложения в речи.</w:t>
            </w:r>
          </w:p>
          <w:p>
            <w:pPr>
              <w:pStyle w:val="29"/>
              <w:shd w:fill="auto" w:val="clear"/>
              <w:spacing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Точно использовать слова, обозначающие родовые и видовые понятия, в конструкциях с обобщающим словом при однородных членах. 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амостоятельно составлять схемы однородных членов в предложениях (по образцу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унктуационные нормы по</w:t>
              <w:softHyphen/>
              <w:t>становки знаков препинания в предло</w:t>
              <w:softHyphen/>
              <w:t>жениях с однородными членами и обоб</w:t>
              <w:softHyphen/>
              <w:t>щающим словом при них (в рамках изученного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в предложении обраще</w:t>
              <w:softHyphen/>
              <w:t>ние. Устанавливать отсутствие грамма</w:t>
              <w:softHyphen/>
              <w:t>тической связи обращения с предложе</w:t>
              <w:softHyphen/>
              <w:t>нием (обращение не является членом предложения)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ильно интонировать предложения с обращением. Применять правила пунк</w:t>
              <w:softHyphen/>
              <w:t>туационного оформления обращения. Проводить синтаксический анализ про</w:t>
              <w:softHyphen/>
              <w:t>стых осложнённых предложений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жное предложение (5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я простые и сложные. Сложные предложения с бессоюзной и союзной связью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я сложносочинённые и сложноподчинённые (общее представле</w:t>
              <w:softHyphen/>
              <w:t>ние, практическое усвоение). Пунктуа</w:t>
              <w:softHyphen/>
              <w:t>ционное оформление сложных предло</w:t>
              <w:softHyphen/>
              <w:t>жений, состоящих из частей, связан</w:t>
              <w:softHyphen/>
              <w:t xml:space="preserve">ных бессоюзной связью и союз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, но, а, однако, зато, д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ростые и сложные пред</w:t>
              <w:softHyphen/>
              <w:t>ложения, сложные предложения и простые, осложнённые однородными членам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. Самостоятельно формулировать выводы. Анализировать простые и сложные предложения с точки зрения количе</w:t>
              <w:softHyphen/>
              <w:t>ства грамматических основ. Сравни</w:t>
              <w:softHyphen/>
              <w:t>вать простые и сложные предложения по самостоятельно сформулированному основанию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амостоятельно формулировать выводы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менять правила пунктуационного оформления сложных предложений, состоящих из частей, связанных бессоюзной связью и союз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, но, а, однако, зато, д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я с прямой речью (3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ямая речь как способ передачи чужой речи на письме. Пунктуационное оформление предложений с пря</w:t>
              <w:softHyphen/>
              <w:t>мой речью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предложения с прямой речью и сравнивать их с точки зрения позиции слов автора в предложении и пунктуационного оформления этих предложений. Самостоятельно форму</w:t>
              <w:softHyphen/>
              <w:t>лировать выводы о пунктуационном оформлении предложений с прямой речью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иалог (2 ч)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диалоге. Пунктуационное оформление диалога на письм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делировать диалоги на лингвистические темы (в рамках изученного) и те</w:t>
              <w:softHyphen/>
              <w:t>мы на основе жизненных наблюдений. Анализировать диалоги в художествен</w:t>
              <w:softHyphen/>
              <w:t>ных текстах с точки зрения пунк</w:t>
              <w:softHyphen/>
              <w:t>туационного оформления. Самостоятельно формулировать выво</w:t>
              <w:softHyphen/>
              <w:t>ды о пунктуационном оформлении диалога. Применять правила оформления диа</w:t>
              <w:softHyphen/>
              <w:t>лога на письме</w:t>
            </w:r>
          </w:p>
        </w:tc>
      </w:tr>
    </w:tbl>
    <w:p>
      <w:pPr>
        <w:pStyle w:val="132"/>
        <w:shd w:fill="auto" w:val="clear"/>
        <w:spacing w:before="0" w:after="0"/>
        <w:ind w:left="460" w:firstLine="220"/>
        <w:rPr>
          <w:rStyle w:val="29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9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91"/>
          <w:rFonts w:cs="Times New Roman" w:ascii="Times New Roman" w:hAnsi="Times New Roman"/>
          <w:sz w:val="24"/>
          <w:szCs w:val="24"/>
        </w:rPr>
        <w:t xml:space="preserve">6 КЛАСС </w:t>
      </w:r>
      <w:r>
        <mc:AlternateContent>
          <mc:Choice Requires="wps">
            <w:drawing>
              <wp:anchor behindDoc="1" distT="0" distB="0" distL="63500" distR="191770" simplePos="0" locked="0" layoutInCell="0" allowOverlap="1" relativeHeight="2">
                <wp:simplePos x="0" y="0"/>
                <wp:positionH relativeFrom="margin">
                  <wp:posOffset>-1332230</wp:posOffset>
                </wp:positionH>
                <wp:positionV relativeFrom="paragraph">
                  <wp:posOffset>50165</wp:posOffset>
                </wp:positionV>
                <wp:extent cx="1139825" cy="126365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9.95pt;mso-wrap-distance-left:5pt;mso-wrap-distance-right:15.1pt;mso-wrap-distance-top:0pt;mso-wrap-distance-bottom:0pt;margin-top:3.95pt;mso-position-vertical-relative:text;margin-left:-10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2"/>
                        <w:shd w:fill="auto" w:val="clear"/>
                        <w:spacing w:lineRule="exact" w:line="197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132"/>
        <w:shd w:fill="auto" w:val="clear"/>
        <w:spacing w:lineRule="exact" w:line="240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Общее количество – 204 часа.</w:t>
      </w:r>
    </w:p>
    <w:p>
      <w:pPr>
        <w:pStyle w:val="132"/>
        <w:shd w:fill="auto" w:val="clear"/>
        <w:spacing w:lineRule="exact" w:line="240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Порядок изучения тем в пределах одного класса может варьироваться.</w:t>
      </w:r>
    </w:p>
    <w:p>
      <w:pPr>
        <w:pStyle w:val="132"/>
        <w:shd w:fill="auto" w:val="clear"/>
        <w:spacing w:lineRule="exact" w:line="240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Рекомендуемое количество часов для организации повторения – 12 часов, из них в начале учеб</w:t>
        <w:softHyphen/>
        <w:t>ного года – 6 часов; в конце учебного года – 6 часов.</w:t>
      </w:r>
    </w:p>
    <w:p>
      <w:pPr>
        <w:pStyle w:val="132"/>
        <w:shd w:fill="auto" w:val="clear"/>
        <w:spacing w:lineRule="exact" w:line="240" w:before="0" w:after="0"/>
        <w:ind w:firstLine="240"/>
        <w:rPr>
          <w:rStyle w:val="131"/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Рекомендуемое количество часов для проведения итогового контроля (включая сочинения, изло</w:t>
        <w:softHyphen/>
        <w:t>жения, тестовые работы и др. формы контроля) – 16 часов.</w:t>
      </w:r>
    </w:p>
    <w:p>
      <w:pPr>
        <w:pStyle w:val="132"/>
        <w:shd w:fill="auto" w:val="clear"/>
        <w:spacing w:lineRule="exact" w:line="240" w:before="0" w:after="0"/>
        <w:ind w:firstLine="240"/>
        <w:rPr>
          <w:rStyle w:val="13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433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left="4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29"/>
              <w:shd w:fill="auto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Е СВЕДЕНИЯ О ЯЗЫКЕ (3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функции русского языка. Литератур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усский язык – государственный язык Российской Федерации и язык межнационального общ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литературном язык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функции русского языка как государственного языка Рос</w:t>
              <w:softHyphen/>
              <w:t>сийской Федерации и языка межнацио</w:t>
              <w:softHyphen/>
              <w:t>нального общения, приводить примеры использования русского языка как го</w:t>
              <w:softHyphen/>
              <w:t>сударственного языка Российской Феде</w:t>
              <w:softHyphen/>
              <w:t>рации и как языка межнационального общения (в рамках изученного). Извлекать информацию из различных источников</w:t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И РЕЧЬ (5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речи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нолог и диалог. Их разновид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нолог-описание, монолог-повествова</w:t>
              <w:softHyphen/>
              <w:t>ние, монолог-рассуждение; сообщение на лингвистическую тему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диалога: побуждение к действию, обмен мнениям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устные монологические вы</w:t>
              <w:softHyphen/>
              <w:t>сказывания на основе жизненных на</w:t>
              <w:softHyphen/>
              <w:t>блюдений, чтения научно-учебной, художественной и научно-популярной литературы (монолог-описание, моно- лог-повествование, монолог-рассужде</w:t>
              <w:softHyphen/>
              <w:t>ние); выступать с сообщением на линг</w:t>
              <w:softHyphen/>
              <w:t>вистическую тему (в течение учебного года)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различные виды диалога: побуждение к действию, обмен мнени</w:t>
              <w:softHyphen/>
              <w:t>ями (в течение учебного года). Редактировать собственные тексты с опорой на знание норм современного русского литературного языка (в тече</w:t>
              <w:softHyphen/>
              <w:t>ние учебного года)</w:t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(23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. Виды описания. Смысловой анализ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мысловой анализ текста: его композиционных особенностей, количества микротем и абзацев, способов и средств связи предложений в тексте; использование языковых средств выразительности (в рамках изученного)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лан текста (простой, сложный;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назывной, вопросный);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главная и второстепенная информация текста; пересказ текста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Описание как тип речи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Описание внешности человека. Описание помещения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Описание природы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Описание местности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Описание действий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-смысловому типу речи; его композиционных особенностей, количества микротем и абзацев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роводить информационную переработку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. Пересказывать текст. Представлять содержание прослушанного или прочитанного учебно-научного текста в виде таблицы, схемы, представлять содержание таблицы, схемы в виде текста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Характеризовать тексты различных функционально-смысловых типов речи (повествование, описание, рассужде</w:t>
              <w:softHyphen/>
              <w:t>ние); характеризовать особенности описания как типа речи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оздавать текст-описание: устно и письменно описывать внешность чело</w:t>
              <w:softHyphen/>
              <w:t>века, помещение, природу, местность, действие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оздавать тексты с опорой на картину, произведение искусства, в том числе сочинения-миниатюры, классные сочи</w:t>
              <w:softHyphen/>
              <w:t>нения</w:t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 (12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фициально-</w:t>
              <w:softHyphen/>
              <w:t>деловой стиль. Жанры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чный стиль. Жан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фициально-деловой стиль. Заявление. Расписка. Научный стиль. Словарная статья. На</w:t>
              <w:softHyphen/>
              <w:t>учное сообщени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обенности официально-делового и научно-</w:t>
              <w:softHyphen/>
              <w:t>учебного стилей; перечислять требования к составлению словарной статьи и научного сообщения; анализировать тексты разных стилей и жанров (рассказ; заявление, расписка; словарная статья, научное сообщение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тексты различных функционально-смысловых типов речи (повествование, описание) с опорой на жизненный и читательский опыт</w:t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ЯЗЫКА (133 ч)</w:t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КОЛОГИЯ. КУЛЬТУРА РЕЧИ (20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уппы лексики по происхождению. Активный и пассивный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пас лексики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ка с точки зрения сферы употребления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илистическая окраска слова. Лексические средства выразительности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ческие слов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ка русского языка с точки зрения её происхождения: исконно русские и заимствованные слова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ка русского языка с точки зрения принадлежности к активному и пассивному запасу: неологизмы, устаревшие слова (историзмы и архазмы)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ка русского языка с точки зрения сферы употребления: общеупотребительная лексика и слова ограниченной сферы употребления (диалектизмы, термины, профессионализмы, жаргонизмы — слова, используемые в речи отдельных групп людей: школьников, студентов, музыкантов, актёров, спортсменов)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илистические пласты лексики: стилистически нейтральная, высокая и сниженная лексика. Лексический анализ слов. Фразеологизмы. Их признаки и значение. Употребление лексических средств в соответствии с ситуацией общения. Оценка своей и чужой речи с точки зрения точного, уместного и выразительного словоупотребления. Эпитеты, метафоры, олицетворе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ексические словар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, различать историзмы и архаизмы; различать слова с точки зрения сферы их употребления: общеупотребительные, диалектизмы, термины, профессионализмы, жаргонизмы; определять стилистическую окраску слова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эпитеты, метафоры, олицетворения; понимать их основное коммуникативное назначение в художественном тексте. Определять основания для сравнения и сравнивать эпитеты, метафоры, олицетворения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в тексте фразеологизмы, уметь определять их значение, речевую ситуацию употребления. Выбирать лексические средства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дактировать собственные тексты с опорой на знание норм современного русского литературного языка</w:t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ВООБРАЗОВАНИЕ. КУЛЬТУРА РЕЧИ. ОРФОГРАФИЯ (14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морфем. Основные способы образования слов в русском языке. Правописание сложных и сложносокращён</w:t>
              <w:softHyphen/>
              <w:t>ных с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ообразующие и словообразующие морфемы. Производящая основа. Основные способы образования слов в русском языке (приставочный, суффик</w:t>
              <w:softHyphen/>
              <w:t>сальный, приставочно-суффиксальный, бессуффиксный, сложение, переход из одной части речи в другую). Морфемный и словообразовательный анализ слов. Правописание сложных и сложносокра</w:t>
              <w:softHyphen/>
              <w:t xml:space="preserve">щённых слов. Нормы правописания корн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кас-кос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чередованием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а // о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гласных в приставках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е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и.-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формообразующие и сло</w:t>
              <w:softHyphen/>
              <w:t>вообразующие морфемы в слове; выде</w:t>
              <w:softHyphen/>
              <w:t>лять производящую основу. Определять способы словообразования (приставочный, суффиксальный, приставочно-суффиксальный, бессуф</w:t>
              <w:softHyphen/>
              <w:t>фиксный, сложение, переход из одной части речи в другую). Определять основания для сравнения и сравнивать слова, образованные раз</w:t>
              <w:softHyphen/>
              <w:t>ными способами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</w:t>
              <w:softHyphen/>
              <w:t>тельный анализ слов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изученные орфограммы; проводить орфографический анализ слов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оводить орфографический анализ сложных и сложносокращённых слов. Проводить орфографический анализ слов с корнем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кас-кос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чередо</w:t>
              <w:softHyphen/>
              <w:t xml:space="preserve">ванием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 // о,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лов с приставк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е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и-</w:t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ОЛОГИЯ. КУЛЬТУРА РЕЧИ. ОРФОГРАФИЯ (99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10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и словообразования имён существительных. Нормы произношения имён существи</w:t>
              <w:softHyphen/>
              <w:t>тельных, нормы постановки ударения (в рамках изученного)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словоизменения имён существительных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слитного и дефисного написа</w:t>
              <w:softHyphen/>
              <w:t xml:space="preserve">ни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л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лу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о словам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обенности слово</w:t>
              <w:softHyphen/>
              <w:t>образования имён существительных. Проводить орфоэпический анализ имён существительных (выявлять особенно</w:t>
              <w:softHyphen/>
              <w:t>сти произношения, постановки ударе</w:t>
              <w:softHyphen/>
              <w:t>ния (в рамках изученного), анализиро</w:t>
              <w:softHyphen/>
              <w:t>вать особенности словоизменения имён существительных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облюдать нормы слитного и дефисного написани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л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лу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о словами. Проводить морфологический анализ имён существительны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я прилагательное (15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ачественные, относительные и притя</w:t>
              <w:softHyphen/>
              <w:t>жательные имена прилагательные. Степени сравнения качественных имён прилагательных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вообразование имён прилагательных. Морфологический анализ имён прила</w:t>
              <w:softHyphen/>
              <w:t>гательных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именах прила</w:t>
              <w:softHyphen/>
              <w:t>гательных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к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-ск-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ён прилагательных.</w:t>
            </w:r>
          </w:p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описание сложных имён прилага</w:t>
              <w:softHyphen/>
              <w:t>тельных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роизношения имён прилага</w:t>
              <w:softHyphen/>
              <w:t>тельных, нормы ударения (в рамках изученного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качественные, относи</w:t>
              <w:softHyphen/>
              <w:t>тельные и притяжательные имена при</w:t>
              <w:softHyphen/>
              <w:t>лагательные, степени сравнения каче</w:t>
              <w:softHyphen/>
              <w:t>ственных имён прилагательных. Анализировать особенности словообра</w:t>
              <w:softHyphen/>
              <w:t>зования имён прилагательных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оводить орфоэпический анализ имён прилагательных, выявлять особенности произношения имён прилагательных, ударения (в рамках изученного). Проводить орфографический анализ имён прилагательных с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н,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мён прилагательных с суффиксами -тс- и -с/с-, сложных имён прилагательных. Проводить морфологический анализ имён прилагательны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я числительное (23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е грамматическое значение имени числительного. Синтаксические функции имён числительных. Разряды имён числительных по значению: количественные (целые, дробные, собирательные) и порядковые. Разряды имён числительных по строению: простые, сложные, составные. Словообразование имён числительных. Склонение количественных и порядковых имён числительных. Правильное образование форм имён числительных.</w:t>
            </w:r>
          </w:p>
          <w:p>
            <w:pPr>
              <w:pStyle w:val="29"/>
              <w:shd w:fill="auto" w:val="clear"/>
              <w:spacing w:lineRule="exact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ильное употребление собирательных имён числительных. Употребление имён числительных в научных текстах, деловой речи. Морфологический анализ имён числительных. Нормы правописания имён числительных: на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именах числительных; написание двойных согласных; слитное, раздельное, дефисное написание числительных; нормы правописания окончаний числительны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числительные; определять общее грамматическое значение имени числительного; различать количественные (целые, дробные, собирательные) и порядковые имена числительные. Различать простые, сложные, составные имена числительные. Склонять числительные и характеризовать особенности склонения, словообразования и синтаксических функций числительных. Характеризовать роль имён числительных в речи, особенности употребления в научных текстах, деловой речи. Анализировать примеры употребления собирательных имён числительных. Проводить орфографический анализ имён числительных, в том числе на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именах числительных; написание двойных согласных; слитное, раздельное, дефисное написание числительных; написание окончаний числительных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имён числительны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0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Местоимение (15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бщее грамматическое значение место</w:t>
              <w:softHyphen/>
              <w:t>имения. Синтаксические функции ме</w:t>
              <w:softHyphen/>
              <w:t>стоимений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зряды местоимений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клонение местоимений. Словообразование местоимений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оль местоимений в речи. Употребле</w:t>
              <w:softHyphen/>
              <w:t>ние местоимений в соответствии с тре</w:t>
              <w:softHyphen/>
              <w:t>бованиями русского речевого этикета, в том числе местоимения 3-го лица в соответствии со смыслом предшествую</w:t>
              <w:softHyphen/>
              <w:t>щего текста (устранение двусмысленно</w:t>
              <w:softHyphen/>
              <w:t>сти, неточности); притяжательные и указательные местоимения как сред</w:t>
              <w:softHyphen/>
              <w:t xml:space="preserve">ства связи предложений в тексте. Морфологический анализ местоимений. Нормы правописания местоимений: правописание местоимений с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 xml:space="preserve">ни;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литное, раздельное и дефисное напи</w:t>
              <w:softHyphen/>
              <w:t>сание местоимений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19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спознавать местоимения; определять общее грамматическое значение место</w:t>
              <w:softHyphen/>
              <w:t>имения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зличать разряды местоимений. Характеризовать особенности склоне</w:t>
              <w:softHyphen/>
              <w:t>ния местоимений, словообразования местоимений, синтаксических функций местоимений, роли в речи. Анализировать примеры употребления местоимений с точки зрения соответ</w:t>
              <w:softHyphen/>
              <w:t>ствия требованиям русского речевого этикета.</w:t>
            </w:r>
          </w:p>
          <w:p>
            <w:pPr>
              <w:pStyle w:val="132"/>
              <w:shd w:fill="auto" w:val="clear"/>
              <w:spacing w:lineRule="exact" w:line="19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Анализировать примеры употребления местоимения 3-го лица с точки зрения соответствия смыслу предшествующего текста.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едактировать небольшие тексты, где употребление местоимения приводит к речевой ошибке (устранять двусмыс</w:t>
              <w:softHyphen/>
              <w:t>ленность, неточность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Проводить орфографический анализ местоимений с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и;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анализировать примеры слитного, раздельного и де</w:t>
              <w:softHyphen/>
              <w:t>фисного написания местоимений. Проводить морфологический анализ местоим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0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Глагол (36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ереходные и непереходные глаголы. Разноспрягаемые глаголы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ъявительное, условное и повелительное наклонения глагола. Нормы ударения в глагольных формах (в рамках изученного)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словоизменения глаголов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о-временная соотнесённость глагольных форм в тексте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ологический анализ глаголов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как показателя грамматической формы повелительного</w:t>
            </w:r>
          </w:p>
          <w:p>
            <w:pPr>
              <w:pStyle w:val="132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клонения глагол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спознавать переходные и непереход</w:t>
              <w:softHyphen/>
              <w:t>ные глаголы; разноспрягаемые глаго</w:t>
              <w:softHyphen/>
              <w:t xml:space="preserve">лы; определять наклонение глагола, значение глаголов в изъявительном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условном и повелительном наклонении; различать безличные и личные глаголы; анализировать примеры использования личных глаголов в безличном значении. Проводить орфографический анализ глаголов с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формах повелительного наклонения.</w:t>
            </w:r>
          </w:p>
          <w:p>
            <w:pPr>
              <w:pStyle w:val="29"/>
              <w:shd w:fill="auto" w:val="clear"/>
              <w:spacing w:lineRule="exact" w:line="21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равописания глаголов с изученными орфограммами. Проводить морфологический анализ глаголов</w:t>
            </w:r>
          </w:p>
        </w:tc>
      </w:tr>
    </w:tbl>
    <w:p>
      <w:pPr>
        <w:pStyle w:val="132"/>
        <w:shd w:fill="auto" w:val="clear"/>
        <w:spacing w:lineRule="exact" w:line="240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655" w:right="655" w:gutter="0" w:header="0" w:top="725" w:footer="3" w:bottom="6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Style w:val="9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91"/>
          <w:rFonts w:cs="Times New Roman" w:ascii="Times New Roman" w:hAnsi="Times New Roman"/>
          <w:sz w:val="24"/>
          <w:szCs w:val="24"/>
        </w:rPr>
        <w:t xml:space="preserve">7 КЛАСС </w:t>
      </w:r>
      <w:r>
        <mc:AlternateContent>
          <mc:Choice Requires="wps">
            <w:drawing>
              <wp:anchor behindDoc="1" distT="0" distB="0" distL="63500" distR="545465" simplePos="0" locked="0" layoutInCell="0" allowOverlap="1" relativeHeight="3">
                <wp:simplePos x="0" y="0"/>
                <wp:positionH relativeFrom="margin">
                  <wp:posOffset>-1332230</wp:posOffset>
                </wp:positionH>
                <wp:positionV relativeFrom="paragraph">
                  <wp:posOffset>44450</wp:posOffset>
                </wp:positionV>
                <wp:extent cx="786130" cy="129540"/>
                <wp:effectExtent l="0" t="0" r="0" b="0"/>
                <wp:wrapSquare wrapText="righ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202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0.2pt;mso-wrap-distance-left:5pt;mso-wrap-distance-right:42.95pt;mso-wrap-distance-top:0pt;mso-wrap-distance-bottom:0pt;margin-top:3.5pt;mso-position-vertical-relative:text;margin-left:-10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2"/>
                        <w:shd w:fill="auto" w:val="clear"/>
                        <w:spacing w:lineRule="exact" w:line="202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9"/>
        <w:shd w:fill="auto" w:val="clear"/>
        <w:spacing w:lineRule="exact" w:line="23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щее количество – 136 часов.</w:t>
      </w:r>
    </w:p>
    <w:p>
      <w:pPr>
        <w:pStyle w:val="29"/>
        <w:shd w:fill="auto" w:val="clear"/>
        <w:spacing w:lineRule="exact" w:line="23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рядок изучения тем в пределах одного класса может варьироваться.</w:t>
      </w:r>
    </w:p>
    <w:p>
      <w:pPr>
        <w:pStyle w:val="29"/>
        <w:shd w:fill="auto" w:val="clear"/>
        <w:spacing w:lineRule="exact" w:line="23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комендуемое количество часов для организации повторения – 8 часов, из них в начале учебного года – 4 часа, в конце учебного года – 4 часа.</w:t>
      </w:r>
    </w:p>
    <w:p>
      <w:pPr>
        <w:pStyle w:val="29"/>
        <w:shd w:fill="auto" w:val="clear"/>
        <w:spacing w:lineRule="exact" w:line="230" w:before="0" w:after="0"/>
        <w:ind w:firstLine="260"/>
        <w:jc w:val="left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комендуемое количество часов для проведения итогового контроля (включая сочинения, изло</w:t>
        <w:softHyphen/>
        <w:t>жения, тестовые работы и другие формы контроля) – 10 часов.</w:t>
      </w:r>
    </w:p>
    <w:p>
      <w:pPr>
        <w:pStyle w:val="29"/>
        <w:shd w:fill="auto" w:val="clear"/>
        <w:spacing w:lineRule="exact" w:line="230" w:before="0" w:after="0"/>
        <w:ind w:firstLine="260"/>
        <w:jc w:val="left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920"/>
        <w:gridCol w:w="400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ind w:left="4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center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Е СВЕДЕНИЯ О ЯЗЫКЕ (1 ч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как азвивающееся явл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языке как развивающемся явлении. Взаимосвязь языка, культу</w:t>
              <w:softHyphen/>
              <w:t>ры и истории народа. Изменения, про</w:t>
              <w:softHyphen/>
              <w:t>исходящие в языке на современном этапе его развит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язык как развиваю</w:t>
              <w:softHyphen/>
              <w:t>щееся явление (в рамках изученного). Понимать взаимосвязь языка, культу</w:t>
              <w:softHyphen/>
              <w:t>ры и истории народа, приводить соот</w:t>
              <w:softHyphen/>
              <w:t>ветствующие примеры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причины изменений, проис</w:t>
              <w:softHyphen/>
              <w:t>ходящих в языке на современном эта</w:t>
              <w:softHyphen/>
              <w:t>пе его развития</w:t>
            </w:r>
          </w:p>
        </w:tc>
      </w:tr>
      <w:tr>
        <w:trPr/>
        <w:tc>
          <w:tcPr>
            <w:tcW w:w="10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center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И РЕЧЬ (2 ч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нолог и его виды. Диалог и его вид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монолога: монолог-описание, монолог-рассуждение, монолог-повествовани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диалога: побуждение к дей</w:t>
              <w:softHyphen/>
              <w:t>ствию, обмен мнениями, запрос ин</w:t>
              <w:softHyphen/>
              <w:t>формации, сообщение информ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различные виды монолога на бытовые, научно-учебные (в том числе лингвистические) темы (в течение учебного года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частвовать в диалогах разных видов: диалоге-запросе информации (ставить и задавать вопрос; уместно использовать разнообразные реплики-стимулы; запрашивать дополнительную информацию); диалоге-сообщении информации (строить информативно значимый текст; мыслить и правильно реализовывать свой замысел; привле</w:t>
              <w:softHyphen/>
              <w:t>кать и удерживать внимание, правиль</w:t>
              <w:softHyphen/>
              <w:t>но обращаться к собеседнику) (созда</w:t>
              <w:softHyphen/>
              <w:t>ние 8 и более реплик) (в течение учеб</w:t>
              <w:softHyphen/>
              <w:t>ного года)</w:t>
            </w:r>
          </w:p>
        </w:tc>
      </w:tr>
      <w:tr>
        <w:trPr/>
        <w:tc>
          <w:tcPr>
            <w:tcW w:w="10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center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(8 ч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признаки текста (повторение). Рассуждение как функционально</w:t>
              <w:softHyphen/>
              <w:t>смысловой тип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. Смысловой анализ текст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ответствие текста требованиям цель</w:t>
              <w:softHyphen/>
              <w:t>ности, связности, относительной закон</w:t>
              <w:softHyphen/>
              <w:t>ченност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и содержания и построения текста-рассуждения. Рассуждение-доказательство, рассуждение-объяснение, рассуждение-размышление. Информационная переработка текста: план текста (простой, сложный; назыв</w:t>
              <w:softHyphen/>
              <w:t>ной, вопросный, тезисный); главная и второстепенная информация текста. Композиционные особенности, текста; микротемы и абзацы; способы и сред</w:t>
              <w:softHyphen/>
              <w:t>ства связи предложений в тексте; язы</w:t>
              <w:softHyphen/>
              <w:t>ковые средства выразительност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текст в аспекте его соответствия требованиям цельности, связности, относительной законченно</w:t>
              <w:softHyphen/>
              <w:t>сти, композиционных особенностей. Использовать знание требований, предъявляемых к образцовому тексту, в процессе создания собственных отно</w:t>
              <w:softHyphen/>
              <w:t>сительно законченных устных и пись</w:t>
              <w:softHyphen/>
              <w:t>менных высказыва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роль языковых средств в создании рассужд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исьменно подробно пересказывать текст-рассуждение с сохранением его композиционно-речевых особенностей. Создавать рассуждение-доказательство, рассуждение-объяснение, рассуждение-размышлени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содержание научно-учебного текста и осуществлять его информационную переработку, состав</w:t>
              <w:softHyphen/>
              <w:t>лять планы разных вид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микротемы текста. Осущест</w:t>
              <w:softHyphen/>
              <w:t>влять абзацное членение текста. Выявлять способы и средства связи предложений в тексте</w:t>
            </w:r>
          </w:p>
        </w:tc>
      </w:tr>
      <w:tr>
        <w:trPr/>
        <w:tc>
          <w:tcPr>
            <w:tcW w:w="10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center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 (6 ч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ублицистический стиль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фициально-</w:t>
              <w:softHyphen/>
              <w:t>деловой стил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ублицистический стиль: сфера приме</w:t>
              <w:softHyphen/>
              <w:t>нения (массовая коммуникация), ос</w:t>
              <w:softHyphen/>
              <w:t>новная задача (воздействие на читате</w:t>
              <w:softHyphen/>
              <w:t>лей и слушателей с целью создания определённого отношения к тем или иным проблемам действительности), стилевые черты (сочетание экспрессив</w:t>
              <w:softHyphen/>
              <w:t>ности и стандарта, логичности и образ</w:t>
              <w:softHyphen/>
              <w:t>ности, эмоциональности, оценочности), характерные языковые средства (лекси</w:t>
              <w:softHyphen/>
              <w:t>ческие, морфологические, синтаксиче</w:t>
              <w:softHyphen/>
              <w:t>ские). Основные жанры публицистиче</w:t>
              <w:softHyphen/>
              <w:t>ского стиля (выступление, статья, ин</w:t>
              <w:softHyphen/>
              <w:t>тервью, очерк, репортаж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фициально-деловой стиль: сфера при</w:t>
              <w:softHyphen/>
              <w:t>менения (административно-правовая, сфера делопроизводства), основная за</w:t>
              <w:softHyphen/>
              <w:t>дача (сообщение точной информации), стилевые черты (абстрактность, точ</w:t>
              <w:softHyphen/>
              <w:t>ность, лаконичность, шаблонность), ха</w:t>
              <w:softHyphen/>
              <w:t>рактерные языковые средства. Инструкция как жанр официально-де</w:t>
              <w:softHyphen/>
              <w:t>лового стиля. Особенности содержания и структуры текста-инструкции. Ис</w:t>
              <w:softHyphen/>
              <w:t>пользование текста-инструкции в учеб</w:t>
              <w:softHyphen/>
              <w:t>ных целя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тексты публицистическо</w:t>
              <w:softHyphen/>
              <w:t>го и официально-делового стилей, опи</w:t>
              <w:softHyphen/>
              <w:t>раясь на анализ сферы применения, основной задачи, стилевых черт, ха</w:t>
              <w:softHyphen/>
              <w:t>рактерных языковых средств, исполь</w:t>
              <w:softHyphen/>
              <w:t>зованных в текст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жанрово-стилистиче</w:t>
              <w:softHyphen/>
              <w:t>ские особенности интервью, репортажа, заметки, инструкции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тексты публицистического стиля: интервью, репортаж, заметку. Использовать текст-инструкцию с учеб</w:t>
              <w:softHyphen/>
              <w:t>ной задаче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делировать текст-инструкцию, опи</w:t>
              <w:softHyphen/>
              <w:t>раясь на знание требований к его со</w:t>
              <w:softHyphen/>
              <w:t>держанию и структуре</w:t>
            </w:r>
          </w:p>
        </w:tc>
      </w:tr>
      <w:tr>
        <w:trPr/>
        <w:tc>
          <w:tcPr>
            <w:tcW w:w="10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</w:tr>
      <w:tr>
        <w:trPr/>
        <w:tc>
          <w:tcPr>
            <w:tcW w:w="10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ОЛОГИЯ. КУЛЬТУРА РЕЧИ (101 ч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ология как раздел науки о языке (обобщение) (1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частей речи. Самостоятельные части речи. Служебные части речи. Морфологический анализ сл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слова самостоятельных и служебных часте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 самостоятельных частей речи (в рамках изученного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астие как особая группа слов (20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знаки глагола и прилагательного в причастии. Синтаксические функ</w:t>
              <w:softHyphen/>
              <w:t xml:space="preserve">ции, роль в предложении. Совмещение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ризнаков глагола и имени прилага</w:t>
              <w:softHyphen/>
              <w:t>тельного в причасти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уффиксы причастий. Действительные и страдательные причастия настоящего и прошедшего времени. Правописание суффиксов причаст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олные и краткие формы страдатель</w:t>
              <w:softHyphen/>
              <w:t>ных причастий прошедшего времени. Смысловые и грамматические разли</w:t>
              <w:softHyphen/>
              <w:t>чия полной и краткой форм прича</w:t>
              <w:softHyphen/>
              <w:t>ст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Морфологический анализ причастий. Одна и две буквы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в суффиксах стра</w:t>
              <w:softHyphen/>
              <w:t>дательных причастий прошедшего вре</w:t>
              <w:softHyphen/>
              <w:t>мен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клонение причастий. Правописание безударных падежных окончаний при</w:t>
              <w:softHyphen/>
              <w:t>част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ричастие в составе словосочетаний. Причастный оборот. Пунктуационное оформление предложений с причаст</w:t>
              <w:softHyphen/>
              <w:t>ным оборотом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Уместное использование причастий в реч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озвучные причастия и имена прила</w:t>
              <w:softHyphen/>
              <w:t xml:space="preserve">гательные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(висящий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висячий, горящий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горячий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ть суффиксы причастий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причастия по общему грамматическому значению и суффиксам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причастия и глаголы, прича</w:t>
              <w:softHyphen/>
              <w:t>стия и имена прилагательные. Определять основания для сравнения и сравнивать действительные и страда</w:t>
              <w:softHyphen/>
              <w:t>тельные причастия настоящего и про</w:t>
              <w:softHyphen/>
              <w:t>шедшего времен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бъяснять механизм образования дей</w:t>
              <w:softHyphen/>
              <w:t xml:space="preserve">ствительных и страдательных причастий настоящего и прошедшего времени. Выбирать суффикс действительных и страдательных причастий настоящего времени в зависимости от спряжения. Определять гласную перед суффиксом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вш-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действительных причастий про</w:t>
              <w:softHyphen/>
              <w:t xml:space="preserve">шедшего времени, перед суффиксом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ни-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страдательных причастий прошед</w:t>
              <w:softHyphen/>
              <w:t>шего времен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зличать полные и краткие формы страдательных причастий прошедшего времени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писывать смысловые, морфологиче</w:t>
              <w:softHyphen/>
              <w:t>ские и синтаксические особенности краткой формы страдательных прича</w:t>
              <w:softHyphen/>
              <w:t>стий прошедшего времени. Использовать знание грамматических особенностей и орфографических пра</w:t>
              <w:softHyphen/>
              <w:t xml:space="preserve">вил при написании суффиксов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 xml:space="preserve">-нн-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енн-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полных форм страдательных причастий и суффиксов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и-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 xml:space="preserve">-ен-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кратких форм страдательных причаст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падежную форму причастий. Выбирать гласную в падежном оконча</w:t>
              <w:softHyphen/>
              <w:t>нии причаст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роль причастия в словосо</w:t>
              <w:softHyphen/>
              <w:t>чета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словосочетания с причасти</w:t>
              <w:softHyphen/>
              <w:t>ем в роли главного слова и словосочета</w:t>
              <w:softHyphen/>
              <w:t>ние с причастием – зависимым словом. Распознавать причастный оборот в со</w:t>
              <w:softHyphen/>
              <w:t>ставе предложения, определять его границы, место по отношению к опре</w:t>
              <w:softHyphen/>
              <w:t>деляемому слову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расстановку знаков препи</w:t>
              <w:softHyphen/>
              <w:t>нания в предложениях с причастным оборотом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нструировать предложения с при</w:t>
              <w:softHyphen/>
              <w:t>частным оборотом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полнять морфологический анализ причаст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роль причастий в тек</w:t>
              <w:softHyphen/>
              <w:t>ст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созвучные причастия и име</w:t>
              <w:softHyphen/>
              <w:t>на прилагательны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епричастие как особая группа слов (14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е грамматическое значение деепричастий. Совмещение признаков глагола и наречия в деепричасти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уффиксы деепричаст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Деепричастия совершенного и несовер</w:t>
              <w:softHyphen/>
              <w:t>шенного вида. Выбор суффикса при образовании деепричастий совершенно</w:t>
              <w:softHyphen/>
              <w:t>го и несовершенного вида. Деепричастие в составе словосочета</w:t>
              <w:softHyphen/>
              <w:t>ний. Деепричастный оборот. Знаки препинания в предложениях с одиноч</w:t>
              <w:softHyphen/>
              <w:t>ным деепричастием и деепричастным оборотом. Роль деепричастия в предло</w:t>
              <w:softHyphen/>
              <w:t>жени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Морфологический анализ дееприча</w:t>
              <w:softHyphen/>
              <w:t>ст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с деепричастиям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Уместное использование деепричастий в реч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ть суффиксы деепричастий. Распознавать деепричастия по общему грамматическому значению и суффиксам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деепричастия и глаголы, деепричастия и наречия.</w:t>
            </w:r>
          </w:p>
          <w:p>
            <w:pPr>
              <w:pStyle w:val="132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деепричастия совершенного и несовершенного вид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бъяснять механизм образования деепричастий совершенного и несовер</w:t>
              <w:softHyphen/>
              <w:t>шенного вид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Выбирать суффикс при образовании деепричастий совершенного и несовер</w:t>
              <w:softHyphen/>
              <w:t>шенного вид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Определять гласную перед суффиксам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в, -вши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деепричаст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пределять роль деепричастия в слово</w:t>
              <w:softHyphen/>
              <w:t>сочетани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спознавать деепричастный оборот в составе предложения, определять его границы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бъяснять расстановку знаков препи</w:t>
              <w:softHyphen/>
              <w:t>нания в предложениях с деепричаст</w:t>
              <w:softHyphen/>
              <w:t>ным оборотом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Конструировать предложения с деепри</w:t>
              <w:softHyphen/>
              <w:t>частным оборотом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Выбирать слитное или раздельное написание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с деепричастиями. Выполнять морфологический анализ деепричаст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Характеризовать роль деепричастий в текст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речие (21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речие как самостоятельная неизменяемая часть речи. Синтаксические функции, роль в речи. Разряды наречий по значению: наречия образа и способа действия, меры и степени, места, времени, причины, цел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ильное образование и употребление в речи простой и составной форм сравнительной и превосходной степеней сравнения нареч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ффиксальный, приставочный и приставочно-суффиксальный способы образования наречий. Морфологический анализ наречий. Правописание наречий: слитное, дефисное, раздельное написани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-а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-о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 наречиях с приставк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-, до-, с-, в-, на-, за-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Правописание суффиксов наречий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после шипящих. Прав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и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наречия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 наречиями н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о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(-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), образованными от качественных имён прилагательных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наречиях н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о (-е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 на конце наречий по</w:t>
              <w:softHyphen/>
              <w:t>сле шипящих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Использование наречий в словосочета</w:t>
              <w:softHyphen/>
              <w:t>ниях со связью примыкание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Наречие как средство грамматической связи предложений и частей текста. Выражение различных обстоятель</w:t>
              <w:softHyphen/>
              <w:t>ственных значений с помощью наре</w:t>
              <w:softHyphen/>
              <w:t>чий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наречия и аргументированно доказывать принадлежность слов к этой части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наречия в аспекте их принадлежности к различным разрядам по значению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наречия разных разрядов по значению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ознавать и характеризовать формы сравнительной и превосходной степеней сравнения нареч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формы сравнительной и превосходной степеней сравнения наречий и имён прилагательных, объяснять, как они образуются. Образовывать простую и составную формы сравнительной и превосходной степеней сравнения нареч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бирать слитное, дефисное, раздельное написание наречий. Выбирать гласную в суффиксах наречий, образованных приставочно-суффиксальным способом с помощью приставок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-, до-, с-, в-, на-, за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суффикс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а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о,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спользуя соответствующее правило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Выбирать гласную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после ши</w:t>
              <w:softHyphen/>
              <w:t>пящих на конце наречий, образован</w:t>
              <w:softHyphen/>
              <w:t>ных суффиксальным способом, исполь</w:t>
              <w:softHyphen/>
              <w:t>зуя соответствующее правило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Выбирать гласную в приставках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е-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и-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наречий, используя соответствую</w:t>
              <w:softHyphen/>
              <w:t>щее правило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Выбирать слитное или раздельное написание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с наречиями на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о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(-в), образованными от качественных имён прилагательных, используя соответ</w:t>
              <w:softHyphen/>
              <w:t>ствующее правило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Выбирать одно или два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в наречиях на </w:t>
            </w:r>
            <w:r>
              <w:rPr>
                <w:rStyle w:val="1385pt"/>
                <w:rFonts w:cs="Times New Roman" w:ascii="Times New Roman" w:hAnsi="Times New Roman"/>
                <w:sz w:val="24"/>
                <w:szCs w:val="24"/>
              </w:rPr>
              <w:t>-о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 и -е, используя соответствующее правило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Выбирать правильное написание наре</w:t>
              <w:softHyphen/>
              <w:t>чий с основой на шипящие. Анализировать словосочетания с наре</w:t>
              <w:softHyphen/>
              <w:t>чием в роли главного и зависимого слов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Моделировать словосочетания с наре</w:t>
              <w:softHyphen/>
              <w:t>чием в роли главного и зависимого слов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Выявлять средства грамматической связи предложений и частей текста, выраженные наречиям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Выполнять морфологический анализ нареч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Характеризовать роль наречий в тексте. Уместно использовать наречия в реч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лова категории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СОСТОЯНИЯ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опрос о словах категории состояния в системе часте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ее грамматическое значение, мор</w:t>
              <w:softHyphen/>
              <w:t>фологические признаки и синтаксиче</w:t>
              <w:softHyphen/>
              <w:t>ская функция слов категории состоя</w:t>
              <w:softHyphen/>
              <w:t>ния. Роль слов категории состояния в реч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слова категории состояния по общему грамматическому значению, морфологическим признакам, роли в предложении и типичным суф</w:t>
              <w:softHyphen/>
              <w:t>фиксам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слова категории состояния и нареч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наречия и слова категории состоя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роль слов категории состояния в текст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ужебные части речи (1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ужебные части речи и их отличия от самостоятельных часте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и служебных частей реч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ознавать слова служебных часте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редлоги, союзы и частицы на основе анализа их функций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г (12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амматические функции предлогов. Роль предлога в образовании падеж</w:t>
              <w:softHyphen/>
              <w:t>ных форм именных частей речи. Пред</w:t>
              <w:softHyphen/>
              <w:t>лог как средство связи слов в словосо</w:t>
              <w:softHyphen/>
              <w:t>четании и предложении. Разряды предлогов по строению: про</w:t>
              <w:softHyphen/>
              <w:t>стые, сложные, составные. Правописа</w:t>
              <w:softHyphen/>
              <w:t>ние сложных предлогов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зряды предлогов по происхождению: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производные и непроизводные. Произ</w:t>
              <w:softHyphen/>
              <w:t>водные предлоги, образованные от имён существительных, от наречий и деепричастий. Правописание произ</w:t>
              <w:softHyphen/>
              <w:t>водных предлогов.</w:t>
            </w:r>
          </w:p>
          <w:p>
            <w:pPr>
              <w:pStyle w:val="132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Употребление предлогов в речи в соот</w:t>
              <w:softHyphen/>
              <w:t>ветствии с их значением и стилистиче</w:t>
              <w:softHyphen/>
              <w:t>скими особенностями. Правильное ис</w:t>
              <w:softHyphen/>
              <w:t xml:space="preserve">пользование предлогов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с, в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 xml:space="preserve">на.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Правильное образование предложно-па</w:t>
              <w:softHyphen/>
              <w:t xml:space="preserve">дежных форм с предлогами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по, благо</w:t>
              <w:softHyphen/>
              <w:t>даря, согласно, вопреки, наперерез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предлоги в составе предложно-падежных форм, словосочетаний и предло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функции предлогов. Определять падежную форму именных частей речи в составе предложно-па</w:t>
              <w:softHyphen/>
              <w:t>дежных форм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предлоги в аспекте их строения и происхождения.</w:t>
            </w:r>
          </w:p>
          <w:p>
            <w:pPr>
              <w:pStyle w:val="132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На основе анализа различать предлоги разных разрядов, группы производных предлогов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Определять основания для сравнения и сравнивать производные предлоги и созвучные предложно-падежные формы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(в течение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в течении, навстречу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 xml:space="preserve">па встречу).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Объяснять написание производных предлогов, написание предлогов с именными частями реч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Различать нейтральные предлоги и предлоги, используемые в текстах книжных стиле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Конструировать словосочетания с пред</w:t>
              <w:softHyphen/>
              <w:t>ложным управлением по заданным схемам и без использования схем. Использовать производные предлоги в соответствии с их стилистической окраско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Выбирать предлоги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с, в –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 xml:space="preserve">па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и объяснять свой выбор.</w:t>
            </w:r>
          </w:p>
          <w:p>
            <w:pPr>
              <w:pStyle w:val="132"/>
              <w:shd w:fill="auto" w:val="clear"/>
              <w:spacing w:lineRule="exact" w:line="240"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Использовать предлоги </w:t>
            </w:r>
            <w:r>
              <w:rPr>
                <w:rStyle w:val="1385ptExact"/>
                <w:rFonts w:cs="Times New Roman" w:ascii="Times New Roman" w:hAnsi="Times New Roman"/>
                <w:sz w:val="24"/>
                <w:szCs w:val="24"/>
              </w:rPr>
              <w:t>по, благода</w:t>
              <w:softHyphen/>
              <w:t xml:space="preserve">ря, согласно, вопреки, наперерез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в составе предложно-падежных форм. Выполнять морфологический анализ предлогов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Распознавать союзы, использованные как средство связи однородных членов предложения и частей сложного пред</w:t>
              <w:softHyphen/>
              <w:t>ложения, характеризовать их функци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 xml:space="preserve">Союз (12 ч)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Служебные функции союза: союз как средство связи однородных членов предложения и частей сложного пред</w:t>
              <w:softHyphen/>
              <w:t xml:space="preserve">ложения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зряды союзов по строению: простые и составные. Правописание составных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СОЮЗ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ряды союзов по значению: сочинительные (соединительные, противительные, разделительные) и подчинительные (изъяснительные, обстоятельственные: времени, цели, сравнения, причины, условия, следствия, уступки). Одиночные, двойные и повторяющиеся сочинительные союзы. Пунктуационное оформление предложений с однородными членами, связанными одиночными, двойными и повторяющимися союза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потребление союзов в тексте в соответствии с их значением и стилистическими особенностями. Экспрессивное использование союз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ние союзов как средства связи предложений и частей текст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литное написание союз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оже, также, чтобы, зато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в отличие от созвучных сочетаний сл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о ж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ак же, что бы, за т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конструкции с однородными членами, связанными сочинительными союзами, и сложносочинённые предложения. Использовать навыки пунктуационного анализа простых предложений с однородными членами и сложносочинённых предложений в практике письма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союзы в аспекте их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я и происхождения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 основе анализа различать союзы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ных разрядов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написание производных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СОЮЗОВ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тношения между однородными членами и частями сложного предложения, устанавливаемые с помощью союз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и конструировать предложения с однородными членами, связанными одиночными, двойными и повторяющимися союзами, правильно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формлять их на письме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нейтральные союзы и сою</w:t>
              <w:softHyphen/>
              <w:t>зы, используемые в текстах книжных стиле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союзы в соответствии с их стилистической окраско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экспрессивное использова</w:t>
              <w:softHyphen/>
              <w:t>ние союзов 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роль союзов как средства связи предложений и частей текста и использовать их в этой функции в соб</w:t>
              <w:softHyphen/>
              <w:t>ственно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полнять морфологический анализ союзов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ределять основания для сравнения и сравнивать союз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оже, также, чтобы, зато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созвучные сочетания сл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о же, так же, что бы, за то;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опираясь на проведённый анализ, правильно оформлять эти слова на письм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астица (12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астицы как слова, используемые для выражения отношения к действительности и передачи различных смысловых оттенков речи, а также для образования форм глагол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ряды частиц по значению и употреблению: формообразующие и смысловые (выражающие отрицание, усиление, вопрос, восклицание, сомнение, уточнение, выделение, ограничение, указание, смягчение требования).</w:t>
            </w:r>
          </w:p>
          <w:p>
            <w:pPr>
              <w:pStyle w:val="29"/>
              <w:shd w:fill="auto" w:val="clear"/>
              <w:spacing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фологический анализ частиц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мысловые различия частиц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и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зличение приставк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частиц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литное и раздельное на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разными частями речи (обобщение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здельное написание частиц бы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и, ж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другими слова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Дефисное написание частиц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то,</w:t>
            </w:r>
          </w:p>
          <w:p>
            <w:pPr>
              <w:pStyle w:val="29"/>
              <w:shd w:fill="auto" w:val="clear"/>
              <w:spacing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таки, -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 основе анализа различать частицы разных разряд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полнять морфологический анализ частиц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частицы разных разрядов в собственно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экспрессивное использование частиц в художественном тексте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интонационные особенности предложений с частицами и правильно интонировать такие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Характеризовать смысловые различия частиц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бирать слитное или раздельное на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разными частями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зличать частиц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бы, ли, ж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части союз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тобы, тоже, такж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на основе грамматического анализа и выбирать правильное написание.</w:t>
            </w:r>
          </w:p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блюдать нормы правописания частиц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-то, -таки, -к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ждометия и звукоподражательные слова (4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ждометия как особая группа сл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вукоподражательные слова. Морфологический анализ междометий. Использование междометий и звукоподражательных слов как средства</w:t>
            </w:r>
          </w:p>
          <w:p>
            <w:pPr>
              <w:pStyle w:val="29"/>
              <w:shd w:fill="auto" w:val="clear"/>
              <w:spacing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ния экспрессии разговорной и художественной речи. Интонацион</w:t>
              <w:softHyphen/>
              <w:t>ное и пунктуационное выделение меж</w:t>
              <w:softHyphen/>
              <w:t>дометий и звукоподражательных слов в предложен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междометия в предложении и тексте на основе анализа их функций 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междометия разных разрядов; характеризовать роль междометий разных разрядов 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междометия разных разрядов в собственной речи для выражения различных чувств и побуждений, а также в качестве форм приветствия, выделяя их интонационно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роль междометий и звуко</w:t>
              <w:softHyphen/>
              <w:t>подражательных слов как средств со</w:t>
              <w:softHyphen/>
              <w:t>здания экспрессии разговорной и худо</w:t>
              <w:softHyphen/>
              <w:t>жественной речи. Выполнять морфо</w:t>
              <w:softHyphen/>
              <w:t>логический анализ междометий. Объяснять особенности интонационно</w:t>
              <w:softHyphen/>
              <w:t>го и пунктуационного выделения меж</w:t>
              <w:softHyphen/>
              <w:t>дометий в предложени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монимия слов разных частей речи (2 ч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амматическая омонимия. Исполь</w:t>
              <w:softHyphen/>
              <w:t>зование грамматических омонимов в реч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омонимию слов разных часте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 основе грамматического анализа различать омонимичные части речи. Различать лексическую и грамматиче</w:t>
              <w:softHyphen/>
              <w:t>скую омонимию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имать особенности употребления омонимов в речи</w:t>
            </w:r>
          </w:p>
        </w:tc>
      </w:tr>
    </w:tbl>
    <w:p>
      <w:pPr>
        <w:pStyle w:val="29"/>
        <w:shd w:fill="auto" w:val="clear"/>
        <w:spacing w:lineRule="exact" w:line="230" w:before="0" w:after="0"/>
        <w:ind w:firstLine="260"/>
        <w:jc w:val="left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92"/>
        <w:shd w:fill="auto" w:val="clear"/>
        <w:tabs>
          <w:tab w:val="clear" w:pos="708"/>
          <w:tab w:val="left" w:pos="296" w:leader="none"/>
        </w:tabs>
        <w:spacing w:lineRule="exact" w:line="25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91"/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13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Общее количество – 102 часа.</w:t>
      </w:r>
    </w:p>
    <w:p>
      <w:pPr>
        <w:pStyle w:val="13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Порядок изучения тем в пределах одного класса может варьироваться.</w:t>
      </w:r>
    </w:p>
    <w:p>
      <w:pPr>
        <w:pStyle w:val="13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Рекомендуемое количество часов для организации повторения – 8 часов, из них в начале учебного года – 4 часа; в конце учебного года – 4 часа.</w:t>
      </w:r>
    </w:p>
    <w:p>
      <w:pPr>
        <w:pStyle w:val="132"/>
        <w:shd w:fill="auto" w:val="clear"/>
        <w:spacing w:before="0" w:after="0"/>
        <w:ind w:firstLine="260"/>
        <w:rPr>
          <w:rStyle w:val="131"/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Рекомендуемое количество часов для проведения итогового контроля (включая сочинения, изло</w:t>
        <w:softHyphen/>
        <w:t>жения, тестовые работы и другие формы контроля) – 9 часов.</w:t>
      </w:r>
    </w:p>
    <w:p>
      <w:pPr>
        <w:pStyle w:val="132"/>
        <w:shd w:fill="auto" w:val="clear"/>
        <w:spacing w:before="0" w:after="0"/>
        <w:ind w:firstLine="260"/>
        <w:rPr>
          <w:rStyle w:val="13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998"/>
        <w:gridCol w:w="4063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ind w:left="4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Е СВЕДЕНИЯ О ЯЗЫКЕ (1 ч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усский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ЯЗЫК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 кругу других сла</w:t>
              <w:softHyphen/>
              <w:t>вянских языков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усский язык как один из славянских язы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еть представление о русском языке как одном из восточнославянских язы</w:t>
              <w:softHyphen/>
              <w:t>ков, уметь рассказать об этом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влекать информацию из различных источников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И РЕЧЬ (4 ч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речи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нолог и диалог. Их разновидност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нолог-описание, монолог-рассужде</w:t>
              <w:softHyphen/>
              <w:t>ние, монолог-повествование; выступле</w:t>
              <w:softHyphen/>
              <w:t>ние с научным сообщением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устные монологические вы</w:t>
              <w:softHyphen/>
              <w:t>сказывания на основе жизненных на</w:t>
              <w:softHyphen/>
              <w:t>блюдений, личных впечатлений, чтения научно-учебной, художественной, науч</w:t>
              <w:softHyphen/>
              <w:t>но-популярной и публицистической ли</w:t>
              <w:softHyphen/>
              <w:t>тературы (в течение учебного года). Выступать с научным сообщением. Участвовать в диалоге на лингвисти</w:t>
              <w:softHyphen/>
              <w:t>ческие темы (в рамках изученного)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и темы на основе жизненных наблюде</w:t>
              <w:softHyphen/>
              <w:t>ний (в течение учебного года). Устно пересказывать прочитанный или прослушанный текст. Представлять сообщение на заданную тему в виде презентаци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оздавать тексты различных функцио</w:t>
              <w:softHyphen/>
              <w:t>нально-смысловых типов речи (повествование, описание, рассужде</w:t>
              <w:softHyphen/>
              <w:t>ние) с опорой на жизненный и чита</w:t>
              <w:softHyphen/>
              <w:t>тельский опыт; тексты с опорой на произведения искусства (в течение учебного года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оздавать тексты официально-делового стиля (заявление, объяснительная записка, автобиография, характери</w:t>
              <w:softHyphen/>
              <w:t>стика), публицистических жанров. Оформлять деловые бумаги (в рамках изученного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Выбирать языковые средства для создания высказывания в соответствии с целью, темой и коммуникативным замыслом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едактировать собственные тексты с целью совершенствования их содержа</w:t>
              <w:softHyphen/>
              <w:t>ния и формы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опоставлять исходный и отредактиро</w:t>
              <w:softHyphen/>
              <w:t>ванный тексты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Анализировать примеры использова</w:t>
              <w:softHyphen/>
              <w:t>ния мимики и жестов в разговорно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национальную обусловлен</w:t>
              <w:softHyphen/>
              <w:t>ность норм речевого этикет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в устной речи и на письме правила русского речевого этикета. Использовать приёмы аудирования различных вид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содержание прослушан</w:t>
              <w:softHyphen/>
              <w:t>ных научно-учебных, художественных, публицистических текстов различных функционально-смысловых типо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робно, сжато и выборочно переда</w:t>
              <w:softHyphen/>
              <w:t>вать в устной и письменной форме со</w:t>
              <w:softHyphen/>
              <w:t>держание прослушанных и прочитан</w:t>
              <w:softHyphen/>
              <w:t>ных научно-учебных, художественных, публицистических текстов различных функционально-смысловых типо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различные приёмы про</w:t>
              <w:softHyphen/>
              <w:t>смотрового, ознакомительного, изучаю</w:t>
              <w:softHyphen/>
              <w:t>щего, поискового чт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содержание прочитан</w:t>
              <w:softHyphen/>
              <w:t>ных научно-учебных, художественных, публицистических текстов различных функционально-смысловых типов речи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(5 ч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и его при</w:t>
              <w:softHyphen/>
              <w:t>знак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о</w:t>
              <w:softHyphen/>
              <w:t>смысловые типы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мысловой анализ текста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и его основные признаки. Особенности функционально-смысло</w:t>
              <w:softHyphen/>
              <w:t>вых типов речи (повествование, описа</w:t>
              <w:softHyphen/>
              <w:t>ние, рассуждение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: извлечение информации из различных источников; использование лингвисти</w:t>
              <w:softHyphen/>
              <w:t>ческих словарей; тезисы, конспек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соответствия основным признакам: наличия темы, главной мысли, грам</w:t>
              <w:softHyphen/>
              <w:t>матической связи предложений, цель</w:t>
              <w:softHyphen/>
              <w:t>ности и относительной законченности; указывать способы и средства связи предложений в тексте; анализировать текст с точки зрения его принадлежно</w:t>
              <w:softHyphen/>
              <w:t>сти к функционально-смысловому типу речи; анализировать языковые сред</w:t>
              <w:softHyphen/>
              <w:t>ства выразительности в тексте (фоне</w:t>
              <w:softHyphen/>
              <w:t>тические, словообразовательные, лек</w:t>
              <w:softHyphen/>
              <w:t>сические, морфологические) (обобще</w:t>
              <w:softHyphen/>
              <w:t>ние, в течение года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тексты разных функцио</w:t>
              <w:softHyphen/>
              <w:t>нально-смысловых типов речи; анали</w:t>
              <w:softHyphen/>
              <w:t>зировать тексты разных функциональ</w:t>
              <w:softHyphen/>
              <w:t>ных разновидностей языка и жанров; применять эти знания при выполнении анализа различных видов и в речевой практике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информационную перера</w:t>
              <w:softHyphen/>
              <w:t>ботку текста: создавать тезисы, кон</w:t>
              <w:softHyphen/>
              <w:t>спект; извлекать информацию из раз</w:t>
              <w:softHyphen/>
              <w:t>личных источников; пользоваться лингвистическими словарями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 (5 ч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фициально-деловой стиль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анры официально-делового стил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анры научного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СТИЛ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фициально-деловой стиль. Сфера употребления, функции, языковые особенност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анры официально-делового стиля (заявление, объяснительная записка, автобиография, характеристика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чный стиль. Сфера употребления, функции, языковые особенност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анры научного стиля (реферат, доклад на научную тему). Сочетание различных функциональных разновидностей языка в тексте, средства связи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й в текст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тексты разных функциональных разновидностей языка и жанров; применять эти знания при выполнении анализа различных видов и в речевой практик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обенности жанров официально-делового и научного стиле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тексты официально-делового стиля (заявление, объяснительная записка, автобиография, характеристика)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рефераты и доклады на научную тему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ЯЗЫКА (70 ч)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С. КУЛЬТУРА РЕЧИ. ПУНКТУАЦИЯ (2 ч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с как раздел лингвистики. Пунктуац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и знаков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пинани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с как раздел лингвистик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восочетание и предложение как единицы синтаксиса. Типы синтаксической связи (сочинительная и подчини-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льная) (общее представление). Пунк</w:t>
              <w:softHyphen/>
              <w:t>туация. Функции знаков препина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еть представление о синтаксисе как разделе лингвистик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словосочетание и предложение как единицы синтаксиса.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функции знаков препина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</w:t>
              <w:softHyphen/>
              <w:t>восочетаний, синтаксический и пунк</w:t>
              <w:softHyphen/>
              <w:t>туационный анализ предложений; при</w:t>
              <w:softHyphen/>
              <w:t>менять знания по синтаксису и пунк</w:t>
              <w:softHyphen/>
              <w:t>туации при выполнении языкового анализа различных видов и в речевой практике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ВОСОЧЕТАНИЕ (5 ч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восочетание и его признаки. Виды словосочетаний по морфологическим свойствам главно</w:t>
              <w:softHyphen/>
              <w:t>го слов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пы подчини</w:t>
              <w:softHyphen/>
              <w:t>тельной связи в словосочетан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признаки словосочетания: наличие двух и более знаменательных слов и подчинительной связи между ни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словосочетаний по морфологиче</w:t>
              <w:softHyphen/>
              <w:t>ским свойствам главного слова: гла</w:t>
              <w:softHyphen/>
              <w:t>гольные, именные, наречны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пы подчинительной связи слов в словосочетании: согласование, управле</w:t>
              <w:softHyphen/>
              <w:t>ние, примыкани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амматическая синонимия словосоче</w:t>
              <w:softHyphen/>
              <w:t>таний. Нормы построения словосочета</w:t>
              <w:softHyphen/>
              <w:t>н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ческий анализ словосочета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словосочетания по мор</w:t>
              <w:softHyphen/>
              <w:t>фологическим свойствам главного слова: именные, глагольные, наречные; опре</w:t>
              <w:softHyphen/>
              <w:t>делять типы подчинительной связи слов в словосочетании: согласование, управление, примыкание; выявлять грамматическую синонимию словосоче</w:t>
              <w:softHyphen/>
              <w:t>та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словосочетания разных ви</w:t>
              <w:softHyphen/>
              <w:t>дов, с разными типами подчинитель</w:t>
              <w:softHyphen/>
              <w:t>ной связ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остроения словосо</w:t>
              <w:softHyphen/>
              <w:t>четан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</w:t>
              <w:softHyphen/>
              <w:t>восочетаний, синтаксический и пунк</w:t>
              <w:softHyphen/>
              <w:t>туационный анализ предложений; при</w:t>
              <w:softHyphen/>
              <w:t>менять знания по синтаксису и пунк</w:t>
              <w:softHyphen/>
              <w:t>туации при выполнении языкового анализа различных видов и в речевой практике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Е (63 ч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и его основные признак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предложений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6 ч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сновные признаки предложения: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смысловая и интонационная закончен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сть, грамматическая оформленность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 Языковые формы выражения побуждения в побу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дительных предложения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едства оформления предложения в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устной и письменной речи: интонация, логическое ударение, знаки препина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предложений по количеству грамматических основ (простые, сложные). Нормы постановки знаков препи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нания в простом и сложном предложениях с союзом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простых предложений по наличию главных членов (двусоставные, односоставные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предложений по наличию второстепенных членов (распространённые, нераспространённые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я полные и неполные. Не</w:t>
              <w:softHyphen/>
              <w:t>полные предложения в диалогической речи, интонация неполного предложе</w:t>
              <w:softHyphen/>
              <w:t>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</w:t>
              <w:softHyphen/>
              <w:t xml:space="preserve">жений со слов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а, пет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роения простого предложе</w:t>
              <w:softHyphen/>
              <w:t>ния, использования инвер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предложения, опирая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сь на основные признаки, применять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едства оформления предложения в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устной и письменной речи; различать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и знаков препина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ределять основания для сравнения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и сравнивать словосочетание и предложени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предложения по цели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высказывания, эмоциональной окраске, характеризовать их интонационны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 смысловые особенности, языковые формы выражения побуждения в побу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дительных предложе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предложения по количе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ству грамматических осн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предложения по наличию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главных и второстепенных членов, предложения полные и непол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Анализировать примеры употребления 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неполных предложений в диалогич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кой речи и выявлять особенности интонации неполного предложения. Про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водить синтаксический и пунктуационный анализ предложений; применять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ния по синтаксису и пунктуации при выполнении языкового анализа различных видов и в речевой практике. Употреблять неполные предложения в диалогической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предложения разных видов. Конструировать предложения разных видов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вусоставное предложение. Главные члены предложения (грамматическая основа)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5 ч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лежащее и сказуемое как главные члены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пособы выражения подлежащего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сказуемого (простое глагольное, составное глагольное, составное имен</w:t>
              <w:softHyphen/>
              <w:t>ное) и способы его выраже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 Нормы согласования сказуемого с под</w:t>
              <w:softHyphen/>
              <w:t>лежащим, выраженным словосочетани</w:t>
              <w:softHyphen/>
              <w:t xml:space="preserve">ем, сложносокращёнными словами, слов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большинство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еньшин</w:t>
              <w:softHyphen/>
              <w:t>ство,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количественными сочетания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способы выражения подле</w:t>
              <w:softHyphen/>
              <w:t>жащего, виды сказуемого и способы его выра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и применять нормы по</w:t>
              <w:softHyphen/>
              <w:t>строения простого предложения, ана</w:t>
              <w:softHyphen/>
              <w:t>лизировать примеры использования инверси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согласования сказуе</w:t>
              <w:softHyphen/>
              <w:t>мого с подлежащим, в том числе нор</w:t>
              <w:softHyphen/>
              <w:t>мы согласования сказуемого с подле</w:t>
              <w:softHyphen/>
              <w:t>жащим, выраженным словосочетания</w:t>
              <w:softHyphen/>
              <w:t xml:space="preserve">ми, сложносокращёнными словами, слов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большинство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еньшин</w:t>
              <w:softHyphen/>
              <w:t>ство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, количественными сочетаниями. Анализировать примеры постановки тире между подлежащим и сказуемым. Проводить синтаксический и пунктуа</w:t>
              <w:softHyphen/>
              <w:t>ционный анализ предложений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10 ч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торостепенные члены предложения, </w:t>
            </w:r>
            <w:r>
              <w:rPr>
                <w:rStyle w:val="255pt0pt"/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как второстепенный член предложения. Определения согласован</w:t>
              <w:softHyphen/>
              <w:t>ные и несогласованны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ложение как особый вид определе</w:t>
              <w:softHyphen/>
              <w:t>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ополнение как второстепенный член предложения. Дополнения прямые и косвенные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тоятельство как второстепенный член предложения. Виды обстоятельств (места, времени, причины, цели, обра</w:t>
              <w:softHyphen/>
              <w:t>за действия, меры и степени, условия, уступки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виды второстепенных членов предложения (согласованные и несогласованные определения, приложение как особый вид определения; пря</w:t>
              <w:softHyphen/>
              <w:t>мые и косвенные дополнения; обстоятельства разных видов). Распознавать простые неосложнённые предложе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и пунктуа</w:t>
              <w:softHyphen/>
              <w:t>ционный анализ предложений. Определять основания для сравнения и сравнивать предложения с разными видами второстепенных членов. Моделировать предложения с разными видами второстепенных членов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дносоставные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односоставных предложений (10 ч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дносоставные предложения, их грамматические признаки. Виды односоставных предложений (назывные, определённо-личные, неопределённо-личные, обобщённо-личные, безличные предложения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амматические различия односостав</w:t>
              <w:softHyphen/>
              <w:t>ных предложений и двусоставных не</w:t>
              <w:softHyphen/>
              <w:t>полных предложен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ческая синонимия односостав</w:t>
              <w:softHyphen/>
              <w:t>ных и двусоставных предложен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и употребления односостав</w:t>
              <w:softHyphen/>
              <w:t>ных предложений в реч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односоставные предложения, их грамматические признаки, морфологические средства выражения главного члена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виды односоставных предло</w:t>
              <w:softHyphen/>
              <w:t>жений (назывные предложения, опре</w:t>
              <w:softHyphen/>
              <w:t>делённо-личные предложения, неопре</w:t>
              <w:softHyphen/>
              <w:t>делённо-личные предложения, обоб</w:t>
              <w:softHyphen/>
              <w:t>щённо-личные предложения, безличные предложения). Характеризовать грамматические раз</w:t>
              <w:softHyphen/>
              <w:t>личия односоставных предложений и двусоставных неполных предложений. Выявлять синтаксическую синонимию односоставных и двусоставных предло</w:t>
              <w:softHyphen/>
              <w:t>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односоставные предложе</w:t>
              <w:softHyphen/>
              <w:t>ния разных вид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делировать односоставные предложе</w:t>
              <w:softHyphen/>
              <w:t>ния разных вид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имать особенности употребления односоставных предложений в речи. Проводить синтаксический и пунктуаци</w:t>
              <w:softHyphen/>
              <w:t>онный анализ предложений; применять знания по синтаксису и пунктуации при выполнении языкового анализа различ</w:t>
              <w:softHyphen/>
              <w:t>ных видов и в речевой практике. Анализировать примеры употребления односоставных предложений в речи, выявлять особенности употребления односоставных предложен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потреблять односоставные предложе</w:t>
              <w:softHyphen/>
              <w:t>ния в речи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стое осложнён</w:t>
              <w:softHyphen/>
              <w:t>ное предложение. Предложения с однородными членами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10 ч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днородные члены предложения, их признаки, средства связ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юзная и бессоюзная связь однород</w:t>
              <w:softHyphen/>
              <w:t>ных членов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</w:t>
              <w:softHyphen/>
              <w:t>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я с обобщающими словами при однородных членах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Нормы построения предложений с однородными членами, связанными двойными союз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 только... но и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к... так 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Нормы постановки знаков препинания в предложениях с однородными членами, связанными попарно, с помощью повторяющихся союз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(и... и., или... или, либо... либо, ни... ни, то... то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ановки знаков препинания в предложениях с обобщающими словами при однородных члена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Нормы постановки знаков препинания в простом и сложном предожениях с союзом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признаки однородных членов предложения, средства их свя</w:t>
              <w:softHyphen/>
              <w:t>зи (союзная и бессоюзная связь). Различать однородные и неоднородные определе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однородные и неоднород</w:t>
              <w:softHyphen/>
              <w:t>ные определения.</w:t>
            </w:r>
          </w:p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делировать предложения с однородными члена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обобщающие слова при однородных членах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ять и понимать особенности употребления в речи сочетаний однородных членов разных типов. Анализировать предложения с однородными членами, связанными двойными союз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 только... но и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к... так 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онструировать предложения, применяя нормы построения предложений с однородными членами, связанными двойными союз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 только... но и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к... так 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остановки знаков препинания в предложениях с одно</w:t>
              <w:softHyphen/>
              <w:t>родными членами, связанными попар</w:t>
              <w:softHyphen/>
              <w:t xml:space="preserve">но, с помощью повторяющихся союзов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(и... и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ли... или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ибо... либо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и... ни, то... то);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нормы постановки знаков препинания в предложениях с обобщающим словом при однородных членах.</w:t>
            </w:r>
          </w:p>
          <w:p>
            <w:pPr>
              <w:pStyle w:val="132"/>
              <w:shd w:fill="auto" w:val="clear"/>
              <w:spacing w:lineRule="exact" w:line="240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и пунк</w:t>
              <w:softHyphen/>
              <w:t xml:space="preserve">туационный 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предложений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я с обособленными члена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обособлен</w:t>
              <w:softHyphen/>
              <w:t>ных членов пред</w:t>
              <w:softHyphen/>
              <w:t>ложения. Уточняющие чле</w:t>
              <w:softHyphen/>
              <w:t>ны предложения, пояснительные и присоединитель</w:t>
              <w:softHyphen/>
              <w:t>ные конструкции (12 ч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особление. Виды обособленных чле</w:t>
              <w:softHyphen/>
              <w:t>нов предложения: обособленные опре</w:t>
              <w:softHyphen/>
              <w:t>деления, приложения, обстоятельства, дополн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точняющие члены предложения, по</w:t>
              <w:softHyphen/>
              <w:t>яснительные и присоединительные конструкци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ановки знаков препинания в предложениях со сравнительным обо</w:t>
              <w:softHyphen/>
              <w:t>ротом; нормы обособления согласован</w:t>
              <w:softHyphen/>
              <w:t>ных и несогласованных определений, приложений, дополнений, обстоя</w:t>
              <w:softHyphen/>
              <w:t>тельств, уточняющих членов, поясни</w:t>
              <w:softHyphen/>
              <w:t>тельных и присоединительных кон</w:t>
              <w:softHyphen/>
              <w:t>струкц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виды обособленных членов предложения, анализировать примеры обособления согласованных и несогласованных определений, приложений, дополнений, обсто</w:t>
              <w:softHyphen/>
              <w:t>ятельств, уточняющих членов, пояс</w:t>
              <w:softHyphen/>
              <w:t>нительных и присоединительных конструкц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остановки знаков препинания в предложениях со срав</w:t>
              <w:softHyphen/>
              <w:t>нительным оборотом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обособления согла</w:t>
              <w:softHyphen/>
              <w:t>сованных и несогласованных определе</w:t>
              <w:softHyphen/>
              <w:t>ний, приложений, дополнений, обстоя</w:t>
              <w:softHyphen/>
              <w:t>тельств, уточняющих членов, поясни</w:t>
              <w:softHyphen/>
              <w:t>тельных и присоединительных конструкций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предложения с разными видами обособления и уточнения. Проводить синтаксический и пунктуа</w:t>
              <w:softHyphen/>
              <w:t>ционный анализ предложений. Моделировать предложения с разными видами обособления и уточн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я с обращениями, вводными и встав</w:t>
              <w:softHyphen/>
              <w:t>ными конструк</w:t>
              <w:softHyphen/>
              <w:t>циями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ращение. Распространённое и нерас</w:t>
              <w:softHyphen/>
              <w:t>пространённое обращение. Основные функции обраще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водные конструкци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группы вводных слов по значению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вводные предложения и вставные конструкции.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ращение. Вводные конструкции. Вставные конструкции (10 ч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уппы вводных конструкций по значению: вводные слова со значением различной степени уверенности, различных чувств, источника сообщения, порядка мыслей и их связи, способа оформления мысле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ставные конструкции. Омонимия членов предложения и вводных слов, словосочетаний и предло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роения предложений с вводными и вставными конструкциями, обращениями (распространёнными и нераспространёнными), междометия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ановки знаков препинания в предложениях с вводными и вставными конструкциями, обращениями и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ждометия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и понимать особенности употребления вводных слов, вводных предложений и вставных конструкций, обращений и междометий в речи, понимать их функц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омонимию членов предложения и вводных слов, словосочетаний и предло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остроения предложений с вводными и вставными конструкциями, обращениями (распространёнными и нераспространёнными), междометия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простые предложения, осложнённые обращениями, вводными и вставными конструкциями, междометия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предложения с различными вводными конструкциями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и пунк</w:t>
              <w:softHyphen/>
              <w:t>туационный анализ предложений; применять знания по синтаксису и пунктуации при выполнении языково</w:t>
              <w:softHyphen/>
              <w:t>го анализа различных видов и в рече</w:t>
              <w:softHyphen/>
              <w:t>вой практике</w:t>
            </w:r>
          </w:p>
        </w:tc>
      </w:tr>
    </w:tbl>
    <w:p>
      <w:pPr>
        <w:pStyle w:val="13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 </w:t>
      </w:r>
      <w:r>
        <w:rPr>
          <w:rStyle w:val="91"/>
          <w:rFonts w:cs="Times New Roman" w:ascii="Times New Roman" w:hAnsi="Times New Roman"/>
          <w:sz w:val="24"/>
          <w:szCs w:val="24"/>
        </w:rPr>
        <w:t>КЛАСС</w:t>
      </w:r>
    </w:p>
    <w:p>
      <w:pPr>
        <w:pStyle w:val="132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Общее количество – 102 часа.</w:t>
      </w:r>
    </w:p>
    <w:p>
      <w:pPr>
        <w:pStyle w:val="132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Порядок изучения тем в пределах одного класса может варьироваться.</w:t>
      </w:r>
    </w:p>
    <w:p>
      <w:pPr>
        <w:pStyle w:val="132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Рекомендуемое количество часов для организации повторения – 8 часов, из них в начале учебного года – 4 часа; в конце учебного года – 4 часа.</w:t>
      </w:r>
    </w:p>
    <w:p>
      <w:pPr>
        <w:pStyle w:val="132"/>
        <w:shd w:fill="auto" w:val="clear"/>
        <w:spacing w:lineRule="exact" w:line="235" w:before="0" w:after="0"/>
        <w:ind w:firstLine="260"/>
        <w:rPr>
          <w:rStyle w:val="131"/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Рекомендуемое количество часов для проведения итогового контроля (включая сочинения, изло</w:t>
        <w:softHyphen/>
        <w:t>жения, тестовые работы и другие формы контроля) – 9 часов.</w:t>
      </w:r>
    </w:p>
    <w:p>
      <w:pPr>
        <w:pStyle w:val="132"/>
        <w:shd w:fill="auto" w:val="clear"/>
        <w:spacing w:lineRule="exact" w:line="235" w:before="0" w:after="0"/>
        <w:ind w:firstLine="260"/>
        <w:rPr>
          <w:rStyle w:val="13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38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ind w:left="4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Е СВЕДЕНИЯ О ЯЗЫКЕ (4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ь русского языка в Российской Федерации (2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усский язык – национальный язык русского народа, форма выражения на</w:t>
              <w:softHyphen/>
              <w:t>циональной культуры. Русский язык – государственный язык Рос</w:t>
              <w:softHyphen/>
              <w:t>сийской Федер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знавать роль русского языка в жизни человека, государства, общества. Соблюдать в речи нормы современного русского литературного языка – госу</w:t>
              <w:softHyphen/>
              <w:t>дарственного языка Российской Феде</w:t>
              <w:softHyphen/>
              <w:t>рации (в течение учебного год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усский язык в современном мире (2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усский язык – один из основных для общения в странах постсоветского пространства, Евразии, Восточной Ев</w:t>
              <w:softHyphen/>
              <w:t>ропы; один из рабочих языков ООН; один из наиболее распространённых славянских языков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наруживать понимание внутренних и внешних функций русского языка и уметь рассказать о них. Приводить примеры, свидетельствующие о богат</w:t>
              <w:softHyphen/>
              <w:t>стве и выразительности русского языка</w:t>
            </w:r>
          </w:p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И РЕЧЬ (4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чь устная и письменная, монологическая и диалогическая (повторение). Виды речевой деятельности: аудирование, чтение, говорение, пись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чь устная и письменная, монологи</w:t>
              <w:softHyphen/>
              <w:t>ческая и диалогическая (повторение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аудирования: с полным пониманием, с пониманием основного содержания, с выборочным извлечением информац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чтения: изучающее, ознакомительное, просмотровое, поисково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ые картины (в том числе сочинения-миниатюры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робное, сжатое, выборочное изложение прочитанного или прослушанного текст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блюдение языковых норм (орфоэпических, лексических, грамматических, стилистических, орфографических, пунктуационных) русского литературного языка в речевой практике при создании устных и письменных высказыва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ы работы с учебной книгой, лингвистическими словарями, справоч</w:t>
              <w:softHyphen/>
              <w:t>ной литературо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устную и письменную формы речи, монологическую и диалогическую речь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устные монологические высказывания на основе наблюдений, личных впечатлений, чтения научно-учебной, художественной и научно-популярной литературы; выступать с научным сообщением (в течение учебного года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 (в течение учебного года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научно-учебных, художественных, публицистических текстов различных функционально-смысловых типов речи (в течение учебного года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адеть различными видами чтения (в течение учебного года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блюдать в устной речи и на письме нормы современного русского литературного языка (в течение учебного года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но пересказывать прочитанный или прослушанный текст объёмом не менее 150 слов.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(3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и его при</w:t>
              <w:softHyphen/>
              <w:t>знаки (обобщение). Функционально</w:t>
              <w:softHyphen/>
              <w:t>смысловые типы речи (обобщение). Смысловой анализ текста (обобще</w:t>
              <w:softHyphen/>
              <w:t>ние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 и его основные признаки. Особенности функционально-смысло</w:t>
              <w:softHyphen/>
              <w:t>вых типо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четание разных функционально</w:t>
              <w:softHyphen/>
              <w:t>смысловых типов речи в тексте. Особенности употребления языковых средств выразительности в текстах, принадлежащих к различным функ</w:t>
              <w:softHyphen/>
              <w:t>ционально-смысловым типам речи. Информационная переработка текста: извлечение информации из различных источников; использование лингвисти</w:t>
              <w:softHyphen/>
              <w:t>ческих словаре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робное, сжатое, выборочное изло</w:t>
              <w:softHyphen/>
              <w:t>жение прочитанного или прослушанно</w:t>
              <w:softHyphen/>
              <w:t>го текст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ление сообщения на заданную тему в виде презент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текст: определять и комментировать тему и главную мысль текста; подбирать заголовок, отражаю</w:t>
              <w:softHyphen/>
              <w:t>щий тему или главную мысль текста. Прогнозировать содержание текста по заголовку, ключевым словам, зачину или концовк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принадлежность к функ</w:t>
              <w:softHyphen/>
              <w:t>ционально-смысловому типу речи. Находить в тексте типовые фрагмен</w:t>
              <w:softHyphen/>
              <w:t>ты – описание, повествование, рас</w:t>
              <w:softHyphen/>
              <w:t>суждение-доказательство, оценочные высказыва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разные функционально</w:t>
              <w:softHyphen/>
              <w:t>-смысловые типы речи, понимать осо</w:t>
              <w:softHyphen/>
              <w:t>бенности их сочетания, в том числе сочетание элементов разных стилей в художественном произведе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отличительные признаки текстов разных жанров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высказывание на основе тек</w:t>
              <w:softHyphen/>
              <w:t>ста: выражать своё отношение к про</w:t>
              <w:softHyphen/>
              <w:t>читанному или прослушанному в уст</w:t>
              <w:softHyphen/>
              <w:t>ной и письменной форме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влекать информацию из различных источников, в том числе из лингвисти</w:t>
              <w:softHyphen/>
              <w:t>ческих словарей и справочной литера</w:t>
              <w:softHyphen/>
              <w:t>туры, и использовать её в учебной де</w:t>
              <w:softHyphen/>
              <w:t>ятельност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робно и сжато передавать в устной и письменной форме содержание про</w:t>
              <w:softHyphen/>
              <w:t>слушанных и прочитанных текстов различных функционально-смысловых типов речи (в течение учебного года). Редактировать собственные/созданные другими обучающимися тексты с це</w:t>
              <w:softHyphen/>
              <w:t>лью совершенствования их содержания (проверка фактического материала, на</w:t>
              <w:softHyphen/>
              <w:t>чальный логический анализ текста — целостность, связность, информатив</w:t>
              <w:softHyphen/>
              <w:t>ность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 (5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художествен</w:t>
              <w:softHyphen/>
              <w:t>ной литературы и его отличия от других функцио</w:t>
              <w:softHyphen/>
              <w:t>нальных разновид</w:t>
              <w:softHyphen/>
              <w:t>ностей современ</w:t>
              <w:softHyphen/>
              <w:t>ного русского языка. Научный сти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: разговорная речь, функциональные стили: научный (научно-учебный), публицистический, официально-деловой; язык художественной литературы (повторение, обобщение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 художественной литературы и его отличия от других функциональ</w:t>
              <w:softHyphen/>
              <w:t>ных разновидностей современного рус</w:t>
              <w:softHyphen/>
              <w:t>ского языка. Основные признаки худо</w:t>
              <w:softHyphen/>
              <w:t>жественной речи: образность, широкое использование изобразительно-выразительных средств, а также языковых средств других функ</w:t>
              <w:softHyphen/>
              <w:t>циональных разновидностей языка. Основные изобразительно-выразитель</w:t>
              <w:softHyphen/>
              <w:t>ные средства русского языка, их ис</w:t>
              <w:softHyphen/>
              <w:t>пользование в речи (метафора, эпитет, сравнение, гипербола, олицетворение и др.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фера употребления, функции, типич</w:t>
              <w:softHyphen/>
              <w:t>ные ситуации речевого общения, зада</w:t>
              <w:softHyphen/>
              <w:t>чи речи, языковые средств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жанры научного стиля: тези</w:t>
              <w:softHyphen/>
              <w:t>сы, конспект, реферат, рецензия; их особенности. Нормы построения тек</w:t>
              <w:softHyphen/>
              <w:t>стов научного стил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и написания тезисов, кон</w:t>
              <w:softHyphen/>
              <w:t>спекта, реферата, реценз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ознавать и характеризовать отличи</w:t>
              <w:softHyphen/>
              <w:t>тельные особенности языка художе</w:t>
              <w:softHyphen/>
              <w:t>ственной литературы в сравнении с другими функциональными разновид</w:t>
              <w:softHyphen/>
              <w:t>ностями языка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ознавать и характеризовать основ</w:t>
              <w:softHyphen/>
              <w:t>ные изобразительно-выразительные средства русского языка (метафору, эпитет, сравнение, гиперболу, олице</w:t>
              <w:softHyphen/>
              <w:t>творение и др.)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отличительные особенности языка научного стиля в сравнении с другими функциональными разновид</w:t>
              <w:softHyphen/>
              <w:t>ностями языка и другими функцио</w:t>
              <w:softHyphen/>
              <w:t>нальными стилям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здавать тексты научного стиля, опираясь на знание требований к их содержанию и структур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содержание научно</w:t>
              <w:softHyphen/>
              <w:t>учебного текста и осуществлять его информационную переработку: выде</w:t>
              <w:softHyphen/>
              <w:t>лять главную и второстепенную ин</w:t>
              <w:softHyphen/>
              <w:t>формацию в тексте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лять содержание научно-учеб</w:t>
              <w:softHyphen/>
              <w:t>ного текста в виде таблицы, схе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napToGrid w:val="false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napToGrid w:val="false"/>
              <w:spacing w:before="0" w:after="0"/>
              <w:ind w:left="180" w:hanging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napToGrid w:val="false"/>
              <w:spacing w:before="0" w:after="0"/>
              <w:ind w:left="180" w:hanging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left="180"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С. КУЛЬТУРА РЕЧИ. ПУНКТУАЦИЯ (69 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жное предложение (1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сложном предложении (повторение). Классификация типов сложных предложений. Смысловое, структурное и интонационное единство частей сложного предложе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основные средства син</w:t>
              <w:softHyphen/>
              <w:t>таксической связи между частями сложного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ознавать и характеризовать сложные предложения с разными видами связи, бессоюзные и союзные предложения (сложносочинённые и сложноподчинён</w:t>
              <w:softHyphen/>
              <w:t>ны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жносочинённое предложение (12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сложносочиненном предложении, его строении. Виды сложносочиненных предложений. Средства связи частей сложносочиненного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тонационные особенности сложносочиненных предложений с разными типами смысловых отношений между частями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Употребление сложносочиненных предложений в речи. Грамматическая синонимия сложносочиненных предложений и простых предложений с однородными членами. 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роения сложносочиненного предложения; нормы постановки знаков препинания в сложных предложениях (обобщение)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анализ сложносочиненных предложений.</w:t>
            </w:r>
          </w:p>
          <w:p>
            <w:pPr>
              <w:pStyle w:val="29"/>
              <w:shd w:fill="auto" w:val="clear"/>
              <w:spacing w:before="0" w:after="0"/>
              <w:ind w:left="180" w:hanging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сложносочиненное предложение, его строение, смысловое, структурное и интонационное единство частей сложного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смысловые отношения между частями сложносочиненного предложения, интонационные особенности сложносочиненных предложений между частями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имать особенности употребления сложносочиненных предложений в речи. Соблюдать нормы построения сложносочиненного предлож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имать явления грамматической синонимии сложносочиненных предложений и простых предложений с однородными членами; использовать соответствующие конструкции 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полнять синтаксический и пунктуационный анализ сложносочиненных предло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остановки знаков препинания в сложносочиненных предложения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</w:rPr>
              <w:t>Сложноподчинён</w:t>
              <w:softHyphen/>
              <w:t>ное предложение (27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онятие о сложноподчинённом предло</w:t>
              <w:softHyphen/>
              <w:t>жении. Главная и придаточная части предложе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Союзы и союзные слова. Различия подчинительных союзов и союзных слов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Виды сложноподчинённых предложе</w:t>
              <w:softHyphen/>
              <w:t>ний по характеру смысловых отноше</w:t>
              <w:softHyphen/>
              <w:t>ний между главной и придаточной ча</w:t>
              <w:softHyphen/>
              <w:t>стями, структуре, синтаксическим средствам связи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Грамматическая синонимия сложнопод</w:t>
              <w:softHyphen/>
              <w:t>чинённых предложений и простых пред</w:t>
              <w:softHyphen/>
              <w:t>ложений с обособленными членами. 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</w:t>
              <w:softHyphen/>
              <w:t>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ными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роения сложноподчинённо</w:t>
              <w:softHyphen/>
              <w:t>го предложения; место придаточного определительного в сложноподчинён</w:t>
              <w:softHyphen/>
              <w:t>ном предложе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строение сложноподчинённого пред</w:t>
              <w:softHyphen/>
              <w:t>ложения с придаточным изъяснитель</w:t>
              <w:softHyphen/>
              <w:t xml:space="preserve">ным, присоединённым к главной части союзом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тобы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союзными словам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кой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торы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пичные грамматические ошибки при построении сложноподчинённых пред</w:t>
              <w:softHyphen/>
              <w:t>ло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несколькими придаточными. Однород</w:t>
              <w:softHyphen/>
              <w:t>ное, неоднородное и последовательное подчинение придаточных частей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ановки знаков препинания в сложноподчинённых предложениях. Синтаксический и пунктуационный ана</w:t>
              <w:softHyphen/>
              <w:t>лиз сложноподчинённых предложен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Распознавать сложноподчинённые пред</w:t>
              <w:softHyphen/>
              <w:t>ложения, выделять главную и придаточ</w:t>
              <w:softHyphen/>
              <w:t>ную части предложения, средства связи частей сложноподчинённого предложе</w:t>
              <w:softHyphen/>
              <w:t>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познавать и характеризовать подчини</w:t>
              <w:softHyphen/>
              <w:t>тельные союзы и союзные слова. Определять основания для сравнения и сравнивать сложноподчинённые предло</w:t>
              <w:softHyphen/>
              <w:t>жения по характеру смысловых отноше</w:t>
              <w:softHyphen/>
              <w:t>ний между главной и придаточной ча</w:t>
              <w:softHyphen/>
              <w:t>стями, структуре, синтаксическим сред</w:t>
              <w:softHyphen/>
              <w:t>ствам связи; выявлять особенности их строения.</w:t>
            </w:r>
          </w:p>
          <w:p>
            <w:pPr>
              <w:pStyle w:val="132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Опознавать и характеризовать сложнопод</w:t>
              <w:softHyphen/>
              <w:t>чинённые предложения с несколькими придаточными, сложноподчинённые предложения с придаточной частью опре</w:t>
              <w:softHyphen/>
              <w:t>делительной, изъяснительной и обстоя</w:t>
              <w:softHyphen/>
              <w:t>тельственной (места, времени, причины, образа действия и степени, сравнения, условия, уступки, следствия, цели). Выявлять однородное, неоднородное и последовательное подчинение придаточ</w:t>
              <w:softHyphen/>
              <w:t>ных частей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Понимать явления грамматической си</w:t>
              <w:softHyphen/>
              <w:t>нонимии сложноподчинённых предложе</w:t>
              <w:softHyphen/>
              <w:t>ний и простых предложений с обособ</w:t>
              <w:softHyphen/>
              <w:t>ленными членами; использовать соот</w:t>
              <w:softHyphen/>
              <w:t>ветствующие конструкции 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блюдать нормы построения сложно</w:t>
              <w:softHyphen/>
              <w:t>подчинённого предложения, понимать особенности употребления сложноподчи</w:t>
              <w:softHyphen/>
              <w:t>нённых предложений 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и пунктуаци</w:t>
              <w:softHyphen/>
              <w:t>онный анализ сложноподчинённых предло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остановки знаков препинания в сложноподчинённых пред</w:t>
              <w:softHyphen/>
              <w:t>ложен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ессоюзное сложное предложение (16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бессоюзном сложном предложе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мысловые отношения между частями бессоюзного сложного предложения. Виды бессоюзных сложных предложе</w:t>
              <w:softHyphen/>
              <w:t>ний. Употребление бессоюзных сложных предложений в речи. Грамматиче</w:t>
              <w:softHyphen/>
              <w:t>ская синонимия бессоюзных сложных предложений и союзных сложных предло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ессоюзные сложные предложения со значением перечисления. Запятая и точка с запятой в бессоюзном сложном предложе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ессоюзные сложные предложения со значением причины, пояснения, допол</w:t>
              <w:softHyphen/>
              <w:t>нения. Двоеточие в бессоюзном слож</w:t>
              <w:softHyphen/>
              <w:t>ном предложе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ессоюзные сложные предложения со значением противопоставления, време</w:t>
              <w:softHyphen/>
              <w:t>ни, условия и следствия, сравнения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ре в бессоюзном сложном предложе</w:t>
              <w:softHyphen/>
              <w:t>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ана</w:t>
              <w:softHyphen/>
              <w:t>лиз бессоюзных сложных предложений-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ания для сравнения и сравнивать смысловые отношения между частями бессоюзного сложного предложения, интонационное и пунктуаци</w:t>
              <w:softHyphen/>
              <w:t>онное выражение этих отношений. Соблюдать основные грамматические нормы построения бессоюзного слож</w:t>
              <w:softHyphen/>
              <w:t>ного предложения, понимать особенно</w:t>
              <w:softHyphen/>
              <w:t>сти употребления бессоюзных сложных предложений 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и пунк</w:t>
              <w:softHyphen/>
              <w:t>туационный анализ бессоюзных слож</w:t>
              <w:softHyphen/>
              <w:t>ных предложений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грамматическую синонимию бессоюзных сложных предложений и союзных сложных предложений, ис</w:t>
              <w:softHyphen/>
              <w:t>пользовать соответствующие конструк</w:t>
              <w:softHyphen/>
              <w:t>ции в реч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остановки знаков препинания в бессоюзных сложных предложен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оюзной и бессоюзной связи (9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пы сложных предложений с разны</w:t>
              <w:softHyphen/>
              <w:t>ми видами связ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анализ сложных предложений с раз</w:t>
              <w:softHyphen/>
              <w:t>ными видами союзной и бессоюзной связ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типы сложных предложе</w:t>
              <w:softHyphen/>
              <w:t>ний с разными видами связ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блюдать нормы построения сложных предложений с разными видами связи. Употреблять сложные предложения с разными видами связи в речи. Применять нормы постановки знаков препинания в сложных предложениях с разными видами связ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синтаксический и пунк</w:t>
              <w:softHyphen/>
              <w:t>туационный анализ сложных предло</w:t>
              <w:softHyphen/>
              <w:t>жений с разными видами связ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ямая и косвенная речь. Цитирование (4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ямая и косвенная речь. Синонимия предложений с прямой и косвенной речью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Цитирование. Способы включения ци</w:t>
              <w:softHyphen/>
              <w:t>тат в высказывани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построения предложений с пря</w:t>
              <w:softHyphen/>
              <w:t>мой и косвенной речью; нормы поста</w:t>
              <w:softHyphen/>
              <w:t>новки знаков препинания в предложе</w:t>
              <w:softHyphen/>
              <w:t>ниях с косвенной речью, с прямой ре</w:t>
              <w:softHyphen/>
              <w:t>чью, при цитировании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ение знаний по синтаксису и пунктуации в практике правопис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ознавать и характеризовать прямую и косвенную речь; выявлять синонимию предложений с прямой и косвенной речью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меть цитировать и применять разные способы включения цитат в высказы</w:t>
              <w:softHyphen/>
              <w:t>вание.</w:t>
            </w:r>
          </w:p>
          <w:p>
            <w:pPr>
              <w:pStyle w:val="29"/>
              <w:shd w:fill="auto" w:val="clear"/>
              <w:spacing w:before="0" w:after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нормы построения предло</w:t>
              <w:softHyphen/>
              <w:t>жений с прямой и косвенной речью, при цитировании</w:t>
            </w:r>
          </w:p>
        </w:tc>
      </w:tr>
    </w:tbl>
    <w:p>
      <w:pPr>
        <w:pStyle w:val="Normal"/>
        <w:rPr>
          <w:rStyle w:val="29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9"/>
        <w:shd w:fill="auto" w:val="clear"/>
        <w:spacing w:before="0" w:after="0"/>
        <w:ind w:firstLine="26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В разделе тематического планирования рабочей программы должны быть учтены возможности использования электронных (цифровых) образовательных ресурсов, являющихся учебно</w:t>
        <w:softHyphen/>
        <w:t>методическими материалами, реализующими дидактические возможности ИКТ, содержание которых соответствует зако</w:t>
        <w:softHyphen/>
        <w:t>нодательству об образовани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.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715" w:right="662" w:gutter="0" w:header="0" w:top="705" w:footer="3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David">
    <w:charset w:val="b1"/>
    <w:family w:val="swiss"/>
    <w:pitch w:val="variable"/>
  </w:font>
  <w:font w:name="Franklin Gothic Heavy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81965</wp:posOffset>
              </wp:positionH>
              <wp:positionV relativeFrom="page">
                <wp:posOffset>7064375</wp:posOffset>
              </wp:positionV>
              <wp:extent cx="1395730" cy="1035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</w:rPr>
                            <w:t>РУССКИЙ ЯЗЫК. 5—9 классы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8.15pt;mso-wrap-distance-left:5pt;mso-wrap-distance-right:5pt;mso-wrap-distance-top:0pt;mso-wrap-distance-bottom:0pt;margin-top:556.25pt;mso-position-vertical-relative:page;margin-left: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</w:rPr>
                      <w:t>РУССКИЙ ЯЗЫК. 5—9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№2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6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1">
    <w:name w:val="Основной текст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72"/>
      <w:szCs w:val="72"/>
      <w:u w:val="none"/>
    </w:rPr>
  </w:style>
  <w:style w:type="character" w:styleId="11">
    <w:name w:val="Заголовок №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72"/>
      <w:sz w:val="72"/>
      <w:szCs w:val="72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3">
    <w:name w:val="Заголовок №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2">
    <w:name w:val="Оглавление 1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">
    <w:name w:val="WW-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E3E3E3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1">
    <w:name w:val="Основной текст (9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2">
    <w:name w:val="Основной текст (11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3">
    <w:name w:val="Основной текст (11) + 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14">
    <w:name w:val="Основной текст (11) + 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2">
    <w:name w:val="Основной текст (12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3">
    <w:name w:val="Основной текст (12) + 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12">
    <w:name w:val="WW-Основной текст (12) + 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B5B4B4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05pt">
    <w:name w:val="Колонтитул + 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6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CenturySchoolbook10pt">
    <w:name w:val="Основной текст (9) + Century Schoolbook;10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8CenturySchoolbook10pt">
    <w:name w:val="Основной текст (8) + Century Schoolbook;10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1">
    <w:name w:val="WW-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21">
    <w:name w:val="WW-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818286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21">
    <w:name w:val="Заголовок №3 (2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322">
    <w:name w:val="Заголовок №3 (2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9">
    <w:name w:val="Подпись к таблице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sz w:val="9"/>
      <w:szCs w:val="9"/>
      <w:u w:val="none"/>
      <w:lang w:val="en-US" w:bidi="en-US"/>
    </w:rPr>
  </w:style>
  <w:style w:type="character" w:styleId="141">
    <w:name w:val="Основной текст (14)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en-US" w:bidi="en-US"/>
    </w:rPr>
  </w:style>
  <w:style w:type="character" w:styleId="CenturySchoolbook9pt">
    <w:name w:val="Колонтитул + Century Schoolbook;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15Exact">
    <w:name w:val="WW-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3Exact">
    <w:name w:val="WW-Основной текст (1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16Exact">
    <w:name w:val="WW-Основной текст (1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WW3">
    <w:name w:val="WW-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171">
    <w:name w:val="Основной текст (17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28pt0pt">
    <w:name w:val="Основной текст (2) + 8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81">
    <w:name w:val="Основной текст (1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85pt">
    <w:name w:val="Основной текст (2) + 8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5pt200">
    <w:name w:val="Колонтитул + 5;5 pt;Масштаб 200%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2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385pt">
    <w:name w:val="Основной текст (13) + 8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199pt">
    <w:name w:val="Основной текст (19) + 9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91">
    <w:name w:val="Основной текст (19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CenturySchoolbook4pt">
    <w:name w:val="Колонтитул + Century Schoolbook;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01">
    <w:name w:val="Основной текст (20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5"/>
      <w:szCs w:val="15"/>
      <w:u w:val="none"/>
    </w:rPr>
  </w:style>
  <w:style w:type="character" w:styleId="212">
    <w:name w:val="Основной текст (2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222">
    <w:name w:val="Основной текст (2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32">
    <w:name w:val="Основной текст (2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1">
    <w:name w:val="Основной текст (2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Exact">
    <w:name w:val="Основной текст (2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4Exact">
    <w:name w:val="WW-Основной текст (2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5Exact">
    <w:name w:val="WW-Основной текст (2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WW3Exact">
    <w:name w:val="WW-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26Exact">
    <w:name w:val="WW-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385ptExact">
    <w:name w:val="Основной текст (13) + 8;5 pt;Полужирный;Курсив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">
    <w:name w:val="Основной текст (2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71">
    <w:name w:val="Основной текст (2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85pt1">
    <w:name w:val="Основной текст (2) + 8;5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55pt0pt">
    <w:name w:val="Основной текст (2) + 5;5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BookAntiqua4pt">
    <w:name w:val="Колонтитул + Book Antiqua;4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8Exact">
    <w:name w:val="Основной текст (28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8Exact">
    <w:name w:val="WW-Основной текст (28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5Arial75ptExact">
    <w:name w:val="Основной текст (15) + Arial;7;5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979596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173" w:before="0" w:after="16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259" w:before="160" w:after="0"/>
      <w:jc w:val="right"/>
      <w:outlineLvl w:val="1"/>
    </w:pPr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44" w:before="0" w:after="66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1" w:before="660" w:after="0"/>
      <w:jc w:val="center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0" w:after="112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79" w:before="1120" w:after="88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822" w:before="880" w:after="160"/>
      <w:outlineLvl w:val="0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72"/>
      <w:szCs w:val="72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32" w:before="160" w:after="3040"/>
      <w:ind w:hanging="26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256" w:before="0" w:after="380"/>
      <w:jc w:val="both"/>
      <w:outlineLvl w:val="2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208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240" w:before="380" w:after="12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40" w:before="0" w:after="40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45" w:before="300" w:after="0"/>
      <w:ind w:hanging="26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40"/>
      <w:ind w:firstLine="260"/>
      <w:jc w:val="both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15">
    <w:name w:val="Основной текст (11)"/>
    <w:basedOn w:val="Normal"/>
    <w:qFormat/>
    <w:pPr>
      <w:widowControl w:val="false"/>
      <w:shd w:fill="FFFFFF" w:val="clear"/>
      <w:spacing w:lineRule="exact" w:line="235"/>
      <w:jc w:val="both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124">
    <w:name w:val="Основной текст (12)"/>
    <w:basedOn w:val="Normal"/>
    <w:qFormat/>
    <w:pPr>
      <w:widowControl w:val="false"/>
      <w:shd w:fill="FFFFFF" w:val="clear"/>
      <w:spacing w:lineRule="exact" w:line="235"/>
      <w:jc w:val="both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323">
    <w:name w:val="Заголовок №3 (2)"/>
    <w:basedOn w:val="Normal"/>
    <w:qFormat/>
    <w:pPr>
      <w:widowControl w:val="false"/>
      <w:shd w:fill="FFFFFF" w:val="clear"/>
      <w:spacing w:lineRule="exact" w:line="252" w:before="0" w:after="140"/>
      <w:outlineLvl w:val="2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30" w:before="140" w:after="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08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88"/>
    </w:pPr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sz w:val="9"/>
      <w:szCs w:val="9"/>
      <w:u w:val="none"/>
      <w:lang w:val="en-US" w:bidi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08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16">
    <w:name w:val="Основной текст (16)"/>
    <w:basedOn w:val="Normal"/>
    <w:qFormat/>
    <w:pPr>
      <w:widowControl w:val="false"/>
      <w:shd w:fill="FFFFFF" w:val="clear"/>
      <w:spacing w:lineRule="exact" w:line="108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197"/>
      <w:jc w:val="both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exact" w:line="18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5"/>
      <w:szCs w:val="15"/>
      <w:u w:val="none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exact" w:line="96" w:before="120" w:after="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43">
    <w:name w:val="Основной текст (24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exact" w:line="98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12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272">
    <w:name w:val="Основной текст (27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98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380" w:after="12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22" w:leader="none"/>
        <w:tab w:val="right" w:pos="96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1:52:00Z</dcterms:created>
  <dc:creator>Irina</dc:creator>
  <dc:description/>
  <cp:keywords/>
  <dc:language>en-US</dc:language>
  <cp:lastModifiedBy>Natali</cp:lastModifiedBy>
  <dcterms:modified xsi:type="dcterms:W3CDTF">2022-12-21T03:09:00Z</dcterms:modified>
  <cp:revision>4</cp:revision>
  <dc:subject/>
  <dc:title/>
</cp:coreProperties>
</file>